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7">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szCs w:val="16"/>
        </w:rPr>
      </w:pPr>
      <w:r>
        <w:rPr>
          <w:sz w:val="16"/>
          <w:szCs w:val="16"/>
        </w:rPr>
      </w:r>
    </w:p>
    <w:tbl>
      <w:tblPr>
        <w:tblW w:w="11363" w:type="dxa"/>
        <w:jc w:val="left"/>
        <w:tblInd w:w="1823" w:type="dxa"/>
        <w:tblLayout w:type="fixed"/>
        <w:tblCellMar>
          <w:top w:w="0" w:type="dxa"/>
          <w:left w:w="71" w:type="dxa"/>
          <w:bottom w:w="0" w:type="dxa"/>
          <w:right w:w="71" w:type="dxa"/>
        </w:tblCellMar>
      </w:tblPr>
      <w:tblGrid>
        <w:gridCol w:w="165"/>
        <w:gridCol w:w="4675"/>
        <w:gridCol w:w="1275"/>
        <w:gridCol w:w="5083"/>
        <w:gridCol w:w="165"/>
      </w:tblGrid>
      <w:tr>
        <w:trPr>
          <w:trHeight w:val="413" w:hRule="atLeast"/>
          <w:cantSplit w:val="true"/>
        </w:trPr>
        <w:tc>
          <w:tcPr>
            <w:tcW w:w="165" w:type="dxa"/>
            <w:vMerge w:val="restart"/>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vMerge w:val="restart"/>
            <w:tcBorders/>
          </w:tcPr>
          <w:p>
            <w:pPr>
              <w:pStyle w:val="Normal"/>
              <w:snapToGrid w:val="false"/>
              <w:jc w:val="center"/>
              <w:rPr>
                <w:b/>
                <w:b/>
                <w:bCs/>
                <w:sz w:val="20"/>
                <w:szCs w:val="22"/>
              </w:rPr>
            </w:pPr>
            <w:r>
              <w:rPr>
                <w:b/>
                <w:bCs/>
                <w:sz w:val="20"/>
                <w:szCs w:val="22"/>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4675" w:type="dxa"/>
            <w:tcBorders>
              <w:left w:val="single" w:sz="12" w:space="0" w:color="000000"/>
              <w:bottom w:val="single" w:sz="12" w:space="0" w:color="000000"/>
            </w:tcBorders>
          </w:tcPr>
          <w:p>
            <w:pPr>
              <w:pStyle w:val="Normal"/>
              <w:jc w:val="right"/>
              <w:rPr>
                <w:b/>
                <w:b/>
                <w:bCs/>
                <w:sz w:val="22"/>
                <w:szCs w:val="22"/>
              </w:rPr>
            </w:pPr>
            <w:r>
              <w:rPr>
                <w:b/>
                <w:bCs/>
                <w:sz w:val="22"/>
                <w:szCs w:val="22"/>
              </w:rPr>
              <w:t>за</w:t>
            </w:r>
          </w:p>
        </w:tc>
        <w:tc>
          <w:tcPr>
            <w:tcW w:w="1275" w:type="dxa"/>
            <w:tcBorders>
              <w:bottom w:val="single" w:sz="12" w:space="0" w:color="000000"/>
            </w:tcBorders>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Pr>
          <w:p>
            <w:pPr>
              <w:pStyle w:val="Normal"/>
              <w:rPr>
                <w:b/>
                <w:b/>
                <w:bCs/>
                <w:sz w:val="22"/>
                <w:szCs w:val="22"/>
              </w:rPr>
            </w:pPr>
            <w:r>
              <w:rPr>
                <w:b/>
                <w:bCs/>
                <w:sz w:val="22"/>
                <w:szCs w:val="22"/>
              </w:rPr>
              <w:t xml:space="preserve"> </w:t>
            </w:r>
            <w:r>
              <w:rPr>
                <w:b/>
                <w:bCs/>
                <w:sz w:val="22"/>
                <w:szCs w:val="22"/>
              </w:rPr>
              <w:t xml:space="preserve">Год                                    </w:t>
            </w:r>
            <w:r>
              <w:rPr>
                <w:b/>
                <w:bCs/>
                <w:sz w:val="22"/>
                <w:szCs w:val="22"/>
                <w:lang w:val="en-US"/>
              </w:rPr>
              <w:t xml:space="preserve">           </w:t>
            </w:r>
            <w:r>
              <w:rPr>
                <w:b/>
                <w:bCs/>
                <w:sz w:val="22"/>
                <w:szCs w:val="22"/>
              </w:rPr>
              <w:t>МАЛЬКОВ</w:t>
            </w:r>
            <w:r>
              <w:rPr>
                <w:b/>
                <w:bCs/>
                <w:sz w:val="22"/>
                <w:szCs w:val="22"/>
                <w:lang w:val="en-US"/>
              </w:rPr>
              <w:t xml:space="preserve"> </w:t>
            </w:r>
            <w:r>
              <w:rPr>
                <w:b/>
                <w:bCs/>
                <w:sz w:val="22"/>
                <w:szCs w:val="22"/>
              </w:rPr>
              <w:t xml:space="preserve"> П.Г.</w:t>
            </w:r>
          </w:p>
        </w:tc>
        <w:tc>
          <w:tcPr>
            <w:tcW w:w="165" w:type="dxa"/>
            <w:vMerge w:val="continue"/>
            <w:tcBorders/>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9">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sz w:val="2"/>
          <w:szCs w:val="16"/>
        </w:rPr>
      </w:pPr>
      <w:r>
        <w:rPr>
          <w:sz w:val="2"/>
          <w:szCs w:val="16"/>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256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256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wps:txbx>
                      <wps:bodyPr anchor="t" lIns="0" tIns="0" rIns="0" bIns="0">
                        <a:noAutofit/>
                      </wps:bodyPr>
                    </wps:wsp>
                  </a:graphicData>
                </a:graphic>
              </wp:anchor>
            </w:drawing>
          </mc:Choice>
          <mc:Fallback>
            <w:pict>
              <v:rect fillcolor="#FFFFFF" style="position:absolute;rotation:-0;width:730pt;height:15.9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v:textbox>
                <w10:wrap type="squar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2835"/>
        <w:gridCol w:w="425"/>
        <w:gridCol w:w="3544"/>
      </w:tblGrid>
      <w:tr>
        <w:trPr/>
        <w:tc>
          <w:tcPr>
            <w:tcW w:w="7796" w:type="dxa"/>
            <w:vMerge w:val="restart"/>
            <w:tcBorders>
              <w:top w:val="single" w:sz="4" w:space="0" w:color="000000"/>
              <w:left w:val="single" w:sz="12" w:space="0" w:color="000000"/>
              <w:right w:val="single" w:sz="12"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before="60" w:after="0"/>
              <w:rPr/>
            </w:pPr>
            <w:r>
              <w:rPr/>
              <w:t xml:space="preserve">- территориальному органу Росстата в субъекте Российской Федерации </w:t>
              <w:br/>
            </w:r>
          </w:p>
        </w:tc>
        <w:tc>
          <w:tcPr>
            <w:tcW w:w="2835" w:type="dxa"/>
            <w:vMerge w:val="restart"/>
            <w:tcBorders>
              <w:top w:val="single" w:sz="4" w:space="0" w:color="000000"/>
              <w:left w:val="single" w:sz="12" w:space="0" w:color="000000"/>
              <w:right w:val="single" w:sz="12" w:space="0" w:color="000000"/>
            </w:tcBorders>
          </w:tcPr>
          <w:p>
            <w:pPr>
              <w:pStyle w:val="Iauiue"/>
              <w:widowControl/>
              <w:snapToGrid w:val="false"/>
              <w:spacing w:before="4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20 января</w:t>
            </w:r>
          </w:p>
          <w:p>
            <w:pPr>
              <w:pStyle w:val="Iauiue"/>
              <w:widowControl/>
              <w:spacing w:before="6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jc w:val="center"/>
              <w:rPr>
                <w:sz w:val="20"/>
              </w:rPr>
            </w:pPr>
            <w:r>
              <w:rPr>
                <w:sz w:val="20"/>
              </w:rPr>
            </w:r>
          </w:p>
        </w:tc>
        <w:tc>
          <w:tcPr>
            <w:tcW w:w="3544" w:type="dxa"/>
            <w:vMerge w:val="restart"/>
            <w:tcBorders/>
          </w:tcPr>
          <w:p>
            <w:pPr>
              <w:pStyle w:val="Normal"/>
              <w:jc w:val="center"/>
              <w:rPr>
                <w:sz w:val="20"/>
              </w:rPr>
            </w:pPr>
            <w:r>
              <w:rPr>
                <w:sz w:val="20"/>
              </w:rPr>
              <w:t xml:space="preserve">Приказ Росстата: </w:t>
              <w:br/>
              <w:t xml:space="preserve">Об утверждении формы </w:t>
              <w:br/>
              <w:t xml:space="preserve">от                       № </w:t>
            </w:r>
          </w:p>
          <w:p>
            <w:pPr>
              <w:pStyle w:val="Normal"/>
              <w:jc w:val="center"/>
              <w:rPr>
                <w:sz w:val="20"/>
              </w:rPr>
            </w:pPr>
            <w:r>
              <w:rPr>
                <w:sz w:val="20"/>
              </w:rPr>
              <w:t>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t xml:space="preserve"> </w:t>
            </w:r>
          </w:p>
          <w:p>
            <w:pPr>
              <w:pStyle w:val="Normal"/>
              <w:jc w:val="center"/>
              <w:rPr/>
            </w:pPr>
            <w:r>
              <w:rPr>
                <w:sz w:val="20"/>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r>
        <w:trPr>
          <w:trHeight w:val="2591" w:hRule="atLeast"/>
        </w:trPr>
        <w:tc>
          <w:tcPr>
            <w:tcW w:w="7796" w:type="dxa"/>
            <w:vMerge w:val="continue"/>
            <w:tcBorders>
              <w:top w:val="single" w:sz="4" w:space="0" w:color="000000"/>
              <w:left w:val="single" w:sz="12" w:space="0" w:color="000000"/>
              <w:right w:val="single" w:sz="12" w:space="0" w:color="000000"/>
            </w:tcBorders>
          </w:tcPr>
          <w:p>
            <w:pPr>
              <w:pStyle w:val="TextBodyIndent"/>
              <w:snapToGrid w:val="false"/>
              <w:spacing w:before="60" w:after="0"/>
              <w:rPr>
                <w:sz w:val="18"/>
              </w:rPr>
            </w:pPr>
            <w:r>
              <w:rPr>
                <w:sz w:val="18"/>
              </w:rPr>
            </w:r>
          </w:p>
        </w:tc>
        <w:tc>
          <w:tcPr>
            <w:tcW w:w="2835" w:type="dxa"/>
            <w:vMerge w:val="continue"/>
            <w:tcBorders>
              <w:top w:val="single" w:sz="4" w:space="0" w:color="000000"/>
              <w:left w:val="single" w:sz="12" w:space="0" w:color="000000"/>
              <w:right w:val="single" w:sz="12" w:space="0" w:color="000000"/>
            </w:tcBorders>
          </w:tcPr>
          <w:p>
            <w:pPr>
              <w:pStyle w:val="Normal"/>
              <w:snapToGrid w:val="false"/>
              <w:spacing w:before="60" w:after="0"/>
              <w:jc w:val="center"/>
              <w:rPr>
                <w:sz w:val="18"/>
              </w:rPr>
            </w:pPr>
            <w:r>
              <w:rPr>
                <w:sz w:val="18"/>
              </w:rPr>
            </w:r>
          </w:p>
        </w:tc>
        <w:tc>
          <w:tcPr>
            <w:tcW w:w="425" w:type="dxa"/>
            <w:tcBorders>
              <w:left w:val="single" w:sz="12"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vMerge w:val="continue"/>
            <w:tcBorders/>
          </w:tcPr>
          <w:p>
            <w:pPr>
              <w:pStyle w:val="Normal"/>
              <w:snapToGrid w:val="false"/>
              <w:jc w:val="center"/>
              <w:rPr>
                <w:sz w:val="20"/>
              </w:rPr>
            </w:pPr>
            <w:r>
              <w:rPr>
                <w:sz w:val="20"/>
              </w:rPr>
            </w:r>
          </w:p>
        </w:tc>
      </w:tr>
    </w:tbl>
    <w:p>
      <w:pPr>
        <w:pStyle w:val="Normal"/>
        <w:rPr>
          <w:sz w:val="16"/>
          <w:szCs w:val="16"/>
        </w:rPr>
      </w:pPr>
      <w:r>
        <w:rPr>
          <w:sz w:val="16"/>
          <w:szCs w:val="16"/>
        </w:rPr>
      </w:r>
    </w:p>
    <w:p>
      <w:pPr>
        <w:pStyle w:val="Normal"/>
        <w:rPr>
          <w:sz w:val="16"/>
          <w:szCs w:val="16"/>
        </w:rPr>
      </w:pPr>
      <w:r>
        <w:rPr>
          <w:sz w:val="16"/>
          <w:szCs w:val="16"/>
        </w:rPr>
      </w:r>
    </w:p>
    <w:tbl>
      <w:tblPr>
        <w:tblW w:w="15354" w:type="dxa"/>
        <w:jc w:val="left"/>
        <w:tblInd w:w="-108" w:type="dxa"/>
        <w:tblLayout w:type="fixed"/>
        <w:tblCellMar>
          <w:top w:w="0" w:type="dxa"/>
          <w:left w:w="108" w:type="dxa"/>
          <w:bottom w:w="0" w:type="dxa"/>
          <w:right w:w="108" w:type="dxa"/>
        </w:tblCellMar>
      </w:tblPr>
      <w:tblGrid>
        <w:gridCol w:w="15354"/>
      </w:tblGrid>
      <w:tr>
        <w:trPr/>
        <w:tc>
          <w:tcPr>
            <w:tcW w:w="15354" w:type="dxa"/>
            <w:tcBorders/>
          </w:tcPr>
          <w:p>
            <w:pPr>
              <w:pStyle w:val="Normal"/>
              <w:snapToGrid w:val="false"/>
              <w:rPr>
                <w:sz w:val="18"/>
                <w:szCs w:val="18"/>
              </w:rPr>
            </w:pPr>
            <w:r>
              <w:rPr>
                <w:sz w:val="18"/>
                <w:szCs w:val="18"/>
              </w:rPr>
            </w:r>
            <w:bookmarkStart w:id="2" w:name="Z0002_000_00"/>
            <w:bookmarkStart w:id="3" w:name="Z0002_000_00"/>
            <w:bookmarkEnd w:id="3"/>
          </w:p>
        </w:tc>
      </w:tr>
    </w:tbl>
    <w:p>
      <w:pPr>
        <w:pStyle w:val="Normal"/>
        <w:rPr>
          <w:sz w:val="16"/>
          <w:szCs w:val="16"/>
        </w:rPr>
      </w:pPr>
      <w:r>
        <w:rPr>
          <w:sz w:val="16"/>
          <w:szCs w:val="16"/>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lang w:val="en-US"/>
              </w:rPr>
            </w:pPr>
            <w:r>
              <w:rPr>
                <w:b/>
                <w:sz w:val="18"/>
                <w:szCs w:val="18"/>
              </w:rPr>
              <w:t>Наименование отчитывающейся организации</w:t>
            </w:r>
            <w:r>
              <w:rPr>
                <w:b/>
                <w:sz w:val="18"/>
                <w:szCs w:val="18"/>
                <w:lang w:val="en-US"/>
              </w:rPr>
              <w:t>:</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lang w:val="en-US"/>
              </w:rPr>
            </w:pPr>
            <w:r>
              <w:rPr>
                <w:b/>
                <w:bCs/>
                <w:sz w:val="18"/>
                <w:szCs w:val="18"/>
                <w:lang w:val="en-US"/>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Почтовый адрес</w:t>
            </w:r>
            <w:r>
              <w:rPr>
                <w:b/>
                <w:sz w:val="18"/>
                <w:szCs w:val="18"/>
                <w:lang w:val="en-US"/>
              </w:rPr>
              <w:t>:</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Код</w:t>
            </w:r>
            <w:r>
              <w:rPr>
                <w:sz w:val="18"/>
                <w:szCs w:val="18"/>
                <w:lang w:val="en-US"/>
              </w:rPr>
              <w:t xml:space="preserve"> </w:t>
            </w:r>
            <w:r>
              <w:rPr>
                <w:sz w:val="18"/>
                <w:szCs w:val="18"/>
              </w:rPr>
              <w:t xml:space="preserve">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sz w:val="18"/>
                <w:szCs w:val="18"/>
              </w:rPr>
            </w:pPr>
            <w:r>
              <w:rPr>
                <w:sz w:val="20"/>
              </w:rPr>
              <w:t>отчитывающейся организации по ОКПО</w:t>
              <w:br/>
              <w:t>(для территориально обособленного подразделения – идентификационный номер)</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b/>
          <w:b/>
          <w:bCs/>
          <w:sz w:val="16"/>
          <w:szCs w:val="16"/>
        </w:rPr>
      </w:pPr>
      <w:r>
        <w:br w:type="page"/>
      </w:r>
      <w:r>
        <w:rPr>
          <w:b/>
          <w:bCs/>
          <w:sz w:val="16"/>
          <w:szCs w:val="16"/>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18. Оснащение основным технологическим оборудованием патолого-анатомического бюро (отделения) </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 w:name="z5460_001_03"/>
            <w:bookmarkStart w:id="5" w:name="z5460_001_03"/>
            <w:bookmarkEnd w:id="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 w:name="z5460_001_04"/>
            <w:bookmarkStart w:id="7" w:name="z5460_001_04"/>
            <w:bookmarkEnd w:id="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 w:name="z5460_001_05"/>
            <w:bookmarkStart w:id="9" w:name="z5460_001_05"/>
            <w:bookmarkEnd w:id="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 w:name="z5460_001_06"/>
            <w:bookmarkStart w:id="11" w:name="z5460_001_06"/>
            <w:bookmarkEnd w:id="1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2" w:name="z5460_002_03"/>
            <w:bookmarkStart w:id="13" w:name="z5460_002_03"/>
            <w:bookmarkEnd w:id="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 w:name="z5460_002_04"/>
            <w:bookmarkStart w:id="15" w:name="z5460_002_04"/>
            <w:bookmarkEnd w:id="1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 w:name="z5460_002_05"/>
            <w:bookmarkStart w:id="17" w:name="z5460_002_05"/>
            <w:bookmarkEnd w:id="1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 w:name="z5460_002_06"/>
            <w:bookmarkStart w:id="19" w:name="z5460_002_06"/>
            <w:bookmarkEnd w:id="1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 w:name="z5460_003_03"/>
            <w:bookmarkStart w:id="21" w:name="z5460_003_03"/>
            <w:bookmarkEnd w:id="2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2" w:name="z5460_003_04"/>
            <w:bookmarkStart w:id="23" w:name="z5460_003_04"/>
            <w:bookmarkEnd w:id="2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 w:name="z5460_003_05"/>
            <w:bookmarkStart w:id="25" w:name="z5460_003_05"/>
            <w:bookmarkEnd w:id="2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 w:name="z5460_003_06"/>
            <w:bookmarkStart w:id="27" w:name="z5460_003_06"/>
            <w:bookmarkEnd w:id="2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8" w:name="z5460_004_03"/>
            <w:bookmarkStart w:id="29" w:name="z5460_004_03"/>
            <w:bookmarkEnd w:id="2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 w:name="z5460_004_04"/>
            <w:bookmarkStart w:id="31" w:name="z5460_004_04"/>
            <w:bookmarkEnd w:id="3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 w:name="z5460_004_05"/>
            <w:bookmarkStart w:id="33" w:name="z5460_004_05"/>
            <w:bookmarkEnd w:id="3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4" w:name="z5460_004_06"/>
            <w:bookmarkStart w:id="35" w:name="z5460_004_06"/>
            <w:bookmarkEnd w:id="3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36" w:name="z5460_005_03"/>
            <w:bookmarkStart w:id="37" w:name="z5460_005_03"/>
            <w:bookmarkEnd w:id="3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8" w:name="z5460_005_04"/>
            <w:bookmarkStart w:id="39" w:name="z5460_005_04"/>
            <w:bookmarkEnd w:id="3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 w:name="z5460_005_05"/>
            <w:bookmarkStart w:id="41" w:name="z5460_005_05"/>
            <w:bookmarkEnd w:id="4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 w:name="z5460_005_06"/>
            <w:bookmarkStart w:id="43" w:name="z5460_005_06"/>
            <w:bookmarkEnd w:id="4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4" w:name="z5460_006_03"/>
            <w:bookmarkStart w:id="45" w:name="z5460_006_03"/>
            <w:bookmarkEnd w:id="4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 w:name="z5460_006_04"/>
            <w:bookmarkStart w:id="47" w:name="z5460_006_04"/>
            <w:bookmarkEnd w:id="4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 w:name="z5460_006_05"/>
            <w:bookmarkStart w:id="49" w:name="z5460_006_05"/>
            <w:bookmarkEnd w:id="4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0" w:name="z5460_006_06"/>
            <w:bookmarkStart w:id="51" w:name="z5460_006_06"/>
            <w:bookmarkEnd w:id="5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52" w:name="z5460_007_03"/>
            <w:bookmarkStart w:id="53" w:name="z5460_007_03"/>
            <w:bookmarkEnd w:id="5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4" w:name="z5460_007_04"/>
            <w:bookmarkStart w:id="55" w:name="z5460_007_04"/>
            <w:bookmarkEnd w:id="5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6" w:name="z5460_007_05"/>
            <w:bookmarkStart w:id="57" w:name="z5460_007_05"/>
            <w:bookmarkEnd w:id="5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58" w:name="z5460_007_06"/>
            <w:bookmarkStart w:id="59" w:name="z5460_007_06"/>
            <w:bookmarkEnd w:id="5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60" w:name="z5460_008_03"/>
            <w:bookmarkStart w:id="61" w:name="z5460_008_03"/>
            <w:bookmarkEnd w:id="6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2" w:name="z5460_008_04"/>
            <w:bookmarkStart w:id="63" w:name="z5460_008_04"/>
            <w:bookmarkEnd w:id="6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4" w:name="z5460_008_05"/>
            <w:bookmarkStart w:id="65" w:name="z5460_008_05"/>
            <w:bookmarkEnd w:id="6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6" w:name="z5460_008_06"/>
            <w:bookmarkStart w:id="67" w:name="z5460_008_06"/>
            <w:bookmarkEnd w:id="6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68" w:name="z5460_009_03"/>
            <w:bookmarkStart w:id="69" w:name="z5460_009_03"/>
            <w:bookmarkEnd w:id="6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0" w:name="z5460_009_04"/>
            <w:bookmarkStart w:id="71" w:name="z5460_009_04"/>
            <w:bookmarkEnd w:id="7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2" w:name="z5460_009_05"/>
            <w:bookmarkStart w:id="73" w:name="z5460_009_05"/>
            <w:bookmarkEnd w:id="7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 w:name="z5460_009_06"/>
            <w:bookmarkStart w:id="75" w:name="z5460_009_06"/>
            <w:bookmarkEnd w:id="7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76" w:name="z5460_010_03"/>
            <w:bookmarkStart w:id="77" w:name="z5460_010_03"/>
            <w:bookmarkEnd w:id="7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8" w:name="z5460_010_04"/>
            <w:bookmarkStart w:id="79" w:name="z5460_010_04"/>
            <w:bookmarkEnd w:id="7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0" w:name="z5460_010_05"/>
            <w:bookmarkStart w:id="81" w:name="z5460_010_05"/>
            <w:bookmarkEnd w:id="8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2" w:name="z5460_010_06"/>
            <w:bookmarkStart w:id="83" w:name="z5460_010_06"/>
            <w:bookmarkEnd w:id="8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84" w:name="z5460_011_03"/>
            <w:bookmarkStart w:id="85" w:name="z5460_011_03"/>
            <w:bookmarkEnd w:id="8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6" w:name="z5460_011_04"/>
            <w:bookmarkStart w:id="87" w:name="z5460_011_04"/>
            <w:bookmarkEnd w:id="8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8" w:name="z5460_011_05"/>
            <w:bookmarkStart w:id="89" w:name="z5460_011_05"/>
            <w:bookmarkEnd w:id="8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0" w:name="z5460_011_06"/>
            <w:bookmarkStart w:id="91" w:name="z5460_011_06"/>
            <w:bookmarkEnd w:id="9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92" w:name="z5460_012_03"/>
            <w:bookmarkStart w:id="93" w:name="z5460_012_03"/>
            <w:bookmarkEnd w:id="9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4" w:name="z5460_012_04"/>
            <w:bookmarkStart w:id="95" w:name="z5460_012_04"/>
            <w:bookmarkEnd w:id="9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 w:name="z5460_012_05"/>
            <w:bookmarkStart w:id="97" w:name="z5460_012_05"/>
            <w:bookmarkEnd w:id="9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8" w:name="z5460_012_06"/>
            <w:bookmarkStart w:id="99" w:name="z5460_012_06"/>
            <w:bookmarkEnd w:id="9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00" w:name="z5460_013_03"/>
            <w:bookmarkStart w:id="101" w:name="z5460_013_03"/>
            <w:bookmarkEnd w:id="10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 w:name="z5460_013_04"/>
            <w:bookmarkStart w:id="103" w:name="z5460_013_04"/>
            <w:bookmarkEnd w:id="10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 w:name="z5460_013_05"/>
            <w:bookmarkStart w:id="105" w:name="z5460_013_05"/>
            <w:bookmarkEnd w:id="10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 w:name="z5460_013_06"/>
            <w:bookmarkStart w:id="107" w:name="z5460_013_06"/>
            <w:bookmarkEnd w:id="10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08" w:name="z5460_014_03"/>
            <w:bookmarkStart w:id="109" w:name="z5460_014_03"/>
            <w:bookmarkEnd w:id="10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 w:name="z5460_014_04"/>
            <w:bookmarkStart w:id="111" w:name="z5460_014_04"/>
            <w:bookmarkEnd w:id="11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 w:name="z5460_014_05"/>
            <w:bookmarkStart w:id="113" w:name="z5460_014_05"/>
            <w:bookmarkEnd w:id="1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4" w:name="z5460_014_06"/>
            <w:bookmarkStart w:id="115" w:name="z5460_014_06"/>
            <w:bookmarkEnd w:id="11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16" w:name="z5460_015_03"/>
            <w:bookmarkStart w:id="117" w:name="z5460_015_03"/>
            <w:bookmarkEnd w:id="11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 w:name="z5460_015_04"/>
            <w:bookmarkStart w:id="119" w:name="z5460_015_04"/>
            <w:bookmarkEnd w:id="11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 w:name="z5460_015_05"/>
            <w:bookmarkStart w:id="121" w:name="z5460_015_05"/>
            <w:bookmarkEnd w:id="12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 w:name="z5460_015_06"/>
            <w:bookmarkStart w:id="123" w:name="z5460_015_06"/>
            <w:bookmarkEnd w:id="12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24" w:name="z5460_016_03"/>
            <w:bookmarkStart w:id="125" w:name="z5460_016_03"/>
            <w:bookmarkEnd w:id="12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 w:name="z5460_016_04"/>
            <w:bookmarkStart w:id="127" w:name="z5460_016_04"/>
            <w:bookmarkEnd w:id="12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 w:name="z5460_016_05"/>
            <w:bookmarkStart w:id="129" w:name="z5460_016_05"/>
            <w:bookmarkEnd w:id="12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0" w:name="z5460_016_06"/>
            <w:bookmarkStart w:id="131" w:name="z5460_016_06"/>
            <w:bookmarkEnd w:id="131"/>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Код по ОКЕИ: единиц – 642</w:t>
      </w:r>
    </w:p>
    <w:tbl>
      <w:tblPr>
        <w:tblW w:w="14567" w:type="dxa"/>
        <w:jc w:val="left"/>
        <w:tblInd w:w="-108" w:type="dxa"/>
        <w:tblLayout w:type="fixed"/>
        <w:tblCellMar>
          <w:top w:w="0" w:type="dxa"/>
          <w:left w:w="108" w:type="dxa"/>
          <w:bottom w:w="0" w:type="dxa"/>
          <w:right w:w="108" w:type="dxa"/>
        </w:tblCellMar>
      </w:tblPr>
      <w:tblGrid>
        <w:gridCol w:w="6062"/>
        <w:gridCol w:w="425"/>
        <w:gridCol w:w="1276"/>
        <w:gridCol w:w="425"/>
        <w:gridCol w:w="6379"/>
      </w:tblGrid>
      <w:tr>
        <w:trPr>
          <w:cantSplit w:val="true"/>
        </w:trPr>
        <w:tc>
          <w:tcPr>
            <w:tcW w:w="6062" w:type="dxa"/>
            <w:tcBorders/>
            <w:vAlign w:val="bottom"/>
          </w:tcPr>
          <w:p>
            <w:pPr>
              <w:pStyle w:val="Normal"/>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32" w:name="Z5461_001_01"/>
            <w:bookmarkStart w:id="133" w:name="Z5461_001_01"/>
            <w:bookmarkEnd w:id="133"/>
          </w:p>
        </w:tc>
        <w:tc>
          <w:tcPr>
            <w:tcW w:w="6804" w:type="dxa"/>
            <w:gridSpan w:val="2"/>
            <w:tcBorders/>
            <w:vAlign w:val="bottom"/>
          </w:tcPr>
          <w:p>
            <w:pPr>
              <w:pStyle w:val="Normal"/>
              <w:rPr>
                <w:sz w:val="20"/>
              </w:rPr>
            </w:pPr>
            <w:r>
              <w:rPr>
                <w:sz w:val="20"/>
              </w:rPr>
              <w:t xml:space="preserve">, </w:t>
            </w:r>
          </w:p>
        </w:tc>
      </w:tr>
      <w:tr>
        <w:trPr>
          <w:cantSplit w:val="true"/>
        </w:trPr>
        <w:tc>
          <w:tcPr>
            <w:tcW w:w="6487" w:type="dxa"/>
            <w:gridSpan w:val="2"/>
            <w:tcBorders/>
            <w:vAlign w:val="bottom"/>
          </w:tcPr>
          <w:p>
            <w:pPr>
              <w:pStyle w:val="Normal"/>
              <w:rPr/>
            </w:pPr>
            <w:r>
              <w:rPr>
                <w:sz w:val="20"/>
              </w:rPr>
              <w:t xml:space="preserve">лабораторная информационная система лицензионная (да – 1, нет – 0) 2 </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34" w:name="Z5461_001_02"/>
            <w:bookmarkStart w:id="135" w:name="Z5461_001_02"/>
            <w:bookmarkEnd w:id="135"/>
          </w:p>
        </w:tc>
        <w:tc>
          <w:tcPr>
            <w:tcW w:w="6379" w:type="dxa"/>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487"/>
        <w:gridCol w:w="567"/>
        <w:gridCol w:w="1134"/>
        <w:gridCol w:w="1190"/>
        <w:gridCol w:w="1191"/>
        <w:gridCol w:w="1191"/>
        <w:gridCol w:w="1191"/>
        <w:gridCol w:w="1191"/>
        <w:gridCol w:w="1326"/>
      </w:tblGrid>
      <w:tr>
        <w:trPr>
          <w:trHeight w:val="795"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b/>
                <w:sz w:val="18"/>
                <w:szCs w:val="18"/>
              </w:rPr>
              <w:t>Число</w:t>
            </w:r>
            <w:r>
              <w:rPr>
                <w:sz w:val="18"/>
                <w:szCs w:val="18"/>
              </w:rPr>
              <w:t xml:space="preserve"> </w:t>
            </w:r>
            <w:r>
              <w:rPr>
                <w:b/>
                <w:sz w:val="18"/>
                <w:szCs w:val="18"/>
              </w:rPr>
              <w:t>пациентов</w:t>
            </w:r>
            <w:r>
              <w:rPr>
                <w:sz w:val="18"/>
                <w:szCs w:val="18"/>
              </w:rPr>
              <w:t>, которым выполнены прижизненные патолого-анатом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5500_001_03"/>
            <w:bookmarkStart w:id="137" w:name="Z5500_001_03"/>
            <w:bookmarkEnd w:id="13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5500_001_04"/>
            <w:bookmarkStart w:id="139" w:name="Z5500_001_04"/>
            <w:bookmarkEnd w:id="13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5500_001_05"/>
            <w:bookmarkStart w:id="141" w:name="Z5500_001_05"/>
            <w:bookmarkEnd w:id="14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5500_001_06"/>
            <w:bookmarkStart w:id="143" w:name="Z5500_001_06"/>
            <w:bookmarkEnd w:id="14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 w:name="Z5500_001_07"/>
            <w:bookmarkStart w:id="145" w:name="Z5500_001_07"/>
            <w:bookmarkEnd w:id="14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5500_001_08"/>
            <w:bookmarkStart w:id="147" w:name="Z5500_001_08"/>
            <w:bookmarkEnd w:id="14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5500_001_09"/>
            <w:bookmarkStart w:id="149" w:name="Z5500_001_09"/>
            <w:bookmarkEnd w:id="149"/>
          </w:p>
        </w:tc>
      </w:tr>
      <w:tr>
        <w:trPr>
          <w:trHeight w:val="33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5500_002_03"/>
            <w:bookmarkStart w:id="151" w:name="Z5500_002_03"/>
            <w:bookmarkEnd w:id="15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5500_002_04"/>
            <w:bookmarkStart w:id="153" w:name="Z5500_002_04"/>
            <w:bookmarkEnd w:id="15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 w:name="Z5500_002_05"/>
            <w:bookmarkStart w:id="155" w:name="Z5500_002_05"/>
            <w:bookmarkEnd w:id="15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 w:name="Z5500_002_06"/>
            <w:bookmarkStart w:id="157" w:name="Z5500_002_06"/>
            <w:bookmarkEnd w:id="15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 w:name="Z5500_002_07"/>
            <w:bookmarkStart w:id="159" w:name="Z5500_002_07"/>
            <w:bookmarkEnd w:id="15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 w:name="Z5500_002_08"/>
            <w:bookmarkStart w:id="161" w:name="Z5500_002_08"/>
            <w:bookmarkEnd w:id="16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 w:name="Z5500_002_09"/>
            <w:bookmarkStart w:id="163" w:name="Z5500_002_09"/>
            <w:bookmarkEnd w:id="163"/>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w:t>
            </w:r>
            <w:r>
              <w:rPr>
                <w:sz w:val="18"/>
                <w:szCs w:val="18"/>
              </w:rPr>
              <w:t xml:space="preserve"> </w:t>
            </w:r>
            <w:r>
              <w:rPr>
                <w:b/>
                <w:sz w:val="18"/>
                <w:szCs w:val="18"/>
              </w:rPr>
              <w:t>случаев</w:t>
            </w:r>
            <w:r>
              <w:rPr>
                <w:sz w:val="18"/>
                <w:szCs w:val="18"/>
              </w:rPr>
              <w:t xml:space="preserve"> прижизненных патолого-анатомических исследований,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 w:name="Z5500_003_03"/>
            <w:bookmarkStart w:id="165" w:name="Z5500_003_03"/>
            <w:bookmarkEnd w:id="16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 w:name="Z5500_003_04"/>
            <w:bookmarkStart w:id="167" w:name="Z5500_003_04"/>
            <w:bookmarkEnd w:id="16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 w:name="Z5500_003_05"/>
            <w:bookmarkStart w:id="169" w:name="Z5500_003_05"/>
            <w:bookmarkEnd w:id="16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 w:name="Z5500_003_06"/>
            <w:bookmarkStart w:id="171" w:name="Z5500_003_06"/>
            <w:bookmarkEnd w:id="17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 w:name="Z5500_003_07"/>
            <w:bookmarkStart w:id="173" w:name="Z5500_003_07"/>
            <w:bookmarkEnd w:id="17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 w:name="Z5500_003_08"/>
            <w:bookmarkStart w:id="175" w:name="Z5500_003_08"/>
            <w:bookmarkEnd w:id="17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 w:name="Z5500_003_09"/>
            <w:bookmarkStart w:id="177" w:name="Z5500_003_09"/>
            <w:bookmarkEnd w:id="177"/>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биопсийного и операционного материала, включая последы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 w:name="Z5500_004_03"/>
            <w:bookmarkStart w:id="179" w:name="Z5500_004_03"/>
            <w:bookmarkEnd w:id="17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 w:name="Z5500_004_04"/>
            <w:bookmarkStart w:id="181" w:name="Z5500_004_04"/>
            <w:bookmarkEnd w:id="18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 w:name="Z5500_004_05"/>
            <w:bookmarkStart w:id="183" w:name="Z5500_004_05"/>
            <w:bookmarkEnd w:id="18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 w:name="Z5500_004_06"/>
            <w:bookmarkStart w:id="185" w:name="Z5500_004_06"/>
            <w:bookmarkEnd w:id="18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 w:name="Z5500_004_07"/>
            <w:bookmarkStart w:id="187" w:name="Z5500_004_07"/>
            <w:bookmarkEnd w:id="18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 w:name="Z5500_004_08"/>
            <w:bookmarkStart w:id="189" w:name="Z5500_004_08"/>
            <w:bookmarkEnd w:id="18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 w:name="Z5500_004_09"/>
            <w:bookmarkStart w:id="191" w:name="Z5500_004_09"/>
            <w:bookmarkEnd w:id="191"/>
          </w:p>
        </w:tc>
      </w:tr>
      <w:tr>
        <w:trPr>
          <w:trHeight w:val="3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 w:name="Z5500_005_03"/>
            <w:bookmarkStart w:id="193" w:name="Z5500_005_03"/>
            <w:bookmarkEnd w:id="19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 w:name="Z5500_005_04"/>
            <w:bookmarkStart w:id="195" w:name="Z5500_005_04"/>
            <w:bookmarkEnd w:id="19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 w:name="Z5500_005_05"/>
            <w:bookmarkStart w:id="197" w:name="Z5500_005_05"/>
            <w:bookmarkEnd w:id="19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 w:name="Z5500_005_06"/>
            <w:bookmarkStart w:id="199" w:name="Z5500_005_06"/>
            <w:bookmarkEnd w:id="19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 w:name="Z5500_005_07"/>
            <w:bookmarkStart w:id="201" w:name="Z5500_005_07"/>
            <w:bookmarkEnd w:id="20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 w:name="Z5500_005_08"/>
            <w:bookmarkStart w:id="203" w:name="Z5500_005_08"/>
            <w:bookmarkEnd w:id="20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 w:name="Z5500_005_09"/>
            <w:bookmarkStart w:id="205" w:name="Z5500_005_09"/>
            <w:bookmarkEnd w:id="205"/>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пациентов</w:t>
            </w:r>
            <w:r>
              <w:rPr>
                <w:sz w:val="18"/>
                <w:szCs w:val="18"/>
              </w:rPr>
              <w:t>, которым выполнены прижизненные цитолог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 w:name="Z5500_006_03"/>
            <w:bookmarkStart w:id="207" w:name="Z5500_006_03"/>
            <w:bookmarkEnd w:id="20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 w:name="Z5500_006_04"/>
            <w:bookmarkStart w:id="209" w:name="Z5500_006_04"/>
            <w:bookmarkEnd w:id="20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 w:name="Z5500_006_05"/>
            <w:bookmarkStart w:id="211" w:name="Z5500_006_05"/>
            <w:bookmarkEnd w:id="21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 w:name="Z5500_006_06"/>
            <w:bookmarkStart w:id="213" w:name="Z5500_006_06"/>
            <w:bookmarkEnd w:id="21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 w:name="Z5500_006_07"/>
            <w:bookmarkStart w:id="215" w:name="Z5500_006_07"/>
            <w:bookmarkEnd w:id="21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 w:name="Z5500_006_08"/>
            <w:bookmarkStart w:id="217" w:name="Z5500_006_08"/>
            <w:bookmarkEnd w:id="21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 w:name="Z5500_006_09"/>
            <w:bookmarkStart w:id="219" w:name="Z5500_006_09"/>
            <w:bookmarkEnd w:id="219"/>
          </w:p>
        </w:tc>
      </w:tr>
      <w:tr>
        <w:trPr>
          <w:trHeight w:val="29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 w:name="Z5500_007_03"/>
            <w:bookmarkStart w:id="221" w:name="Z5500_007_03"/>
            <w:bookmarkEnd w:id="22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 w:name="Z5500_007_04"/>
            <w:bookmarkStart w:id="223" w:name="Z5500_007_04"/>
            <w:bookmarkEnd w:id="22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 w:name="Z5500_007_05"/>
            <w:bookmarkStart w:id="225" w:name="Z5500_007_05"/>
            <w:bookmarkEnd w:id="22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 w:name="Z5500_007_06"/>
            <w:bookmarkStart w:id="227" w:name="Z5500_007_06"/>
            <w:bookmarkEnd w:id="22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 w:name="Z5500_007_07"/>
            <w:bookmarkStart w:id="229" w:name="Z5500_007_07"/>
            <w:bookmarkEnd w:id="22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 w:name="Z5500_007_08"/>
            <w:bookmarkStart w:id="231" w:name="Z5500_007_08"/>
            <w:bookmarkEnd w:id="23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 w:name="Z5500_007_09"/>
            <w:bookmarkStart w:id="233" w:name="Z5500_007_09"/>
            <w:bookmarkEnd w:id="233"/>
          </w:p>
        </w:tc>
      </w:tr>
      <w:tr>
        <w:trPr>
          <w:trHeight w:val="3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случае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 w:name="Z5500_008_03"/>
            <w:bookmarkStart w:id="235" w:name="Z5500_008_03"/>
            <w:bookmarkEnd w:id="23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 w:name="Z5500_008_04"/>
            <w:bookmarkStart w:id="237" w:name="Z5500_008_04"/>
            <w:bookmarkEnd w:id="23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 w:name="Z5500_008_05"/>
            <w:bookmarkStart w:id="239" w:name="Z5500_008_05"/>
            <w:bookmarkEnd w:id="23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 w:name="Z5500_008_06"/>
            <w:bookmarkStart w:id="241" w:name="Z5500_008_06"/>
            <w:bookmarkEnd w:id="24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 w:name="Z5500_008_07"/>
            <w:bookmarkStart w:id="243" w:name="Z5500_008_07"/>
            <w:bookmarkEnd w:id="24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 w:name="Z5500_008_08"/>
            <w:bookmarkStart w:id="245" w:name="Z5500_008_08"/>
            <w:bookmarkEnd w:id="24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 w:name="Z5500_008_09"/>
            <w:bookmarkStart w:id="247" w:name="Z5500_008_09"/>
            <w:bookmarkEnd w:id="247"/>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 w:name="Z5500_009_03"/>
            <w:bookmarkStart w:id="249" w:name="Z5500_009_03"/>
            <w:bookmarkEnd w:id="24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 w:name="Z5500_009_04"/>
            <w:bookmarkStart w:id="251" w:name="Z5500_009_04"/>
            <w:bookmarkEnd w:id="25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 w:name="Z5500_009_05"/>
            <w:bookmarkStart w:id="253" w:name="Z5500_009_05"/>
            <w:bookmarkEnd w:id="25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 w:name="Z5500_009_06"/>
            <w:bookmarkStart w:id="255" w:name="Z5500_009_06"/>
            <w:bookmarkEnd w:id="25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 w:name="Z5500_009_07"/>
            <w:bookmarkStart w:id="257" w:name="Z5500_009_07"/>
            <w:bookmarkEnd w:id="25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 w:name="Z5500_009_08"/>
            <w:bookmarkStart w:id="259" w:name="Z5500_009_08"/>
            <w:bookmarkEnd w:id="25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 w:name="Z5500_009_09"/>
            <w:bookmarkStart w:id="261" w:name="Z5500_009_09"/>
            <w:bookmarkEnd w:id="261"/>
          </w:p>
        </w:tc>
      </w:tr>
      <w:tr>
        <w:trPr>
          <w:trHeight w:val="30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 xml:space="preserve">Число дополнительных окрасок, постановок реакций, определений (из стр. 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 w:name="Z5500_010_03"/>
            <w:bookmarkStart w:id="263" w:name="Z5500_010_03"/>
            <w:bookmarkEnd w:id="26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 w:name="Z5500_010_04"/>
            <w:bookmarkStart w:id="265" w:name="Z5500_010_04"/>
            <w:bookmarkEnd w:id="26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 w:name="Z5500_010_05"/>
            <w:bookmarkStart w:id="267" w:name="Z5500_010_05"/>
            <w:bookmarkEnd w:id="26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5500_010_06"/>
            <w:bookmarkStart w:id="269" w:name="Z5500_010_06"/>
            <w:bookmarkEnd w:id="26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 w:name="Z5500_010_07"/>
            <w:bookmarkStart w:id="271" w:name="Z5500_010_07"/>
            <w:bookmarkEnd w:id="27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 w:name="Z5500_010_08"/>
            <w:bookmarkStart w:id="273" w:name="Z5500_010_08"/>
            <w:bookmarkEnd w:id="27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 w:name="Z5500_010_09"/>
            <w:bookmarkStart w:id="275" w:name="Z5500_010_09"/>
            <w:bookmarkEnd w:id="275"/>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Коды по ОКЕИ:   единица – 642</w:t>
      </w:r>
    </w:p>
    <w:tbl>
      <w:tblPr>
        <w:tblW w:w="15407" w:type="dxa"/>
        <w:jc w:val="left"/>
        <w:tblInd w:w="-108" w:type="dxa"/>
        <w:tblLayout w:type="fixed"/>
        <w:tblCellMar>
          <w:top w:w="0" w:type="dxa"/>
          <w:left w:w="108" w:type="dxa"/>
          <w:bottom w:w="0" w:type="dxa"/>
          <w:right w:w="108" w:type="dxa"/>
        </w:tblCellMar>
      </w:tblPr>
      <w:tblGrid>
        <w:gridCol w:w="2943"/>
        <w:gridCol w:w="1701"/>
        <w:gridCol w:w="2977"/>
        <w:gridCol w:w="1843"/>
        <w:gridCol w:w="2776"/>
        <w:gridCol w:w="709"/>
        <w:gridCol w:w="709"/>
        <w:gridCol w:w="850"/>
        <w:gridCol w:w="899"/>
      </w:tblGrid>
      <w:tr>
        <w:trPr/>
        <w:tc>
          <w:tcPr>
            <w:tcW w:w="12240"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418"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76" w:name="z5502_001_01"/>
            <w:bookmarkStart w:id="277" w:name="z5502_001_01"/>
            <w:bookmarkEnd w:id="277"/>
          </w:p>
        </w:tc>
        <w:tc>
          <w:tcPr>
            <w:tcW w:w="1749"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 из них:</w:t>
            </w:r>
          </w:p>
        </w:tc>
      </w:tr>
      <w:tr>
        <w:trPr/>
        <w:tc>
          <w:tcPr>
            <w:tcW w:w="7621"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78" w:name="z5502_001_02"/>
            <w:bookmarkStart w:id="279" w:name="z5502_001_02"/>
            <w:bookmarkEnd w:id="279"/>
          </w:p>
        </w:tc>
        <w:tc>
          <w:tcPr>
            <w:tcW w:w="5943"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2943"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3</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80" w:name="z5502_001_03"/>
            <w:bookmarkStart w:id="281" w:name="z5502_001_03"/>
            <w:bookmarkEnd w:id="281"/>
          </w:p>
        </w:tc>
        <w:tc>
          <w:tcPr>
            <w:tcW w:w="8305"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82" w:name="z5502_001_04"/>
            <w:bookmarkStart w:id="283" w:name="z5502_001_04"/>
            <w:bookmarkEnd w:id="283"/>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028" w:type="dxa"/>
        <w:jc w:val="center"/>
        <w:tblInd w:w="0" w:type="dxa"/>
        <w:tblLayout w:type="fixed"/>
        <w:tblCellMar>
          <w:top w:w="0" w:type="dxa"/>
          <w:left w:w="108" w:type="dxa"/>
          <w:bottom w:w="0" w:type="dxa"/>
          <w:right w:w="108" w:type="dxa"/>
        </w:tblCellMar>
      </w:tblPr>
      <w:tblGrid>
        <w:gridCol w:w="6466"/>
        <w:gridCol w:w="992"/>
        <w:gridCol w:w="992"/>
        <w:gridCol w:w="993"/>
        <w:gridCol w:w="992"/>
        <w:gridCol w:w="992"/>
        <w:gridCol w:w="851"/>
        <w:gridCol w:w="895"/>
        <w:gridCol w:w="1855"/>
      </w:tblGrid>
      <w:tr>
        <w:trPr>
          <w:tblHeader w:val="true"/>
          <w:trHeight w:val="510" w:hRule="atLeast"/>
        </w:trPr>
        <w:tc>
          <w:tcPr>
            <w:tcW w:w="6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75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 w:name="Z5503_001_03"/>
            <w:bookmarkStart w:id="285" w:name="Z5503_001_03"/>
            <w:bookmarkEnd w:id="2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 w:name="Z5503_001_04"/>
            <w:bookmarkStart w:id="287" w:name="Z5503_001_04"/>
            <w:bookmarkEnd w:id="2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 w:name="Z5503_001_05"/>
            <w:bookmarkStart w:id="289" w:name="Z5503_001_05"/>
            <w:bookmarkEnd w:id="2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 w:name="Z5503_001_06"/>
            <w:bookmarkStart w:id="291" w:name="Z5503_001_06"/>
            <w:bookmarkEnd w:id="2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 w:name="Z5503_001_07"/>
            <w:bookmarkStart w:id="293" w:name="Z5503_001_07"/>
            <w:bookmarkEnd w:id="293"/>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 w:name="Z5503_001_08"/>
            <w:bookmarkStart w:id="295" w:name="Z5503_001_08"/>
            <w:bookmarkEnd w:id="29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 w:name="Z5503_001_09"/>
            <w:bookmarkStart w:id="297" w:name="Z5503_001_09"/>
            <w:bookmarkEnd w:id="297"/>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 w:name="Z5503_011_03"/>
            <w:bookmarkStart w:id="299" w:name="Z5503_011_03"/>
            <w:bookmarkEnd w:id="2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 w:name="Z5503_011_04"/>
            <w:bookmarkStart w:id="301" w:name="Z5503_011_04"/>
            <w:bookmarkEnd w:id="3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 w:name="Z5503_011_05"/>
            <w:bookmarkStart w:id="303" w:name="Z5503_011_05"/>
            <w:bookmarkEnd w:id="3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 w:name="Z5503_011_06"/>
            <w:bookmarkStart w:id="305" w:name="Z5503_011_06"/>
            <w:bookmarkEnd w:id="3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 w:name="Z5503_011_07"/>
            <w:bookmarkStart w:id="307" w:name="Z5503_011_07"/>
            <w:bookmarkEnd w:id="307"/>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 w:name="Z5503_011_08"/>
            <w:bookmarkStart w:id="309" w:name="Z5503_011_08"/>
            <w:bookmarkEnd w:id="30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 w:name="Z5503_011_09"/>
            <w:bookmarkStart w:id="311" w:name="Z5503_011_09"/>
            <w:bookmarkEnd w:id="311"/>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 w:name="Z5503_111_03"/>
            <w:bookmarkStart w:id="313" w:name="Z5503_111_03"/>
            <w:bookmarkEnd w:id="3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 w:name="Z5503_111_04"/>
            <w:bookmarkStart w:id="315" w:name="Z5503_111_04"/>
            <w:bookmarkEnd w:id="3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5503_111_05"/>
            <w:bookmarkStart w:id="317" w:name="Z5503_111_05"/>
            <w:bookmarkEnd w:id="3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 w:name="Z5503_111_06"/>
            <w:bookmarkStart w:id="319" w:name="Z5503_111_06"/>
            <w:bookmarkEnd w:id="3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5503_111_07"/>
            <w:bookmarkStart w:id="321" w:name="Z5503_111_07"/>
            <w:bookmarkEnd w:id="321"/>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 w:name="Z5503_111_08"/>
            <w:bookmarkStart w:id="323" w:name="Z5503_111_08"/>
            <w:bookmarkEnd w:id="32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 w:name="Z5503_111_09"/>
            <w:bookmarkStart w:id="325" w:name="Z5503_111_09"/>
            <w:bookmarkEnd w:id="325"/>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 w:name="Z5503_300_03"/>
            <w:bookmarkStart w:id="327" w:name="Z5503_300_03"/>
            <w:bookmarkEnd w:id="3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 w:name="Z5503_300_04"/>
            <w:bookmarkStart w:id="329" w:name="Z5503_300_04"/>
            <w:bookmarkEnd w:id="3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 w:name="Z5503_300_05"/>
            <w:bookmarkStart w:id="331" w:name="Z5503_300_05"/>
            <w:bookmarkEnd w:id="3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 w:name="Z5503_300_06"/>
            <w:bookmarkStart w:id="333" w:name="Z5503_300_06"/>
            <w:bookmarkEnd w:id="3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 w:name="Z5503_300_07"/>
            <w:bookmarkStart w:id="335" w:name="Z5503_300_07"/>
            <w:bookmarkEnd w:id="335"/>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 w:name="Z5503_300_08"/>
            <w:bookmarkStart w:id="337" w:name="Z5503_300_08"/>
            <w:bookmarkEnd w:id="33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 w:name="Z5503_300_09"/>
            <w:bookmarkStart w:id="339" w:name="Z5503_300_09"/>
            <w:bookmarkEnd w:id="339"/>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 w:name="Z5503_306_03"/>
            <w:bookmarkStart w:id="341" w:name="Z5503_306_03"/>
            <w:bookmarkEnd w:id="3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 w:name="Z5503_306_04"/>
            <w:bookmarkStart w:id="343" w:name="Z5503_306_04"/>
            <w:bookmarkEnd w:id="3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 w:name="Z5503_306_05"/>
            <w:bookmarkStart w:id="345" w:name="Z5503_306_05"/>
            <w:bookmarkEnd w:id="3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 w:name="Z5503_306_06"/>
            <w:bookmarkStart w:id="347" w:name="Z5503_306_06"/>
            <w:bookmarkEnd w:id="3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 w:name="Z5503_306_07"/>
            <w:bookmarkStart w:id="349" w:name="Z5503_306_07"/>
            <w:bookmarkEnd w:id="349"/>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 w:name="Z5503_306_08"/>
            <w:bookmarkStart w:id="351" w:name="Z5503_306_08"/>
            <w:bookmarkEnd w:id="35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 w:name="Z5503_306_09"/>
            <w:bookmarkStart w:id="353" w:name="Z5503_306_09"/>
            <w:bookmarkEnd w:id="353"/>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 w:name="Z5503_301_03"/>
            <w:bookmarkStart w:id="355" w:name="Z5503_301_03"/>
            <w:bookmarkEnd w:id="3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 w:name="Z5503_301_04"/>
            <w:bookmarkStart w:id="357" w:name="Z5503_301_04"/>
            <w:bookmarkEnd w:id="3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 w:name="Z5503_301_05"/>
            <w:bookmarkStart w:id="359" w:name="Z5503_301_05"/>
            <w:bookmarkEnd w:id="3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 w:name="Z5503_301_06"/>
            <w:bookmarkStart w:id="361" w:name="Z5503_301_06"/>
            <w:bookmarkEnd w:id="3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 w:name="Z5503_301_07"/>
            <w:bookmarkStart w:id="363" w:name="Z5503_301_07"/>
            <w:bookmarkEnd w:id="363"/>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 w:name="Z5503_301_08"/>
            <w:bookmarkStart w:id="365" w:name="Z5503_301_08"/>
            <w:bookmarkEnd w:id="36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 w:name="Z5503_301_09"/>
            <w:bookmarkStart w:id="367" w:name="Z5503_301_09"/>
            <w:bookmarkEnd w:id="367"/>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 w:name="Z5503_302_03"/>
            <w:bookmarkStart w:id="369" w:name="Z5503_302_03"/>
            <w:bookmarkEnd w:id="3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 w:name="Z5503_302_04"/>
            <w:bookmarkStart w:id="371" w:name="Z5503_302_04"/>
            <w:bookmarkEnd w:id="3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 w:name="Z5503_302_05"/>
            <w:bookmarkStart w:id="373" w:name="Z5503_302_05"/>
            <w:bookmarkEnd w:id="3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 w:name="Z5503_302_06"/>
            <w:bookmarkStart w:id="375" w:name="Z5503_302_06"/>
            <w:bookmarkEnd w:id="3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 w:name="Z5503_302_07"/>
            <w:bookmarkStart w:id="377" w:name="Z5503_302_07"/>
            <w:bookmarkEnd w:id="377"/>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 w:name="Z5503_302_08"/>
            <w:bookmarkStart w:id="379" w:name="Z5503_302_08"/>
            <w:bookmarkEnd w:id="37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 w:name="Z5503_302_09"/>
            <w:bookmarkStart w:id="381" w:name="Z5503_302_09"/>
            <w:bookmarkEnd w:id="381"/>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382" w:name="Z5503_303_03"/>
            <w:bookmarkStart w:id="383" w:name="Z5503_303_03"/>
            <w:bookmarkEnd w:id="3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 w:name="Z5503_303_04"/>
            <w:bookmarkStart w:id="385" w:name="Z5503_303_04"/>
            <w:bookmarkEnd w:id="3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 w:name="Z5503_303_05"/>
            <w:bookmarkStart w:id="387" w:name="Z5503_303_05"/>
            <w:bookmarkEnd w:id="3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 w:name="Z5503_303_06"/>
            <w:bookmarkStart w:id="389" w:name="Z5503_303_06"/>
            <w:bookmarkEnd w:id="3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 w:name="Z5503_303_07"/>
            <w:bookmarkStart w:id="391" w:name="Z5503_303_07"/>
            <w:bookmarkEnd w:id="391"/>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 w:name="Z5503_303_08"/>
            <w:bookmarkStart w:id="393" w:name="Z5503_303_08"/>
            <w:bookmarkEnd w:id="39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 w:name="Z5503_303_09"/>
            <w:bookmarkStart w:id="395" w:name="Z5503_303_09"/>
            <w:bookmarkEnd w:id="395"/>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396" w:name="Z5503_304_03"/>
            <w:bookmarkStart w:id="397" w:name="Z5503_304_03"/>
            <w:bookmarkEnd w:id="3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 w:name="Z5503_304_04"/>
            <w:bookmarkStart w:id="399" w:name="Z5503_304_04"/>
            <w:bookmarkEnd w:id="3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 w:name="Z5503_304_05"/>
            <w:bookmarkStart w:id="401" w:name="Z5503_304_05"/>
            <w:bookmarkEnd w:id="4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 w:name="Z5503_304_06"/>
            <w:bookmarkStart w:id="403" w:name="Z5503_304_06"/>
            <w:bookmarkEnd w:id="4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 w:name="Z5503_304_07"/>
            <w:bookmarkStart w:id="405" w:name="Z5503_304_07"/>
            <w:bookmarkEnd w:id="405"/>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 w:name="Z5503_304_08"/>
            <w:bookmarkStart w:id="407" w:name="Z5503_304_08"/>
            <w:bookmarkEnd w:id="40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 w:name="Z5503_304_09"/>
            <w:bookmarkStart w:id="409" w:name="Z5503_304_09"/>
            <w:bookmarkEnd w:id="409"/>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лиц</w:t>
            </w:r>
            <w:r>
              <w:rPr>
                <w:sz w:val="18"/>
                <w:szCs w:val="18"/>
                <w:lang w:val="en-US" w:eastAsia="en-US"/>
              </w:rPr>
              <w:t xml:space="preserve"> в трудоспособном возрасте (женщины 18–54 г. включительно;</w:t>
            </w:r>
          </w:p>
          <w:p>
            <w:pPr>
              <w:pStyle w:val="Normal"/>
              <w:rPr/>
            </w:pPr>
            <w:r>
              <w:rPr>
                <w:sz w:val="18"/>
                <w:szCs w:val="18"/>
                <w:lang w:val="en-US" w:eastAsia="en-US"/>
              </w:rPr>
              <w:t xml:space="preserve">                                                                     </w:t>
            </w:r>
            <w:r>
              <w:rPr>
                <w:sz w:val="18"/>
                <w:szCs w:val="18"/>
                <w:lang w:val="en-US" w:eastAsia="en-US"/>
              </w:rPr>
              <w:t>мужчины  18–59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10" w:name="Z5503_112_03"/>
            <w:bookmarkStart w:id="411" w:name="Z5503_112_03"/>
            <w:bookmarkEnd w:id="4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 w:name="Z5503_112_04"/>
            <w:bookmarkStart w:id="413" w:name="Z5503_112_04"/>
            <w:bookmarkEnd w:id="4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 w:name="Z5503_112_05"/>
            <w:bookmarkStart w:id="415" w:name="Z5503_112_05"/>
            <w:bookmarkEnd w:id="4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 w:name="Z5503_112_06"/>
            <w:bookmarkStart w:id="417" w:name="Z5503_112_06"/>
            <w:bookmarkEnd w:id="4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 w:name="Z5503_112_07"/>
            <w:bookmarkStart w:id="419" w:name="Z5503_112_07"/>
            <w:bookmarkEnd w:id="419"/>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 w:name="Z5503_112_08"/>
            <w:bookmarkStart w:id="421" w:name="Z5503_112_08"/>
            <w:bookmarkEnd w:id="42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 w:name="Z5503_112_09"/>
            <w:bookmarkStart w:id="423" w:name="Z5503_112_09"/>
            <w:bookmarkEnd w:id="423"/>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24" w:name="Z5503_113_03"/>
            <w:bookmarkStart w:id="425" w:name="Z5503_113_03"/>
            <w:bookmarkEnd w:id="4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 w:name="Z5503_113_04"/>
            <w:bookmarkStart w:id="427" w:name="Z5503_113_04"/>
            <w:bookmarkEnd w:id="4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 w:name="Z5503_113_05"/>
            <w:bookmarkStart w:id="429" w:name="Z5503_113_05"/>
            <w:bookmarkEnd w:id="4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 w:name="Z5503_113_06"/>
            <w:bookmarkStart w:id="431" w:name="Z5503_113_06"/>
            <w:bookmarkEnd w:id="4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 w:name="Z5503_113_07"/>
            <w:bookmarkStart w:id="433" w:name="Z5503_113_07"/>
            <w:bookmarkEnd w:id="433"/>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 w:name="Z5503_113_08"/>
            <w:bookmarkStart w:id="435" w:name="Z5503_113_08"/>
            <w:bookmarkEnd w:id="43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 w:name="Z5503_113_09"/>
            <w:bookmarkStart w:id="437" w:name="Z5503_113_09"/>
            <w:bookmarkEnd w:id="437"/>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38" w:name="Z5503_012_03"/>
            <w:bookmarkStart w:id="439" w:name="Z5503_012_03"/>
            <w:bookmarkEnd w:id="4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 w:name="Z5503_012_04"/>
            <w:bookmarkStart w:id="441" w:name="Z5503_012_04"/>
            <w:bookmarkEnd w:id="4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 w:name="Z5503_012_05"/>
            <w:bookmarkStart w:id="443" w:name="Z5503_012_05"/>
            <w:bookmarkEnd w:id="4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 w:name="Z5503_012_06"/>
            <w:bookmarkStart w:id="445" w:name="Z5503_012_06"/>
            <w:bookmarkEnd w:id="4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 w:name="Z5503_012_07"/>
            <w:bookmarkStart w:id="447" w:name="Z5503_012_07"/>
            <w:bookmarkEnd w:id="447"/>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 w:name="Z5503_012_08"/>
            <w:bookmarkStart w:id="449" w:name="Z5503_012_08"/>
            <w:bookmarkEnd w:id="44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 w:name="Z5503_012_09"/>
            <w:bookmarkStart w:id="451" w:name="Z5503_012_09"/>
            <w:bookmarkEnd w:id="451"/>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52" w:name="Z5503_121_03"/>
            <w:bookmarkStart w:id="453" w:name="Z5503_121_03"/>
            <w:bookmarkEnd w:id="4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 w:name="Z5503_121_04"/>
            <w:bookmarkStart w:id="455" w:name="Z5503_121_04"/>
            <w:bookmarkEnd w:id="4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 w:name="Z5503_121_05"/>
            <w:bookmarkStart w:id="457" w:name="Z5503_121_05"/>
            <w:bookmarkEnd w:id="4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 w:name="Z5503_121_06"/>
            <w:bookmarkStart w:id="459" w:name="Z5503_121_06"/>
            <w:bookmarkEnd w:id="4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 w:name="Z5503_121_07"/>
            <w:bookmarkStart w:id="461" w:name="Z5503_121_07"/>
            <w:bookmarkEnd w:id="461"/>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 w:name="Z5503_121_08"/>
            <w:bookmarkStart w:id="463" w:name="Z5503_121_08"/>
            <w:bookmarkEnd w:id="46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 w:name="Z5503_121_09"/>
            <w:bookmarkStart w:id="465" w:name="Z5503_121_09"/>
            <w:bookmarkEnd w:id="465"/>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66" w:name="Z5503_013_03"/>
            <w:bookmarkStart w:id="467" w:name="Z5503_013_03"/>
            <w:bookmarkEnd w:id="4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 w:name="Z5503_013_04"/>
            <w:bookmarkStart w:id="469" w:name="Z5503_013_04"/>
            <w:bookmarkEnd w:id="4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 w:name="Z5503_013_05"/>
            <w:bookmarkStart w:id="471" w:name="Z5503_013_05"/>
            <w:bookmarkEnd w:id="4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 w:name="Z5503_013_06"/>
            <w:bookmarkStart w:id="473" w:name="Z5503_013_06"/>
            <w:bookmarkEnd w:id="4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 w:name="Z5503_013_07"/>
            <w:bookmarkStart w:id="475" w:name="Z5503_013_07"/>
            <w:bookmarkEnd w:id="475"/>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 w:name="Z5503_013_08"/>
            <w:bookmarkStart w:id="477" w:name="Z5503_013_08"/>
            <w:bookmarkEnd w:id="47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 w:name="Z5503_013_09"/>
            <w:bookmarkStart w:id="479" w:name="Z5503_013_09"/>
            <w:bookmarkEnd w:id="479"/>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80" w:name="Z5503_014_03"/>
            <w:bookmarkStart w:id="481" w:name="Z5503_014_03"/>
            <w:bookmarkEnd w:id="4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 w:name="Z5503_014_04"/>
            <w:bookmarkStart w:id="483" w:name="Z5503_014_04"/>
            <w:bookmarkEnd w:id="4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 w:name="Z5503_014_05"/>
            <w:bookmarkStart w:id="485" w:name="Z5503_014_05"/>
            <w:bookmarkEnd w:id="4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 w:name="Z5503_014_06"/>
            <w:bookmarkStart w:id="487" w:name="Z5503_014_06"/>
            <w:bookmarkEnd w:id="4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8" w:name="Z5503_014_07"/>
            <w:bookmarkStart w:id="489" w:name="Z5503_014_07"/>
            <w:bookmarkEnd w:id="489"/>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0" w:name="Z5503_014_08"/>
            <w:bookmarkStart w:id="491" w:name="Z5503_014_08"/>
            <w:bookmarkEnd w:id="49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2" w:name="Z5503_014_09"/>
            <w:bookmarkStart w:id="493" w:name="Z5503_014_09"/>
            <w:bookmarkEnd w:id="493"/>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w:t>
            </w:r>
          </w:p>
          <w:p>
            <w:pPr>
              <w:pStyle w:val="Normal"/>
              <w:rPr/>
            </w:pPr>
            <w:r>
              <w:rPr>
                <w:sz w:val="20"/>
              </w:rPr>
              <w:t xml:space="preserve"> </w:t>
            </w:r>
            <w:r>
              <w:rPr>
                <w:sz w:val="20"/>
              </w:rPr>
              <w:t>материала</w:t>
            </w:r>
            <w:r>
              <w:rPr>
                <w:sz w:val="20"/>
                <w:lang w:val="en-US"/>
              </w:rPr>
              <w:t xml:space="preserve"> </w:t>
            </w:r>
            <w:r>
              <w:rPr>
                <w:sz w:val="20"/>
              </w:rPr>
              <w:t>патолого-анатомических вскрыт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94" w:name="Z5503_002_03"/>
            <w:bookmarkStart w:id="495" w:name="Z5503_002_03"/>
            <w:bookmarkEnd w:id="4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6" w:name="Z5503_002_04"/>
            <w:bookmarkStart w:id="497" w:name="Z5503_002_04"/>
            <w:bookmarkEnd w:id="4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8" w:name="Z5503_002_05"/>
            <w:bookmarkStart w:id="499" w:name="Z5503_002_05"/>
            <w:bookmarkEnd w:id="4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0" w:name="Z5503_002_06"/>
            <w:bookmarkStart w:id="501" w:name="Z5503_002_06"/>
            <w:bookmarkEnd w:id="5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502" w:name="Z5503_002_07"/>
            <w:bookmarkStart w:id="503" w:name="Z5503_002_07"/>
            <w:bookmarkEnd w:id="503"/>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4" w:name="Z5503_002_08"/>
            <w:bookmarkStart w:id="505" w:name="Z5503_002_08"/>
            <w:bookmarkEnd w:id="50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6" w:name="Z5503_002_09"/>
            <w:bookmarkStart w:id="507" w:name="Z5503_002_09"/>
            <w:bookmarkEnd w:id="507"/>
          </w:p>
        </w:tc>
      </w:tr>
    </w:tbl>
    <w:p>
      <w:pPr>
        <w:pStyle w:val="Normal"/>
        <w:autoSpaceDE w:val="false"/>
        <w:jc w:val="center"/>
        <w:rPr>
          <w:b/>
          <w:b/>
          <w:sz w:val="20"/>
        </w:rPr>
      </w:pPr>
      <w:r>
        <w:rPr>
          <w:b/>
          <w:sz w:val="20"/>
        </w:rPr>
      </w:r>
    </w:p>
    <w:p>
      <w:pPr>
        <w:pStyle w:val="ConsPlusNonformat"/>
        <w:widowControl/>
        <w:jc w:val="both"/>
        <w:rPr/>
      </w:pPr>
      <w:r>
        <w:rPr>
          <w:rFonts w:cs="Times New Roman" w:ascii="Times New Roman" w:hAnsi="Times New Roman"/>
          <w:b/>
          <w:bCs/>
          <w:sz w:val="22"/>
          <w:szCs w:val="22"/>
        </w:rPr>
        <w:t>(5505)</w:t>
      </w:r>
      <w:r>
        <w:rPr/>
        <w:t xml:space="preserve">  </w:t>
        <w:tab/>
        <w:tab/>
        <w:tab/>
        <w:tab/>
        <w:tab/>
        <w:tab/>
        <w:tab/>
        <w:tab/>
        <w:tab/>
        <w:tab/>
        <w:t>Код по ОКЕИ: единица - 642</w:t>
      </w:r>
    </w:p>
    <w:tbl>
      <w:tblPr>
        <w:tblW w:w="14142" w:type="dxa"/>
        <w:jc w:val="left"/>
        <w:tblInd w:w="-108" w:type="dxa"/>
        <w:tblLayout w:type="fixed"/>
        <w:tblCellMar>
          <w:top w:w="0" w:type="dxa"/>
          <w:left w:w="108" w:type="dxa"/>
          <w:bottom w:w="0" w:type="dxa"/>
          <w:right w:w="108" w:type="dxa"/>
        </w:tblCellMar>
      </w:tblPr>
      <w:tblGrid>
        <w:gridCol w:w="5353"/>
        <w:gridCol w:w="1843"/>
        <w:gridCol w:w="1984"/>
        <w:gridCol w:w="1560"/>
        <w:gridCol w:w="3250"/>
        <w:gridCol w:w="152"/>
      </w:tblGrid>
      <w:tr>
        <w:trPr/>
        <w:tc>
          <w:tcPr>
            <w:tcW w:w="9180" w:type="dxa"/>
            <w:gridSpan w:val="3"/>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1</w:t>
            </w:r>
          </w:p>
        </w:tc>
        <w:tc>
          <w:tcPr>
            <w:tcW w:w="1560"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508" w:name="Z5505_001_01"/>
            <w:bookmarkStart w:id="509" w:name="Z5505_001_01"/>
            <w:bookmarkEnd w:id="509"/>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510" w:name="Z5505_001_02"/>
            <w:bookmarkStart w:id="511" w:name="Z5505_001_02"/>
            <w:bookmarkEnd w:id="511"/>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p>
    <w:p>
      <w:pPr>
        <w:pStyle w:val="Normal"/>
        <w:ind w:left="1701" w:hanging="0"/>
        <w:rPr>
          <w:rFonts w:ascii="Times New Roman" w:hAnsi="Times New Roman" w:cs="Times New Roman"/>
          <w:sz w:val="16"/>
          <w:szCs w:val="16"/>
          <w:lang w:val="en-US"/>
        </w:rPr>
      </w:pPr>
      <w:r>
        <w:rPr>
          <w:rFonts w:cs="Times New Roman"/>
          <w:sz w:val="16"/>
          <w:szCs w:val="16"/>
          <w:lang w:val="en-US"/>
        </w:rPr>
      </w:r>
    </w:p>
    <w:p>
      <w:pPr>
        <w:pStyle w:val="Normal"/>
        <w:jc w:val="center"/>
        <w:rPr>
          <w:sz w:val="16"/>
          <w:szCs w:val="16"/>
        </w:rPr>
      </w:pPr>
      <w:r>
        <w:rPr>
          <w:sz w:val="16"/>
          <w:szCs w:val="16"/>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spacing w:before="0" w:after="60"/>
      <w:ind w:left="-55" w:right="-19" w:hanging="0"/>
      <w:jc w:val="center"/>
    </w:pPr>
    <w:rPr>
      <w:sz w:val="18"/>
      <w:szCs w:val="18"/>
      <w:lang w:val="en-US" w:eastAsia="en-US"/>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0:51:00Z</dcterms:created>
  <dc:creator>555</dc:creator>
  <dc:description/>
  <cp:keywords/>
  <dc:language>en-US</dc:language>
  <cp:lastModifiedBy>Genry R</cp:lastModifiedBy>
  <cp:lastPrinted>2020-01-10T15:53:00Z</cp:lastPrinted>
  <dcterms:modified xsi:type="dcterms:W3CDTF">2020-12-23T21:36:00Z</dcterms:modified>
  <cp:revision>94</cp:revision>
  <dc:subject/>
  <dc:title>ФЕДЕРАЛЬНОЕ ГОСУДАРСТВЕННОЕ СТАТИСТИЧЕСКОЕ НАБЛЮДЕНИЕ</dc:title>
</cp:coreProperties>
</file>