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8">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b/>
                <w:b/>
                <w:bCs/>
                <w:sz w:val="22"/>
                <w:szCs w:val="22"/>
              </w:rPr>
            </w:pPr>
            <w:r>
              <w:rPr>
                <w:b/>
                <w:bCs/>
                <w:sz w:val="22"/>
                <w:szCs w:val="22"/>
              </w:rPr>
              <w:t xml:space="preserve"> </w:t>
            </w:r>
            <w:r>
              <w:rPr>
                <w:b/>
                <w:bCs/>
                <w:sz w:val="22"/>
                <w:szCs w:val="22"/>
              </w:rPr>
              <w:t>Год             ВАВИЛОВА Т.В.,    ДОЛГИХ Т.И.</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rPr>
            </w:pPr>
            <w:r>
              <w:rPr>
                <w:sz w:val="18"/>
                <w:szCs w:val="18"/>
              </w:rPr>
            </w:r>
            <w:bookmarkStart w:id="2" w:name="Z0002_000_00"/>
            <w:bookmarkStart w:id="3" w:name="Z0002_000_00"/>
            <w:bookmarkEnd w:id="3"/>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для территориально обособленного подразделения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sz w:val="16"/>
          <w:szCs w:val="24"/>
        </w:rPr>
      </w:pPr>
      <w:r>
        <w:br w:type="page"/>
      </w:r>
      <w:r>
        <w:rPr>
          <w:b/>
          <w:sz w:val="16"/>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2"/>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4" w:name="Z5300_001_03"/>
            <w:bookmarkStart w:id="5" w:name="Z5300_001_03"/>
            <w:bookmarkEnd w:id="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6" w:name="Z5300_001_04"/>
            <w:bookmarkStart w:id="7" w:name="Z5300_001_04"/>
            <w:bookmarkEnd w:id="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8" w:name="Z5300_001_05"/>
            <w:bookmarkStart w:id="9" w:name="Z5300_001_05"/>
            <w:bookmarkEnd w:id="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0" w:name="Z5300_001_06"/>
            <w:bookmarkStart w:id="11" w:name="Z5300_001_06"/>
            <w:bookmarkEnd w:id="1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2" w:name="Z5300_001_07"/>
            <w:bookmarkStart w:id="13" w:name="Z5300_001_07"/>
            <w:bookmarkEnd w:id="1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4" w:name="Z5300_011_03"/>
            <w:bookmarkStart w:id="15" w:name="Z5300_011_03"/>
            <w:bookmarkEnd w:id="1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6" w:name="Z5300_011_04"/>
            <w:bookmarkStart w:id="17" w:name="Z5300_011_04"/>
            <w:bookmarkEnd w:id="1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 w:name="Z5300_011_05"/>
            <w:bookmarkStart w:id="19" w:name="Z5300_011_05"/>
            <w:bookmarkEnd w:id="1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 w:name="Z5300_011_06"/>
            <w:bookmarkStart w:id="21" w:name="Z5300_011_06"/>
            <w:bookmarkEnd w:id="2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2" w:name="Z5300_011_07"/>
            <w:bookmarkStart w:id="23" w:name="Z5300_011_07"/>
            <w:bookmarkEnd w:id="2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4" w:name="Z5300_012_03"/>
            <w:bookmarkStart w:id="25" w:name="Z5300_012_03"/>
            <w:bookmarkEnd w:id="2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6" w:name="Z5300_012_04"/>
            <w:bookmarkStart w:id="27" w:name="Z5300_012_04"/>
            <w:bookmarkEnd w:id="2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8" w:name="Z5300_012_05"/>
            <w:bookmarkStart w:id="29" w:name="Z5300_012_05"/>
            <w:bookmarkEnd w:id="2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0" w:name="Z5300_012_06"/>
            <w:bookmarkStart w:id="31" w:name="Z5300_012_06"/>
            <w:bookmarkEnd w:id="3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 w:name="Z5300_012_07"/>
            <w:bookmarkStart w:id="33" w:name="Z5300_012_07"/>
            <w:bookmarkEnd w:id="3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4" w:name="Z5300_013_03"/>
            <w:bookmarkStart w:id="35" w:name="Z5300_013_03"/>
            <w:bookmarkEnd w:id="3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6" w:name="Z5300_013_04"/>
            <w:bookmarkStart w:id="37" w:name="Z5300_013_04"/>
            <w:bookmarkEnd w:id="3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8" w:name="Z5300_013_05"/>
            <w:bookmarkStart w:id="39" w:name="Z5300_013_05"/>
            <w:bookmarkEnd w:id="3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40" w:name="Z5300_013_06"/>
            <w:bookmarkStart w:id="41" w:name="Z5300_013_06"/>
            <w:bookmarkEnd w:id="4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42" w:name="Z5300_013_07"/>
            <w:bookmarkStart w:id="43" w:name="Z5300_013_07"/>
            <w:bookmarkEnd w:id="4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44" w:name="Z5300_014_03"/>
            <w:bookmarkStart w:id="45" w:name="Z5300_014_03"/>
            <w:bookmarkEnd w:id="4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46" w:name="Z5300_014_04"/>
            <w:bookmarkStart w:id="47" w:name="Z5300_014_04"/>
            <w:bookmarkEnd w:id="4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48" w:name="Z5300_014_05"/>
            <w:bookmarkStart w:id="49" w:name="Z5300_014_05"/>
            <w:bookmarkEnd w:id="4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50" w:name="Z5300_014_06"/>
            <w:bookmarkStart w:id="51" w:name="Z5300_014_06"/>
            <w:bookmarkEnd w:id="5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52" w:name="Z5300_014_07"/>
            <w:bookmarkStart w:id="53" w:name="Z5300_014_07"/>
            <w:bookmarkEnd w:id="5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54" w:name="Z5300_015_03"/>
            <w:bookmarkStart w:id="55" w:name="Z5300_015_03"/>
            <w:bookmarkEnd w:id="5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56" w:name="Z5300_015_04"/>
            <w:bookmarkStart w:id="57" w:name="Z5300_015_04"/>
            <w:bookmarkEnd w:id="5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58" w:name="Z5300_015_05"/>
            <w:bookmarkStart w:id="59" w:name="Z5300_015_05"/>
            <w:bookmarkEnd w:id="5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60" w:name="Z5300_015_06"/>
            <w:bookmarkStart w:id="61" w:name="Z5300_015_06"/>
            <w:bookmarkEnd w:id="6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62" w:name="Z5300_015_07"/>
            <w:bookmarkStart w:id="63" w:name="Z5300_015_07"/>
            <w:bookmarkEnd w:id="6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64" w:name="Z5300_016_03"/>
            <w:bookmarkStart w:id="65" w:name="Z5300_016_03"/>
            <w:bookmarkEnd w:id="6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66" w:name="Z5300_016_04"/>
            <w:bookmarkStart w:id="67" w:name="Z5300_016_04"/>
            <w:bookmarkEnd w:id="6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68" w:name="Z5300_016_05"/>
            <w:bookmarkStart w:id="69" w:name="Z5300_016_05"/>
            <w:bookmarkEnd w:id="6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70" w:name="Z5300_016_06"/>
            <w:bookmarkStart w:id="71" w:name="Z5300_016_06"/>
            <w:bookmarkEnd w:id="7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72" w:name="Z5300_016_07"/>
            <w:bookmarkStart w:id="73" w:name="Z5300_016_07"/>
            <w:bookmarkEnd w:id="7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74" w:name="Z5300_017_03"/>
            <w:bookmarkStart w:id="75" w:name="Z5300_017_03"/>
            <w:bookmarkEnd w:id="7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76" w:name="Z5300_017_04"/>
            <w:bookmarkStart w:id="77" w:name="Z5300_017_04"/>
            <w:bookmarkEnd w:id="7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78" w:name="Z5300_017_05"/>
            <w:bookmarkStart w:id="79" w:name="Z5300_017_05"/>
            <w:bookmarkEnd w:id="7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80" w:name="Z5300_017_06"/>
            <w:bookmarkStart w:id="81" w:name="Z5300_017_06"/>
            <w:bookmarkEnd w:id="8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82" w:name="Z5300_017_07"/>
            <w:bookmarkStart w:id="83" w:name="Z5300_017_07"/>
            <w:bookmarkEnd w:id="8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84" w:name="Z5300_018_03"/>
            <w:bookmarkStart w:id="85" w:name="Z5300_018_03"/>
            <w:bookmarkEnd w:id="8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86" w:name="Z5300_018_04"/>
            <w:bookmarkStart w:id="87" w:name="Z5300_018_04"/>
            <w:bookmarkEnd w:id="8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88" w:name="Z5300_018_05"/>
            <w:bookmarkStart w:id="89" w:name="Z5300_018_05"/>
            <w:bookmarkEnd w:id="8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90" w:name="Z5300_018_06"/>
            <w:bookmarkStart w:id="91" w:name="Z5300_018_06"/>
            <w:bookmarkEnd w:id="9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92" w:name="Z5300_018_07"/>
            <w:bookmarkStart w:id="93" w:name="Z5300_018_07"/>
            <w:bookmarkEnd w:id="9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94" w:name="Z5300_019_03"/>
            <w:bookmarkStart w:id="95" w:name="Z5300_019_03"/>
            <w:bookmarkEnd w:id="9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96" w:name="Z5300_019_04"/>
            <w:bookmarkStart w:id="97" w:name="Z5300_019_04"/>
            <w:bookmarkEnd w:id="9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98" w:name="Z5300_019_05"/>
            <w:bookmarkStart w:id="99" w:name="Z5300_019_05"/>
            <w:bookmarkEnd w:id="9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00" w:name="Z5300_019_06"/>
            <w:bookmarkStart w:id="101" w:name="Z5300_019_06"/>
            <w:bookmarkEnd w:id="10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02" w:name="Z5300_019_07"/>
            <w:bookmarkStart w:id="103" w:name="Z5300_019_07"/>
            <w:bookmarkEnd w:id="10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04" w:name="Z5300_110_03"/>
            <w:bookmarkStart w:id="105" w:name="Z5300_110_03"/>
            <w:bookmarkEnd w:id="10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06" w:name="Z5300_110_04"/>
            <w:bookmarkStart w:id="107" w:name="Z5300_110_04"/>
            <w:bookmarkEnd w:id="10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08" w:name="Z5300_110_05"/>
            <w:bookmarkStart w:id="109" w:name="Z5300_110_05"/>
            <w:bookmarkEnd w:id="10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10" w:name="Z5300_110_06"/>
            <w:bookmarkStart w:id="111" w:name="Z5300_110_06"/>
            <w:bookmarkEnd w:id="11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12" w:name="Z5300_110_07"/>
            <w:bookmarkStart w:id="113" w:name="Z5300_110_07"/>
            <w:bookmarkEnd w:id="11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hanging="567"/>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14" w:name="Z5300_111_03"/>
            <w:bookmarkStart w:id="115" w:name="Z5300_111_03"/>
            <w:bookmarkEnd w:id="11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16" w:name="Z5300_111_04"/>
            <w:bookmarkStart w:id="117" w:name="Z5300_111_04"/>
            <w:bookmarkEnd w:id="11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18" w:name="Z5300_111_05"/>
            <w:bookmarkStart w:id="119" w:name="Z5300_111_05"/>
            <w:bookmarkEnd w:id="11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20" w:name="Z5300_111_06"/>
            <w:bookmarkStart w:id="121" w:name="Z5300_111_06"/>
            <w:bookmarkEnd w:id="12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22" w:name="Z5300_111_07"/>
            <w:bookmarkStart w:id="123" w:name="Z5300_111_07"/>
            <w:bookmarkEnd w:id="123"/>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keepNext w:val="true"/>
        <w:numPr>
          <w:ilvl w:val="0"/>
          <w:numId w:val="0"/>
        </w:numPr>
        <w:jc w:val="center"/>
        <w:outlineLvl w:val="1"/>
        <w:rPr>
          <w:szCs w:val="24"/>
        </w:rPr>
      </w:pPr>
      <w:r>
        <w:rPr>
          <w:szCs w:val="24"/>
        </w:rPr>
      </w:r>
    </w:p>
    <w:p>
      <w:pPr>
        <w:pStyle w:val="Normal"/>
        <w:ind w:left="360" w:hanging="0"/>
        <w:rPr/>
      </w:pPr>
      <w:r>
        <w:rPr>
          <w:b/>
          <w:sz w:val="20"/>
          <w:lang w:val="en-US"/>
        </w:rPr>
        <w:t>(5301)</w:t>
      </w:r>
      <w:r>
        <w:rPr>
          <w:b/>
          <w:sz w:val="20"/>
        </w:rPr>
        <w:t xml:space="preserve">                                                                                                                                               </w:t>
      </w:r>
      <w:r>
        <w:rPr>
          <w:sz w:val="20"/>
        </w:rPr>
        <w:t xml:space="preserve">                                             </w:t>
      </w:r>
      <w:r>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4" w:name="Z5301_001_03"/>
            <w:bookmarkStart w:id="125" w:name="Z5301_001_03"/>
            <w:bookmarkEnd w:id="12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6" w:name="Z5301_001_04"/>
            <w:bookmarkStart w:id="127" w:name="Z5301_001_04"/>
            <w:bookmarkEnd w:id="12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28" w:name="Z5301_002_03"/>
            <w:bookmarkStart w:id="129" w:name="Z5301_002_03"/>
            <w:bookmarkEnd w:id="12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0" w:name="Z5301_002_04"/>
            <w:bookmarkStart w:id="131" w:name="Z5301_002_04"/>
            <w:bookmarkEnd w:id="13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2" w:name="Z5301_003_03"/>
            <w:bookmarkStart w:id="133" w:name="Z5301_003_03"/>
            <w:bookmarkEnd w:id="13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4" w:name="Z5301_003_04"/>
            <w:bookmarkStart w:id="135" w:name="Z5301_003_04"/>
            <w:bookmarkEnd w:id="13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6" w:name="Z5301_004_03"/>
            <w:bookmarkStart w:id="137" w:name="Z5301_004_03"/>
            <w:bookmarkEnd w:id="13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38" w:name="Z5301_004_04"/>
            <w:bookmarkStart w:id="139" w:name="Z5301_004_04"/>
            <w:bookmarkEnd w:id="13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0" w:name="Z5301_005_03"/>
            <w:bookmarkStart w:id="141" w:name="Z5301_005_03"/>
            <w:bookmarkEnd w:id="14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2" w:name="Z5301_005_04"/>
            <w:bookmarkStart w:id="143" w:name="Z5301_005_04"/>
            <w:bookmarkEnd w:id="14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 w:name="Z5301_006_03"/>
            <w:bookmarkStart w:id="145" w:name="Z5301_006_03"/>
            <w:bookmarkEnd w:id="14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 w:name="Z5301_006_04"/>
            <w:bookmarkStart w:id="147" w:name="Z5301_006_04"/>
            <w:bookmarkEnd w:id="14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 w:name="Z5301_007_03"/>
            <w:bookmarkStart w:id="149" w:name="Z5301_007_03"/>
            <w:bookmarkEnd w:id="14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 w:name="Z5301_007_04"/>
            <w:bookmarkStart w:id="151" w:name="Z5301_007_04"/>
            <w:bookmarkEnd w:id="15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 w:name="Z5301_008_03"/>
            <w:bookmarkStart w:id="153" w:name="Z5301_008_03"/>
            <w:bookmarkEnd w:id="15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 w:name="Z5301_008_04"/>
            <w:bookmarkStart w:id="155" w:name="Z5301_008_04"/>
            <w:bookmarkEnd w:id="15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 w:name="Z5301_009_03"/>
            <w:bookmarkStart w:id="157" w:name="Z5301_009_03"/>
            <w:bookmarkEnd w:id="15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 w:name="Z5301_009_04"/>
            <w:bookmarkStart w:id="159" w:name="Z5301_009_04"/>
            <w:bookmarkEnd w:id="15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 w:name="Z5301_010_03"/>
            <w:bookmarkStart w:id="161" w:name="Z5301_010_03"/>
            <w:bookmarkEnd w:id="16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 w:name="Z5301_010_04"/>
            <w:bookmarkStart w:id="163" w:name="Z5301_010_04"/>
            <w:bookmarkEnd w:id="16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 w:name="Z5301_011_03"/>
            <w:bookmarkStart w:id="165" w:name="Z5301_011_03"/>
            <w:bookmarkEnd w:id="16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6" w:name="Z5301_011_04"/>
            <w:bookmarkStart w:id="167" w:name="Z5301_011_04"/>
            <w:bookmarkEnd w:id="16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 w:name="Z5301_012_03"/>
            <w:bookmarkStart w:id="169" w:name="Z5301_012_03"/>
            <w:bookmarkEnd w:id="16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 w:name="Z5301_012_04"/>
            <w:bookmarkStart w:id="171" w:name="Z5301_012_04"/>
            <w:bookmarkEnd w:id="17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 w:name="Z5301_013_03"/>
            <w:bookmarkStart w:id="173" w:name="Z5301_013_03"/>
            <w:bookmarkEnd w:id="17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 w:name="Z5301_013_04"/>
            <w:bookmarkStart w:id="175" w:name="Z5301_013_04"/>
            <w:bookmarkEnd w:id="17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 w:name="Z5301_014_03"/>
            <w:bookmarkStart w:id="177" w:name="Z5301_014_03"/>
            <w:bookmarkEnd w:id="17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 w:name="Z5301_014_04"/>
            <w:bookmarkStart w:id="179" w:name="Z5301_014_04"/>
            <w:bookmarkEnd w:id="17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 w:name="Z5301_015_03"/>
            <w:bookmarkStart w:id="181" w:name="Z5301_015_03"/>
            <w:bookmarkEnd w:id="18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 w:name="Z5301_015_04"/>
            <w:bookmarkStart w:id="183" w:name="Z5301_015_04"/>
            <w:bookmarkEnd w:id="18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 w:name="Z5301_016_03"/>
            <w:bookmarkStart w:id="185" w:name="Z5301_016_03"/>
            <w:bookmarkEnd w:id="18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 w:name="Z5301_016_04"/>
            <w:bookmarkStart w:id="187" w:name="Z5301_016_04"/>
            <w:bookmarkEnd w:id="18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 w:name="Z5301_017_03"/>
            <w:bookmarkStart w:id="189" w:name="Z5301_017_03"/>
            <w:bookmarkEnd w:id="18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 w:name="Z5301_017_04"/>
            <w:bookmarkStart w:id="191" w:name="Z5301_017_04"/>
            <w:bookmarkEnd w:id="19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 w:name="Z5301_171_03"/>
            <w:bookmarkStart w:id="193" w:name="Z5301_171_03"/>
            <w:bookmarkEnd w:id="19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 w:name="Z5301_171_04"/>
            <w:bookmarkStart w:id="195" w:name="Z5301_171_04"/>
            <w:bookmarkEnd w:id="19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 w:name="Z5301_711_03"/>
            <w:bookmarkStart w:id="197" w:name="Z5301_711_03"/>
            <w:bookmarkEnd w:id="19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 w:name="Z5301_711_04"/>
            <w:bookmarkStart w:id="199" w:name="Z5301_711_04"/>
            <w:bookmarkEnd w:id="19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 xml:space="preserve">определение лекарственной чувствительности микобактерий туберкулез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 w:name="Z5301_712_03"/>
            <w:bookmarkStart w:id="201" w:name="Z5301_712_03"/>
            <w:bookmarkEnd w:id="20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 w:name="Z5301_712_04"/>
            <w:bookmarkStart w:id="203" w:name="Z5301_712_04"/>
            <w:bookmarkEnd w:id="20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 w:name="Z5301_018_03"/>
            <w:bookmarkStart w:id="205" w:name="Z5301_018_03"/>
            <w:bookmarkEnd w:id="20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 w:name="Z5301_018_04"/>
            <w:bookmarkStart w:id="207" w:name="Z5301_018_04"/>
            <w:bookmarkEnd w:id="20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 w:name="Z5301_019_03"/>
            <w:bookmarkStart w:id="209" w:name="Z5301_019_03"/>
            <w:bookmarkEnd w:id="20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0" w:name="Z5301_019_04"/>
            <w:bookmarkStart w:id="211" w:name="Z5301_019_04"/>
            <w:bookmarkEnd w:id="21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2" w:name="Z5301_191_03"/>
            <w:bookmarkStart w:id="213" w:name="Z5301_191_03"/>
            <w:bookmarkEnd w:id="21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4" w:name="Z5301_191_04"/>
            <w:bookmarkStart w:id="215" w:name="Z5301_191_04"/>
            <w:bookmarkEnd w:id="21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6" w:name="Z5301_192_03"/>
            <w:bookmarkStart w:id="217" w:name="Z5301_192_03"/>
            <w:bookmarkEnd w:id="21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18" w:name="Z5301_192_04"/>
            <w:bookmarkStart w:id="219" w:name="Z5301_192_04"/>
            <w:bookmarkEnd w:id="21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0" w:name="Z5301_193_03"/>
            <w:bookmarkStart w:id="221" w:name="Z5301_193_03"/>
            <w:bookmarkEnd w:id="22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2" w:name="Z5301_193_04"/>
            <w:bookmarkStart w:id="223" w:name="Z5301_193_04"/>
            <w:bookmarkEnd w:id="22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4" w:name="Z5301_020_03"/>
            <w:bookmarkStart w:id="225" w:name="Z5301_020_03"/>
            <w:bookmarkEnd w:id="22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6" w:name="Z5301_020_04"/>
            <w:bookmarkStart w:id="227" w:name="Z5301_020_04"/>
            <w:bookmarkEnd w:id="22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28" w:name="Z5301_021_03"/>
            <w:bookmarkStart w:id="229" w:name="Z5301_021_03"/>
            <w:bookmarkEnd w:id="22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0" w:name="Z5301_021_04"/>
            <w:bookmarkStart w:id="231" w:name="Z5301_021_04"/>
            <w:bookmarkEnd w:id="23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сследование РНК </w:t>
            </w:r>
            <w:r>
              <w:rPr>
                <w:sz w:val="20"/>
                <w:lang w:val="en-US" w:eastAsia="en-US"/>
              </w:rPr>
              <w:t>SARS</w:t>
            </w:r>
            <w:r>
              <w:rPr>
                <w:sz w:val="20"/>
                <w:lang w:val="en-US" w:eastAsia="en-US"/>
              </w:rPr>
              <w:t>-</w:t>
            </w:r>
            <w:r>
              <w:rPr>
                <w:sz w:val="20"/>
                <w:lang w:val="en-US" w:eastAsia="en-US"/>
              </w:rPr>
              <w:t>CoV</w:t>
            </w:r>
            <w:r>
              <w:rPr>
                <w:sz w:val="20"/>
                <w:lang w:val="en-US" w:eastAsia="en-US"/>
              </w:rPr>
              <w:t xml:space="preserve">-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2" w:name="Z5301_022_03"/>
            <w:bookmarkStart w:id="233" w:name="Z5301_022_03"/>
            <w:bookmarkEnd w:id="23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4" w:name="Z5301_022_04"/>
            <w:bookmarkStart w:id="235" w:name="Z5301_022_04"/>
            <w:bookmarkEnd w:id="23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6" w:name="Z5301_023_03"/>
            <w:bookmarkStart w:id="237" w:name="Z5301_023_03"/>
            <w:bookmarkEnd w:id="23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38" w:name="Z5301_023_04"/>
            <w:bookmarkStart w:id="239" w:name="Z5301_023_04"/>
            <w:bookmarkEnd w:id="23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0" w:name="Z5301_024_03"/>
            <w:bookmarkStart w:id="241" w:name="Z5301_024_03"/>
            <w:bookmarkEnd w:id="24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2" w:name="Z5301_024_04"/>
            <w:bookmarkStart w:id="243" w:name="Z5301_024_04"/>
            <w:bookmarkEnd w:id="24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4" w:name="Z5301_025_03"/>
            <w:bookmarkStart w:id="245" w:name="Z5301_025_03"/>
            <w:bookmarkEnd w:id="24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6" w:name="Z5301_025_04"/>
            <w:bookmarkStart w:id="247" w:name="Z5301_025_04"/>
            <w:bookmarkEnd w:id="247"/>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48" w:name="Z5302_001_03"/>
            <w:bookmarkStart w:id="249" w:name="Z5302_001_03"/>
            <w:bookmarkEnd w:id="24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0" w:name="Z5302_001_04"/>
            <w:bookmarkStart w:id="251" w:name="Z5302_001_04"/>
            <w:bookmarkEnd w:id="2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2" w:name="Z5302_001_05"/>
            <w:bookmarkStart w:id="253" w:name="Z5302_001_05"/>
            <w:bookmarkEnd w:id="2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4" w:name="Z5302_001_06"/>
            <w:bookmarkStart w:id="255" w:name="Z5302_001_06"/>
            <w:bookmarkEnd w:id="2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6" w:name="Z5302_001_07"/>
            <w:bookmarkStart w:id="257" w:name="Z5302_001_07"/>
            <w:bookmarkEnd w:id="25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58" w:name="Z5302_002_03"/>
            <w:bookmarkStart w:id="259" w:name="Z5302_002_03"/>
            <w:bookmarkEnd w:id="25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0" w:name="Z5302_002_04"/>
            <w:bookmarkStart w:id="261" w:name="Z5302_002_04"/>
            <w:bookmarkEnd w:id="2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 w:name="Z5302_002_05"/>
            <w:bookmarkStart w:id="263" w:name="Z5302_002_05"/>
            <w:bookmarkEnd w:id="2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 w:name="Z5302_002_06"/>
            <w:bookmarkStart w:id="265" w:name="Z5302_002_06"/>
            <w:bookmarkEnd w:id="2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 w:name="Z5302_002_07"/>
            <w:bookmarkStart w:id="267" w:name="Z5302_002_07"/>
            <w:bookmarkEnd w:id="26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 w:name="Z5302_003_03"/>
            <w:bookmarkStart w:id="269" w:name="Z5302_003_03"/>
            <w:bookmarkEnd w:id="26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 w:name="Z5302_003_04"/>
            <w:bookmarkStart w:id="271" w:name="Z5302_003_04"/>
            <w:bookmarkEnd w:id="2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 w:name="Z5302_003_05"/>
            <w:bookmarkStart w:id="273" w:name="Z5302_003_05"/>
            <w:bookmarkEnd w:id="2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 w:name="Z5302_003_06"/>
            <w:bookmarkStart w:id="275" w:name="Z5302_003_06"/>
            <w:bookmarkEnd w:id="2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 w:name="Z5302_003_07"/>
            <w:bookmarkStart w:id="277" w:name="Z5302_003_07"/>
            <w:bookmarkEnd w:id="27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 w:name="Z5302_004_03"/>
            <w:bookmarkStart w:id="279" w:name="Z5302_004_03"/>
            <w:bookmarkEnd w:id="27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 w:name="Z5302_004_04"/>
            <w:bookmarkStart w:id="281" w:name="Z5302_004_04"/>
            <w:bookmarkEnd w:id="2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 w:name="Z5302_004_05"/>
            <w:bookmarkStart w:id="283" w:name="Z5302_004_05"/>
            <w:bookmarkEnd w:id="2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 w:name="Z5302_004_06"/>
            <w:bookmarkStart w:id="285" w:name="Z5302_004_06"/>
            <w:bookmarkEnd w:id="2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 w:name="Z5302_004_07"/>
            <w:bookmarkStart w:id="287" w:name="Z5302_004_07"/>
            <w:bookmarkEnd w:id="28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 w:name="Z5302_005_03"/>
            <w:bookmarkStart w:id="289" w:name="Z5302_005_03"/>
            <w:bookmarkEnd w:id="28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 w:name="Z5302_005_04"/>
            <w:bookmarkStart w:id="291" w:name="Z5302_005_04"/>
            <w:bookmarkEnd w:id="2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 w:name="Z5302_005_05"/>
            <w:bookmarkStart w:id="293" w:name="Z5302_005_05"/>
            <w:bookmarkEnd w:id="2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 w:name="Z5302_005_06"/>
            <w:bookmarkStart w:id="295" w:name="Z5302_005_06"/>
            <w:bookmarkEnd w:id="2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 w:name="Z5302_005_07"/>
            <w:bookmarkStart w:id="297" w:name="Z5302_005_07"/>
            <w:bookmarkEnd w:id="29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 w:name="Z5302_006_03"/>
            <w:bookmarkStart w:id="299" w:name="Z5302_006_03"/>
            <w:bookmarkEnd w:id="29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 w:name="Z5302_006_04"/>
            <w:bookmarkStart w:id="301" w:name="Z5302_006_04"/>
            <w:bookmarkEnd w:id="3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 w:name="Z5302_006_05"/>
            <w:bookmarkStart w:id="303" w:name="Z5302_006_05"/>
            <w:bookmarkEnd w:id="3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 w:name="Z5302_006_06"/>
            <w:bookmarkStart w:id="305" w:name="Z5302_006_06"/>
            <w:bookmarkEnd w:id="3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 w:name="Z5302_006_07"/>
            <w:bookmarkStart w:id="307" w:name="Z5302_006_07"/>
            <w:bookmarkEnd w:id="30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 w:name="Z5302_007_03"/>
            <w:bookmarkStart w:id="309" w:name="Z5302_007_03"/>
            <w:bookmarkEnd w:id="30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 w:name="Z5302_007_04"/>
            <w:bookmarkStart w:id="311" w:name="Z5302_007_04"/>
            <w:bookmarkEnd w:id="3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 w:name="Z5302_007_05"/>
            <w:bookmarkStart w:id="313" w:name="Z5302_007_05"/>
            <w:bookmarkEnd w:id="3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 w:name="Z5302_007_06"/>
            <w:bookmarkStart w:id="315" w:name="Z5302_007_06"/>
            <w:bookmarkEnd w:id="3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 w:name="Z5302_007_07"/>
            <w:bookmarkStart w:id="317" w:name="Z5302_007_07"/>
            <w:bookmarkEnd w:id="31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 w:name="Z5302_008_03"/>
            <w:bookmarkStart w:id="319" w:name="Z5302_008_03"/>
            <w:bookmarkEnd w:id="31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 w:name="Z5302_008_04"/>
            <w:bookmarkStart w:id="321" w:name="Z5302_008_04"/>
            <w:bookmarkEnd w:id="3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 w:name="Z5302_008_05"/>
            <w:bookmarkStart w:id="323" w:name="Z5302_008_05"/>
            <w:bookmarkEnd w:id="3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 w:name="Z5302_008_06"/>
            <w:bookmarkStart w:id="325" w:name="Z5302_008_06"/>
            <w:bookmarkEnd w:id="3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6" w:name="Z5302_008_07"/>
            <w:bookmarkStart w:id="327" w:name="Z5302_008_07"/>
            <w:bookmarkEnd w:id="32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8" w:name="Z5302_009_03"/>
            <w:bookmarkStart w:id="329" w:name="Z5302_009_03"/>
            <w:bookmarkEnd w:id="32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0" w:name="Z5302_009_04"/>
            <w:bookmarkStart w:id="331" w:name="Z5302_009_04"/>
            <w:bookmarkEnd w:id="3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 w:name="Z5302_009_05"/>
            <w:bookmarkStart w:id="333" w:name="Z5302_009_05"/>
            <w:bookmarkEnd w:id="3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 w:name="Z5302_009_06"/>
            <w:bookmarkStart w:id="335" w:name="Z5302_009_06"/>
            <w:bookmarkEnd w:id="3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 w:name="Z5302_009_07"/>
            <w:bookmarkStart w:id="337" w:name="Z5302_009_07"/>
            <w:bookmarkEnd w:id="33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 w:name="Z5302_091_03"/>
            <w:bookmarkStart w:id="339" w:name="Z5302_091_03"/>
            <w:bookmarkEnd w:id="33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 w:name="Z5302_091_04"/>
            <w:bookmarkStart w:id="341" w:name="Z5302_091_04"/>
            <w:bookmarkEnd w:id="3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 w:name="Z5302_091_05"/>
            <w:bookmarkStart w:id="343" w:name="Z5302_091_05"/>
            <w:bookmarkEnd w:id="3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 w:name="Z5302_091_06"/>
            <w:bookmarkStart w:id="345" w:name="Z5302_091_06"/>
            <w:bookmarkEnd w:id="3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 w:name="Z5302_091_07"/>
            <w:bookmarkStart w:id="347" w:name="Z5302_091_07"/>
            <w:bookmarkEnd w:id="34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 w:name="Z5302_092_03"/>
            <w:bookmarkStart w:id="349" w:name="Z5302_092_03"/>
            <w:bookmarkEnd w:id="34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 w:name="Z5302_092_04"/>
            <w:bookmarkStart w:id="351" w:name="Z5302_092_04"/>
            <w:bookmarkEnd w:id="3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 w:name="Z5302_092_05"/>
            <w:bookmarkStart w:id="353" w:name="Z5302_092_05"/>
            <w:bookmarkEnd w:id="3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 w:name="Z5302_092_06"/>
            <w:bookmarkStart w:id="355" w:name="Z5302_092_06"/>
            <w:bookmarkEnd w:id="3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 w:name="Z5302_092_07"/>
            <w:bookmarkStart w:id="357" w:name="Z5302_092_07"/>
            <w:bookmarkEnd w:id="35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 w:name="Z5302_093_03"/>
            <w:bookmarkStart w:id="359" w:name="Z5302_093_03"/>
            <w:bookmarkEnd w:id="35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 w:name="Z5302_093_04"/>
            <w:bookmarkStart w:id="361" w:name="Z5302_093_04"/>
            <w:bookmarkEnd w:id="3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 w:name="Z5302_093_05"/>
            <w:bookmarkStart w:id="363" w:name="Z5302_093_05"/>
            <w:bookmarkEnd w:id="3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 w:name="Z5302_093_06"/>
            <w:bookmarkStart w:id="365" w:name="Z5302_093_06"/>
            <w:bookmarkEnd w:id="3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 w:name="Z5302_093_07"/>
            <w:bookmarkStart w:id="367" w:name="Z5302_093_07"/>
            <w:bookmarkEnd w:id="36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 w:name="Z5302_010_03"/>
            <w:bookmarkStart w:id="369" w:name="Z5302_010_03"/>
            <w:bookmarkEnd w:id="36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 w:name="Z5302_010_04"/>
            <w:bookmarkStart w:id="371" w:name="Z5302_010_04"/>
            <w:bookmarkEnd w:id="3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 w:name="Z5302_010_05"/>
            <w:bookmarkStart w:id="373" w:name="Z5302_010_05"/>
            <w:bookmarkEnd w:id="3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 w:name="Z5302_010_06"/>
            <w:bookmarkStart w:id="375" w:name="Z5302_010_06"/>
            <w:bookmarkEnd w:id="3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 w:name="Z5302_010_07"/>
            <w:bookmarkStart w:id="377" w:name="Z5302_010_07"/>
            <w:bookmarkEnd w:id="37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8" w:name="Z5302_011_03"/>
            <w:bookmarkStart w:id="379" w:name="Z5302_011_03"/>
            <w:bookmarkEnd w:id="37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0" w:name="Z5302_011_04"/>
            <w:bookmarkStart w:id="381" w:name="Z5302_011_04"/>
            <w:bookmarkEnd w:id="3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2" w:name="Z5302_011_05"/>
            <w:bookmarkStart w:id="383" w:name="Z5302_011_05"/>
            <w:bookmarkEnd w:id="3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4" w:name="Z5302_011_06"/>
            <w:bookmarkStart w:id="385" w:name="Z5302_011_06"/>
            <w:bookmarkEnd w:id="3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6" w:name="Z5302_011_07"/>
            <w:bookmarkStart w:id="387" w:name="Z5302_011_07"/>
            <w:bookmarkEnd w:id="38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88" w:name="Z5302_012_03"/>
            <w:bookmarkStart w:id="389" w:name="Z5302_012_03"/>
            <w:bookmarkEnd w:id="38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0" w:name="Z5302_012_04"/>
            <w:bookmarkStart w:id="391" w:name="Z5302_012_04"/>
            <w:bookmarkEnd w:id="3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2" w:name="Z5302_012_05"/>
            <w:bookmarkStart w:id="393" w:name="Z5302_012_05"/>
            <w:bookmarkEnd w:id="3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4" w:name="Z5302_012_06"/>
            <w:bookmarkStart w:id="395" w:name="Z5302_012_06"/>
            <w:bookmarkEnd w:id="3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6" w:name="Z5302_012_07"/>
            <w:bookmarkStart w:id="397" w:name="Z5302_012_07"/>
            <w:bookmarkEnd w:id="39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98" w:name="Z5302_013_03"/>
            <w:bookmarkStart w:id="399" w:name="Z5302_013_03"/>
            <w:bookmarkEnd w:id="39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0" w:name="Z5302_013_04"/>
            <w:bookmarkStart w:id="401" w:name="Z5302_013_04"/>
            <w:bookmarkEnd w:id="4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2" w:name="Z5302_013_05"/>
            <w:bookmarkStart w:id="403" w:name="Z5302_013_05"/>
            <w:bookmarkEnd w:id="4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4" w:name="Z5302_013_06"/>
            <w:bookmarkStart w:id="405" w:name="Z5302_013_06"/>
            <w:bookmarkEnd w:id="4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6" w:name="Z5302_013_07"/>
            <w:bookmarkStart w:id="407" w:name="Z5302_013_07"/>
            <w:bookmarkEnd w:id="40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08" w:name="Z5302_014_03"/>
            <w:bookmarkStart w:id="409" w:name="Z5302_014_03"/>
            <w:bookmarkEnd w:id="40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0" w:name="Z5302_014_04"/>
            <w:bookmarkStart w:id="411" w:name="Z5302_014_04"/>
            <w:bookmarkEnd w:id="4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2" w:name="Z5302_014_05"/>
            <w:bookmarkStart w:id="413" w:name="Z5302_014_05"/>
            <w:bookmarkEnd w:id="4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4" w:name="Z5302_014_06"/>
            <w:bookmarkStart w:id="415" w:name="Z5302_014_06"/>
            <w:bookmarkEnd w:id="4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6" w:name="Z5302_014_07"/>
            <w:bookmarkStart w:id="417" w:name="Z5302_014_07"/>
            <w:bookmarkEnd w:id="41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18" w:name="Z5302_015_03"/>
            <w:bookmarkStart w:id="419" w:name="Z5302_015_03"/>
            <w:bookmarkEnd w:id="41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20" w:name="Z5302_015_04"/>
            <w:bookmarkStart w:id="421" w:name="Z5302_015_04"/>
            <w:bookmarkEnd w:id="4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22" w:name="Z5302_015_05"/>
            <w:bookmarkStart w:id="423" w:name="Z5302_015_05"/>
            <w:bookmarkEnd w:id="4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24" w:name="Z5302_015_06"/>
            <w:bookmarkStart w:id="425" w:name="Z5302_015_06"/>
            <w:bookmarkEnd w:id="4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26" w:name="Z5302_015_07"/>
            <w:bookmarkStart w:id="427" w:name="Z5302_015_07"/>
            <w:bookmarkEnd w:id="42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28" w:name="Z5302_151_03"/>
            <w:bookmarkStart w:id="429" w:name="Z5302_151_03"/>
            <w:bookmarkEnd w:id="42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30" w:name="Z5302_151_04"/>
            <w:bookmarkStart w:id="431" w:name="Z5302_151_04"/>
            <w:bookmarkEnd w:id="4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32" w:name="Z5302_151_05"/>
            <w:bookmarkStart w:id="433" w:name="Z5302_151_05"/>
            <w:bookmarkEnd w:id="4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34" w:name="Z5302_151_06"/>
            <w:bookmarkStart w:id="435" w:name="Z5302_151_06"/>
            <w:bookmarkEnd w:id="4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36" w:name="Z5302_151_07"/>
            <w:bookmarkStart w:id="437" w:name="Z5302_151_07"/>
            <w:bookmarkEnd w:id="43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38" w:name="Z5302_016_03"/>
            <w:bookmarkStart w:id="439" w:name="Z5302_016_03"/>
            <w:bookmarkEnd w:id="43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40" w:name="Z5302_016_04"/>
            <w:bookmarkStart w:id="441" w:name="Z5302_016_04"/>
            <w:bookmarkEnd w:id="4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42" w:name="Z5302_016_05"/>
            <w:bookmarkStart w:id="443" w:name="Z5302_016_05"/>
            <w:bookmarkEnd w:id="4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44" w:name="Z5302_016_06"/>
            <w:bookmarkStart w:id="445" w:name="Z5302_016_06"/>
            <w:bookmarkEnd w:id="4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46" w:name="Z5302_016_07"/>
            <w:bookmarkStart w:id="447" w:name="Z5302_016_07"/>
            <w:bookmarkEnd w:id="44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48" w:name="Z5302_161_03"/>
            <w:bookmarkStart w:id="449" w:name="Z5302_161_03"/>
            <w:bookmarkEnd w:id="44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50" w:name="Z5302_161_04"/>
            <w:bookmarkStart w:id="451" w:name="Z5302_161_04"/>
            <w:bookmarkEnd w:id="4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52" w:name="Z5302_161_05"/>
            <w:bookmarkStart w:id="453" w:name="Z5302_161_05"/>
            <w:bookmarkEnd w:id="4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54" w:name="Z5302_161_06"/>
            <w:bookmarkStart w:id="455" w:name="Z5302_161_06"/>
            <w:bookmarkEnd w:id="4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56" w:name="Z5302_161_07"/>
            <w:bookmarkStart w:id="457" w:name="Z5302_161_07"/>
            <w:bookmarkEnd w:id="45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58" w:name="Z5302_017_03"/>
            <w:bookmarkStart w:id="459" w:name="Z5302_017_03"/>
            <w:bookmarkEnd w:id="45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60" w:name="Z5302_017_04"/>
            <w:bookmarkStart w:id="461" w:name="Z5302_017_04"/>
            <w:bookmarkEnd w:id="4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62" w:name="Z5302_017_05"/>
            <w:bookmarkStart w:id="463" w:name="Z5302_017_05"/>
            <w:bookmarkEnd w:id="4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64" w:name="Z5302_017_06"/>
            <w:bookmarkStart w:id="465" w:name="Z5302_017_06"/>
            <w:bookmarkEnd w:id="4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66" w:name="Z5302_017_07"/>
            <w:bookmarkStart w:id="467" w:name="Z5302_017_07"/>
            <w:bookmarkEnd w:id="46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68" w:name="Z5302_018_03"/>
            <w:bookmarkStart w:id="469" w:name="Z5302_018_03"/>
            <w:bookmarkEnd w:id="46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70" w:name="Z5302_018_04"/>
            <w:bookmarkStart w:id="471" w:name="Z5302_018_04"/>
            <w:bookmarkEnd w:id="4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72" w:name="Z5302_018_05"/>
            <w:bookmarkStart w:id="473" w:name="Z5302_018_05"/>
            <w:bookmarkEnd w:id="4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74" w:name="Z5302_018_06"/>
            <w:bookmarkStart w:id="475" w:name="Z5302_018_06"/>
            <w:bookmarkEnd w:id="4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76" w:name="Z5302_018_07"/>
            <w:bookmarkStart w:id="477" w:name="Z5302_018_07"/>
            <w:bookmarkEnd w:id="47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78" w:name="Z5302_019_03"/>
            <w:bookmarkStart w:id="479" w:name="Z5302_019_03"/>
            <w:bookmarkEnd w:id="47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80" w:name="Z5302_019_04"/>
            <w:bookmarkStart w:id="481" w:name="Z5302_019_04"/>
            <w:bookmarkEnd w:id="4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82" w:name="Z5302_019_05"/>
            <w:bookmarkStart w:id="483" w:name="Z5302_019_05"/>
            <w:bookmarkEnd w:id="4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84" w:name="Z5302_019_06"/>
            <w:bookmarkStart w:id="485" w:name="Z5302_019_06"/>
            <w:bookmarkEnd w:id="4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86" w:name="Z5302_019_07"/>
            <w:bookmarkStart w:id="487" w:name="Z5302_019_07"/>
            <w:bookmarkEnd w:id="48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88" w:name="Z5302_191_03"/>
            <w:bookmarkStart w:id="489" w:name="Z5302_191_03"/>
            <w:bookmarkEnd w:id="48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90" w:name="Z5302_191_04"/>
            <w:bookmarkStart w:id="491" w:name="Z5302_191_04"/>
            <w:bookmarkEnd w:id="4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92" w:name="Z5302_191_05"/>
            <w:bookmarkStart w:id="493" w:name="Z5302_191_05"/>
            <w:bookmarkEnd w:id="4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94" w:name="Z5302_191_06"/>
            <w:bookmarkStart w:id="495" w:name="Z5302_191_06"/>
            <w:bookmarkEnd w:id="4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96" w:name="Z5302_191_07"/>
            <w:bookmarkStart w:id="497" w:name="Z5302_191_07"/>
            <w:bookmarkEnd w:id="49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498" w:name="Z5302_020_03"/>
            <w:bookmarkStart w:id="499" w:name="Z5302_020_03"/>
            <w:bookmarkEnd w:id="49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00" w:name="Z5302_020_04"/>
            <w:bookmarkStart w:id="501" w:name="Z5302_020_04"/>
            <w:bookmarkEnd w:id="5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02" w:name="Z5302_020_05"/>
            <w:bookmarkStart w:id="503" w:name="Z5302_020_05"/>
            <w:bookmarkEnd w:id="5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04" w:name="Z5302_020_06"/>
            <w:bookmarkStart w:id="505" w:name="Z5302_020_06"/>
            <w:bookmarkEnd w:id="5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06" w:name="Z5302_020_07"/>
            <w:bookmarkStart w:id="507" w:name="Z5302_020_07"/>
            <w:bookmarkEnd w:id="50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08" w:name="Z5302_021_03"/>
            <w:bookmarkStart w:id="509" w:name="Z5302_021_03"/>
            <w:bookmarkEnd w:id="50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10" w:name="Z5302_021_04"/>
            <w:bookmarkStart w:id="511" w:name="Z5302_021_04"/>
            <w:bookmarkEnd w:id="5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12" w:name="Z5302_021_05"/>
            <w:bookmarkStart w:id="513" w:name="Z5302_021_05"/>
            <w:bookmarkEnd w:id="5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14" w:name="Z5302_021_06"/>
            <w:bookmarkStart w:id="515" w:name="Z5302_021_06"/>
            <w:bookmarkEnd w:id="5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16" w:name="Z5302_021_07"/>
            <w:bookmarkStart w:id="517" w:name="Z5302_021_07"/>
            <w:bookmarkEnd w:id="51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18" w:name="Z5302_022_03"/>
            <w:bookmarkStart w:id="519" w:name="Z5302_022_03"/>
            <w:bookmarkEnd w:id="51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20" w:name="Z5302_022_04"/>
            <w:bookmarkStart w:id="521" w:name="Z5302_022_04"/>
            <w:bookmarkEnd w:id="5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22" w:name="Z5302_022_05"/>
            <w:bookmarkStart w:id="523" w:name="Z5302_022_05"/>
            <w:bookmarkEnd w:id="5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24" w:name="Z5302_022_06"/>
            <w:bookmarkStart w:id="525" w:name="Z5302_022_06"/>
            <w:bookmarkEnd w:id="5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26" w:name="Z5302_022_07"/>
            <w:bookmarkStart w:id="527" w:name="Z5302_022_07"/>
            <w:bookmarkEnd w:id="52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28" w:name="Z5302_221_03"/>
            <w:bookmarkStart w:id="529" w:name="Z5302_221_03"/>
            <w:bookmarkEnd w:id="52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30" w:name="Z5302_221_04"/>
            <w:bookmarkStart w:id="531" w:name="Z5302_221_04"/>
            <w:bookmarkEnd w:id="5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32" w:name="Z5302_221_05"/>
            <w:bookmarkStart w:id="533" w:name="Z5302_221_05"/>
            <w:bookmarkEnd w:id="5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34" w:name="Z5302_221_06"/>
            <w:bookmarkStart w:id="535" w:name="Z5302_221_06"/>
            <w:bookmarkEnd w:id="5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36" w:name="Z5302_221_07"/>
            <w:bookmarkStart w:id="537" w:name="Z5302_221_07"/>
            <w:bookmarkEnd w:id="53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38" w:name="Z5302_222_03"/>
            <w:bookmarkStart w:id="539" w:name="Z5302_222_03"/>
            <w:bookmarkEnd w:id="53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40" w:name="Z5302_222_04"/>
            <w:bookmarkStart w:id="541" w:name="Z5302_222_04"/>
            <w:bookmarkEnd w:id="5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42" w:name="Z5302_222_05"/>
            <w:bookmarkStart w:id="543" w:name="Z5302_222_05"/>
            <w:bookmarkEnd w:id="5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44" w:name="Z5302_222_06"/>
            <w:bookmarkStart w:id="545" w:name="Z5302_222_06"/>
            <w:bookmarkEnd w:id="5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46" w:name="Z5302_222_07"/>
            <w:bookmarkStart w:id="547" w:name="Z5302_222_07"/>
            <w:bookmarkEnd w:id="547"/>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48" w:name="Z5302_023_03"/>
            <w:bookmarkStart w:id="549" w:name="Z5302_023_03"/>
            <w:bookmarkEnd w:id="54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50" w:name="Z5302_023_04"/>
            <w:bookmarkStart w:id="551" w:name="Z5302_023_04"/>
            <w:bookmarkEnd w:id="5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52" w:name="Z5302_023_05"/>
            <w:bookmarkStart w:id="553" w:name="Z5302_023_05"/>
            <w:bookmarkEnd w:id="5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54" w:name="Z5302_023_06"/>
            <w:bookmarkStart w:id="555" w:name="Z5302_023_06"/>
            <w:bookmarkEnd w:id="5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56" w:name="Z5302_023_07"/>
            <w:bookmarkStart w:id="557" w:name="Z5302_023_07"/>
            <w:bookmarkEnd w:id="55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58" w:name="Z5302_024_03"/>
            <w:bookmarkStart w:id="559" w:name="Z5302_024_03"/>
            <w:bookmarkEnd w:id="55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60" w:name="Z5302_024_04"/>
            <w:bookmarkStart w:id="561" w:name="Z5302_024_04"/>
            <w:bookmarkEnd w:id="5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62" w:name="Z5302_024_05"/>
            <w:bookmarkStart w:id="563" w:name="Z5302_024_05"/>
            <w:bookmarkEnd w:id="5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64" w:name="Z5302_024_06"/>
            <w:bookmarkStart w:id="565" w:name="Z5302_024_06"/>
            <w:bookmarkEnd w:id="5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66" w:name="Z5302_024_07"/>
            <w:bookmarkStart w:id="567" w:name="Z5302_024_07"/>
            <w:bookmarkEnd w:id="567"/>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68" w:name="Z5302_241_03"/>
            <w:bookmarkStart w:id="569" w:name="Z5302_241_03"/>
            <w:bookmarkEnd w:id="56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70" w:name="Z5302_241_04"/>
            <w:bookmarkStart w:id="571" w:name="Z5302_241_04"/>
            <w:bookmarkEnd w:id="5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72" w:name="Z5302_241_05"/>
            <w:bookmarkStart w:id="573" w:name="Z5302_241_05"/>
            <w:bookmarkEnd w:id="5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74" w:name="Z5302_241_06"/>
            <w:bookmarkStart w:id="575" w:name="Z5302_241_06"/>
            <w:bookmarkEnd w:id="5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76" w:name="Z5302_241_07"/>
            <w:bookmarkStart w:id="577" w:name="Z5302_241_07"/>
            <w:bookmarkEnd w:id="57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78" w:name="Z5302_025_03"/>
            <w:bookmarkStart w:id="579" w:name="Z5302_025_03"/>
            <w:bookmarkEnd w:id="57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80" w:name="Z5302_025_04"/>
            <w:bookmarkStart w:id="581" w:name="Z5302_025_04"/>
            <w:bookmarkEnd w:id="5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82" w:name="Z5302_025_05"/>
            <w:bookmarkStart w:id="583" w:name="Z5302_025_05"/>
            <w:bookmarkEnd w:id="5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84" w:name="Z5302_025_06"/>
            <w:bookmarkStart w:id="585" w:name="Z5302_025_06"/>
            <w:bookmarkEnd w:id="5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86" w:name="Z5302_025_07"/>
            <w:bookmarkStart w:id="587" w:name="Z5302_025_07"/>
            <w:bookmarkEnd w:id="58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88" w:name="Z5302_026_03"/>
            <w:bookmarkStart w:id="589" w:name="Z5302_026_03"/>
            <w:bookmarkEnd w:id="58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90" w:name="Z5302_026_04"/>
            <w:bookmarkStart w:id="591" w:name="Z5302_026_04"/>
            <w:bookmarkEnd w:id="5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92" w:name="Z5302_026_05"/>
            <w:bookmarkStart w:id="593" w:name="Z5302_026_05"/>
            <w:bookmarkEnd w:id="5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94" w:name="Z5302_026_06"/>
            <w:bookmarkStart w:id="595" w:name="Z5302_026_06"/>
            <w:bookmarkEnd w:id="5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96" w:name="Z5302_026_07"/>
            <w:bookmarkStart w:id="597" w:name="Z5302_026_07"/>
            <w:bookmarkEnd w:id="59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598" w:name="Z5302_261_03"/>
            <w:bookmarkStart w:id="599" w:name="Z5302_261_03"/>
            <w:bookmarkEnd w:id="59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00" w:name="Z5302_261_04"/>
            <w:bookmarkStart w:id="601" w:name="Z5302_261_04"/>
            <w:bookmarkEnd w:id="6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02" w:name="Z5302_261_05"/>
            <w:bookmarkStart w:id="603" w:name="Z5302_261_05"/>
            <w:bookmarkEnd w:id="6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04" w:name="Z5302_261_06"/>
            <w:bookmarkStart w:id="605" w:name="Z5302_261_06"/>
            <w:bookmarkEnd w:id="6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06" w:name="Z5302_261_07"/>
            <w:bookmarkStart w:id="607" w:name="Z5302_261_07"/>
            <w:bookmarkEnd w:id="60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08" w:name="Z5302_027_03"/>
            <w:bookmarkStart w:id="609" w:name="Z5302_027_03"/>
            <w:bookmarkEnd w:id="60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10" w:name="Z5302_027_04"/>
            <w:bookmarkStart w:id="611" w:name="Z5302_027_04"/>
            <w:bookmarkEnd w:id="6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12" w:name="Z5302_027_05"/>
            <w:bookmarkStart w:id="613" w:name="Z5302_027_05"/>
            <w:bookmarkEnd w:id="6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14" w:name="Z5302_027_06"/>
            <w:bookmarkStart w:id="615" w:name="Z5302_027_06"/>
            <w:bookmarkEnd w:id="6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16" w:name="Z5302_027_07"/>
            <w:bookmarkStart w:id="617" w:name="Z5302_027_07"/>
            <w:bookmarkEnd w:id="61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18" w:name="Z5302_028_03"/>
            <w:bookmarkStart w:id="619" w:name="Z5302_028_03"/>
            <w:bookmarkEnd w:id="61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20" w:name="Z5302_028_04"/>
            <w:bookmarkStart w:id="621" w:name="Z5302_028_04"/>
            <w:bookmarkEnd w:id="6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22" w:name="Z5302_028_05"/>
            <w:bookmarkStart w:id="623" w:name="Z5302_028_05"/>
            <w:bookmarkEnd w:id="6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24" w:name="Z5302_028_06"/>
            <w:bookmarkStart w:id="625" w:name="Z5302_028_06"/>
            <w:bookmarkEnd w:id="6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26" w:name="Z5302_028_07"/>
            <w:bookmarkStart w:id="627" w:name="Z5302_028_07"/>
            <w:bookmarkEnd w:id="62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28" w:name="Z5302_029_03"/>
            <w:bookmarkStart w:id="629" w:name="Z5302_029_03"/>
            <w:bookmarkEnd w:id="62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30" w:name="Z5302_029_04"/>
            <w:bookmarkStart w:id="631" w:name="Z5302_029_04"/>
            <w:bookmarkEnd w:id="6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32" w:name="Z5302_029_05"/>
            <w:bookmarkStart w:id="633" w:name="Z5302_029_05"/>
            <w:bookmarkEnd w:id="6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34" w:name="Z5302_029_06"/>
            <w:bookmarkStart w:id="635" w:name="Z5302_029_06"/>
            <w:bookmarkEnd w:id="6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36" w:name="Z5302_029_07"/>
            <w:bookmarkStart w:id="637" w:name="Z5302_029_07"/>
            <w:bookmarkEnd w:id="637"/>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38" w:name="Z5302_030_03"/>
            <w:bookmarkStart w:id="639" w:name="Z5302_030_03"/>
            <w:bookmarkEnd w:id="63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40" w:name="Z5302_030_04"/>
            <w:bookmarkStart w:id="641" w:name="Z5302_030_04"/>
            <w:bookmarkEnd w:id="6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42" w:name="Z5302_030_05"/>
            <w:bookmarkStart w:id="643" w:name="Z5302_030_05"/>
            <w:bookmarkEnd w:id="6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44" w:name="Z5302_030_06"/>
            <w:bookmarkStart w:id="645" w:name="Z5302_030_06"/>
            <w:bookmarkEnd w:id="6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46" w:name="Z5302_030_07"/>
            <w:bookmarkStart w:id="647" w:name="Z5302_030_07"/>
            <w:bookmarkEnd w:id="64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48" w:name="Z5302_031_03"/>
            <w:bookmarkStart w:id="649" w:name="Z5302_031_03"/>
            <w:bookmarkEnd w:id="64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0" w:name="Z5302_031_04"/>
            <w:bookmarkStart w:id="651" w:name="Z5302_031_04"/>
            <w:bookmarkEnd w:id="6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2" w:name="Z5302_031_05"/>
            <w:bookmarkStart w:id="653" w:name="Z5302_031_05"/>
            <w:bookmarkEnd w:id="6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4" w:name="Z5302_031_06"/>
            <w:bookmarkStart w:id="655" w:name="Z5302_031_06"/>
            <w:bookmarkEnd w:id="6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6" w:name="Z5302_031_07"/>
            <w:bookmarkStart w:id="657" w:name="Z5302_031_07"/>
            <w:bookmarkEnd w:id="65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58" w:name="Z5302_032_03"/>
            <w:bookmarkStart w:id="659" w:name="Z5302_032_03"/>
            <w:bookmarkEnd w:id="65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0" w:name="Z5302_032_04"/>
            <w:bookmarkStart w:id="661" w:name="Z5302_032_04"/>
            <w:bookmarkEnd w:id="6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2" w:name="Z5302_032_05"/>
            <w:bookmarkStart w:id="663" w:name="Z5302_032_05"/>
            <w:bookmarkEnd w:id="6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4" w:name="Z5302_032_06"/>
            <w:bookmarkStart w:id="665" w:name="Z5302_032_06"/>
            <w:bookmarkEnd w:id="6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6" w:name="Z5302_032_07"/>
            <w:bookmarkStart w:id="667" w:name="Z5302_032_07"/>
            <w:bookmarkEnd w:id="66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68" w:name="Z5302_033_03"/>
            <w:bookmarkStart w:id="669" w:name="Z5302_033_03"/>
            <w:bookmarkEnd w:id="66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0" w:name="Z5302_033_04"/>
            <w:bookmarkStart w:id="671" w:name="Z5302_033_04"/>
            <w:bookmarkEnd w:id="6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2" w:name="Z5302_033_05"/>
            <w:bookmarkStart w:id="673" w:name="Z5302_033_05"/>
            <w:bookmarkEnd w:id="6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4" w:name="Z5302_033_06"/>
            <w:bookmarkStart w:id="675" w:name="Z5302_033_06"/>
            <w:bookmarkEnd w:id="6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6" w:name="Z5302_033_07"/>
            <w:bookmarkStart w:id="677" w:name="Z5302_033_07"/>
            <w:bookmarkEnd w:id="67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8" w:name="Z5302_034_03"/>
            <w:bookmarkStart w:id="679" w:name="Z5302_034_03"/>
            <w:bookmarkEnd w:id="67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0" w:name="Z5302_034_04"/>
            <w:bookmarkStart w:id="681" w:name="Z5302_034_04"/>
            <w:bookmarkEnd w:id="6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2" w:name="Z5302_034_05"/>
            <w:bookmarkStart w:id="683" w:name="Z5302_034_05"/>
            <w:bookmarkEnd w:id="6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4" w:name="Z5302_034_06"/>
            <w:bookmarkStart w:id="685" w:name="Z5302_034_06"/>
            <w:bookmarkEnd w:id="6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6" w:name="Z5302_034_07"/>
            <w:bookmarkStart w:id="687" w:name="Z5302_034_07"/>
            <w:bookmarkEnd w:id="687"/>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8" w:name="Z5302_035_03"/>
            <w:bookmarkStart w:id="689" w:name="Z5302_035_03"/>
            <w:bookmarkEnd w:id="68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0" w:name="Z5302_035_04"/>
            <w:bookmarkStart w:id="691" w:name="Z5302_035_04"/>
            <w:bookmarkEnd w:id="6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2" w:name="Z5302_035_05"/>
            <w:bookmarkStart w:id="693" w:name="Z5302_035_05"/>
            <w:bookmarkEnd w:id="6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4" w:name="Z5302_035_06"/>
            <w:bookmarkStart w:id="695" w:name="Z5302_035_06"/>
            <w:bookmarkEnd w:id="6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6" w:name="Z5302_035_07"/>
            <w:bookmarkStart w:id="697" w:name="Z5302_035_07"/>
            <w:bookmarkEnd w:id="697"/>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8" w:name="Z5302_036_03"/>
            <w:bookmarkStart w:id="699" w:name="Z5302_036_03"/>
            <w:bookmarkEnd w:id="69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0" w:name="Z5302_036_04"/>
            <w:bookmarkStart w:id="701" w:name="Z5302_036_04"/>
            <w:bookmarkEnd w:id="7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2" w:name="Z5302_036_05"/>
            <w:bookmarkStart w:id="703" w:name="Z5302_036_05"/>
            <w:bookmarkEnd w:id="7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4" w:name="Z5302_036_06"/>
            <w:bookmarkStart w:id="705" w:name="Z5302_036_06"/>
            <w:bookmarkEnd w:id="7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6" w:name="Z5302_036_07"/>
            <w:bookmarkStart w:id="707" w:name="Z5302_036_07"/>
            <w:bookmarkEnd w:id="70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8" w:name="Z5302_037_03"/>
            <w:bookmarkStart w:id="709" w:name="Z5302_037_03"/>
            <w:bookmarkEnd w:id="70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0" w:name="Z5302_037_04"/>
            <w:bookmarkStart w:id="711" w:name="Z5302_037_04"/>
            <w:bookmarkEnd w:id="7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2" w:name="Z5302_037_05"/>
            <w:bookmarkStart w:id="713" w:name="Z5302_037_05"/>
            <w:bookmarkEnd w:id="7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4" w:name="Z5302_037_06"/>
            <w:bookmarkStart w:id="715" w:name="Z5302_037_06"/>
            <w:bookmarkEnd w:id="7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6" w:name="Z5302_037_07"/>
            <w:bookmarkStart w:id="717" w:name="Z5302_037_07"/>
            <w:bookmarkEnd w:id="71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8" w:name="Z5302_038_03"/>
            <w:bookmarkStart w:id="719" w:name="Z5302_038_03"/>
            <w:bookmarkEnd w:id="71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0" w:name="Z5302_038_04"/>
            <w:bookmarkStart w:id="721" w:name="Z5302_038_04"/>
            <w:bookmarkEnd w:id="7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2" w:name="Z5302_038_05"/>
            <w:bookmarkStart w:id="723" w:name="Z5302_038_05"/>
            <w:bookmarkEnd w:id="7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4" w:name="Z5302_038_06"/>
            <w:bookmarkStart w:id="725" w:name="Z5302_038_06"/>
            <w:bookmarkEnd w:id="7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6" w:name="Z5302_038_07"/>
            <w:bookmarkStart w:id="727" w:name="Z5302_038_07"/>
            <w:bookmarkEnd w:id="72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8" w:name="Z5302_039_03"/>
            <w:bookmarkStart w:id="729" w:name="Z5302_039_03"/>
            <w:bookmarkEnd w:id="72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0" w:name="Z5302_039_04"/>
            <w:bookmarkStart w:id="731" w:name="Z5302_039_04"/>
            <w:bookmarkEnd w:id="7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2" w:name="Z5302_039_05"/>
            <w:bookmarkStart w:id="733" w:name="Z5302_039_05"/>
            <w:bookmarkEnd w:id="7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4" w:name="Z5302_039_06"/>
            <w:bookmarkStart w:id="735" w:name="Z5302_039_06"/>
            <w:bookmarkEnd w:id="7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6" w:name="Z5302_039_07"/>
            <w:bookmarkStart w:id="737" w:name="Z5302_039_07"/>
            <w:bookmarkEnd w:id="73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8" w:name="Z5302_040_03"/>
            <w:bookmarkStart w:id="739" w:name="Z5302_040_03"/>
            <w:bookmarkEnd w:id="73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0" w:name="Z5302_040_04"/>
            <w:bookmarkStart w:id="741" w:name="Z5302_040_04"/>
            <w:bookmarkEnd w:id="7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2" w:name="Z5302_040_05"/>
            <w:bookmarkStart w:id="743" w:name="Z5302_040_05"/>
            <w:bookmarkEnd w:id="7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4" w:name="Z5302_040_06"/>
            <w:bookmarkStart w:id="745" w:name="Z5302_040_06"/>
            <w:bookmarkEnd w:id="7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6" w:name="Z5302_040_07"/>
            <w:bookmarkStart w:id="747" w:name="Z5302_040_07"/>
            <w:bookmarkEnd w:id="74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8" w:name="Z5302_041_03"/>
            <w:bookmarkStart w:id="749" w:name="Z5302_041_03"/>
            <w:bookmarkEnd w:id="74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0" w:name="Z5302_041_04"/>
            <w:bookmarkStart w:id="751" w:name="Z5302_041_04"/>
            <w:bookmarkEnd w:id="7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2" w:name="Z5302_041_05"/>
            <w:bookmarkStart w:id="753" w:name="Z5302_041_05"/>
            <w:bookmarkEnd w:id="7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4" w:name="Z5302_041_06"/>
            <w:bookmarkStart w:id="755" w:name="Z5302_041_06"/>
            <w:bookmarkEnd w:id="7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6" w:name="Z5302_041_07"/>
            <w:bookmarkStart w:id="757" w:name="Z5302_041_07"/>
            <w:bookmarkEnd w:id="75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8" w:name="Z5302_042_03"/>
            <w:bookmarkStart w:id="759" w:name="Z5302_042_03"/>
            <w:bookmarkEnd w:id="75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0" w:name="Z5302_042_04"/>
            <w:bookmarkStart w:id="761" w:name="Z5302_042_04"/>
            <w:bookmarkEnd w:id="7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2" w:name="Z5302_042_05"/>
            <w:bookmarkStart w:id="763" w:name="Z5302_042_05"/>
            <w:bookmarkEnd w:id="7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4" w:name="Z5302_042_06"/>
            <w:bookmarkStart w:id="765" w:name="Z5302_042_06"/>
            <w:bookmarkEnd w:id="7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6" w:name="Z5302_042_07"/>
            <w:bookmarkStart w:id="767" w:name="Z5302_042_07"/>
            <w:bookmarkEnd w:id="767"/>
          </w:p>
        </w:tc>
      </w:tr>
      <w:tr>
        <w:trPr>
          <w:trHeight w:val="57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8" w:name="Z5302_043_03"/>
            <w:bookmarkStart w:id="769" w:name="Z5302_043_03"/>
            <w:bookmarkEnd w:id="76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0" w:name="Z5302_043_04"/>
            <w:bookmarkStart w:id="771" w:name="Z5302_043_04"/>
            <w:bookmarkEnd w:id="7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2" w:name="Z5302_043_05"/>
            <w:bookmarkStart w:id="773" w:name="Z5302_043_05"/>
            <w:bookmarkEnd w:id="7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4" w:name="Z5302_043_06"/>
            <w:bookmarkStart w:id="775" w:name="Z5302_043_06"/>
            <w:bookmarkEnd w:id="7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6" w:name="Z5302_043_07"/>
            <w:bookmarkStart w:id="777" w:name="Z5302_043_07"/>
            <w:bookmarkEnd w:id="77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8" w:name="Z5302_044_03"/>
            <w:bookmarkStart w:id="779" w:name="Z5302_044_03"/>
            <w:bookmarkEnd w:id="77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0" w:name="Z5302_044_04"/>
            <w:bookmarkStart w:id="781" w:name="Z5302_044_04"/>
            <w:bookmarkEnd w:id="7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2" w:name="Z5302_044_05"/>
            <w:bookmarkStart w:id="783" w:name="Z5302_044_05"/>
            <w:bookmarkEnd w:id="7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4" w:name="Z5302_044_06"/>
            <w:bookmarkStart w:id="785" w:name="Z5302_044_06"/>
            <w:bookmarkEnd w:id="7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6" w:name="Z5302_044_07"/>
            <w:bookmarkStart w:id="787" w:name="Z5302_044_07"/>
            <w:bookmarkEnd w:id="78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8" w:name="Z5302_045_03"/>
            <w:bookmarkStart w:id="789" w:name="Z5302_045_03"/>
            <w:bookmarkEnd w:id="78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0" w:name="Z5302_045_04"/>
            <w:bookmarkStart w:id="791" w:name="Z5302_045_04"/>
            <w:bookmarkEnd w:id="7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2" w:name="Z5302_045_05"/>
            <w:bookmarkStart w:id="793" w:name="Z5302_045_05"/>
            <w:bookmarkEnd w:id="7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4" w:name="Z5302_045_06"/>
            <w:bookmarkStart w:id="795" w:name="Z5302_045_06"/>
            <w:bookmarkEnd w:id="7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6" w:name="Z5302_045_07"/>
            <w:bookmarkStart w:id="797" w:name="Z5302_045_07"/>
            <w:bookmarkEnd w:id="79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8" w:name="Z5302_046_03"/>
            <w:bookmarkStart w:id="799" w:name="Z5302_046_03"/>
            <w:bookmarkEnd w:id="79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0" w:name="Z5302_046_04"/>
            <w:bookmarkStart w:id="801" w:name="Z5302_046_04"/>
            <w:bookmarkEnd w:id="8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2" w:name="Z5302_046_05"/>
            <w:bookmarkStart w:id="803" w:name="Z5302_046_05"/>
            <w:bookmarkEnd w:id="8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4" w:name="Z5302_046_06"/>
            <w:bookmarkStart w:id="805" w:name="Z5302_046_06"/>
            <w:bookmarkEnd w:id="8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6" w:name="Z5302_046_07"/>
            <w:bookmarkStart w:id="807" w:name="Z5302_046_07"/>
            <w:bookmarkEnd w:id="80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8" w:name="Z5302_047_03"/>
            <w:bookmarkStart w:id="809" w:name="Z5302_047_03"/>
            <w:bookmarkEnd w:id="80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0" w:name="Z5302_047_04"/>
            <w:bookmarkStart w:id="811" w:name="Z5302_047_04"/>
            <w:bookmarkEnd w:id="8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2" w:name="Z5302_047_05"/>
            <w:bookmarkStart w:id="813" w:name="Z5302_047_05"/>
            <w:bookmarkEnd w:id="81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4" w:name="Z5302_047_06"/>
            <w:bookmarkStart w:id="815" w:name="Z5302_047_06"/>
            <w:bookmarkEnd w:id="8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6" w:name="Z5302_047_07"/>
            <w:bookmarkStart w:id="817" w:name="Z5302_047_07"/>
            <w:bookmarkEnd w:id="81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8" w:name="Z5302_048_03"/>
            <w:bookmarkStart w:id="819" w:name="Z5302_048_03"/>
            <w:bookmarkEnd w:id="81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0" w:name="Z5302_048_04"/>
            <w:bookmarkStart w:id="821" w:name="Z5302_048_04"/>
            <w:bookmarkEnd w:id="8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2" w:name="Z5302_048_05"/>
            <w:bookmarkStart w:id="823" w:name="Z5302_048_05"/>
            <w:bookmarkEnd w:id="8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4" w:name="Z5302_048_06"/>
            <w:bookmarkStart w:id="825" w:name="Z5302_048_06"/>
            <w:bookmarkEnd w:id="8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6" w:name="Z5302_048_07"/>
            <w:bookmarkStart w:id="827" w:name="Z5302_048_07"/>
            <w:bookmarkEnd w:id="82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8" w:name="Z5302_049_03"/>
            <w:bookmarkStart w:id="829" w:name="Z5302_049_03"/>
            <w:bookmarkEnd w:id="82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0" w:name="Z5302_049_04"/>
            <w:bookmarkStart w:id="831" w:name="Z5302_049_04"/>
            <w:bookmarkEnd w:id="8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2" w:name="Z5302_049_05"/>
            <w:bookmarkStart w:id="833" w:name="Z5302_049_05"/>
            <w:bookmarkEnd w:id="83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4" w:name="Z5302_049_06"/>
            <w:bookmarkStart w:id="835" w:name="Z5302_049_06"/>
            <w:bookmarkEnd w:id="8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6" w:name="Z5302_049_07"/>
            <w:bookmarkStart w:id="837" w:name="Z5302_049_07"/>
            <w:bookmarkEnd w:id="83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8" w:name="Z5302_050_03"/>
            <w:bookmarkStart w:id="839" w:name="Z5302_050_03"/>
            <w:bookmarkEnd w:id="83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0" w:name="Z5302_050_04"/>
            <w:bookmarkStart w:id="841" w:name="Z5302_050_04"/>
            <w:bookmarkEnd w:id="8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2" w:name="Z5302_050_05"/>
            <w:bookmarkStart w:id="843" w:name="Z5302_050_05"/>
            <w:bookmarkEnd w:id="8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4" w:name="Z5302_050_06"/>
            <w:bookmarkStart w:id="845" w:name="Z5302_050_06"/>
            <w:bookmarkEnd w:id="8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6" w:name="Z5302_050_07"/>
            <w:bookmarkStart w:id="847" w:name="Z5302_050_07"/>
            <w:bookmarkEnd w:id="84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8" w:name="Z5302_051_03"/>
            <w:bookmarkStart w:id="849" w:name="Z5302_051_03"/>
            <w:bookmarkEnd w:id="84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0" w:name="Z5302_051_04"/>
            <w:bookmarkStart w:id="851" w:name="Z5302_051_04"/>
            <w:bookmarkEnd w:id="8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2" w:name="Z5302_051_05"/>
            <w:bookmarkStart w:id="853" w:name="Z5302_051_05"/>
            <w:bookmarkEnd w:id="85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4" w:name="Z5302_051_06"/>
            <w:bookmarkStart w:id="855" w:name="Z5302_051_06"/>
            <w:bookmarkEnd w:id="8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6" w:name="Z5302_051_07"/>
            <w:bookmarkStart w:id="857" w:name="Z5302_051_07"/>
            <w:bookmarkEnd w:id="85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8" w:name="Z5302_052_03"/>
            <w:bookmarkStart w:id="859" w:name="Z5302_052_03"/>
            <w:bookmarkEnd w:id="85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0" w:name="Z5302_052_04"/>
            <w:bookmarkStart w:id="861" w:name="Z5302_052_04"/>
            <w:bookmarkEnd w:id="8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2" w:name="Z5302_052_05"/>
            <w:bookmarkStart w:id="863" w:name="Z5302_052_05"/>
            <w:bookmarkEnd w:id="8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4" w:name="Z5302_052_06"/>
            <w:bookmarkStart w:id="865" w:name="Z5302_052_06"/>
            <w:bookmarkEnd w:id="8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6" w:name="Z5302_052_07"/>
            <w:bookmarkStart w:id="867" w:name="Z5302_052_07"/>
            <w:bookmarkEnd w:id="86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8" w:name="Z5302_053_03"/>
            <w:bookmarkStart w:id="869" w:name="Z5302_053_03"/>
            <w:bookmarkEnd w:id="86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0" w:name="Z5302_053_04"/>
            <w:bookmarkStart w:id="871" w:name="Z5302_053_04"/>
            <w:bookmarkEnd w:id="8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2" w:name="Z5302_053_05"/>
            <w:bookmarkStart w:id="873" w:name="Z5302_053_05"/>
            <w:bookmarkEnd w:id="8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4" w:name="Z5302_053_06"/>
            <w:bookmarkStart w:id="875" w:name="Z5302_053_06"/>
            <w:bookmarkEnd w:id="8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6" w:name="Z5302_053_07"/>
            <w:bookmarkStart w:id="877" w:name="Z5302_053_07"/>
            <w:bookmarkEnd w:id="87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8" w:name="Z5302_531_03"/>
            <w:bookmarkStart w:id="879" w:name="Z5302_531_03"/>
            <w:bookmarkEnd w:id="87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0" w:name="Z5302_531_04"/>
            <w:bookmarkStart w:id="881" w:name="Z5302_531_04"/>
            <w:bookmarkEnd w:id="8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2" w:name="Z5302_531_05"/>
            <w:bookmarkStart w:id="883" w:name="Z5302_531_05"/>
            <w:bookmarkEnd w:id="8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4" w:name="Z5302_531_06"/>
            <w:bookmarkStart w:id="885" w:name="Z5302_531_06"/>
            <w:bookmarkEnd w:id="8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6" w:name="Z5302_531_07"/>
            <w:bookmarkStart w:id="887" w:name="Z5302_531_07"/>
            <w:bookmarkEnd w:id="88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88" w:name="Z5302_054_03"/>
            <w:bookmarkStart w:id="889" w:name="Z5302_054_03"/>
            <w:bookmarkEnd w:id="88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0" w:name="Z5302_054_04"/>
            <w:bookmarkStart w:id="891" w:name="Z5302_054_04"/>
            <w:bookmarkEnd w:id="8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2" w:name="Z5302_054_05"/>
            <w:bookmarkStart w:id="893" w:name="Z5302_054_05"/>
            <w:bookmarkEnd w:id="8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4" w:name="Z5302_054_06"/>
            <w:bookmarkStart w:id="895" w:name="Z5302_054_06"/>
            <w:bookmarkEnd w:id="8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6" w:name="Z5302_054_07"/>
            <w:bookmarkStart w:id="897" w:name="Z5302_054_07"/>
            <w:bookmarkEnd w:id="897"/>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98" w:name="Z5302_541_03"/>
            <w:bookmarkStart w:id="899" w:name="Z5302_541_03"/>
            <w:bookmarkEnd w:id="899"/>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0" w:name="Z5302_541_04"/>
            <w:bookmarkStart w:id="901" w:name="Z5302_541_04"/>
            <w:bookmarkEnd w:id="9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2" w:name="Z5302_541_05"/>
            <w:bookmarkStart w:id="903" w:name="Z5302_541_05"/>
            <w:bookmarkEnd w:id="90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4" w:name="Z5302_541_06"/>
            <w:bookmarkStart w:id="905" w:name="Z5302_541_06"/>
            <w:bookmarkEnd w:id="9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906" w:name="Z5302_541_07"/>
            <w:bookmarkStart w:id="907" w:name="Z5302_541_07"/>
            <w:bookmarkEnd w:id="907"/>
          </w:p>
        </w:tc>
      </w:tr>
    </w:tbl>
    <w:p>
      <w:pPr>
        <w:pStyle w:val="Normal"/>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300"/>
      <w:numFmt w:val="decimal"/>
      <w:lvlText w:val="(%1)"/>
      <w:lvlJc w:val="left"/>
      <w:pPr>
        <w:tabs>
          <w:tab w:val="num" w:pos="12345"/>
        </w:tabs>
        <w:ind w:left="12345" w:hanging="11985"/>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0-01-10T15:53:00Z</cp:lastPrinted>
  <dcterms:modified xsi:type="dcterms:W3CDTF">2021-01-02T17:39:00Z</dcterms:modified>
  <cp:revision>96</cp:revision>
  <dc:subject/>
  <dc:title>ФЕДЕРАЛЬНОЕ ГОСУДАРСТВЕННОЕ СТАТИСТИЧЕСКОЕ НАБЛЮДЕНИЕ</dc:title>
</cp:coreProperties>
</file>