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8">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9">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b/>
                <w:b/>
                <w:bCs/>
                <w:sz w:val="22"/>
                <w:szCs w:val="22"/>
              </w:rPr>
            </w:pPr>
            <w:r>
              <w:rPr>
                <w:b/>
                <w:bCs/>
                <w:sz w:val="22"/>
                <w:szCs w:val="22"/>
                <w:lang w:val="en-US"/>
              </w:rPr>
              <w:t xml:space="preserve"> </w:t>
            </w:r>
            <w:r>
              <w:rPr>
                <w:b/>
                <w:bCs/>
                <w:sz w:val="22"/>
                <w:szCs w:val="22"/>
              </w:rPr>
              <w:t>Год</w:t>
            </w:r>
            <w:r>
              <w:rPr>
                <w:b/>
                <w:bCs/>
                <w:sz w:val="22"/>
                <w:szCs w:val="22"/>
                <w:lang w:val="en-US"/>
              </w:rPr>
              <w:t xml:space="preserve"> </w:t>
            </w:r>
            <w:r>
              <w:rPr>
                <w:b/>
                <w:bCs/>
                <w:sz w:val="22"/>
                <w:szCs w:val="22"/>
              </w:rPr>
              <w:t xml:space="preserve">                                              </w:t>
            </w:r>
            <w:r>
              <w:rPr>
                <w:b/>
                <w:bCs/>
                <w:sz w:val="22"/>
                <w:szCs w:val="22"/>
                <w:lang w:val="en-US"/>
              </w:rPr>
              <w:t>ТЮРИНА Е.М.</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0">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rPr>
            </w:pPr>
            <w:r>
              <w:rPr>
                <w:sz w:val="18"/>
                <w:szCs w:val="18"/>
              </w:rPr>
            </w:r>
            <w:bookmarkStart w:id="2" w:name="Z0002_000_00"/>
            <w:bookmarkStart w:id="3" w:name="Z0002_000_00"/>
            <w:bookmarkEnd w:id="3"/>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для территориально обособленного подразделения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Header"/>
        <w:spacing w:lineRule="exact" w:line="220" w:before="0" w:after="60"/>
        <w:ind w:left="360" w:hanging="0"/>
        <w:rPr>
          <w:sz w:val="16"/>
          <w:szCs w:val="16"/>
          <w:lang w:val="en-US" w:eastAsia="en-US"/>
        </w:rPr>
      </w:pPr>
      <w:r>
        <w:br w:type="page"/>
      </w: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 w:name="z1090_001_01"/>
            <w:bookmarkStart w:id="5" w:name="z1090_001_01"/>
            <w:bookmarkEnd w:id="5"/>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6" w:name="z1090_001_02"/>
            <w:bookmarkStart w:id="7" w:name="z1090_001_02"/>
            <w:bookmarkEnd w:id="7"/>
          </w:p>
        </w:tc>
        <w:tc>
          <w:tcPr>
            <w:tcW w:w="314" w:type="dxa"/>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8" w:name="z1090_001_03"/>
            <w:bookmarkStart w:id="9" w:name="z1090_001_03"/>
            <w:bookmarkEnd w:id="9"/>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0" w:name="z1090_001_04"/>
            <w:bookmarkStart w:id="11" w:name="z1090_001_04"/>
            <w:bookmarkEnd w:id="11"/>
          </w:p>
        </w:tc>
        <w:tc>
          <w:tcPr>
            <w:tcW w:w="4226" w:type="dxa"/>
            <w:gridSpan w:val="6"/>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 w:name="z1090_001_05"/>
            <w:bookmarkStart w:id="13" w:name="z1090_001_05"/>
            <w:bookmarkEnd w:id="13"/>
          </w:p>
        </w:tc>
        <w:tc>
          <w:tcPr>
            <w:tcW w:w="1559" w:type="dxa"/>
            <w:gridSpan w:val="3"/>
            <w:tcBorders/>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 w:name="z1090_001_06"/>
            <w:bookmarkStart w:id="15" w:name="z1090_001_06"/>
            <w:bookmarkEnd w:id="15"/>
          </w:p>
        </w:tc>
        <w:tc>
          <w:tcPr>
            <w:tcW w:w="2383" w:type="dxa"/>
            <w:gridSpan w:val="3"/>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12"/>
          <w:lang w:val="en-US" w:eastAsia="en-US"/>
        </w:rPr>
      </w:pPr>
      <w:r>
        <w:rPr>
          <w:sz w:val="12"/>
          <w:lang w:val="en-US" w:eastAsia="en-US"/>
        </w:rPr>
      </w:r>
    </w:p>
    <w:p>
      <w:pPr>
        <w:pStyle w:val="Normal"/>
        <w:ind w:left="2268" w:hanging="0"/>
        <w:rPr>
          <w:sz w:val="16"/>
          <w:szCs w:val="16"/>
        </w:rPr>
      </w:pPr>
      <w:r>
        <w:rPr>
          <w:sz w:val="16"/>
          <w:szCs w:val="16"/>
        </w:rPr>
      </w:r>
    </w:p>
    <w:p>
      <w:pPr>
        <w:pStyle w:val="Normal"/>
        <w:spacing w:before="60" w:after="0"/>
        <w:jc w:val="center"/>
        <w:rPr/>
      </w:pPr>
      <w:r>
        <w:rPr>
          <w:b/>
          <w:bCs/>
        </w:rPr>
        <w:t>5.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2510_001_03"/>
            <w:bookmarkStart w:id="17" w:name="z2510_001_03"/>
            <w:bookmarkEnd w:id="1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 w:name="z2510_001_04"/>
            <w:bookmarkStart w:id="19" w:name="z2510_001_04"/>
            <w:bookmarkEnd w:id="1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2510_001_05"/>
            <w:bookmarkStart w:id="21" w:name="z2510_001_05"/>
            <w:bookmarkEnd w:id="21"/>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2510_001_06"/>
            <w:bookmarkStart w:id="23" w:name="z2510_001_06"/>
            <w:bookmarkEnd w:id="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2510_001_07"/>
            <w:bookmarkStart w:id="25" w:name="z2510_001_07"/>
            <w:bookmarkEnd w:id="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2510_001_08"/>
            <w:bookmarkStart w:id="27" w:name="z2510_001_08"/>
            <w:bookmarkEnd w:id="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8" w:name="z2510_001_09"/>
            <w:bookmarkStart w:id="29" w:name="z2510_001_09"/>
            <w:bookmarkEnd w:id="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 w:name="z2510_001_10"/>
            <w:bookmarkStart w:id="31" w:name="z2510_001_10"/>
            <w:bookmarkEnd w:id="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2" w:name="z2510_001_11"/>
            <w:bookmarkStart w:id="33" w:name="z2510_001_11"/>
            <w:bookmarkEnd w:id="3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4" w:name="z2510_001_12"/>
            <w:bookmarkStart w:id="35" w:name="z2510_001_12"/>
            <w:bookmarkEnd w:id="35"/>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6" w:name="z2510_001_13"/>
            <w:bookmarkStart w:id="37" w:name="z2510_001_13"/>
            <w:bookmarkEnd w:id="37"/>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2510_002_03"/>
            <w:bookmarkStart w:id="39" w:name="z2510_002_03"/>
            <w:bookmarkEnd w:id="3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2510_002_04"/>
            <w:bookmarkStart w:id="41" w:name="z2510_002_04"/>
            <w:bookmarkEnd w:id="4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2510_002_05"/>
            <w:bookmarkStart w:id="43" w:name="z2510_002_05"/>
            <w:bookmarkEnd w:id="4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2510_002_06"/>
            <w:bookmarkStart w:id="45" w:name="z2510_002_06"/>
            <w:bookmarkEnd w:id="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2510_002_07"/>
            <w:bookmarkStart w:id="47" w:name="z2510_002_07"/>
            <w:bookmarkEnd w:id="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2510_002_08"/>
            <w:bookmarkStart w:id="49" w:name="z2510_002_08"/>
            <w:bookmarkEnd w:id="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50" w:name="z2510_002_09"/>
            <w:bookmarkStart w:id="51" w:name="z2510_002_09"/>
            <w:bookmarkEnd w:id="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52" w:name="z2510_002_10"/>
            <w:bookmarkStart w:id="53" w:name="z2510_002_10"/>
            <w:bookmarkEnd w:id="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54" w:name="z2510_002_11"/>
            <w:bookmarkStart w:id="55" w:name="z2510_002_11"/>
            <w:bookmarkEnd w:id="5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56" w:name="z2510_002_12"/>
            <w:bookmarkStart w:id="57" w:name="z2510_002_12"/>
            <w:bookmarkEnd w:id="5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58" w:name="z2510_002_13"/>
            <w:bookmarkStart w:id="59" w:name="z2510_002_13"/>
            <w:bookmarkEnd w:id="59"/>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2510_003_03"/>
            <w:bookmarkStart w:id="61" w:name="z2510_003_03"/>
            <w:bookmarkEnd w:id="6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2510_003_04"/>
            <w:bookmarkStart w:id="63" w:name="z2510_003_04"/>
            <w:bookmarkEnd w:id="6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2510_003_05"/>
            <w:bookmarkStart w:id="65" w:name="z2510_003_05"/>
            <w:bookmarkEnd w:id="6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2510_003_06"/>
            <w:bookmarkStart w:id="67" w:name="z2510_003_06"/>
            <w:bookmarkEnd w:id="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2510_003_07"/>
            <w:bookmarkStart w:id="69" w:name="z2510_003_07"/>
            <w:bookmarkEnd w:id="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2510_003_08"/>
            <w:bookmarkStart w:id="71" w:name="z2510_003_08"/>
            <w:bookmarkEnd w:id="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72" w:name="z2510_003_09"/>
            <w:bookmarkStart w:id="73" w:name="z2510_003_09"/>
            <w:bookmarkEnd w:id="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74" w:name="z2510_003_10"/>
            <w:bookmarkStart w:id="75" w:name="z2510_003_10"/>
            <w:bookmarkEnd w:id="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76" w:name="z2510_003_11"/>
            <w:bookmarkStart w:id="77" w:name="z2510_003_11"/>
            <w:bookmarkEnd w:id="7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78" w:name="z2510_003_12"/>
            <w:bookmarkStart w:id="79" w:name="z2510_003_12"/>
            <w:bookmarkEnd w:id="79"/>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80" w:name="z2510_003_13"/>
            <w:bookmarkStart w:id="81" w:name="z2510_003_13"/>
            <w:bookmarkEnd w:id="81"/>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2510_004_03"/>
            <w:bookmarkStart w:id="83" w:name="z2510_004_03"/>
            <w:bookmarkEnd w:id="8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2510_004_04"/>
            <w:bookmarkStart w:id="85" w:name="z2510_004_04"/>
            <w:bookmarkEnd w:id="8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2510_004_05"/>
            <w:bookmarkStart w:id="87" w:name="z2510_004_05"/>
            <w:bookmarkEnd w:id="8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2510_004_06"/>
            <w:bookmarkStart w:id="89" w:name="z2510_004_06"/>
            <w:bookmarkEnd w:id="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 w:name="z2510_004_07"/>
            <w:bookmarkStart w:id="91" w:name="z2510_004_07"/>
            <w:bookmarkEnd w:id="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2510_004_08"/>
            <w:bookmarkStart w:id="93" w:name="z2510_004_08"/>
            <w:bookmarkEnd w:id="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4" w:name="z2510_004_09"/>
            <w:bookmarkStart w:id="95" w:name="z2510_004_09"/>
            <w:bookmarkEnd w:id="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6" w:name="z2510_004_10"/>
            <w:bookmarkStart w:id="97" w:name="z2510_004_10"/>
            <w:bookmarkEnd w:id="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 w:name="z2510_004_11"/>
            <w:bookmarkStart w:id="99" w:name="z2510_004_11"/>
            <w:bookmarkEnd w:id="9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0" w:name="z2510_004_12"/>
            <w:bookmarkStart w:id="101" w:name="z2510_004_12"/>
            <w:bookmarkEnd w:id="101"/>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2" w:name="z2510_004_13"/>
            <w:bookmarkStart w:id="103" w:name="z2510_004_13"/>
            <w:bookmarkEnd w:id="10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510_005_03"/>
            <w:bookmarkStart w:id="105" w:name="z2510_005_03"/>
            <w:bookmarkEnd w:id="10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510_005_04"/>
            <w:bookmarkStart w:id="107" w:name="z2510_005_04"/>
            <w:bookmarkEnd w:id="10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510_005_05"/>
            <w:bookmarkStart w:id="109" w:name="z2510_005_05"/>
            <w:bookmarkEnd w:id="10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510_005_06"/>
            <w:bookmarkStart w:id="111" w:name="z2510_005_06"/>
            <w:bookmarkEnd w:id="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510_005_07"/>
            <w:bookmarkStart w:id="113" w:name="z2510_005_07"/>
            <w:bookmarkEnd w:id="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510_005_08"/>
            <w:bookmarkStart w:id="115" w:name="z2510_005_08"/>
            <w:bookmarkEnd w:id="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6" w:name="z2510_005_09"/>
            <w:bookmarkStart w:id="117" w:name="z2510_005_09"/>
            <w:bookmarkEnd w:id="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 w:name="z2510_005_10"/>
            <w:bookmarkStart w:id="119" w:name="z2510_005_10"/>
            <w:bookmarkEnd w:id="1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0" w:name="z2510_005_11"/>
            <w:bookmarkStart w:id="121" w:name="z2510_005_11"/>
            <w:bookmarkEnd w:id="12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2" w:name="z2510_005_12"/>
            <w:bookmarkStart w:id="123" w:name="z2510_005_12"/>
            <w:bookmarkEnd w:id="123"/>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24" w:name="z2510_005_13"/>
            <w:bookmarkStart w:id="125" w:name="z2510_005_13"/>
            <w:bookmarkEnd w:id="125"/>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 w:name="z2510_006_03"/>
            <w:bookmarkStart w:id="127" w:name="z2510_006_03"/>
            <w:bookmarkEnd w:id="12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2510_006_04"/>
            <w:bookmarkStart w:id="129" w:name="z2510_006_04"/>
            <w:bookmarkEnd w:id="12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2510_006_05"/>
            <w:bookmarkStart w:id="131" w:name="z2510_006_05"/>
            <w:bookmarkEnd w:id="131"/>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2510_006_06"/>
            <w:bookmarkStart w:id="133" w:name="z2510_006_06"/>
            <w:bookmarkEnd w:id="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2510_006_07"/>
            <w:bookmarkStart w:id="135" w:name="z2510_006_07"/>
            <w:bookmarkEnd w:id="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510_006_08"/>
            <w:bookmarkStart w:id="137" w:name="z2510_006_08"/>
            <w:bookmarkEnd w:id="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38" w:name="z2510_006_09"/>
            <w:bookmarkStart w:id="139" w:name="z2510_006_09"/>
            <w:bookmarkEnd w:id="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40" w:name="z2510_006_10"/>
            <w:bookmarkStart w:id="141" w:name="z2510_006_10"/>
            <w:bookmarkEnd w:id="1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42" w:name="z2510_006_11"/>
            <w:bookmarkStart w:id="143" w:name="z2510_006_11"/>
            <w:bookmarkEnd w:id="14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44" w:name="z2510_006_12"/>
            <w:bookmarkStart w:id="145" w:name="z2510_006_12"/>
            <w:bookmarkEnd w:id="145"/>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46" w:name="z2510_006_13"/>
            <w:bookmarkStart w:id="147" w:name="z2510_006_13"/>
            <w:bookmarkEnd w:id="14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510_061_03"/>
            <w:bookmarkStart w:id="149" w:name="z2510_061_03"/>
            <w:bookmarkEnd w:id="14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510_061_04"/>
            <w:bookmarkStart w:id="151" w:name="z2510_061_04"/>
            <w:bookmarkEnd w:id="15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510_061_05"/>
            <w:bookmarkStart w:id="153" w:name="z2510_061_05"/>
            <w:bookmarkEnd w:id="15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2510_061_06"/>
            <w:bookmarkStart w:id="155" w:name="z2510_061_06"/>
            <w:bookmarkEnd w:id="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2510_061_07"/>
            <w:bookmarkStart w:id="157" w:name="z2510_061_07"/>
            <w:bookmarkEnd w:id="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2510_061_08"/>
            <w:bookmarkStart w:id="159" w:name="z2510_061_08"/>
            <w:bookmarkEnd w:id="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60" w:name="z2510_061_09"/>
            <w:bookmarkStart w:id="161" w:name="z2510_061_09"/>
            <w:bookmarkEnd w:id="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62" w:name="z2510_061_10"/>
            <w:bookmarkStart w:id="163" w:name="z2510_061_10"/>
            <w:bookmarkEnd w:id="1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64" w:name="z2510_061_11"/>
            <w:bookmarkStart w:id="165" w:name="z2510_061_11"/>
            <w:bookmarkEnd w:id="165"/>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66" w:name="z2510_061_12"/>
            <w:bookmarkStart w:id="167" w:name="z2510_061_12"/>
            <w:bookmarkEnd w:id="16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68" w:name="z2510_061_13"/>
            <w:bookmarkStart w:id="169" w:name="z2510_061_13"/>
            <w:bookmarkEnd w:id="169"/>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2510_062_03"/>
            <w:bookmarkStart w:id="171" w:name="z2510_062_03"/>
            <w:bookmarkEnd w:id="17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2510_062_04"/>
            <w:bookmarkStart w:id="173" w:name="z2510_062_04"/>
            <w:bookmarkEnd w:id="17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2510_062_05"/>
            <w:bookmarkStart w:id="175" w:name="z2510_062_05"/>
            <w:bookmarkEnd w:id="17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2510_062_06"/>
            <w:bookmarkStart w:id="177" w:name="z2510_062_06"/>
            <w:bookmarkEnd w:id="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2510_062_07"/>
            <w:bookmarkStart w:id="179" w:name="z2510_062_07"/>
            <w:bookmarkEnd w:id="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2510_062_08"/>
            <w:bookmarkStart w:id="181" w:name="z2510_062_08"/>
            <w:bookmarkEnd w:id="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82" w:name="z2510_062_09"/>
            <w:bookmarkStart w:id="183" w:name="z2510_062_09"/>
            <w:bookmarkEnd w:id="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84" w:name="z2510_062_10"/>
            <w:bookmarkStart w:id="185" w:name="z2510_062_10"/>
            <w:bookmarkEnd w:id="1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86" w:name="z2510_062_11"/>
            <w:bookmarkStart w:id="187" w:name="z2510_062_11"/>
            <w:bookmarkEnd w:id="18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88" w:name="z2510_062_12"/>
            <w:bookmarkStart w:id="189" w:name="z2510_062_12"/>
            <w:bookmarkEnd w:id="189"/>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90" w:name="z2510_062_13"/>
            <w:bookmarkStart w:id="191" w:name="z2510_062_13"/>
            <w:bookmarkEnd w:id="191"/>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2510_621_03"/>
            <w:bookmarkStart w:id="193" w:name="z2510_621_03"/>
            <w:bookmarkEnd w:id="19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2510_621_04"/>
            <w:bookmarkStart w:id="195" w:name="z2510_621_04"/>
            <w:bookmarkEnd w:id="19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2510_621_05"/>
            <w:bookmarkStart w:id="197" w:name="z2510_621_05"/>
            <w:bookmarkEnd w:id="19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2510_621_06"/>
            <w:bookmarkStart w:id="199" w:name="z2510_621_06"/>
            <w:bookmarkEnd w:id="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2510_621_07"/>
            <w:bookmarkStart w:id="201" w:name="z2510_621_07"/>
            <w:bookmarkEnd w:id="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2510_621_08"/>
            <w:bookmarkStart w:id="203" w:name="z2510_621_08"/>
            <w:bookmarkEnd w:id="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04" w:name="z2510_621_09"/>
            <w:bookmarkStart w:id="205" w:name="z2510_621_09"/>
            <w:bookmarkEnd w:id="2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06" w:name="z2510_621_10"/>
            <w:bookmarkStart w:id="207" w:name="z2510_621_10"/>
            <w:bookmarkEnd w:id="2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08" w:name="z2510_621_11"/>
            <w:bookmarkStart w:id="209" w:name="z2510_621_11"/>
            <w:bookmarkEnd w:id="20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10" w:name="z2510_621_12"/>
            <w:bookmarkStart w:id="211" w:name="z2510_621_12"/>
            <w:bookmarkEnd w:id="211"/>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12" w:name="z2510_621_13"/>
            <w:bookmarkStart w:id="213" w:name="z2510_621_13"/>
            <w:bookmarkEnd w:id="213"/>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2510_007_03"/>
            <w:bookmarkStart w:id="215" w:name="z2510_007_03"/>
            <w:bookmarkEnd w:id="21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2510_007_04"/>
            <w:bookmarkStart w:id="217" w:name="z2510_007_04"/>
            <w:bookmarkEnd w:id="21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2510_007_05"/>
            <w:bookmarkStart w:id="219" w:name="z2510_007_05"/>
            <w:bookmarkEnd w:id="21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2510_007_06"/>
            <w:bookmarkStart w:id="221" w:name="z2510_007_06"/>
            <w:bookmarkEnd w:id="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2510_007_07"/>
            <w:bookmarkStart w:id="223" w:name="z2510_007_07"/>
            <w:bookmarkEnd w:id="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2510_007_08"/>
            <w:bookmarkStart w:id="225" w:name="z2510_007_08"/>
            <w:bookmarkEnd w:id="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26" w:name="z2510_007_09"/>
            <w:bookmarkStart w:id="227" w:name="z2510_007_09"/>
            <w:bookmarkEnd w:id="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28" w:name="z2510_007_10"/>
            <w:bookmarkStart w:id="229" w:name="z2510_007_10"/>
            <w:bookmarkEnd w:id="2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30" w:name="z2510_007_11"/>
            <w:bookmarkStart w:id="231" w:name="z2510_007_11"/>
            <w:bookmarkEnd w:id="23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32" w:name="z2510_007_12"/>
            <w:bookmarkStart w:id="233" w:name="z2510_007_12"/>
            <w:bookmarkEnd w:id="233"/>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34" w:name="z2510_007_13"/>
            <w:bookmarkStart w:id="235" w:name="z2510_007_13"/>
            <w:bookmarkEnd w:id="235"/>
          </w:p>
        </w:tc>
      </w:tr>
    </w:tbl>
    <w:p>
      <w:pPr>
        <w:pStyle w:val="Normal"/>
        <w:spacing w:before="120" w:after="0"/>
        <w:rPr>
          <w:b/>
          <w:b/>
          <w:sz w:val="20"/>
          <w:lang w:val="en-US" w:eastAsia="en-US"/>
        </w:rPr>
      </w:pPr>
      <w:r>
        <w:rPr>
          <w:b/>
          <w:sz w:val="20"/>
          <w:lang w:val="en-US" w:eastAsia="en-US"/>
        </w:rPr>
      </w:r>
      <w:r>
        <w:br w:type="page"/>
      </w:r>
    </w:p>
    <w:p>
      <w:pPr>
        <w:pStyle w:val="Normal"/>
        <w:spacing w:before="120" w:after="0"/>
        <w:rPr>
          <w:b/>
          <w:b/>
          <w:sz w:val="20"/>
          <w:lang w:val="en-US" w:eastAsia="en-US"/>
        </w:rPr>
      </w:pPr>
      <w:r>
        <w:rPr>
          <w:b/>
          <w:sz w:val="20"/>
          <w:lang w:val="en-US" w:eastAsia="en-US"/>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2511_001_03"/>
            <w:bookmarkStart w:id="237" w:name="z2511_001_03"/>
            <w:bookmarkEnd w:id="2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2511_001_04"/>
            <w:bookmarkStart w:id="239" w:name="z2511_001_04"/>
            <w:bookmarkEnd w:id="239"/>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2511_001_05"/>
            <w:bookmarkStart w:id="241" w:name="z2511_001_05"/>
            <w:bookmarkEnd w:id="2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2511_001_06"/>
            <w:bookmarkStart w:id="243" w:name="z2511_001_06"/>
            <w:bookmarkEnd w:id="2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2511_001_07"/>
            <w:bookmarkStart w:id="245" w:name="z2511_001_07"/>
            <w:bookmarkEnd w:id="2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2511_001_08"/>
            <w:bookmarkStart w:id="247" w:name="z2511_001_08"/>
            <w:bookmarkEnd w:id="247"/>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2511_011_03"/>
            <w:bookmarkStart w:id="249" w:name="z2511_011_03"/>
            <w:bookmarkEnd w:id="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2511_011_04"/>
            <w:bookmarkStart w:id="251" w:name="z2511_011_04"/>
            <w:bookmarkEnd w:id="251"/>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2511_011_05"/>
            <w:bookmarkStart w:id="253" w:name="z2511_011_05"/>
            <w:bookmarkEnd w:id="2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2511_011_06"/>
            <w:bookmarkStart w:id="255" w:name="z2511_011_06"/>
            <w:bookmarkEnd w:id="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2511_011_07"/>
            <w:bookmarkStart w:id="257" w:name="z2511_011_07"/>
            <w:bookmarkEnd w:id="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2511_011_08"/>
            <w:bookmarkStart w:id="259" w:name="z2511_011_08"/>
            <w:bookmarkEnd w:id="259"/>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2511_012_03"/>
            <w:bookmarkStart w:id="261" w:name="z2511_012_03"/>
            <w:bookmarkEnd w:id="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2511_012_04"/>
            <w:bookmarkStart w:id="263" w:name="z2511_012_04"/>
            <w:bookmarkEnd w:id="263"/>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511_012_05"/>
            <w:bookmarkStart w:id="265" w:name="z2511_012_05"/>
            <w:bookmarkEnd w:id="2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2511_012_06"/>
            <w:bookmarkStart w:id="267" w:name="z2511_012_06"/>
            <w:bookmarkEnd w:id="2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511_012_07"/>
            <w:bookmarkStart w:id="269" w:name="z2511_012_07"/>
            <w:bookmarkEnd w:id="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511_012_08"/>
            <w:bookmarkStart w:id="271" w:name="z2511_012_08"/>
            <w:bookmarkEnd w:id="271"/>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bCs/>
          <w:sz w:val="20"/>
          <w:lang w:val="en-US" w:eastAsia="en-US"/>
        </w:rPr>
      </w:pPr>
      <w:r>
        <w:rPr>
          <w:b/>
          <w:bCs/>
          <w:sz w:val="20"/>
          <w:lang w:val="en-US" w:eastAsia="en-US"/>
        </w:rPr>
      </w:r>
    </w:p>
    <w:p>
      <w:pPr>
        <w:pStyle w:val="Normal"/>
        <w:rPr/>
      </w:pP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 w:name="z2512_001_03"/>
            <w:bookmarkStart w:id="273" w:name="z2512_001_03"/>
            <w:bookmarkEnd w:id="27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 w:name="z2512_011_03"/>
            <w:bookmarkStart w:id="275" w:name="z2512_011_03"/>
            <w:bookmarkEnd w:id="27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6" w:name="z2512_002_03"/>
            <w:bookmarkStart w:id="277" w:name="z2512_002_03"/>
            <w:bookmarkEnd w:id="27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 w:name="z2512_021_03"/>
            <w:bookmarkStart w:id="279" w:name="z2512_021_03"/>
            <w:bookmarkEnd w:id="27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 w:name="z2512_003_03"/>
            <w:bookmarkStart w:id="281" w:name="z2512_003_03"/>
            <w:bookmarkEnd w:id="28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 w:name="z2512_031_03"/>
            <w:bookmarkStart w:id="283" w:name="z2512_031_03"/>
            <w:bookmarkEnd w:id="28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 w:name="z2512_004_03"/>
            <w:bookmarkStart w:id="285" w:name="z2512_004_03"/>
            <w:bookmarkEnd w:id="28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 w:name="z2512_041_03"/>
            <w:bookmarkStart w:id="287" w:name="z2512_041_03"/>
            <w:bookmarkEnd w:id="28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 w:name="z2512_005_03"/>
            <w:bookmarkStart w:id="289" w:name="z2512_005_03"/>
            <w:bookmarkEnd w:id="28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 w:name="z2512_051_03"/>
            <w:bookmarkStart w:id="291" w:name="z2512_051_03"/>
            <w:bookmarkEnd w:id="29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2" w:name="z2512_006_03"/>
            <w:bookmarkStart w:id="293" w:name="z2512_006_03"/>
            <w:bookmarkEnd w:id="29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4" w:name="z2512_061_03"/>
            <w:bookmarkStart w:id="295" w:name="z2512_061_03"/>
            <w:bookmarkEnd w:id="29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6" w:name="z2512_007_03"/>
            <w:bookmarkStart w:id="297" w:name="z2512_007_03"/>
            <w:bookmarkEnd w:id="29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8" w:name="z2512_071_03"/>
            <w:bookmarkStart w:id="299" w:name="z2512_071_03"/>
            <w:bookmarkEnd w:id="299"/>
          </w:p>
        </w:tc>
      </w:tr>
    </w:tbl>
    <w:p>
      <w:pPr>
        <w:pStyle w:val="Normal"/>
        <w:spacing w:before="120" w:after="0"/>
        <w:rPr>
          <w:b/>
          <w:b/>
          <w:sz w:val="20"/>
          <w:lang w:val="en-US"/>
        </w:rPr>
      </w:pPr>
      <w:r>
        <w:rPr>
          <w:b/>
          <w:sz w:val="20"/>
          <w:lang w:val="en-US"/>
        </w:rPr>
      </w:r>
      <w:r>
        <w:br w:type="page"/>
      </w:r>
    </w:p>
    <w:p>
      <w:pPr>
        <w:pStyle w:val="Normal"/>
        <w:spacing w:before="120" w:after="0"/>
        <w:rPr>
          <w:b/>
          <w:b/>
          <w:sz w:val="20"/>
          <w:lang w:val="en-US"/>
        </w:rPr>
      </w:pPr>
      <w:r>
        <w:rPr>
          <w:b/>
          <w:sz w:val="20"/>
          <w:lang w:val="en-US"/>
        </w:rPr>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 w:name="z2513_001_03"/>
            <w:bookmarkStart w:id="301" w:name="z2513_001_03"/>
            <w:bookmarkEnd w:id="3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 w:name="z2513_001_04"/>
            <w:bookmarkStart w:id="303" w:name="z2513_001_04"/>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 w:name="z2513_001_05"/>
            <w:bookmarkStart w:id="305" w:name="z2513_001_05"/>
            <w:bookmarkEnd w:id="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 w:name="z2513_001_06"/>
            <w:bookmarkStart w:id="307" w:name="z2513_001_06"/>
            <w:bookmarkEnd w:id="30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 w:name="z2513_011_03"/>
            <w:bookmarkStart w:id="309" w:name="z2513_011_03"/>
            <w:bookmarkEnd w:id="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 w:name="z2513_011_04"/>
            <w:bookmarkStart w:id="311" w:name="z2513_011_04"/>
            <w:bookmarkEnd w:id="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513_011_05"/>
            <w:bookmarkStart w:id="313" w:name="z2513_011_05"/>
            <w:bookmarkEnd w:id="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 w:name="z2513_011_06"/>
            <w:bookmarkStart w:id="315" w:name="z2513_011_06"/>
            <w:bookmarkEnd w:id="31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513_012_03"/>
            <w:bookmarkStart w:id="317" w:name="z2513_012_03"/>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513_012_04"/>
            <w:bookmarkStart w:id="319" w:name="z2513_012_04"/>
            <w:bookmarkEnd w:id="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513_012_05"/>
            <w:bookmarkStart w:id="321" w:name="z2513_012_05"/>
            <w:bookmarkEnd w:id="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513_012_06"/>
            <w:bookmarkStart w:id="323" w:name="z2513_012_06"/>
            <w:bookmarkEnd w:id="32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2513_013_03"/>
            <w:bookmarkStart w:id="325" w:name="z2513_013_03"/>
            <w:bookmarkEnd w:id="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2513_013_04"/>
            <w:bookmarkStart w:id="327" w:name="z2513_013_04"/>
            <w:bookmarkEnd w:id="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 w:name="z2513_013_05"/>
            <w:bookmarkStart w:id="329" w:name="z2513_013_05"/>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 w:name="z2513_013_06"/>
            <w:bookmarkStart w:id="331" w:name="z2513_013_06"/>
            <w:bookmarkEnd w:id="33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 w:name="z2513_002_03"/>
            <w:bookmarkStart w:id="333" w:name="z2513_002_03"/>
            <w:bookmarkEnd w:id="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2513_002_04"/>
            <w:bookmarkStart w:id="335" w:name="z2513_002_04"/>
            <w:bookmarkEnd w:id="3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 w:name="z2513_002_05"/>
            <w:bookmarkStart w:id="337" w:name="z2513_002_05"/>
            <w:bookmarkEnd w:id="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 w:name="z2513_002_06"/>
            <w:bookmarkStart w:id="339" w:name="z2513_002_06"/>
            <w:bookmarkEnd w:id="33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 w:name="z2513_003_03"/>
            <w:bookmarkStart w:id="341" w:name="z2513_003_03"/>
            <w:bookmarkEnd w:id="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2513_003_04"/>
            <w:bookmarkStart w:id="343" w:name="z2513_003_04"/>
            <w:bookmarkEnd w:id="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2513_003_05"/>
            <w:bookmarkStart w:id="345" w:name="z2513_003_05"/>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2513_003_06"/>
            <w:bookmarkStart w:id="347" w:name="z2513_003_06"/>
            <w:bookmarkEnd w:id="34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513_004_03"/>
            <w:bookmarkStart w:id="349" w:name="z2513_004_03"/>
            <w:bookmarkEnd w:id="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513_004_04"/>
            <w:bookmarkStart w:id="351" w:name="z2513_004_04"/>
            <w:bookmarkEnd w:id="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513_004_05"/>
            <w:bookmarkStart w:id="353" w:name="z2513_004_05"/>
            <w:bookmarkEnd w:id="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513_004_06"/>
            <w:bookmarkStart w:id="355" w:name="z2513_004_06"/>
            <w:bookmarkEnd w:id="35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513_005_03"/>
            <w:bookmarkStart w:id="357" w:name="z2513_005_03"/>
            <w:bookmarkEnd w:id="3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2513_005_04"/>
            <w:bookmarkStart w:id="359" w:name="z2513_005_04"/>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2513_005_05"/>
            <w:bookmarkStart w:id="361" w:name="z2513_005_05"/>
            <w:bookmarkEnd w:id="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 w:name="z2513_005_06"/>
            <w:bookmarkStart w:id="363" w:name="z2513_005_06"/>
            <w:bookmarkEnd w:id="36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2513_006_03"/>
            <w:bookmarkStart w:id="365" w:name="z2513_006_03"/>
            <w:bookmarkEnd w:id="3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 w:name="z2513_006_04"/>
            <w:bookmarkStart w:id="367" w:name="z2513_006_04"/>
            <w:bookmarkEnd w:id="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2513_006_05"/>
            <w:bookmarkStart w:id="369" w:name="z2513_006_05"/>
            <w:bookmarkEnd w:id="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2513_006_06"/>
            <w:bookmarkStart w:id="371" w:name="z2513_006_06"/>
            <w:bookmarkEnd w:id="371"/>
          </w:p>
        </w:tc>
      </w:tr>
    </w:tbl>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pPr>
      <w:r>
        <w:rPr>
          <w:b/>
          <w:sz w:val="20"/>
        </w:rPr>
        <w:t>(2514)</w:t>
      </w:r>
      <w:r>
        <w:rPr>
          <w:sz w:val="20"/>
        </w:rPr>
        <w:tab/>
        <w:tab/>
        <w:tab/>
        <w:tab/>
        <w:tab/>
        <w:tab/>
        <w:tab/>
        <w:tab/>
        <w:tab/>
        <w:tab/>
        <w:tab/>
        <w:tab/>
        <w:tab/>
        <w:tab/>
        <w:tab/>
      </w:r>
      <w:r>
        <w:rPr>
          <w:sz w:val="20"/>
          <w:lang w:val="en-US"/>
        </w:rPr>
        <w:tab/>
      </w: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 w:name="z2514_001_03"/>
            <w:bookmarkStart w:id="373" w:name="z2514_001_03"/>
            <w:bookmarkEnd w:id="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2514_001_04"/>
            <w:bookmarkStart w:id="375" w:name="z2514_001_04"/>
            <w:bookmarkEnd w:id="375"/>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2514_001_05"/>
            <w:bookmarkStart w:id="377" w:name="z2514_001_05"/>
            <w:bookmarkEnd w:id="377"/>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 w:name="z2514_001_06"/>
            <w:bookmarkStart w:id="379" w:name="z2514_001_06"/>
            <w:bookmarkEnd w:id="379"/>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2514_002_03"/>
            <w:bookmarkStart w:id="381" w:name="z2514_002_03"/>
            <w:bookmarkEnd w:id="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2514_002_04"/>
            <w:bookmarkStart w:id="383" w:name="z2514_002_04"/>
            <w:bookmarkEnd w:id="38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2514_002_05"/>
            <w:bookmarkStart w:id="385" w:name="z2514_002_05"/>
            <w:bookmarkEnd w:id="38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2514_002_06"/>
            <w:bookmarkStart w:id="387" w:name="z2514_002_06"/>
            <w:bookmarkEnd w:id="387"/>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2514_003_03"/>
            <w:bookmarkStart w:id="389" w:name="z2514_003_03"/>
            <w:bookmarkEnd w:id="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2514_003_04"/>
            <w:bookmarkStart w:id="391" w:name="z2514_003_04"/>
            <w:bookmarkEnd w:id="391"/>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2514_003_05"/>
            <w:bookmarkStart w:id="393" w:name="z2514_003_05"/>
            <w:bookmarkEnd w:id="393"/>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2514_003_06"/>
            <w:bookmarkStart w:id="395" w:name="z2514_003_06"/>
            <w:bookmarkEnd w:id="395"/>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 w:name="z2514_004_03"/>
            <w:bookmarkStart w:id="397" w:name="z2514_004_03"/>
            <w:bookmarkEnd w:id="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2514_004_04"/>
            <w:bookmarkStart w:id="399" w:name="z2514_004_04"/>
            <w:bookmarkEnd w:id="399"/>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2514_004_05"/>
            <w:bookmarkStart w:id="401" w:name="z2514_004_05"/>
            <w:bookmarkEnd w:id="401"/>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2514_004_06"/>
            <w:bookmarkStart w:id="403" w:name="z2514_004_06"/>
            <w:bookmarkEnd w:id="403"/>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2514_005_03"/>
            <w:bookmarkStart w:id="405" w:name="z2514_005_03"/>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2514_005_04"/>
            <w:bookmarkStart w:id="407" w:name="z2514_005_04"/>
            <w:bookmarkEnd w:id="407"/>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2514_005_05"/>
            <w:bookmarkStart w:id="409" w:name="z2514_005_05"/>
            <w:bookmarkEnd w:id="409"/>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2514_005_06"/>
            <w:bookmarkStart w:id="411" w:name="z2514_005_06"/>
            <w:bookmarkEnd w:id="411"/>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2514_006_03"/>
            <w:bookmarkStart w:id="413" w:name="z2514_006_03"/>
            <w:bookmarkEnd w:id="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2514_006_04"/>
            <w:bookmarkStart w:id="415" w:name="z2514_006_04"/>
            <w:bookmarkEnd w:id="415"/>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2514_006_05"/>
            <w:bookmarkStart w:id="417" w:name="z2514_006_05"/>
            <w:bookmarkEnd w:id="417"/>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2514_006_06"/>
            <w:bookmarkStart w:id="419" w:name="z2514_006_06"/>
            <w:bookmarkEnd w:id="419"/>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2514_007_03"/>
            <w:bookmarkStart w:id="421" w:name="z2514_007_03"/>
            <w:bookmarkEnd w:id="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2514_007_04"/>
            <w:bookmarkStart w:id="423" w:name="z2514_007_04"/>
            <w:bookmarkEnd w:id="42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2514_007_05"/>
            <w:bookmarkStart w:id="425" w:name="z2514_007_05"/>
            <w:bookmarkEnd w:id="42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2514_007_06"/>
            <w:bookmarkStart w:id="427" w:name="z2514_007_06"/>
            <w:bookmarkEnd w:id="427"/>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2514_008_03"/>
            <w:bookmarkStart w:id="429" w:name="z2514_008_03"/>
            <w:bookmarkEnd w:id="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2514_008_04"/>
            <w:bookmarkStart w:id="431" w:name="z2514_008_04"/>
            <w:bookmarkEnd w:id="431"/>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2514_008_05"/>
            <w:bookmarkStart w:id="433" w:name="z2514_008_05"/>
            <w:bookmarkEnd w:id="433"/>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2514_008_06"/>
            <w:bookmarkStart w:id="435" w:name="z2514_008_06"/>
            <w:bookmarkEnd w:id="435"/>
          </w:p>
        </w:tc>
      </w:tr>
    </w:tbl>
    <w:p>
      <w:pPr>
        <w:pStyle w:val="Normal"/>
        <w:spacing w:before="120" w:after="0"/>
        <w:rPr>
          <w:b/>
          <w:b/>
          <w:bCs/>
          <w:sz w:val="16"/>
          <w:szCs w:val="16"/>
        </w:rPr>
      </w:pPr>
      <w:r>
        <w:rPr>
          <w:b/>
          <w:bCs/>
          <w:sz w:val="16"/>
          <w:szCs w:val="16"/>
        </w:rPr>
      </w:r>
      <w:r>
        <w:br w:type="page"/>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t xml:space="preserve"> 792, единица - 642</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0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436" w:name="z2515_001_03"/>
            <w:bookmarkStart w:id="437" w:name="z2515_001_03"/>
            <w:bookmarkEnd w:id="437"/>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38" w:name="z2515_001_04"/>
            <w:bookmarkStart w:id="439" w:name="z2515_001_04"/>
            <w:bookmarkEnd w:id="439"/>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40" w:name="z2515_001_05"/>
            <w:bookmarkStart w:id="441" w:name="z2515_001_05"/>
            <w:bookmarkEnd w:id="441"/>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42" w:name="z2515_001_06"/>
            <w:bookmarkStart w:id="443" w:name="z2515_001_06"/>
            <w:bookmarkEnd w:id="443"/>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44" w:name="z2515_001_07"/>
            <w:bookmarkStart w:id="445" w:name="z2515_001_07"/>
            <w:bookmarkEnd w:id="445"/>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46" w:name="z2515_001_08"/>
            <w:bookmarkStart w:id="447" w:name="z2515_001_08"/>
            <w:bookmarkEnd w:id="447"/>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0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0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448" w:name="z2515_002_03"/>
            <w:bookmarkStart w:id="449" w:name="z2515_002_03"/>
            <w:bookmarkEnd w:id="449"/>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50" w:name="z2515_002_04"/>
            <w:bookmarkStart w:id="451" w:name="z2515_002_04"/>
            <w:bookmarkEnd w:id="451"/>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52" w:name="z2515_002_05"/>
            <w:bookmarkStart w:id="453" w:name="z2515_002_05"/>
            <w:bookmarkEnd w:id="453"/>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54" w:name="z2515_002_06"/>
            <w:bookmarkStart w:id="455" w:name="z2515_002_06"/>
            <w:bookmarkEnd w:id="455"/>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56" w:name="z2515_002_07"/>
            <w:bookmarkStart w:id="457" w:name="z2515_002_07"/>
            <w:bookmarkEnd w:id="457"/>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458" w:name="z2515_002_08"/>
            <w:bookmarkStart w:id="459" w:name="z2515_002_08"/>
            <w:bookmarkEnd w:id="459"/>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Код по ОКЕИ: человек </w:t>
      </w:r>
      <w:r>
        <w:rPr>
          <w:rFonts w:eastAsia="Symbol" w:cs="Symbol" w:ascii="Symbol" w:hAnsi="Symbol"/>
          <w:sz w:val="20"/>
        </w:rPr>
        <w:t></w:t>
      </w:r>
      <w:r>
        <w:rPr>
          <w:sz w:val="20"/>
        </w:rPr>
        <w:t xml:space="preserve"> 792</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2516_001_03"/>
            <w:bookmarkStart w:id="461" w:name="z2516_001_03"/>
            <w:bookmarkEnd w:id="46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2516_001_04"/>
            <w:bookmarkStart w:id="463" w:name="z2516_001_04"/>
            <w:bookmarkEnd w:id="46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2516_001_05"/>
            <w:bookmarkStart w:id="465" w:name="z2516_001_05"/>
            <w:bookmarkEnd w:id="46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2516_001_06"/>
            <w:bookmarkStart w:id="467" w:name="z2516_001_06"/>
            <w:bookmarkEnd w:id="46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2516_001_07"/>
            <w:bookmarkStart w:id="469" w:name="z2516_001_07"/>
            <w:bookmarkEnd w:id="46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2516_001_08"/>
            <w:bookmarkStart w:id="471" w:name="z2516_001_08"/>
            <w:bookmarkEnd w:id="47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2516_001_09"/>
            <w:bookmarkStart w:id="473" w:name="z2516_001_09"/>
            <w:bookmarkEnd w:id="473"/>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2516_011_03"/>
            <w:bookmarkStart w:id="475" w:name="z2516_011_03"/>
            <w:bookmarkEnd w:id="47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2516_011_04"/>
            <w:bookmarkStart w:id="477" w:name="z2516_011_04"/>
            <w:bookmarkEnd w:id="47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2516_011_05"/>
            <w:bookmarkStart w:id="479" w:name="z2516_011_05"/>
            <w:bookmarkEnd w:id="47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2516_011_06"/>
            <w:bookmarkStart w:id="481" w:name="z2516_011_06"/>
            <w:bookmarkEnd w:id="48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2516_011_07"/>
            <w:bookmarkStart w:id="483" w:name="z2516_011_07"/>
            <w:bookmarkEnd w:id="48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2516_011_08"/>
            <w:bookmarkStart w:id="485" w:name="z2516_011_08"/>
            <w:bookmarkEnd w:id="48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2516_011_09"/>
            <w:bookmarkStart w:id="487" w:name="z2516_011_09"/>
            <w:bookmarkEnd w:id="487"/>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2516_012_03"/>
            <w:bookmarkStart w:id="489" w:name="z2516_012_03"/>
            <w:bookmarkEnd w:id="48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2516_012_04"/>
            <w:bookmarkStart w:id="491" w:name="z2516_012_04"/>
            <w:bookmarkEnd w:id="49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2516_012_05"/>
            <w:bookmarkStart w:id="493" w:name="z2516_012_05"/>
            <w:bookmarkEnd w:id="49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2516_012_06"/>
            <w:bookmarkStart w:id="495" w:name="z2516_012_06"/>
            <w:bookmarkEnd w:id="49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2516_012_07"/>
            <w:bookmarkStart w:id="497" w:name="z2516_012_07"/>
            <w:bookmarkEnd w:id="49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2516_012_08"/>
            <w:bookmarkStart w:id="499" w:name="z2516_012_08"/>
            <w:bookmarkEnd w:id="49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2516_012_09"/>
            <w:bookmarkStart w:id="501" w:name="z2516_012_09"/>
            <w:bookmarkEnd w:id="501"/>
          </w:p>
        </w:tc>
      </w:tr>
    </w:tbl>
    <w:p>
      <w:pPr>
        <w:pStyle w:val="Header"/>
        <w:tabs>
          <w:tab w:val="clear" w:pos="4536"/>
          <w:tab w:val="clear" w:pos="9072"/>
        </w:tabs>
        <w:rPr>
          <w:sz w:val="20"/>
          <w:lang w:val="en-US" w:eastAsia="en-US"/>
        </w:rPr>
      </w:pPr>
      <w:r>
        <w:rPr>
          <w:sz w:val="20"/>
          <w:lang w:val="en-US" w:eastAsia="en-US"/>
        </w:rPr>
      </w:r>
      <w:r>
        <w:br w:type="page"/>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6.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2600_001_03"/>
            <w:bookmarkStart w:id="503" w:name="z2600_001_03"/>
            <w:bookmarkEnd w:id="503"/>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2600_001_04"/>
            <w:bookmarkStart w:id="505" w:name="z2600_001_04"/>
            <w:bookmarkEnd w:id="505"/>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2600_001_05"/>
            <w:bookmarkStart w:id="507" w:name="z2600_001_05"/>
            <w:bookmarkEnd w:id="50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2600_002_03"/>
            <w:bookmarkStart w:id="509" w:name="z2600_002_03"/>
            <w:bookmarkEnd w:id="509"/>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2600_002_04"/>
            <w:bookmarkStart w:id="511" w:name="z2600_002_04"/>
            <w:bookmarkEnd w:id="511"/>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2600_002_05"/>
            <w:bookmarkStart w:id="513" w:name="z2600_002_05"/>
            <w:bookmarkEnd w:id="5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4" w:name="z2600_003_03"/>
            <w:bookmarkStart w:id="515" w:name="z2600_003_03"/>
            <w:bookmarkEnd w:id="515"/>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6" w:name="z2600_003_04"/>
            <w:bookmarkStart w:id="517" w:name="z2600_003_04"/>
            <w:bookmarkEnd w:id="517"/>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8" w:name="z2600_003_05"/>
            <w:bookmarkStart w:id="519" w:name="z2600_003_05"/>
            <w:bookmarkEnd w:id="51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0" w:name="z2600_004_03"/>
            <w:bookmarkStart w:id="521" w:name="z2600_004_03"/>
            <w:bookmarkEnd w:id="521"/>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2600_004_04"/>
            <w:bookmarkStart w:id="523" w:name="z2600_004_04"/>
            <w:bookmarkEnd w:id="523"/>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2600_004_05"/>
            <w:bookmarkStart w:id="525" w:name="z2600_004_05"/>
            <w:bookmarkEnd w:id="5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2600_005_03"/>
            <w:bookmarkStart w:id="527" w:name="z2600_005_03"/>
            <w:bookmarkEnd w:id="527"/>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2600_005_04"/>
            <w:bookmarkStart w:id="529" w:name="z2600_005_04"/>
            <w:bookmarkEnd w:id="529"/>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2600_005_05"/>
            <w:bookmarkStart w:id="531" w:name="z2600_005_05"/>
            <w:bookmarkEnd w:id="53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2600_006_03"/>
            <w:bookmarkStart w:id="533" w:name="z2600_006_03"/>
            <w:bookmarkEnd w:id="533"/>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2600_006_04"/>
            <w:bookmarkStart w:id="535" w:name="z2600_006_04"/>
            <w:bookmarkEnd w:id="535"/>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2600_006_05"/>
            <w:bookmarkStart w:id="537" w:name="z2600_006_05"/>
            <w:bookmarkEnd w:id="5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38" w:name="z2600_007_03"/>
            <w:bookmarkStart w:id="539" w:name="z2600_007_03"/>
            <w:bookmarkEnd w:id="539"/>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2600_007_04"/>
            <w:bookmarkStart w:id="541" w:name="z2600_007_04"/>
            <w:bookmarkEnd w:id="541"/>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2600_007_05"/>
            <w:bookmarkStart w:id="543" w:name="z2600_007_05"/>
            <w:bookmarkEnd w:id="5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4" w:name="z2600_008_03"/>
            <w:bookmarkStart w:id="545" w:name="z2600_008_03"/>
            <w:bookmarkEnd w:id="545"/>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2600_008_04"/>
            <w:bookmarkStart w:id="547" w:name="z2600_008_04"/>
            <w:bookmarkEnd w:id="547"/>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 w:name="z2600_008_05"/>
            <w:bookmarkStart w:id="549" w:name="z2600_008_05"/>
            <w:bookmarkEnd w:id="5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 w:name="z2600_009_03"/>
            <w:bookmarkStart w:id="551" w:name="z2600_009_03"/>
            <w:bookmarkEnd w:id="551"/>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 w:name="z2600_009_04"/>
            <w:bookmarkStart w:id="553" w:name="z2600_009_04"/>
            <w:bookmarkEnd w:id="553"/>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 w:name="z2600_009_05"/>
            <w:bookmarkStart w:id="555" w:name="z2600_009_05"/>
            <w:bookmarkEnd w:id="55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2600_010_03"/>
            <w:bookmarkStart w:id="557" w:name="z2600_010_03"/>
            <w:bookmarkEnd w:id="557"/>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2600_010_04"/>
            <w:bookmarkStart w:id="559" w:name="z2600_010_04"/>
            <w:bookmarkEnd w:id="559"/>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2600_010_05"/>
            <w:bookmarkStart w:id="561" w:name="z2600_010_05"/>
            <w:bookmarkEnd w:id="5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2600_011_03"/>
            <w:bookmarkStart w:id="563" w:name="z2600_011_03"/>
            <w:bookmarkEnd w:id="563"/>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2600_011_04"/>
            <w:bookmarkStart w:id="565" w:name="z2600_011_04"/>
            <w:bookmarkEnd w:id="565"/>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2600_011_05"/>
            <w:bookmarkStart w:id="567" w:name="z2600_011_05"/>
            <w:bookmarkEnd w:id="56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2600_012_03"/>
            <w:bookmarkStart w:id="569" w:name="z2600_012_03"/>
            <w:bookmarkEnd w:id="569"/>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2600_012_04"/>
            <w:bookmarkStart w:id="571" w:name="z2600_012_04"/>
            <w:bookmarkEnd w:id="571"/>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2600_012_05"/>
            <w:bookmarkStart w:id="573" w:name="z2600_012_05"/>
            <w:bookmarkEnd w:id="5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2600_013_03"/>
            <w:bookmarkStart w:id="575" w:name="z2600_013_03"/>
            <w:bookmarkEnd w:id="575"/>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2600_013_04"/>
            <w:bookmarkStart w:id="577" w:name="z2600_013_04"/>
            <w:bookmarkEnd w:id="577"/>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2600_013_05"/>
            <w:bookmarkStart w:id="579" w:name="z2600_013_05"/>
            <w:bookmarkEnd w:id="579"/>
          </w:p>
        </w:tc>
      </w:tr>
    </w:tbl>
    <w:p>
      <w:pPr>
        <w:pStyle w:val="Header"/>
        <w:tabs>
          <w:tab w:val="clear" w:pos="4536"/>
          <w:tab w:val="clear" w:pos="9072"/>
        </w:tabs>
        <w:rPr>
          <w:b/>
          <w:b/>
          <w:bCs/>
          <w:sz w:val="16"/>
        </w:rPr>
      </w:pPr>
      <w:r>
        <w:rPr>
          <w:b/>
          <w:bCs/>
          <w:sz w:val="16"/>
        </w:rPr>
      </w:r>
    </w:p>
    <w:p>
      <w:pPr>
        <w:pStyle w:val="Normal"/>
        <w:rPr>
          <w:b/>
          <w:b/>
          <w:bCs/>
          <w:sz w:val="20"/>
        </w:rPr>
      </w:pPr>
      <w:r>
        <w:rPr>
          <w:b/>
          <w:bCs/>
          <w:sz w:val="20"/>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567"/>
        <w:gridCol w:w="1275"/>
        <w:gridCol w:w="284"/>
        <w:gridCol w:w="1276"/>
        <w:gridCol w:w="283"/>
        <w:gridCol w:w="1418"/>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2"/>
            <w:tcBorders>
              <w:bottom w:val="single" w:sz="4" w:space="0" w:color="000000"/>
            </w:tcBorders>
            <w:vAlign w:val="bottom"/>
          </w:tcPr>
          <w:p>
            <w:pPr>
              <w:pStyle w:val="Normal"/>
              <w:snapToGrid w:val="false"/>
              <w:jc w:val="right"/>
              <w:rPr>
                <w:b/>
                <w:b/>
                <w:bCs/>
                <w:sz w:val="20"/>
              </w:rPr>
            </w:pPr>
            <w:r>
              <w:rPr>
                <w:b/>
                <w:bCs/>
                <w:sz w:val="20"/>
              </w:rPr>
            </w:r>
            <w:bookmarkStart w:id="580" w:name="z2610_001_01"/>
            <w:bookmarkStart w:id="581" w:name="z2610_001_01"/>
            <w:bookmarkEnd w:id="581"/>
          </w:p>
        </w:tc>
        <w:tc>
          <w:tcPr>
            <w:tcW w:w="1275" w:type="dxa"/>
            <w:tcBorders/>
          </w:tcPr>
          <w:p>
            <w:pPr>
              <w:pStyle w:val="Normal"/>
              <w:rPr>
                <w:b/>
                <w:b/>
                <w:sz w:val="20"/>
              </w:rPr>
            </w:pPr>
            <w:r>
              <w:rPr>
                <w:sz w:val="20"/>
              </w:rPr>
              <w:t>, взрослых 2</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582" w:name="z2610_001_02"/>
            <w:bookmarkStart w:id="583" w:name="z2610_001_02"/>
            <w:bookmarkEnd w:id="583"/>
          </w:p>
        </w:tc>
        <w:tc>
          <w:tcPr>
            <w:tcW w:w="5181" w:type="dxa"/>
            <w:gridSpan w:val="3"/>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584" w:name="z2610_001_03"/>
            <w:bookmarkStart w:id="585" w:name="z2610_001_03"/>
            <w:bookmarkEnd w:id="585"/>
          </w:p>
        </w:tc>
        <w:tc>
          <w:tcPr>
            <w:tcW w:w="8583" w:type="dxa"/>
            <w:gridSpan w:val="7"/>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338"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586" w:name="z2610_001_04"/>
            <w:bookmarkStart w:id="587" w:name="z2610_001_04"/>
            <w:bookmarkEnd w:id="587"/>
          </w:p>
        </w:tc>
        <w:tc>
          <w:tcPr>
            <w:tcW w:w="1559" w:type="dxa"/>
            <w:gridSpan w:val="2"/>
            <w:tcBorders/>
          </w:tcPr>
          <w:p>
            <w:pPr>
              <w:pStyle w:val="Normal"/>
              <w:rPr>
                <w:b/>
                <w:b/>
                <w:sz w:val="20"/>
              </w:rPr>
            </w:pPr>
            <w:r>
              <w:rPr>
                <w:sz w:val="20"/>
              </w:rPr>
              <w:t>, из них дети 5</w:t>
            </w:r>
          </w:p>
        </w:tc>
        <w:tc>
          <w:tcPr>
            <w:tcW w:w="1418" w:type="dxa"/>
            <w:tcBorders>
              <w:bottom w:val="single" w:sz="4" w:space="0" w:color="000000"/>
            </w:tcBorders>
            <w:vAlign w:val="bottom"/>
          </w:tcPr>
          <w:p>
            <w:pPr>
              <w:pStyle w:val="Normal"/>
              <w:snapToGrid w:val="false"/>
              <w:jc w:val="right"/>
              <w:rPr>
                <w:b/>
                <w:b/>
                <w:bCs/>
                <w:sz w:val="20"/>
              </w:rPr>
            </w:pPr>
            <w:r>
              <w:rPr>
                <w:b/>
                <w:bCs/>
                <w:sz w:val="20"/>
              </w:rPr>
            </w:r>
            <w:bookmarkStart w:id="588" w:name="z2610_001_05"/>
            <w:bookmarkStart w:id="589" w:name="z2610_001_05"/>
            <w:bookmarkEnd w:id="589"/>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lang w:val="en-US"/>
        </w:rPr>
      </w:pPr>
      <w:r>
        <w:rPr>
          <w:b/>
          <w:sz w:val="22"/>
          <w:szCs w:val="22"/>
          <w:lang w:val="en-US"/>
        </w:rPr>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2611_001_03"/>
            <w:bookmarkStart w:id="591" w:name="z2611_001_03"/>
            <w:bookmarkEnd w:id="5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2611_001_04"/>
            <w:bookmarkStart w:id="593" w:name="z2611_001_04"/>
            <w:bookmarkEnd w:id="593"/>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 w:name="z2611_001_05"/>
            <w:bookmarkStart w:id="595" w:name="z2611_001_05"/>
            <w:bookmarkEnd w:id="5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 w:name="z2611_001_06"/>
            <w:bookmarkStart w:id="597" w:name="z2611_001_06"/>
            <w:bookmarkEnd w:id="597"/>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 w:name="z2611_002_03"/>
            <w:bookmarkStart w:id="599" w:name="z2611_002_03"/>
            <w:bookmarkEnd w:id="5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 w:name="z2611_002_04"/>
            <w:bookmarkStart w:id="601" w:name="z2611_002_04"/>
            <w:bookmarkEnd w:id="601"/>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 w:name="z2611_002_05"/>
            <w:bookmarkStart w:id="603" w:name="z2611_002_05"/>
            <w:bookmarkEnd w:id="6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 w:name="z2611_002_06"/>
            <w:bookmarkStart w:id="605" w:name="z2611_002_06"/>
            <w:bookmarkEnd w:id="605"/>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 w:name="z2611_003_03"/>
            <w:bookmarkStart w:id="607" w:name="z2611_003_03"/>
            <w:bookmarkEnd w:id="6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 w:name="z2611_003_04"/>
            <w:bookmarkStart w:id="609" w:name="z2611_003_04"/>
            <w:bookmarkEnd w:id="609"/>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 w:name="z2611_003_05"/>
            <w:bookmarkStart w:id="611" w:name="z2611_003_05"/>
            <w:bookmarkEnd w:id="6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 w:name="z2611_003_06"/>
            <w:bookmarkStart w:id="613" w:name="z2611_003_06"/>
            <w:bookmarkEnd w:id="613"/>
          </w:p>
        </w:tc>
      </w:tr>
    </w:tbl>
    <w:p>
      <w:pPr>
        <w:pStyle w:val="Normal"/>
        <w:rPr>
          <w:sz w:val="22"/>
          <w:szCs w:val="22"/>
        </w:rPr>
      </w:pPr>
      <w:r>
        <w:rPr>
          <w:sz w:val="22"/>
          <w:szCs w:val="22"/>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614" w:name="z2650_001_01"/>
            <w:bookmarkStart w:id="615" w:name="z2400_001_01"/>
            <w:bookmarkStart w:id="616" w:name="z2650_001_01"/>
            <w:bookmarkStart w:id="617" w:name="z2400_001_01"/>
            <w:bookmarkEnd w:id="616"/>
            <w:bookmarkEnd w:id="617"/>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618" w:name="z2650_001_02"/>
            <w:bookmarkStart w:id="619" w:name="z2400_001_02"/>
            <w:bookmarkStart w:id="620" w:name="z2650_001_02"/>
            <w:bookmarkStart w:id="621" w:name="z2400_001_02"/>
            <w:bookmarkEnd w:id="620"/>
            <w:bookmarkEnd w:id="621"/>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622" w:name="z2650_001_03"/>
            <w:bookmarkStart w:id="623" w:name="z2400_001_03"/>
            <w:bookmarkStart w:id="624" w:name="z2650_001_03"/>
            <w:bookmarkStart w:id="625" w:name="z2400_001_03"/>
            <w:bookmarkEnd w:id="624"/>
            <w:bookmarkEnd w:id="625"/>
          </w:p>
        </w:tc>
        <w:tc>
          <w:tcPr>
            <w:tcW w:w="10767" w:type="dxa"/>
            <w:gridSpan w:val="5"/>
            <w:tcBorders/>
            <w:vAlign w:val="bottom"/>
          </w:tcPr>
          <w:p>
            <w:pPr>
              <w:pStyle w:val="Normal"/>
              <w:rPr>
                <w:b/>
                <w:b/>
                <w:sz w:val="20"/>
              </w:rPr>
            </w:pPr>
            <w:bookmarkStart w:id="626" w:name="z2400_001_04"/>
            <w:bookmarkEnd w:id="626"/>
            <w:r>
              <w:rPr>
                <w:b/>
                <w:sz w:val="20"/>
                <w:lang w:val="en-US"/>
              </w:rPr>
              <w:t>.</w:t>
            </w:r>
          </w:p>
        </w:tc>
      </w:tr>
    </w:tbl>
    <w:p>
      <w:pPr>
        <w:pStyle w:val="Normal"/>
        <w:jc w:val="center"/>
        <w:rPr/>
      </w:pPr>
      <w:r>
        <w:br w:type="page"/>
      </w:r>
      <w:r>
        <w:rPr>
          <w:b/>
          <w:szCs w:val="24"/>
        </w:rPr>
        <w:t>9.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27" w:name="z2800_001_03"/>
            <w:bookmarkStart w:id="628" w:name="z2800_001_03"/>
            <w:bookmarkEnd w:id="62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29" w:name="z2800_001_04"/>
            <w:bookmarkStart w:id="630" w:name="z2800_001_04"/>
            <w:bookmarkEnd w:id="63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1" w:name="z2800_001_05"/>
            <w:bookmarkStart w:id="632" w:name="z2800_001_05"/>
            <w:bookmarkEnd w:id="6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3" w:name="z2800_001_06"/>
            <w:bookmarkStart w:id="634" w:name="z2800_001_06"/>
            <w:bookmarkEnd w:id="63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5" w:name="z2800_001_07"/>
            <w:bookmarkStart w:id="636" w:name="z2800_001_07"/>
            <w:bookmarkEnd w:id="63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7" w:name="z2800_002_03"/>
            <w:bookmarkStart w:id="638" w:name="z2800_002_03"/>
            <w:bookmarkEnd w:id="63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39" w:name="z2800_002_04"/>
            <w:bookmarkStart w:id="640" w:name="z2800_002_04"/>
            <w:bookmarkEnd w:id="6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1" w:name="z2800_002_05"/>
            <w:bookmarkStart w:id="642" w:name="z2800_002_05"/>
            <w:bookmarkEnd w:id="6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3" w:name="z2800_002_06"/>
            <w:bookmarkStart w:id="644" w:name="z2800_002_06"/>
            <w:bookmarkEnd w:id="64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5" w:name="z2800_002_07"/>
            <w:bookmarkStart w:id="646" w:name="z2800_002_07"/>
            <w:bookmarkEnd w:id="64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7" w:name="z2800_003_03"/>
            <w:bookmarkStart w:id="648" w:name="z2800_003_03"/>
            <w:bookmarkEnd w:id="64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9" w:name="z2800_003_04"/>
            <w:bookmarkStart w:id="650" w:name="z2800_003_04"/>
            <w:bookmarkEnd w:id="65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51" w:name="z2800_003_05"/>
            <w:bookmarkStart w:id="652" w:name="z2800_003_05"/>
            <w:bookmarkEnd w:id="6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53" w:name="z2800_003_06"/>
            <w:bookmarkStart w:id="654" w:name="z2800_003_06"/>
            <w:bookmarkEnd w:id="65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55" w:name="z2800_003_07"/>
            <w:bookmarkStart w:id="656" w:name="z2800_003_07"/>
            <w:bookmarkEnd w:id="65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57" w:name="z2800_004_03"/>
            <w:bookmarkStart w:id="658" w:name="z2800_004_03"/>
            <w:bookmarkEnd w:id="65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59" w:name="z2800_004_04"/>
            <w:bookmarkStart w:id="660" w:name="z2800_004_04"/>
            <w:bookmarkEnd w:id="6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61" w:name="z2800_004_05"/>
            <w:bookmarkStart w:id="662" w:name="z2800_004_05"/>
            <w:bookmarkEnd w:id="6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63" w:name="z2800_004_06"/>
            <w:bookmarkStart w:id="664" w:name="z2800_004_06"/>
            <w:bookmarkEnd w:id="66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65" w:name="z2800_004_07"/>
            <w:bookmarkStart w:id="666" w:name="z2800_004_07"/>
            <w:bookmarkEnd w:id="66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67" w:name="z2800_005_03"/>
            <w:bookmarkStart w:id="668" w:name="z2800_005_03"/>
            <w:bookmarkEnd w:id="66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69" w:name="z2800_005_04"/>
            <w:bookmarkStart w:id="670" w:name="z2800_005_04"/>
            <w:bookmarkEnd w:id="67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71" w:name="z2800_005_05"/>
            <w:bookmarkStart w:id="672" w:name="z2800_005_05"/>
            <w:bookmarkEnd w:id="6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73" w:name="z2800_005_06"/>
            <w:bookmarkStart w:id="674" w:name="z2800_005_06"/>
            <w:bookmarkEnd w:id="67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75" w:name="z2800_005_07"/>
            <w:bookmarkStart w:id="676" w:name="z2800_005_07"/>
            <w:bookmarkEnd w:id="67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77" w:name="z2800_006_03"/>
            <w:bookmarkStart w:id="678" w:name="z2800_006_03"/>
            <w:bookmarkEnd w:id="67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79" w:name="z2800_006_04"/>
            <w:bookmarkStart w:id="680" w:name="z2800_006_04"/>
            <w:bookmarkEnd w:id="6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81" w:name="z2800_006_05"/>
            <w:bookmarkStart w:id="682" w:name="z2800_006_05"/>
            <w:bookmarkEnd w:id="6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83" w:name="z2800_006_06"/>
            <w:bookmarkStart w:id="684" w:name="z2800_006_06"/>
            <w:bookmarkEnd w:id="68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85" w:name="z2800_006_07"/>
            <w:bookmarkStart w:id="686" w:name="z2800_006_07"/>
            <w:bookmarkEnd w:id="68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87" w:name="z2800_007_03"/>
            <w:bookmarkStart w:id="688" w:name="z2800_007_03"/>
            <w:bookmarkEnd w:id="68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89" w:name="z2800_007_04"/>
            <w:bookmarkStart w:id="690" w:name="z2800_007_04"/>
            <w:bookmarkEnd w:id="69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1" w:name="z2800_007_05"/>
            <w:bookmarkStart w:id="692" w:name="z2800_007_05"/>
            <w:bookmarkEnd w:id="6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3" w:name="z2800_007_06"/>
            <w:bookmarkStart w:id="694" w:name="z2800_007_06"/>
            <w:bookmarkEnd w:id="69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5" w:name="z2800_007_07"/>
            <w:bookmarkStart w:id="696" w:name="z2800_007_07"/>
            <w:bookmarkEnd w:id="69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7" w:name="z2800_008_03"/>
            <w:bookmarkStart w:id="698" w:name="z2800_008_03"/>
            <w:bookmarkEnd w:id="69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9" w:name="z2800_008_04"/>
            <w:bookmarkStart w:id="700" w:name="z2800_008_04"/>
            <w:bookmarkEnd w:id="7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01" w:name="z2800_008_05"/>
            <w:bookmarkStart w:id="702" w:name="z2800_008_05"/>
            <w:bookmarkEnd w:id="7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03" w:name="z2800_008_06"/>
            <w:bookmarkStart w:id="704" w:name="z2800_008_06"/>
            <w:bookmarkEnd w:id="70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05" w:name="z2800_008_07"/>
            <w:bookmarkStart w:id="706" w:name="z2800_008_07"/>
            <w:bookmarkEnd w:id="70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07" w:name="z2800_009_03"/>
            <w:bookmarkStart w:id="708" w:name="z2800_009_03"/>
            <w:bookmarkEnd w:id="70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09" w:name="z2800_009_04"/>
            <w:bookmarkStart w:id="710" w:name="z2800_009_04"/>
            <w:bookmarkEnd w:id="71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11" w:name="z2800_009_05"/>
            <w:bookmarkStart w:id="712" w:name="z2800_009_05"/>
            <w:bookmarkEnd w:id="7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13" w:name="z2800_009_06"/>
            <w:bookmarkStart w:id="714" w:name="z2800_009_06"/>
            <w:bookmarkEnd w:id="71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15" w:name="z2800_009_07"/>
            <w:bookmarkStart w:id="716" w:name="z2800_009_07"/>
            <w:bookmarkEnd w:id="71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17" w:name="z2800_010_03"/>
            <w:bookmarkStart w:id="718" w:name="z2800_010_03"/>
            <w:bookmarkEnd w:id="71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19" w:name="z2800_010_04"/>
            <w:bookmarkStart w:id="720" w:name="z2800_010_04"/>
            <w:bookmarkEnd w:id="7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1" w:name="z2800_010_05"/>
            <w:bookmarkStart w:id="722" w:name="z2800_010_05"/>
            <w:bookmarkEnd w:id="7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3" w:name="z2800_010_06"/>
            <w:bookmarkStart w:id="724" w:name="z2800_010_06"/>
            <w:bookmarkEnd w:id="72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5" w:name="z2800_010_07"/>
            <w:bookmarkStart w:id="726" w:name="z2800_010_07"/>
            <w:bookmarkEnd w:id="72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7" w:name="z2800_011_03"/>
            <w:bookmarkStart w:id="728" w:name="z2800_011_03"/>
            <w:bookmarkEnd w:id="72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9" w:name="z2800_011_04"/>
            <w:bookmarkStart w:id="730" w:name="z2800_011_04"/>
            <w:bookmarkEnd w:id="73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 w:name="z2800_011_05"/>
            <w:bookmarkStart w:id="732" w:name="z2800_011_05"/>
            <w:bookmarkEnd w:id="7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3" w:name="z2800_011_06"/>
            <w:bookmarkStart w:id="734" w:name="z2800_011_06"/>
            <w:bookmarkEnd w:id="73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5" w:name="z2800_011_07"/>
            <w:bookmarkStart w:id="736" w:name="z2800_011_07"/>
            <w:bookmarkEnd w:id="73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7" w:name="z2800_012_03"/>
            <w:bookmarkStart w:id="738" w:name="z2800_012_03"/>
            <w:bookmarkEnd w:id="73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9" w:name="z2800_012_04"/>
            <w:bookmarkStart w:id="740" w:name="z2800_012_04"/>
            <w:bookmarkEnd w:id="7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1" w:name="z2800_012_05"/>
            <w:bookmarkStart w:id="742" w:name="z2800_012_05"/>
            <w:bookmarkEnd w:id="7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3" w:name="z2800_012_06"/>
            <w:bookmarkStart w:id="744" w:name="z2800_012_06"/>
            <w:bookmarkEnd w:id="74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5" w:name="z2800_012_07"/>
            <w:bookmarkStart w:id="746" w:name="z2800_012_07"/>
            <w:bookmarkEnd w:id="74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7" w:name="z2800_013_03"/>
            <w:bookmarkStart w:id="748" w:name="z2800_013_03"/>
            <w:bookmarkEnd w:id="74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9" w:name="z2800_013_04"/>
            <w:bookmarkStart w:id="750" w:name="z2800_013_04"/>
            <w:bookmarkEnd w:id="75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1" w:name="z2800_013_05"/>
            <w:bookmarkStart w:id="752" w:name="z2800_013_05"/>
            <w:bookmarkEnd w:id="7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3" w:name="z2800_013_06"/>
            <w:bookmarkStart w:id="754" w:name="z2800_013_06"/>
            <w:bookmarkEnd w:id="75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5" w:name="z2800_013_07"/>
            <w:bookmarkStart w:id="756" w:name="z2800_013_07"/>
            <w:bookmarkEnd w:id="75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7" w:name="z2800_014_03"/>
            <w:bookmarkStart w:id="758" w:name="z2800_014_03"/>
            <w:bookmarkEnd w:id="75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9" w:name="z2800_014_04"/>
            <w:bookmarkStart w:id="760" w:name="z2800_014_04"/>
            <w:bookmarkEnd w:id="7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1" w:name="z2800_014_05"/>
            <w:bookmarkStart w:id="762" w:name="z2800_014_05"/>
            <w:bookmarkEnd w:id="7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3" w:name="z2800_014_06"/>
            <w:bookmarkStart w:id="764" w:name="z2800_014_06"/>
            <w:bookmarkEnd w:id="76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5" w:name="z2800_014_07"/>
            <w:bookmarkStart w:id="766" w:name="z2800_014_07"/>
            <w:bookmarkEnd w:id="76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7" w:name="z2800_015_03"/>
            <w:bookmarkStart w:id="768" w:name="z2800_015_03"/>
            <w:bookmarkEnd w:id="76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69" w:name="z2800_015_04"/>
            <w:bookmarkStart w:id="770" w:name="z2800_015_04"/>
            <w:bookmarkEnd w:id="77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1" w:name="z2800_015_05"/>
            <w:bookmarkStart w:id="772" w:name="z2800_015_05"/>
            <w:bookmarkEnd w:id="7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3" w:name="z2800_015_06"/>
            <w:bookmarkStart w:id="774" w:name="z2800_015_06"/>
            <w:bookmarkEnd w:id="77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5" w:name="z2800_015_07"/>
            <w:bookmarkStart w:id="776" w:name="z2800_015_07"/>
            <w:bookmarkEnd w:id="77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7" w:name="z2800_016_03"/>
            <w:bookmarkStart w:id="778" w:name="z2800_016_03"/>
            <w:bookmarkEnd w:id="77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79" w:name="z2800_016_04"/>
            <w:bookmarkStart w:id="780" w:name="z2800_016_04"/>
            <w:bookmarkEnd w:id="7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1" w:name="z2800_016_05"/>
            <w:bookmarkStart w:id="782" w:name="z2800_016_05"/>
            <w:bookmarkEnd w:id="7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3" w:name="z2800_016_06"/>
            <w:bookmarkStart w:id="784" w:name="z2800_016_06"/>
            <w:bookmarkEnd w:id="78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5" w:name="z2800_016_07"/>
            <w:bookmarkStart w:id="786" w:name="z2800_016_07"/>
            <w:bookmarkEnd w:id="78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7" w:name="z2800_017_03"/>
            <w:bookmarkStart w:id="788" w:name="z2800_017_03"/>
            <w:bookmarkEnd w:id="78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9" w:name="z2800_017_04"/>
            <w:bookmarkStart w:id="790" w:name="z2800_017_04"/>
            <w:bookmarkEnd w:id="79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91" w:name="z2800_017_05"/>
            <w:bookmarkStart w:id="792" w:name="z2800_017_05"/>
            <w:bookmarkEnd w:id="7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93" w:name="z2800_017_06"/>
            <w:bookmarkStart w:id="794" w:name="z2800_017_06"/>
            <w:bookmarkEnd w:id="79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95" w:name="z2800_017_07"/>
            <w:bookmarkStart w:id="796" w:name="z2800_017_07"/>
            <w:bookmarkEnd w:id="79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97" w:name="z2800_018_03"/>
            <w:bookmarkStart w:id="798" w:name="z2800_018_03"/>
            <w:bookmarkEnd w:id="79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99" w:name="z2800_018_04"/>
            <w:bookmarkStart w:id="800" w:name="z2800_018_04"/>
            <w:bookmarkEnd w:id="8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1" w:name="z2800_018_05"/>
            <w:bookmarkStart w:id="802" w:name="z2800_018_05"/>
            <w:bookmarkEnd w:id="8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3" w:name="z2800_018_06"/>
            <w:bookmarkStart w:id="804" w:name="z2800_018_06"/>
            <w:bookmarkEnd w:id="80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5" w:name="z2800_018_07"/>
            <w:bookmarkStart w:id="806" w:name="z2800_018_07"/>
            <w:bookmarkEnd w:id="80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7" w:name="z2800_019_03"/>
            <w:bookmarkStart w:id="808" w:name="z2800_019_03"/>
            <w:bookmarkEnd w:id="80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9" w:name="z2800_019_04"/>
            <w:bookmarkStart w:id="810" w:name="z2800_019_04"/>
            <w:bookmarkEnd w:id="81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1" w:name="z2800_019_05"/>
            <w:bookmarkStart w:id="812" w:name="z2800_019_05"/>
            <w:bookmarkEnd w:id="8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3" w:name="z2800_019_06"/>
            <w:bookmarkStart w:id="814" w:name="z2800_019_06"/>
            <w:bookmarkEnd w:id="81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5" w:name="z2800_019_07"/>
            <w:bookmarkStart w:id="816" w:name="z2800_019_07"/>
            <w:bookmarkEnd w:id="81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7" w:name="z2800_020_03"/>
            <w:bookmarkStart w:id="818" w:name="z2800_020_03"/>
            <w:bookmarkEnd w:id="818"/>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9" w:name="z2800_020_04"/>
            <w:bookmarkStart w:id="820" w:name="z2800_020_04"/>
            <w:bookmarkEnd w:id="8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1" w:name="z2800_020_05"/>
            <w:bookmarkStart w:id="822" w:name="z2800_020_05"/>
            <w:bookmarkEnd w:id="8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3" w:name="z2800_020_06"/>
            <w:bookmarkStart w:id="824" w:name="z2800_020_06"/>
            <w:bookmarkEnd w:id="824"/>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5" w:name="z2800_020_07"/>
            <w:bookmarkStart w:id="826" w:name="z2800_020_07"/>
            <w:bookmarkEnd w:id="826"/>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7" w:name="z2801_001_03"/>
            <w:bookmarkStart w:id="828" w:name="z2801_001_03"/>
            <w:bookmarkEnd w:id="8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9" w:name="z2801_001_04"/>
            <w:bookmarkStart w:id="830" w:name="z2801_001_04"/>
            <w:bookmarkEnd w:id="83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1" w:name="z2801_002_03"/>
            <w:bookmarkStart w:id="832" w:name="z2801_002_03"/>
            <w:bookmarkEnd w:id="8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3" w:name="z2801_002_04"/>
            <w:bookmarkStart w:id="834" w:name="z2801_002_04"/>
            <w:bookmarkEnd w:id="83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5" w:name="z2801_003_03"/>
            <w:bookmarkStart w:id="836" w:name="z2801_003_03"/>
            <w:bookmarkEnd w:id="8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7" w:name="z2801_003_04"/>
            <w:bookmarkStart w:id="838" w:name="z2801_003_04"/>
            <w:bookmarkEnd w:id="83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9" w:name="z2801_004_03"/>
            <w:bookmarkStart w:id="840" w:name="z2801_004_03"/>
            <w:bookmarkEnd w:id="8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1" w:name="z2801_004_04"/>
            <w:bookmarkStart w:id="842" w:name="z2801_004_04"/>
            <w:bookmarkEnd w:id="84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3" w:name="z2801_005_03"/>
            <w:bookmarkStart w:id="844" w:name="z2801_005_03"/>
            <w:bookmarkEnd w:id="8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5" w:name="z2801_005_04"/>
            <w:bookmarkStart w:id="846" w:name="z2801_005_04"/>
            <w:bookmarkEnd w:id="84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7" w:name="z2801_006_03"/>
            <w:bookmarkStart w:id="848" w:name="z2801_006_03"/>
            <w:bookmarkEnd w:id="8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9" w:name="z2801_006_04"/>
            <w:bookmarkStart w:id="850" w:name="z2801_006_04"/>
            <w:bookmarkEnd w:id="85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 w:name="z2801_007_03"/>
            <w:bookmarkStart w:id="852" w:name="z2801_007_03"/>
            <w:bookmarkEnd w:id="8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3" w:name="z2801_007_04"/>
            <w:bookmarkStart w:id="854" w:name="z2801_007_04"/>
            <w:bookmarkEnd w:id="85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5" w:name="z2801_008_03"/>
            <w:bookmarkStart w:id="856" w:name="z2801_008_03"/>
            <w:bookmarkEnd w:id="8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7" w:name="z2801_008_04"/>
            <w:bookmarkStart w:id="858" w:name="z2801_008_04"/>
            <w:bookmarkEnd w:id="85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9" w:name="z2801_009_03"/>
            <w:bookmarkStart w:id="860" w:name="z2801_009_03"/>
            <w:bookmarkEnd w:id="8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61" w:name="z2801_009_04"/>
            <w:bookmarkStart w:id="862" w:name="z2801_009_04"/>
            <w:bookmarkEnd w:id="862"/>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Код по ОКЕИ: человек – 792</w:t>
      </w:r>
    </w:p>
    <w:tbl>
      <w:tblPr>
        <w:tblW w:w="14067" w:type="dxa"/>
        <w:jc w:val="left"/>
        <w:tblInd w:w="-113" w:type="dxa"/>
        <w:tblLayout w:type="fixed"/>
        <w:tblCellMar>
          <w:top w:w="0" w:type="dxa"/>
          <w:left w:w="108" w:type="dxa"/>
          <w:bottom w:w="0" w:type="dxa"/>
          <w:right w:w="108" w:type="dxa"/>
        </w:tblCellMar>
      </w:tblPr>
      <w:tblGrid>
        <w:gridCol w:w="1809"/>
        <w:gridCol w:w="70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3" w:name="z2850_001_03"/>
            <w:bookmarkStart w:id="864" w:name="z2850_001_03"/>
            <w:bookmarkEnd w:id="86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5" w:name="z2850_001_04"/>
            <w:bookmarkStart w:id="866" w:name="z2850_001_04"/>
            <w:bookmarkEnd w:id="8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7" w:name="z2850_001_05"/>
            <w:bookmarkStart w:id="868" w:name="z2850_001_05"/>
            <w:bookmarkEnd w:id="8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9" w:name="z2850_001_06"/>
            <w:bookmarkStart w:id="870" w:name="z2850_001_06"/>
            <w:bookmarkEnd w:id="8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1" w:name="z2850_001_07"/>
            <w:bookmarkStart w:id="872" w:name="z2850_001_07"/>
            <w:bookmarkEnd w:id="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3" w:name="z2850_001_08"/>
            <w:bookmarkStart w:id="874" w:name="z2850_001_08"/>
            <w:bookmarkEnd w:id="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5" w:name="z2850_001_09"/>
            <w:bookmarkStart w:id="876" w:name="z2850_001_09"/>
            <w:bookmarkEnd w:id="8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7" w:name="z2850_001_10"/>
            <w:bookmarkStart w:id="878" w:name="z2850_001_10"/>
            <w:bookmarkEnd w:id="87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9" w:name="z2850_011_03"/>
            <w:bookmarkStart w:id="880" w:name="z2850_011_03"/>
            <w:bookmarkEnd w:id="88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1" w:name="z2850_011_04"/>
            <w:bookmarkStart w:id="882" w:name="z2850_011_04"/>
            <w:bookmarkEnd w:id="8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3" w:name="z2850_011_05"/>
            <w:bookmarkStart w:id="884" w:name="z2850_011_05"/>
            <w:bookmarkEnd w:id="8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5" w:name="z2850_011_06"/>
            <w:bookmarkStart w:id="886" w:name="z2850_011_06"/>
            <w:bookmarkEnd w:id="8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7" w:name="z2850_011_07"/>
            <w:bookmarkStart w:id="888" w:name="z2850_011_07"/>
            <w:bookmarkEnd w:id="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9" w:name="z2850_011_08"/>
            <w:bookmarkStart w:id="890" w:name="z2850_011_08"/>
            <w:bookmarkEnd w:id="8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1" w:name="z2850_011_09"/>
            <w:bookmarkStart w:id="892" w:name="z2850_011_09"/>
            <w:bookmarkEnd w:id="8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3" w:name="z2850_011_10"/>
            <w:bookmarkStart w:id="894" w:name="z2850_011_10"/>
            <w:bookmarkEnd w:id="89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5" w:name="z2850_012_03"/>
            <w:bookmarkStart w:id="896" w:name="z2850_012_03"/>
            <w:bookmarkEnd w:id="89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7" w:name="z2850_012_04"/>
            <w:bookmarkStart w:id="898" w:name="z2850_012_04"/>
            <w:bookmarkEnd w:id="8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9" w:name="z2850_012_05"/>
            <w:bookmarkStart w:id="900" w:name="z2850_012_05"/>
            <w:bookmarkEnd w:id="9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1" w:name="z2850_012_06"/>
            <w:bookmarkStart w:id="902" w:name="z2850_012_06"/>
            <w:bookmarkEnd w:id="9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3" w:name="z2850_012_07"/>
            <w:bookmarkStart w:id="904" w:name="z2850_012_07"/>
            <w:bookmarkEnd w:id="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5" w:name="z2850_012_08"/>
            <w:bookmarkStart w:id="906" w:name="z2850_012_08"/>
            <w:bookmarkEnd w:id="9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7" w:name="z2850_012_09"/>
            <w:bookmarkStart w:id="908" w:name="z2850_012_09"/>
            <w:bookmarkEnd w:id="9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9" w:name="z2850_012_10"/>
            <w:bookmarkStart w:id="910" w:name="z2850_012_10"/>
            <w:bookmarkEnd w:id="91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1.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1" w:name="z2850_121_03"/>
            <w:bookmarkStart w:id="912" w:name="z2850_121_03"/>
            <w:bookmarkEnd w:id="912"/>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3" w:name="z2850_121_04"/>
            <w:bookmarkStart w:id="914" w:name="z2850_121_04"/>
            <w:bookmarkEnd w:id="9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5" w:name="z2850_121_05"/>
            <w:bookmarkStart w:id="916" w:name="z2850_121_05"/>
            <w:bookmarkEnd w:id="9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7" w:name="z2850_121_06"/>
            <w:bookmarkStart w:id="918" w:name="z2850_121_06"/>
            <w:bookmarkEnd w:id="9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9" w:name="z2850_121_07"/>
            <w:bookmarkStart w:id="920" w:name="z2850_121_07"/>
            <w:bookmarkEnd w:id="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1" w:name="z2850_121_08"/>
            <w:bookmarkStart w:id="922" w:name="z2850_121_08"/>
            <w:bookmarkEnd w:id="9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3" w:name="z2850_121_09"/>
            <w:bookmarkStart w:id="924" w:name="z2850_121_09"/>
            <w:bookmarkEnd w:id="9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5" w:name="z2850_121_10"/>
            <w:bookmarkStart w:id="926" w:name="z2850_121_10"/>
            <w:bookmarkEnd w:id="92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7" w:name="z2850_002_03"/>
            <w:bookmarkStart w:id="928" w:name="z2850_002_03"/>
            <w:bookmarkEnd w:id="92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9" w:name="z2850_002_04"/>
            <w:bookmarkStart w:id="930" w:name="z2850_002_04"/>
            <w:bookmarkEnd w:id="9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1" w:name="z2850_002_05"/>
            <w:bookmarkStart w:id="932" w:name="z2850_002_05"/>
            <w:bookmarkEnd w:id="9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3" w:name="z2850_002_06"/>
            <w:bookmarkStart w:id="934" w:name="z2850_002_06"/>
            <w:bookmarkEnd w:id="9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 w:name="z2850_002_07"/>
            <w:bookmarkStart w:id="936" w:name="z2850_002_07"/>
            <w:bookmarkEnd w:id="9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 w:name="z2850_002_08"/>
            <w:bookmarkStart w:id="938" w:name="z2850_002_08"/>
            <w:bookmarkEnd w:id="9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 w:name="z2850_002_09"/>
            <w:bookmarkStart w:id="940" w:name="z2850_002_09"/>
            <w:bookmarkEnd w:id="9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 w:name="z2850_002_10"/>
            <w:bookmarkStart w:id="942" w:name="z2850_002_10"/>
            <w:bookmarkEnd w:id="94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 w:name="z2850_021_03"/>
            <w:bookmarkStart w:id="944" w:name="z2850_021_03"/>
            <w:bookmarkEnd w:id="94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 w:name="z2850_021_04"/>
            <w:bookmarkStart w:id="946" w:name="z2850_021_04"/>
            <w:bookmarkEnd w:id="9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 w:name="z2850_021_05"/>
            <w:bookmarkStart w:id="948" w:name="z2850_021_05"/>
            <w:bookmarkEnd w:id="9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9" w:name="z2850_021_06"/>
            <w:bookmarkStart w:id="950" w:name="z2850_021_06"/>
            <w:bookmarkEnd w:id="9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1" w:name="z2850_021_07"/>
            <w:bookmarkStart w:id="952" w:name="z2850_021_07"/>
            <w:bookmarkEnd w:id="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3" w:name="z2850_021_08"/>
            <w:bookmarkStart w:id="954" w:name="z2850_021_08"/>
            <w:bookmarkEnd w:id="9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5" w:name="z2850_021_09"/>
            <w:bookmarkStart w:id="956" w:name="z2850_021_09"/>
            <w:bookmarkEnd w:id="9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7" w:name="z2850_021_10"/>
            <w:bookmarkStart w:id="958" w:name="z2850_021_10"/>
            <w:bookmarkEnd w:id="95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9" w:name="z2850_022_03"/>
            <w:bookmarkStart w:id="960" w:name="z2850_022_03"/>
            <w:bookmarkEnd w:id="96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1" w:name="z2850_022_04"/>
            <w:bookmarkStart w:id="962" w:name="z2850_022_04"/>
            <w:bookmarkEnd w:id="9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 w:name="z2850_022_05"/>
            <w:bookmarkStart w:id="964" w:name="z2850_022_05"/>
            <w:bookmarkEnd w:id="9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 w:name="z2850_022_06"/>
            <w:bookmarkStart w:id="966" w:name="z2850_022_06"/>
            <w:bookmarkEnd w:id="9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 w:name="z2850_022_07"/>
            <w:bookmarkStart w:id="968" w:name="z2850_022_07"/>
            <w:bookmarkEnd w:id="9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 w:name="z2850_022_08"/>
            <w:bookmarkStart w:id="970" w:name="z2850_022_08"/>
            <w:bookmarkEnd w:id="9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 w:name="z2850_022_09"/>
            <w:bookmarkStart w:id="972" w:name="z2850_022_09"/>
            <w:bookmarkEnd w:id="9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 w:name="z2850_022_10"/>
            <w:bookmarkStart w:id="974" w:name="z2850_022_10"/>
            <w:bookmarkEnd w:id="97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2.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 w:name="z2850_221_03"/>
            <w:bookmarkStart w:id="976" w:name="z2850_221_03"/>
            <w:bookmarkEnd w:id="97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 w:name="z2850_221_04"/>
            <w:bookmarkStart w:id="978" w:name="z2850_221_04"/>
            <w:bookmarkEnd w:id="9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 w:name="z2850_221_05"/>
            <w:bookmarkStart w:id="980" w:name="z2850_221_05"/>
            <w:bookmarkEnd w:id="9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 w:name="z2850_221_06"/>
            <w:bookmarkStart w:id="982" w:name="z2850_221_06"/>
            <w:bookmarkEnd w:id="9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 w:name="z2850_221_07"/>
            <w:bookmarkStart w:id="984" w:name="z2850_221_07"/>
            <w:bookmarkEnd w:id="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 w:name="z2850_221_08"/>
            <w:bookmarkStart w:id="986" w:name="z2850_221_08"/>
            <w:bookmarkEnd w:id="9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 w:name="z2850_221_09"/>
            <w:bookmarkStart w:id="988" w:name="z2850_221_09"/>
            <w:bookmarkEnd w:id="9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 w:name="z2850_221_10"/>
            <w:bookmarkStart w:id="990" w:name="z2850_221_10"/>
            <w:bookmarkEnd w:id="990"/>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b/>
          <w:b/>
          <w:bCs/>
          <w:sz w:val="22"/>
          <w:szCs w:val="22"/>
          <w:lang w:val="en-US"/>
        </w:rPr>
      </w:pPr>
      <w:r>
        <w:rPr>
          <w:b/>
          <w:bCs/>
          <w:sz w:val="22"/>
          <w:szCs w:val="22"/>
          <w:lang w:val="en-US"/>
        </w:rPr>
      </w:r>
    </w:p>
    <w:p>
      <w:pPr>
        <w:pStyle w:val="Normal"/>
        <w:spacing w:before="60" w:after="0"/>
        <w:rPr>
          <w:b/>
          <w:b/>
          <w:bCs/>
          <w:sz w:val="10"/>
          <w:szCs w:val="22"/>
          <w:lang w:val="en-US"/>
        </w:rPr>
      </w:pPr>
      <w:r>
        <w:rPr>
          <w:b/>
          <w:bCs/>
          <w:sz w:val="10"/>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 чел</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91" w:name="z4201_001_03"/>
            <w:bookmarkStart w:id="992" w:name="z4201_001_01"/>
            <w:bookmarkStart w:id="993" w:name="z4201_001_03"/>
            <w:bookmarkStart w:id="994" w:name="z4201_001_01"/>
            <w:bookmarkEnd w:id="993"/>
            <w:bookmarkEnd w:id="99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95" w:name="z4201_001_04"/>
            <w:bookmarkStart w:id="996" w:name="z4201_001_04"/>
            <w:bookmarkEnd w:id="99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97" w:name="z4201_011_03"/>
            <w:bookmarkStart w:id="998" w:name="z4201_001_02"/>
            <w:bookmarkStart w:id="999" w:name="z4201_011_03"/>
            <w:bookmarkStart w:id="1000" w:name="z4201_001_02"/>
            <w:bookmarkEnd w:id="999"/>
            <w:bookmarkEnd w:id="100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1" w:name="z4201_011_04"/>
            <w:bookmarkStart w:id="1002" w:name="z4201_011_04"/>
            <w:bookmarkEnd w:id="100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3" w:name="z4201_012_03"/>
            <w:bookmarkStart w:id="1004" w:name="z4201_012_03"/>
            <w:bookmarkEnd w:id="100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5" w:name="z4201_012_04"/>
            <w:bookmarkStart w:id="1006" w:name="z4201_012_04"/>
            <w:bookmarkEnd w:id="100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7" w:name="z4201_013_03"/>
            <w:bookmarkStart w:id="1008" w:name="z4201_013_03"/>
            <w:bookmarkEnd w:id="100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9" w:name="z4201_013_04"/>
            <w:bookmarkStart w:id="1010" w:name="z4201_013_04"/>
            <w:bookmarkEnd w:id="101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11" w:name="z4201_014_03"/>
            <w:bookmarkStart w:id="1012" w:name="z4201_014_03"/>
            <w:bookmarkEnd w:id="101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13" w:name="z4201_014_04"/>
            <w:bookmarkStart w:id="1014" w:name="z4201_014_04"/>
            <w:bookmarkEnd w:id="101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15" w:name="z4201_002_03"/>
            <w:bookmarkStart w:id="1016" w:name="z4201_001_05"/>
            <w:bookmarkStart w:id="1017" w:name="z4201_002_03"/>
            <w:bookmarkStart w:id="1018" w:name="z4201_001_05"/>
            <w:bookmarkEnd w:id="1017"/>
            <w:bookmarkEnd w:id="101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19" w:name="z4201_002_04"/>
            <w:bookmarkStart w:id="1020" w:name="z4201_002_04"/>
            <w:bookmarkEnd w:id="102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1" w:name="z4201_021_03"/>
            <w:bookmarkStart w:id="1022" w:name="z4201_021_03"/>
            <w:bookmarkEnd w:id="102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3" w:name="z4201_021_04"/>
            <w:bookmarkStart w:id="1024" w:name="z4201_021_04"/>
            <w:bookmarkEnd w:id="102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5" w:name="z4201_211_03"/>
            <w:bookmarkStart w:id="1026" w:name="z4201_211_03"/>
            <w:bookmarkEnd w:id="102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7" w:name="z4201_211_04"/>
            <w:bookmarkStart w:id="1028" w:name="z4201_211_04"/>
            <w:bookmarkEnd w:id="102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9" w:name="z4201_212_03"/>
            <w:bookmarkStart w:id="1030" w:name="z4201_212_03"/>
            <w:bookmarkEnd w:id="103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31" w:name="z4201_212_04"/>
            <w:bookmarkStart w:id="1032" w:name="z4201_212_04"/>
            <w:bookmarkEnd w:id="103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33" w:name="z4201_022_03"/>
            <w:bookmarkStart w:id="1034" w:name="z4201_022_03"/>
            <w:bookmarkEnd w:id="103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35" w:name="z4201_022_04"/>
            <w:bookmarkStart w:id="1036" w:name="z4201_022_04"/>
            <w:bookmarkEnd w:id="103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37" w:name="z4201_221_03"/>
            <w:bookmarkStart w:id="1038" w:name="z4201_221_03"/>
            <w:bookmarkEnd w:id="103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39" w:name="z4201_221_04"/>
            <w:bookmarkStart w:id="1040" w:name="z4201_221_04"/>
            <w:bookmarkEnd w:id="104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1" w:name="z4201_222_03"/>
            <w:bookmarkStart w:id="1042" w:name="z4201_222_03"/>
            <w:bookmarkEnd w:id="104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3" w:name="z4201_222_04"/>
            <w:bookmarkStart w:id="1044" w:name="z4201_222_04"/>
            <w:bookmarkEnd w:id="104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5" w:name="z4201_223_03"/>
            <w:bookmarkStart w:id="1046" w:name="z4201_223_03"/>
            <w:bookmarkEnd w:id="104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7" w:name="z4201_223_04"/>
            <w:bookmarkStart w:id="1048" w:name="z4201_223_04"/>
            <w:bookmarkEnd w:id="104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9" w:name="z4201_224_03"/>
            <w:bookmarkStart w:id="1050" w:name="z4201_224_03"/>
            <w:bookmarkEnd w:id="105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51" w:name="z4201_224_04"/>
            <w:bookmarkStart w:id="1052" w:name="z4201_224_04"/>
            <w:bookmarkEnd w:id="1052"/>
          </w:p>
        </w:tc>
      </w:tr>
    </w:tbl>
    <w:p>
      <w:pPr>
        <w:pStyle w:val="Normal"/>
        <w:numPr>
          <w:ilvl w:val="0"/>
          <w:numId w:val="0"/>
        </w:numPr>
        <w:ind w:firstLine="851"/>
        <w:outlineLvl w:val="0"/>
        <w:rPr>
          <w:sz w:val="22"/>
          <w:szCs w:val="22"/>
        </w:rPr>
      </w:pPr>
      <w:r>
        <w:br w:type="page"/>
      </w:r>
      <w:r>
        <w:rPr>
          <w:b/>
          <w:sz w:val="22"/>
          <w:szCs w:val="22"/>
        </w:rPr>
        <w:t>(4201)</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 чел</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53" w:name="z4201_225_03"/>
            <w:bookmarkStart w:id="1054" w:name="z4201_225_03"/>
            <w:bookmarkEnd w:id="105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55" w:name="z4201_225_04"/>
            <w:bookmarkStart w:id="1056" w:name="z4201_225_04"/>
            <w:bookmarkEnd w:id="105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57" w:name="z4201_226_03"/>
            <w:bookmarkStart w:id="1058" w:name="z4201_226_03"/>
            <w:bookmarkEnd w:id="105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59" w:name="z4201_226_04"/>
            <w:bookmarkStart w:id="1060" w:name="z4201_226_04"/>
            <w:bookmarkEnd w:id="106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1" w:name="z4201_023_03"/>
            <w:bookmarkStart w:id="1062" w:name="z4201_023_03"/>
            <w:bookmarkEnd w:id="106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3" w:name="z4201_023_04"/>
            <w:bookmarkStart w:id="1064" w:name="z4201_023_04"/>
            <w:bookmarkEnd w:id="106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5" w:name="z4201_231_03"/>
            <w:bookmarkStart w:id="1066" w:name="z4201_231_03"/>
            <w:bookmarkEnd w:id="106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7" w:name="z4201_231_04"/>
            <w:bookmarkStart w:id="1068" w:name="z4201_231_04"/>
            <w:bookmarkEnd w:id="106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9" w:name="z4201_232_03"/>
            <w:bookmarkStart w:id="1070" w:name="z4201_232_03"/>
            <w:bookmarkEnd w:id="107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71" w:name="z4201_232_04"/>
            <w:bookmarkStart w:id="1072" w:name="z4201_232_04"/>
            <w:bookmarkEnd w:id="107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73" w:name="z4201_024_03"/>
            <w:bookmarkStart w:id="1074" w:name="z4201_024_03"/>
            <w:bookmarkEnd w:id="107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75" w:name="z4201_024_04"/>
            <w:bookmarkStart w:id="1076" w:name="z4201_024_04"/>
            <w:bookmarkEnd w:id="107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77" w:name="z4201_025_03"/>
            <w:bookmarkStart w:id="1078" w:name="z4201_025_03"/>
            <w:bookmarkEnd w:id="107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79" w:name="z4201_025_04"/>
            <w:bookmarkStart w:id="1080" w:name="z4201_025_04"/>
            <w:bookmarkEnd w:id="108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1" w:name="z4201_026_03"/>
            <w:bookmarkStart w:id="1082" w:name="z4201_026_03"/>
            <w:bookmarkEnd w:id="108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3" w:name="z4201_026_04"/>
            <w:bookmarkStart w:id="1084" w:name="z4201_026_04"/>
            <w:bookmarkEnd w:id="108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5" w:name="z4201_003_03"/>
            <w:bookmarkStart w:id="1086" w:name="z4201_003_03"/>
            <w:bookmarkEnd w:id="108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7" w:name="z4201_003_04"/>
            <w:bookmarkStart w:id="1088" w:name="z4201_003_04"/>
            <w:bookmarkEnd w:id="108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9" w:name="z4201_031_03"/>
            <w:bookmarkStart w:id="1090" w:name="z4201_031_03"/>
            <w:bookmarkEnd w:id="109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91" w:name="z4201_031_04"/>
            <w:bookmarkStart w:id="1092" w:name="z4201_031_04"/>
            <w:bookmarkEnd w:id="109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93" w:name="z4201_032_03"/>
            <w:bookmarkStart w:id="1094" w:name="z4201_032_03"/>
            <w:bookmarkEnd w:id="109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95" w:name="z4201_032_04"/>
            <w:bookmarkStart w:id="1096" w:name="z4201_032_04"/>
            <w:bookmarkEnd w:id="109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97" w:name="z4201_033_03"/>
            <w:bookmarkStart w:id="1098" w:name="z4201_033_03"/>
            <w:bookmarkEnd w:id="109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99" w:name="z4201_033_04"/>
            <w:bookmarkStart w:id="1100" w:name="z4201_033_04"/>
            <w:bookmarkEnd w:id="110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1" w:name="z4201_034_03"/>
            <w:bookmarkStart w:id="1102" w:name="z4201_034_03"/>
            <w:bookmarkEnd w:id="110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3" w:name="z4201_034_04"/>
            <w:bookmarkStart w:id="1104" w:name="z4201_034_04"/>
            <w:bookmarkEnd w:id="110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5" w:name="z4201_035_03"/>
            <w:bookmarkStart w:id="1106" w:name="z4201_035_03"/>
            <w:bookmarkEnd w:id="110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7" w:name="z4201_035_04"/>
            <w:bookmarkStart w:id="1108" w:name="z4201_035_04"/>
            <w:bookmarkEnd w:id="110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9" w:name="z4201_004_03"/>
            <w:bookmarkStart w:id="1110" w:name="z4201_004_03"/>
            <w:bookmarkEnd w:id="111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11" w:name="z4201_004_04"/>
            <w:bookmarkStart w:id="1112" w:name="z4201_004_04"/>
            <w:bookmarkEnd w:id="111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13" w:name="z4201_005_03"/>
            <w:bookmarkStart w:id="1114" w:name="z4201_005_03"/>
            <w:bookmarkEnd w:id="111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15" w:name="z4201_005_04"/>
            <w:bookmarkStart w:id="1116" w:name="z4201_005_04"/>
            <w:bookmarkEnd w:id="111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17" w:name="z4201_006_03"/>
            <w:bookmarkStart w:id="1118" w:name="z4201_006_03"/>
            <w:bookmarkEnd w:id="111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19" w:name="z4201_006_04"/>
            <w:bookmarkStart w:id="1120" w:name="z4201_006_04"/>
            <w:bookmarkEnd w:id="112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1" w:name="z4201_061_03"/>
            <w:bookmarkStart w:id="1122" w:name="z4201_061_03"/>
            <w:bookmarkEnd w:id="112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3" w:name="z4201_061_04"/>
            <w:bookmarkStart w:id="1124" w:name="z4201_061_04"/>
            <w:bookmarkEnd w:id="112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5" w:name="z4201_062_03"/>
            <w:bookmarkStart w:id="1126" w:name="z4201_062_03"/>
            <w:bookmarkEnd w:id="112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7" w:name="z4201_062_04"/>
            <w:bookmarkStart w:id="1128" w:name="z4201_062_04"/>
            <w:bookmarkEnd w:id="112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9" w:name="z4201_063_03"/>
            <w:bookmarkStart w:id="1130" w:name="z4201_063_03"/>
            <w:bookmarkEnd w:id="113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31" w:name="z4201_063_04"/>
            <w:bookmarkStart w:id="1132" w:name="z4201_063_04"/>
            <w:bookmarkEnd w:id="113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33" w:name="z4201_064_03"/>
            <w:bookmarkStart w:id="1134" w:name="z4201_064_03"/>
            <w:bookmarkEnd w:id="113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35" w:name="z4201_064_04"/>
            <w:bookmarkStart w:id="1136" w:name="z4201_064_04"/>
            <w:bookmarkEnd w:id="113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37" w:name="z4201_007_03"/>
            <w:bookmarkStart w:id="1138" w:name="z4201_007_03"/>
            <w:bookmarkEnd w:id="113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39" w:name="z4201_007_04"/>
            <w:bookmarkStart w:id="1140" w:name="z4201_007_04"/>
            <w:bookmarkEnd w:id="114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1" w:name="z4201_008_03"/>
            <w:bookmarkStart w:id="1142" w:name="z4201_008_03"/>
            <w:bookmarkEnd w:id="114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3" w:name="z4201_008_04"/>
            <w:bookmarkStart w:id="1144" w:name="z4201_008_04"/>
            <w:bookmarkEnd w:id="114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5" w:name="z4201_081_03"/>
            <w:bookmarkStart w:id="1146" w:name="z4201_081_03"/>
            <w:bookmarkEnd w:id="114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7" w:name="z4201_081_04"/>
            <w:bookmarkStart w:id="1148" w:name="z4201_081_04"/>
            <w:bookmarkEnd w:id="114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9" w:name="z4201_082_03"/>
            <w:bookmarkStart w:id="1150" w:name="z4201_082_03"/>
            <w:bookmarkEnd w:id="115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1" w:name="z4201_082_04"/>
            <w:bookmarkStart w:id="1152" w:name="z4201_082_04"/>
            <w:bookmarkEnd w:id="115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3" w:name="z4201_083_03"/>
            <w:bookmarkStart w:id="1154" w:name="z4201_083_03"/>
            <w:bookmarkEnd w:id="115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5" w:name="z4201_083_04"/>
            <w:bookmarkStart w:id="1156" w:name="z4201_083_04"/>
            <w:bookmarkEnd w:id="1156"/>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57" w:name="z5100_001_03"/>
            <w:bookmarkStart w:id="1158" w:name="z5100_001_03"/>
            <w:bookmarkEnd w:id="11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59" w:name="z5100_001_04"/>
            <w:bookmarkStart w:id="1160" w:name="z5100_001_04"/>
            <w:bookmarkEnd w:id="1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61" w:name="z5100_001_05"/>
            <w:bookmarkStart w:id="1162" w:name="z5100_001_05"/>
            <w:bookmarkEnd w:id="1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63" w:name="z5100_001_06"/>
            <w:bookmarkStart w:id="1164" w:name="z5100_001_06"/>
            <w:bookmarkEnd w:id="1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65" w:name="z5100_001_07"/>
            <w:bookmarkStart w:id="1166" w:name="z5100_001_07"/>
            <w:bookmarkEnd w:id="11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67" w:name="z5100_001_08"/>
            <w:bookmarkStart w:id="1168" w:name="z5100_001_08"/>
            <w:bookmarkEnd w:id="116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69" w:name="z5100_001_09"/>
            <w:bookmarkStart w:id="1170" w:name="z5100_001_09"/>
            <w:bookmarkEnd w:id="117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71" w:name="z5100_001_10"/>
            <w:bookmarkStart w:id="1172" w:name="z5100_001_10"/>
            <w:bookmarkEnd w:id="11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73" w:name="z5100_001_11"/>
            <w:bookmarkStart w:id="1174" w:name="z5100_001_11"/>
            <w:bookmarkEnd w:id="117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75" w:name="z5100_001_12"/>
            <w:bookmarkStart w:id="1176" w:name="z5100_001_12"/>
            <w:bookmarkEnd w:id="117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77" w:name="z5100_002_03"/>
            <w:bookmarkStart w:id="1178" w:name="z5100_002_03"/>
            <w:bookmarkEnd w:id="1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79" w:name="z5100_002_04"/>
            <w:bookmarkStart w:id="1180" w:name="z5100_002_04"/>
            <w:bookmarkEnd w:id="11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81" w:name="z5100_002_05"/>
            <w:bookmarkStart w:id="1182" w:name="z5100_002_05"/>
            <w:bookmarkEnd w:id="11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83" w:name="z5100_002_06"/>
            <w:bookmarkStart w:id="1184" w:name="z5100_002_06"/>
            <w:bookmarkEnd w:id="1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85" w:name="z5100_002_07"/>
            <w:bookmarkStart w:id="1186" w:name="z5100_002_07"/>
            <w:bookmarkEnd w:id="1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87" w:name="z5100_002_08"/>
            <w:bookmarkStart w:id="1188" w:name="z5100_002_08"/>
            <w:bookmarkEnd w:id="118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89" w:name="z5100_002_09"/>
            <w:bookmarkStart w:id="1190" w:name="z5100_002_09"/>
            <w:bookmarkEnd w:id="119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91" w:name="z5100_002_10"/>
            <w:bookmarkStart w:id="1192" w:name="z5100_002_10"/>
            <w:bookmarkEnd w:id="11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93" w:name="z5100_002_11"/>
            <w:bookmarkStart w:id="1194" w:name="z5100_002_11"/>
            <w:bookmarkEnd w:id="119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95" w:name="z5100_002_12"/>
            <w:bookmarkStart w:id="1196" w:name="z5100_002_12"/>
            <w:bookmarkEnd w:id="119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97" w:name="z5100_003_03"/>
            <w:bookmarkStart w:id="1198" w:name="z5100_003_03"/>
            <w:bookmarkEnd w:id="1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199" w:name="z5100_003_04"/>
            <w:bookmarkStart w:id="1200" w:name="z5100_003_04"/>
            <w:bookmarkEnd w:id="12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01" w:name="z5100_003_05"/>
            <w:bookmarkStart w:id="1202" w:name="z5100_003_05"/>
            <w:bookmarkEnd w:id="1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03" w:name="z5100_003_06"/>
            <w:bookmarkStart w:id="1204" w:name="z5100_003_06"/>
            <w:bookmarkEnd w:id="1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05" w:name="z5100_003_07"/>
            <w:bookmarkStart w:id="1206" w:name="z5100_003_07"/>
            <w:bookmarkEnd w:id="1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07" w:name="z5100_003_08"/>
            <w:bookmarkStart w:id="1208" w:name="z5100_003_08"/>
            <w:bookmarkEnd w:id="120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09" w:name="z5100_003_09"/>
            <w:bookmarkStart w:id="1210" w:name="z5100_003_09"/>
            <w:bookmarkEnd w:id="121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11" w:name="z5100_003_10"/>
            <w:bookmarkStart w:id="1212" w:name="z5100_003_10"/>
            <w:bookmarkEnd w:id="12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13" w:name="z5100_003_11"/>
            <w:bookmarkStart w:id="1214" w:name="z5100_003_11"/>
            <w:bookmarkEnd w:id="121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15" w:name="z5100_003_12"/>
            <w:bookmarkStart w:id="1216" w:name="z5100_003_12"/>
            <w:bookmarkEnd w:id="121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17" w:name="z5100_031_03"/>
            <w:bookmarkStart w:id="1218" w:name="z5100_031_03"/>
            <w:bookmarkEnd w:id="1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19" w:name="z5100_031_04"/>
            <w:bookmarkStart w:id="1220" w:name="z5100_031_04"/>
            <w:bookmarkEnd w:id="1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21" w:name="z5100_031_05"/>
            <w:bookmarkStart w:id="1222" w:name="z5100_031_05"/>
            <w:bookmarkEnd w:id="1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23" w:name="z5100_031_06"/>
            <w:bookmarkStart w:id="1224" w:name="z5100_031_06"/>
            <w:bookmarkEnd w:id="1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25" w:name="z5100_031_07"/>
            <w:bookmarkStart w:id="1226" w:name="z5100_031_07"/>
            <w:bookmarkEnd w:id="1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27" w:name="z5100_031_08"/>
            <w:bookmarkStart w:id="1228" w:name="z5100_031_08"/>
            <w:bookmarkEnd w:id="122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29" w:name="z5100_031_09"/>
            <w:bookmarkStart w:id="1230" w:name="z5100_031_09"/>
            <w:bookmarkEnd w:id="123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31" w:name="z5100_031_10"/>
            <w:bookmarkStart w:id="1232" w:name="z5100_031_10"/>
            <w:bookmarkEnd w:id="12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33" w:name="z5100_031_11"/>
            <w:bookmarkStart w:id="1234" w:name="z5100_031_11"/>
            <w:bookmarkEnd w:id="123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35" w:name="z5100_031_12"/>
            <w:bookmarkStart w:id="1236" w:name="z5100_031_12"/>
            <w:bookmarkEnd w:id="123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37" w:name="z5100_032_03"/>
            <w:bookmarkStart w:id="1238" w:name="z5100_032_03"/>
            <w:bookmarkEnd w:id="12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39" w:name="z5100_032_04"/>
            <w:bookmarkStart w:id="1240" w:name="z5100_032_04"/>
            <w:bookmarkEnd w:id="12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41" w:name="z5100_032_05"/>
            <w:bookmarkStart w:id="1242" w:name="z5100_032_05"/>
            <w:bookmarkEnd w:id="12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43" w:name="z5100_032_06"/>
            <w:bookmarkStart w:id="1244" w:name="z5100_032_06"/>
            <w:bookmarkEnd w:id="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45" w:name="z5100_032_07"/>
            <w:bookmarkStart w:id="1246" w:name="z5100_032_07"/>
            <w:bookmarkEnd w:id="1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47" w:name="z5100_032_08"/>
            <w:bookmarkStart w:id="1248" w:name="z5100_032_08"/>
            <w:bookmarkEnd w:id="124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49" w:name="z5100_032_09"/>
            <w:bookmarkStart w:id="1250" w:name="z5100_032_09"/>
            <w:bookmarkEnd w:id="125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51" w:name="z5100_032_10"/>
            <w:bookmarkStart w:id="1252" w:name="z5100_032_10"/>
            <w:bookmarkEnd w:id="12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53" w:name="z5100_032_11"/>
            <w:bookmarkStart w:id="1254" w:name="z5100_032_11"/>
            <w:bookmarkEnd w:id="125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55" w:name="z5100_032_12"/>
            <w:bookmarkStart w:id="1256" w:name="z5100_032_12"/>
            <w:bookmarkEnd w:id="125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57" w:name="z5100_004_03"/>
            <w:bookmarkStart w:id="1258" w:name="z5100_004_03"/>
            <w:bookmarkEnd w:id="1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59" w:name="z5100_004_04"/>
            <w:bookmarkStart w:id="1260" w:name="z5100_004_04"/>
            <w:bookmarkEnd w:id="12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61" w:name="z5100_004_05"/>
            <w:bookmarkStart w:id="1262" w:name="z5100_004_05"/>
            <w:bookmarkEnd w:id="12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63" w:name="z5100_004_06"/>
            <w:bookmarkStart w:id="1264" w:name="z5100_004_06"/>
            <w:bookmarkEnd w:id="1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65" w:name="z5100_004_07"/>
            <w:bookmarkStart w:id="1266" w:name="z5100_004_07"/>
            <w:bookmarkEnd w:id="12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67" w:name="z5100_004_08"/>
            <w:bookmarkStart w:id="1268" w:name="z5100_004_08"/>
            <w:bookmarkEnd w:id="126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69" w:name="z5100_004_09"/>
            <w:bookmarkStart w:id="1270" w:name="z5100_004_09"/>
            <w:bookmarkEnd w:id="127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71" w:name="z5100_004_10"/>
            <w:bookmarkStart w:id="1272" w:name="z5100_004_10"/>
            <w:bookmarkEnd w:id="12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73" w:name="z5100_004_11"/>
            <w:bookmarkStart w:id="1274" w:name="z5100_004_11"/>
            <w:bookmarkEnd w:id="127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75" w:name="z5100_004_12"/>
            <w:bookmarkStart w:id="1276" w:name="z5100_004_12"/>
            <w:bookmarkEnd w:id="127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77" w:name="z5100_041_03"/>
            <w:bookmarkStart w:id="1278" w:name="z5100_041_03"/>
            <w:bookmarkEnd w:id="1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79" w:name="z5100_041_04"/>
            <w:bookmarkStart w:id="1280" w:name="z5100_041_04"/>
            <w:bookmarkEnd w:id="1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81" w:name="z5100_041_05"/>
            <w:bookmarkStart w:id="1282" w:name="z5100_041_05"/>
            <w:bookmarkEnd w:id="12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83" w:name="z5100_041_06"/>
            <w:bookmarkStart w:id="1284" w:name="z5100_041_06"/>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85" w:name="z5100_041_07"/>
            <w:bookmarkStart w:id="1286" w:name="z5100_041_07"/>
            <w:bookmarkEnd w:id="12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87" w:name="z5100_041_08"/>
            <w:bookmarkStart w:id="1288" w:name="z5100_041_08"/>
            <w:bookmarkEnd w:id="128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89" w:name="z5100_041_09"/>
            <w:bookmarkStart w:id="1290" w:name="z5100_041_09"/>
            <w:bookmarkEnd w:id="129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91" w:name="z5100_041_10"/>
            <w:bookmarkStart w:id="1292" w:name="z5100_041_10"/>
            <w:bookmarkEnd w:id="12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93" w:name="z5100_041_11"/>
            <w:bookmarkStart w:id="1294" w:name="z5100_041_11"/>
            <w:bookmarkEnd w:id="129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95" w:name="z5100_041_12"/>
            <w:bookmarkStart w:id="1296" w:name="z5100_041_12"/>
            <w:bookmarkEnd w:id="129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97" w:name="z5100_042_03"/>
            <w:bookmarkStart w:id="1298" w:name="z5100_042_03"/>
            <w:bookmarkEnd w:id="1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99" w:name="z5100_042_04"/>
            <w:bookmarkStart w:id="1300" w:name="z5100_042_04"/>
            <w:bookmarkEnd w:id="1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01" w:name="z5100_042_05"/>
            <w:bookmarkStart w:id="1302" w:name="z5100_042_05"/>
            <w:bookmarkEnd w:id="1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03" w:name="z5100_042_06"/>
            <w:bookmarkStart w:id="1304" w:name="z5100_042_06"/>
            <w:bookmarkEnd w:id="1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05" w:name="z5100_042_07"/>
            <w:bookmarkStart w:id="1306" w:name="z5100_042_07"/>
            <w:bookmarkEnd w:id="1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07" w:name="z5100_042_08"/>
            <w:bookmarkStart w:id="1308" w:name="z5100_042_08"/>
            <w:bookmarkEnd w:id="130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09" w:name="z5100_042_09"/>
            <w:bookmarkStart w:id="1310" w:name="z5100_042_09"/>
            <w:bookmarkEnd w:id="131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11" w:name="z5100_042_10"/>
            <w:bookmarkStart w:id="1312" w:name="z5100_042_10"/>
            <w:bookmarkEnd w:id="13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13" w:name="z5100_042_11"/>
            <w:bookmarkStart w:id="1314" w:name="z5100_042_11"/>
            <w:bookmarkEnd w:id="131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15" w:name="z5100_042_12"/>
            <w:bookmarkStart w:id="1316" w:name="z5100_042_12"/>
            <w:bookmarkEnd w:id="131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17" w:name="z5100_043_03"/>
            <w:bookmarkStart w:id="1318" w:name="z5100_043_03"/>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19" w:name="z5100_043_04"/>
            <w:bookmarkStart w:id="1320" w:name="z5100_043_04"/>
            <w:bookmarkEnd w:id="1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21" w:name="z5100_043_05"/>
            <w:bookmarkStart w:id="1322" w:name="z5100_043_05"/>
            <w:bookmarkEnd w:id="1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23" w:name="z5100_043_06"/>
            <w:bookmarkStart w:id="1324" w:name="z5100_043_06"/>
            <w:bookmarkEnd w:id="13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25" w:name="z5100_043_07"/>
            <w:bookmarkStart w:id="1326" w:name="z5100_043_07"/>
            <w:bookmarkEnd w:id="1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27" w:name="z5100_043_08"/>
            <w:bookmarkStart w:id="1328" w:name="z5100_043_08"/>
            <w:bookmarkEnd w:id="132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29" w:name="z5100_043_09"/>
            <w:bookmarkStart w:id="1330" w:name="z5100_043_09"/>
            <w:bookmarkEnd w:id="133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31" w:name="z5100_043_10"/>
            <w:bookmarkStart w:id="1332" w:name="z5100_043_10"/>
            <w:bookmarkEnd w:id="13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33" w:name="z5100_043_11"/>
            <w:bookmarkStart w:id="1334" w:name="z5100_043_11"/>
            <w:bookmarkEnd w:id="133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35" w:name="z5100_043_12"/>
            <w:bookmarkStart w:id="1336" w:name="z5100_043_12"/>
            <w:bookmarkEnd w:id="133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37" w:name="z5100_044_03"/>
            <w:bookmarkStart w:id="1338" w:name="z5100_044_03"/>
            <w:bookmarkEnd w:id="1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39" w:name="z5100_044_04"/>
            <w:bookmarkStart w:id="1340" w:name="z5100_044_04"/>
            <w:bookmarkEnd w:id="1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1" w:name="z5100_044_05"/>
            <w:bookmarkStart w:id="1342" w:name="z5100_044_05"/>
            <w:bookmarkEnd w:id="1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3" w:name="z5100_044_06"/>
            <w:bookmarkStart w:id="1344" w:name="z5100_044_06"/>
            <w:bookmarkEnd w:id="1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5" w:name="z5100_044_07"/>
            <w:bookmarkStart w:id="1346" w:name="z5100_044_07"/>
            <w:bookmarkEnd w:id="1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7" w:name="z5100_044_08"/>
            <w:bookmarkStart w:id="1348" w:name="z5100_044_08"/>
            <w:bookmarkEnd w:id="134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9" w:name="z5100_044_09"/>
            <w:bookmarkStart w:id="1350" w:name="z5100_044_09"/>
            <w:bookmarkEnd w:id="135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51" w:name="z5100_044_10"/>
            <w:bookmarkStart w:id="1352" w:name="z5100_044_10"/>
            <w:bookmarkEnd w:id="13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53" w:name="z5100_044_11"/>
            <w:bookmarkStart w:id="1354" w:name="z5100_044_11"/>
            <w:bookmarkEnd w:id="135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55" w:name="z5100_044_12"/>
            <w:bookmarkStart w:id="1356" w:name="z5100_044_12"/>
            <w:bookmarkEnd w:id="135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pPr>
            <w:r>
              <w:rPr>
                <w:sz w:val="18"/>
                <w:szCs w:val="18"/>
                <w:lang w:val="en-US" w:eastAsia="en-US"/>
              </w:rPr>
              <w:t xml:space="preserve">                 </w:t>
            </w:r>
            <w:r>
              <w:rPr>
                <w:sz w:val="18"/>
                <w:szCs w:val="18"/>
                <w:lang w:val="en-US" w:eastAsia="en-US"/>
              </w:rPr>
              <w:t xml:space="preserve">отдела, копч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57" w:name="z5100_045_03"/>
            <w:bookmarkStart w:id="1358" w:name="z5100_045_03"/>
            <w:bookmarkEnd w:id="1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59" w:name="z5100_045_04"/>
            <w:bookmarkStart w:id="1360" w:name="z5100_045_04"/>
            <w:bookmarkEnd w:id="1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1" w:name="z5100_045_05"/>
            <w:bookmarkStart w:id="1362" w:name="z5100_045_05"/>
            <w:bookmarkEnd w:id="1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3" w:name="z5100_045_06"/>
            <w:bookmarkStart w:id="1364" w:name="z5100_045_06"/>
            <w:bookmarkEnd w:id="1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5" w:name="z5100_045_07"/>
            <w:bookmarkStart w:id="1366" w:name="z5100_045_07"/>
            <w:bookmarkEnd w:id="1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7" w:name="z5100_045_08"/>
            <w:bookmarkStart w:id="1368" w:name="z5100_045_08"/>
            <w:bookmarkEnd w:id="136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9" w:name="z5100_045_09"/>
            <w:bookmarkStart w:id="1370" w:name="z5100_045_09"/>
            <w:bookmarkEnd w:id="137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71" w:name="z5100_045_10"/>
            <w:bookmarkStart w:id="1372" w:name="z5100_045_10"/>
            <w:bookmarkEnd w:id="13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73" w:name="z5100_045_11"/>
            <w:bookmarkStart w:id="1374" w:name="z5100_045_11"/>
            <w:bookmarkEnd w:id="137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75" w:name="z5100_045_12"/>
            <w:bookmarkStart w:id="1376" w:name="z5100_045_12"/>
            <w:bookmarkEnd w:id="137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77" w:name="z5100_046_03"/>
            <w:bookmarkStart w:id="1378" w:name="z5100_046_03"/>
            <w:bookmarkEnd w:id="1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79" w:name="z5100_046_04"/>
            <w:bookmarkStart w:id="1380" w:name="z5100_046_04"/>
            <w:bookmarkEnd w:id="13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1" w:name="z5100_046_05"/>
            <w:bookmarkStart w:id="1382" w:name="z5100_046_05"/>
            <w:bookmarkEnd w:id="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3" w:name="z5100_046_06"/>
            <w:bookmarkStart w:id="1384" w:name="z5100_046_06"/>
            <w:bookmarkEnd w:id="1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5" w:name="z5100_046_07"/>
            <w:bookmarkStart w:id="1386" w:name="z5100_046_07"/>
            <w:bookmarkEnd w:id="13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7" w:name="z5100_046_08"/>
            <w:bookmarkStart w:id="1388" w:name="z5100_046_08"/>
            <w:bookmarkEnd w:id="138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9" w:name="z5100_046_09"/>
            <w:bookmarkStart w:id="1390" w:name="z5100_046_09"/>
            <w:bookmarkEnd w:id="139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91" w:name="z5100_046_10"/>
            <w:bookmarkStart w:id="1392" w:name="z5100_046_10"/>
            <w:bookmarkEnd w:id="13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93" w:name="z5100_046_11"/>
            <w:bookmarkStart w:id="1394" w:name="z5100_046_11"/>
            <w:bookmarkEnd w:id="139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95" w:name="z5100_046_12"/>
            <w:bookmarkStart w:id="1396" w:name="z5100_046_12"/>
            <w:bookmarkEnd w:id="139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97" w:name="z5100_005_03"/>
            <w:bookmarkStart w:id="1398" w:name="z5100_005_03"/>
            <w:bookmarkEnd w:id="1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99" w:name="z5100_005_04"/>
            <w:bookmarkStart w:id="1400" w:name="z5100_005_04"/>
            <w:bookmarkEnd w:id="1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1" w:name="z5100_005_05"/>
            <w:bookmarkStart w:id="1402" w:name="z5100_005_05"/>
            <w:bookmarkEnd w:id="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3" w:name="z5100_005_06"/>
            <w:bookmarkStart w:id="1404" w:name="z5100_005_06"/>
            <w:bookmarkEnd w:id="1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5" w:name="z5100_005_07"/>
            <w:bookmarkStart w:id="1406" w:name="z5100_005_07"/>
            <w:bookmarkEnd w:id="1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7" w:name="z5100_005_08"/>
            <w:bookmarkStart w:id="1408" w:name="z5100_005_08"/>
            <w:bookmarkEnd w:id="140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9" w:name="z5100_005_09"/>
            <w:bookmarkStart w:id="1410" w:name="z5100_005_09"/>
            <w:bookmarkEnd w:id="141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1" w:name="z5100_005_10"/>
            <w:bookmarkStart w:id="1412" w:name="z5100_005_10"/>
            <w:bookmarkEnd w:id="14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3" w:name="z5100_005_11"/>
            <w:bookmarkStart w:id="1414" w:name="z5100_005_11"/>
            <w:bookmarkEnd w:id="141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5" w:name="z5100_005_12"/>
            <w:bookmarkStart w:id="1416" w:name="z5100_005_12"/>
            <w:bookmarkEnd w:id="141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7" w:name="z5100_051_03"/>
            <w:bookmarkStart w:id="1418" w:name="z5100_051_03"/>
            <w:bookmarkEnd w:id="14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19" w:name="z5100_051_04"/>
            <w:bookmarkStart w:id="1420" w:name="z5100_051_04"/>
            <w:bookmarkEnd w:id="1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1" w:name="z5100_051_05"/>
            <w:bookmarkStart w:id="1422" w:name="z5100_051_05"/>
            <w:bookmarkEnd w:id="1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3" w:name="z5100_051_06"/>
            <w:bookmarkStart w:id="1424" w:name="z5100_051_06"/>
            <w:bookmarkEnd w:id="1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5" w:name="z5100_051_07"/>
            <w:bookmarkStart w:id="1426" w:name="z5100_051_07"/>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7" w:name="z5100_051_08"/>
            <w:bookmarkStart w:id="1428" w:name="z5100_051_08"/>
            <w:bookmarkEnd w:id="142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9" w:name="z5100_051_09"/>
            <w:bookmarkStart w:id="1430" w:name="z5100_051_09"/>
            <w:bookmarkEnd w:id="143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31" w:name="z5100_051_10"/>
            <w:bookmarkStart w:id="1432" w:name="z5100_051_10"/>
            <w:bookmarkEnd w:id="14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33" w:name="z5100_051_11"/>
            <w:bookmarkStart w:id="1434" w:name="z5100_051_11"/>
            <w:bookmarkEnd w:id="143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35" w:name="z5100_051_12"/>
            <w:bookmarkStart w:id="1436" w:name="z5100_051_12"/>
            <w:bookmarkEnd w:id="143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37" w:name="z5100_052_03"/>
            <w:bookmarkStart w:id="1438" w:name="z5100_052_03"/>
            <w:bookmarkEnd w:id="1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39" w:name="z5100_052_04"/>
            <w:bookmarkStart w:id="1440" w:name="z5100_052_04"/>
            <w:bookmarkEnd w:id="14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1" w:name="z5100_052_05"/>
            <w:bookmarkStart w:id="1442" w:name="z5100_052_05"/>
            <w:bookmarkEnd w:id="14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 w:name="z5100_052_06"/>
            <w:bookmarkStart w:id="1444" w:name="z5100_052_06"/>
            <w:bookmarkEnd w:id="1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 w:name="z5100_052_07"/>
            <w:bookmarkStart w:id="1446" w:name="z5100_052_07"/>
            <w:bookmarkEnd w:id="1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 w:name="z5100_052_08"/>
            <w:bookmarkStart w:id="1448" w:name="z5100_052_08"/>
            <w:bookmarkEnd w:id="144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 w:name="z5100_052_09"/>
            <w:bookmarkStart w:id="1450" w:name="z5100_052_09"/>
            <w:bookmarkEnd w:id="145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 w:name="z5100_052_10"/>
            <w:bookmarkStart w:id="1452" w:name="z5100_052_10"/>
            <w:bookmarkEnd w:id="14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 w:name="z5100_052_11"/>
            <w:bookmarkStart w:id="1454" w:name="z5100_052_11"/>
            <w:bookmarkEnd w:id="145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 w:name="z5100_052_12"/>
            <w:bookmarkStart w:id="1456" w:name="z5100_052_12"/>
            <w:bookmarkEnd w:id="145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 w:name="z5100_053_03"/>
            <w:bookmarkStart w:id="1458" w:name="z5100_053_03"/>
            <w:bookmarkEnd w:id="1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 w:name="z5100_053_04"/>
            <w:bookmarkStart w:id="1460" w:name="z5100_053_04"/>
            <w:bookmarkEnd w:id="1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 w:name="z5100_053_05"/>
            <w:bookmarkStart w:id="1462" w:name="z5100_053_05"/>
            <w:bookmarkEnd w:id="1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 w:name="z5100_053_06"/>
            <w:bookmarkStart w:id="1464" w:name="z5100_053_06"/>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 w:name="z5100_053_07"/>
            <w:bookmarkStart w:id="1466" w:name="z5100_053_07"/>
            <w:bookmarkEnd w:id="1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 w:name="z5100_053_08"/>
            <w:bookmarkStart w:id="1468" w:name="z5100_053_08"/>
            <w:bookmarkEnd w:id="146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 w:name="z5100_053_09"/>
            <w:bookmarkStart w:id="1470" w:name="z5100_053_09"/>
            <w:bookmarkEnd w:id="147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71" w:name="z5100_053_10"/>
            <w:bookmarkStart w:id="1472" w:name="z5100_053_10"/>
            <w:bookmarkEnd w:id="14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73" w:name="z5100_053_11"/>
            <w:bookmarkStart w:id="1474" w:name="z5100_053_11"/>
            <w:bookmarkEnd w:id="147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75" w:name="z5100_053_12"/>
            <w:bookmarkStart w:id="1476" w:name="z5100_053_12"/>
            <w:bookmarkEnd w:id="147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77" w:name="z5100_054_03"/>
            <w:bookmarkStart w:id="1478" w:name="z5100_054_03"/>
            <w:bookmarkEnd w:id="1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79" w:name="z5100_054_04"/>
            <w:bookmarkStart w:id="1480" w:name="z5100_054_04"/>
            <w:bookmarkEnd w:id="14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1" w:name="z5100_054_05"/>
            <w:bookmarkStart w:id="1482" w:name="z5100_054_05"/>
            <w:bookmarkEnd w:id="14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3" w:name="z5100_054_06"/>
            <w:bookmarkStart w:id="1484" w:name="z5100_054_06"/>
            <w:bookmarkEnd w:id="1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5" w:name="z5100_054_07"/>
            <w:bookmarkStart w:id="1486" w:name="z5100_054_07"/>
            <w:bookmarkEnd w:id="1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7" w:name="z5100_054_08"/>
            <w:bookmarkStart w:id="1488" w:name="z5100_054_08"/>
            <w:bookmarkEnd w:id="148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 w:name="z5100_054_09"/>
            <w:bookmarkStart w:id="1490" w:name="z5100_054_09"/>
            <w:bookmarkEnd w:id="149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 w:name="z5100_054_10"/>
            <w:bookmarkStart w:id="1492" w:name="z5100_054_10"/>
            <w:bookmarkEnd w:id="14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 w:name="z5100_054_11"/>
            <w:bookmarkStart w:id="1494" w:name="z5100_054_11"/>
            <w:bookmarkEnd w:id="149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 w:name="z5100_054_12"/>
            <w:bookmarkStart w:id="1496" w:name="z5100_054_12"/>
            <w:bookmarkEnd w:id="1496"/>
          </w:p>
        </w:tc>
      </w:tr>
    </w:tbl>
    <w:p>
      <w:pPr>
        <w:pStyle w:val="Normal"/>
        <w:rPr>
          <w:sz w:val="18"/>
          <w:szCs w:val="18"/>
        </w:rPr>
      </w:pPr>
      <w:r>
        <w:rPr>
          <w:sz w:val="18"/>
          <w:szCs w:val="18"/>
        </w:rPr>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 w:name="z5100_006_03"/>
            <w:bookmarkStart w:id="1498" w:name="z5100_006_03"/>
            <w:bookmarkEnd w:id="1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 w:name="z5100_006_04"/>
            <w:bookmarkStart w:id="1500" w:name="z5100_006_04"/>
            <w:bookmarkEnd w:id="1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 w:name="z5100_006_05"/>
            <w:bookmarkStart w:id="1502" w:name="z5100_006_05"/>
            <w:bookmarkEnd w:id="1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3" w:name="z5100_006_06"/>
            <w:bookmarkStart w:id="1504" w:name="z5100_006_06"/>
            <w:bookmarkEnd w:id="1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5" w:name="z5100_006_07"/>
            <w:bookmarkStart w:id="1506" w:name="z5100_006_07"/>
            <w:bookmarkEnd w:id="1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7" w:name="z5100_006_08"/>
            <w:bookmarkStart w:id="1508" w:name="z5100_006_08"/>
            <w:bookmarkEnd w:id="150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9" w:name="z5100_006_09"/>
            <w:bookmarkStart w:id="1510" w:name="z5100_006_09"/>
            <w:bookmarkEnd w:id="151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1" w:name="z5100_006_10"/>
            <w:bookmarkStart w:id="1512" w:name="z5100_006_10"/>
            <w:bookmarkEnd w:id="15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3" w:name="z5100_006_11"/>
            <w:bookmarkStart w:id="1514" w:name="z5100_006_11"/>
            <w:bookmarkEnd w:id="151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5" w:name="z5100_006_12"/>
            <w:bookmarkStart w:id="1516" w:name="z5100_006_12"/>
            <w:bookmarkEnd w:id="151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7" w:name="z5100_007_03"/>
            <w:bookmarkStart w:id="1518" w:name="z5100_007_03"/>
            <w:bookmarkEnd w:id="15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9" w:name="z5100_007_04"/>
            <w:bookmarkStart w:id="1520" w:name="z5100_007_04"/>
            <w:bookmarkEnd w:id="1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1" w:name="z5100_007_05"/>
            <w:bookmarkStart w:id="1522" w:name="z5100_007_05"/>
            <w:bookmarkEnd w:id="1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3" w:name="z5100_007_06"/>
            <w:bookmarkStart w:id="1524" w:name="z5100_007_06"/>
            <w:bookmarkEnd w:id="15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5" w:name="z5100_007_07"/>
            <w:bookmarkStart w:id="1526" w:name="z5100_007_07"/>
            <w:bookmarkEnd w:id="15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7" w:name="z5100_007_08"/>
            <w:bookmarkStart w:id="1528" w:name="z5100_007_08"/>
            <w:bookmarkEnd w:id="152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9" w:name="z5100_007_09"/>
            <w:bookmarkStart w:id="1530" w:name="z5100_007_09"/>
            <w:bookmarkEnd w:id="153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1" w:name="z5100_007_10"/>
            <w:bookmarkStart w:id="1532" w:name="z5100_007_10"/>
            <w:bookmarkEnd w:id="15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3" w:name="z5100_007_11"/>
            <w:bookmarkStart w:id="1534" w:name="z5100_007_11"/>
            <w:bookmarkEnd w:id="153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5" w:name="z5100_007_12"/>
            <w:bookmarkStart w:id="1536" w:name="z5100_007_12"/>
            <w:bookmarkEnd w:id="153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7" w:name="z5100_008_03"/>
            <w:bookmarkStart w:id="1538" w:name="z5100_008_03"/>
            <w:bookmarkEnd w:id="1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9" w:name="z5100_008_04"/>
            <w:bookmarkStart w:id="1540" w:name="z5100_008_04"/>
            <w:bookmarkEnd w:id="15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1" w:name="z5100_008_05"/>
            <w:bookmarkStart w:id="1542" w:name="z5100_008_05"/>
            <w:bookmarkEnd w:id="15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3" w:name="z5100_008_06"/>
            <w:bookmarkStart w:id="1544" w:name="z5100_008_06"/>
            <w:bookmarkEnd w:id="1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5" w:name="z5100_008_07"/>
            <w:bookmarkStart w:id="1546" w:name="z5100_008_07"/>
            <w:bookmarkEnd w:id="15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7" w:name="z5100_008_08"/>
            <w:bookmarkStart w:id="1548" w:name="z5100_008_08"/>
            <w:bookmarkEnd w:id="154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 w:name="z5100_008_09"/>
            <w:bookmarkStart w:id="1550" w:name="z5100_008_09"/>
            <w:bookmarkEnd w:id="155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 w:name="z5100_008_10"/>
            <w:bookmarkStart w:id="1552" w:name="z5100_008_10"/>
            <w:bookmarkEnd w:id="15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 w:name="z5100_008_11"/>
            <w:bookmarkStart w:id="1554" w:name="z5100_008_11"/>
            <w:bookmarkEnd w:id="155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 w:name="z5100_008_12"/>
            <w:bookmarkStart w:id="1556" w:name="z5100_008_12"/>
            <w:bookmarkEnd w:id="155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 w:name="z5100_009_03"/>
            <w:bookmarkStart w:id="1558" w:name="z5100_009_03"/>
            <w:bookmarkEnd w:id="1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 w:name="z5100_009_04"/>
            <w:bookmarkStart w:id="1560" w:name="z5100_009_04"/>
            <w:bookmarkEnd w:id="1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 w:name="z5100_009_05"/>
            <w:bookmarkStart w:id="1562" w:name="z5100_009_05"/>
            <w:bookmarkEnd w:id="15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 w:name="z5100_009_06"/>
            <w:bookmarkStart w:id="1564" w:name="z5100_009_06"/>
            <w:bookmarkEnd w:id="1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 w:name="z5100_009_07"/>
            <w:bookmarkStart w:id="1566" w:name="z5100_009_07"/>
            <w:bookmarkEnd w:id="1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 w:name="z5100_009_08"/>
            <w:bookmarkStart w:id="1568" w:name="z5100_009_08"/>
            <w:bookmarkEnd w:id="156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 w:name="z5100_009_09"/>
            <w:bookmarkStart w:id="1570" w:name="z5100_009_09"/>
            <w:bookmarkEnd w:id="157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 w:name="z5100_009_10"/>
            <w:bookmarkStart w:id="1572" w:name="z5100_009_10"/>
            <w:bookmarkEnd w:id="15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 w:name="z5100_009_11"/>
            <w:bookmarkStart w:id="1574" w:name="z5100_009_11"/>
            <w:bookmarkEnd w:id="157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 w:name="z5100_009_12"/>
            <w:bookmarkStart w:id="1576" w:name="z5100_009_12"/>
            <w:bookmarkEnd w:id="1576"/>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77" w:name="z5111_001_03"/>
            <w:bookmarkStart w:id="1578" w:name="z5111_001_03"/>
            <w:bookmarkEnd w:id="15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79" w:name="z5111_001_04"/>
            <w:bookmarkStart w:id="1580" w:name="z5111_001_04"/>
            <w:bookmarkEnd w:id="15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1" w:name="z5111_001_05"/>
            <w:bookmarkStart w:id="1582" w:name="z5111_001_05"/>
            <w:bookmarkEnd w:id="15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3" w:name="z5111_001_06"/>
            <w:bookmarkStart w:id="1584" w:name="z5111_001_06"/>
            <w:bookmarkEnd w:id="15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 w:name="z5111_001_07"/>
            <w:bookmarkStart w:id="1586" w:name="z5111_001_07"/>
            <w:bookmarkEnd w:id="15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 w:name="z5111_001_08"/>
            <w:bookmarkStart w:id="1588" w:name="z5111_001_08"/>
            <w:bookmarkEnd w:id="15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 w:name="z5111_001_09"/>
            <w:bookmarkStart w:id="1590" w:name="z5111_001_09"/>
            <w:bookmarkEnd w:id="15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 w:name="z5111_002_03"/>
            <w:bookmarkStart w:id="1592" w:name="z5111_002_03"/>
            <w:bookmarkEnd w:id="15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 w:name="z5111_002_04"/>
            <w:bookmarkStart w:id="1594" w:name="z5111_002_04"/>
            <w:bookmarkEnd w:id="15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 w:name="z5111_002_05"/>
            <w:bookmarkStart w:id="1596" w:name="z5111_002_05"/>
            <w:bookmarkEnd w:id="15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 w:name="z5111_002_06"/>
            <w:bookmarkStart w:id="1598" w:name="z5111_002_06"/>
            <w:bookmarkEnd w:id="15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 w:name="z5111_002_07"/>
            <w:bookmarkStart w:id="1600" w:name="z5111_002_07"/>
            <w:bookmarkEnd w:id="16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 w:name="z5111_002_08"/>
            <w:bookmarkStart w:id="1602" w:name="z5111_002_08"/>
            <w:bookmarkEnd w:id="16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 w:name="z5111_002_09"/>
            <w:bookmarkStart w:id="1604" w:name="z5111_002_09"/>
            <w:bookmarkEnd w:id="160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 w:name="z5111_003_03"/>
            <w:bookmarkStart w:id="1606" w:name="z5111_003_03"/>
            <w:bookmarkEnd w:id="16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 w:name="z5111_003_04"/>
            <w:bookmarkStart w:id="1608" w:name="z5111_003_04"/>
            <w:bookmarkEnd w:id="16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 w:name="z5111_003_05"/>
            <w:bookmarkStart w:id="1610" w:name="z5111_003_05"/>
            <w:bookmarkEnd w:id="16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 w:name="z5111_003_06"/>
            <w:bookmarkStart w:id="1612" w:name="z5111_003_06"/>
            <w:bookmarkEnd w:id="16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 w:name="z5111_003_07"/>
            <w:bookmarkStart w:id="1614" w:name="z5111_003_07"/>
            <w:bookmarkEnd w:id="16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5" w:name="z5111_003_08"/>
            <w:bookmarkStart w:id="1616" w:name="z5111_003_08"/>
            <w:bookmarkEnd w:id="16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7" w:name="z5111_003_09"/>
            <w:bookmarkStart w:id="1618" w:name="z5111_003_09"/>
            <w:bookmarkEnd w:id="16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9" w:name="z5111_004_03"/>
            <w:bookmarkStart w:id="1620" w:name="z5111_004_03"/>
            <w:bookmarkEnd w:id="16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1" w:name="z5111_004_04"/>
            <w:bookmarkStart w:id="1622" w:name="z5111_004_04"/>
            <w:bookmarkEnd w:id="16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3" w:name="z5111_004_05"/>
            <w:bookmarkStart w:id="1624" w:name="z5111_004_05"/>
            <w:bookmarkEnd w:id="16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5" w:name="z5111_004_06"/>
            <w:bookmarkStart w:id="1626" w:name="z5111_004_06"/>
            <w:bookmarkEnd w:id="16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7" w:name="z5111_004_07"/>
            <w:bookmarkStart w:id="1628" w:name="z5111_004_07"/>
            <w:bookmarkEnd w:id="16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9" w:name="z5111_004_08"/>
            <w:bookmarkStart w:id="1630" w:name="z5111_004_08"/>
            <w:bookmarkEnd w:id="16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1" w:name="z5111_004_09"/>
            <w:bookmarkStart w:id="1632" w:name="z5111_004_09"/>
            <w:bookmarkEnd w:id="16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3" w:name="z5111_005_03"/>
            <w:bookmarkStart w:id="1634" w:name="z5111_005_03"/>
            <w:bookmarkEnd w:id="16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5" w:name="z5111_005_04"/>
            <w:bookmarkStart w:id="1636" w:name="z5111_005_04"/>
            <w:bookmarkEnd w:id="16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7" w:name="z5111_005_05"/>
            <w:bookmarkStart w:id="1638" w:name="z5111_005_05"/>
            <w:bookmarkEnd w:id="16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9" w:name="z5111_005_06"/>
            <w:bookmarkStart w:id="1640" w:name="z5111_005_06"/>
            <w:bookmarkEnd w:id="16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41" w:name="z5111_005_07"/>
            <w:bookmarkStart w:id="1642" w:name="z5111_005_07"/>
            <w:bookmarkEnd w:id="16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43" w:name="z5111_005_08"/>
            <w:bookmarkStart w:id="1644" w:name="z5111_005_08"/>
            <w:bookmarkEnd w:id="16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45" w:name="z5111_005_09"/>
            <w:bookmarkStart w:id="1646" w:name="z5111_005_09"/>
            <w:bookmarkEnd w:id="16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47" w:name="z5111_006_03"/>
            <w:bookmarkStart w:id="1648" w:name="z5111_006_03"/>
            <w:bookmarkEnd w:id="16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49" w:name="z5111_006_04"/>
            <w:bookmarkStart w:id="1650" w:name="z5111_006_04"/>
            <w:bookmarkEnd w:id="16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1" w:name="z5111_006_05"/>
            <w:bookmarkStart w:id="1652" w:name="z5111_006_05"/>
            <w:bookmarkEnd w:id="16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3" w:name="z5111_006_06"/>
            <w:bookmarkStart w:id="1654" w:name="z5111_006_06"/>
            <w:bookmarkEnd w:id="16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5" w:name="z5111_006_07"/>
            <w:bookmarkStart w:id="1656" w:name="z5111_006_07"/>
            <w:bookmarkEnd w:id="16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7" w:name="z5111_006_08"/>
            <w:bookmarkStart w:id="1658" w:name="z5111_006_08"/>
            <w:bookmarkEnd w:id="16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59" w:name="z5111_006_09"/>
            <w:bookmarkStart w:id="1660" w:name="z5111_006_09"/>
            <w:bookmarkEnd w:id="16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1" w:name="z5111_007_03"/>
            <w:bookmarkStart w:id="1662" w:name="z5111_007_03"/>
            <w:bookmarkEnd w:id="16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3" w:name="z5111_007_04"/>
            <w:bookmarkStart w:id="1664" w:name="z5111_007_04"/>
            <w:bookmarkEnd w:id="16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5" w:name="z5111_007_05"/>
            <w:bookmarkStart w:id="1666" w:name="z5111_007_05"/>
            <w:bookmarkEnd w:id="16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7" w:name="z5111_007_06"/>
            <w:bookmarkStart w:id="1668" w:name="z5111_007_06"/>
            <w:bookmarkEnd w:id="16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69" w:name="z5111_007_07"/>
            <w:bookmarkStart w:id="1670" w:name="z5111_007_07"/>
            <w:bookmarkEnd w:id="16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1" w:name="z5111_007_08"/>
            <w:bookmarkStart w:id="1672" w:name="z5111_007_08"/>
            <w:bookmarkEnd w:id="16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3" w:name="z5111_007_09"/>
            <w:bookmarkStart w:id="1674" w:name="z5111_007_09"/>
            <w:bookmarkEnd w:id="16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5" w:name="z5111_008_03"/>
            <w:bookmarkStart w:id="1676" w:name="z5111_008_03"/>
            <w:bookmarkEnd w:id="16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7" w:name="z5111_008_04"/>
            <w:bookmarkStart w:id="1678" w:name="z5111_008_04"/>
            <w:bookmarkEnd w:id="16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79" w:name="z5111_008_05"/>
            <w:bookmarkStart w:id="1680" w:name="z5111_008_05"/>
            <w:bookmarkEnd w:id="16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1" w:name="z5111_008_06"/>
            <w:bookmarkStart w:id="1682" w:name="z5111_008_06"/>
            <w:bookmarkEnd w:id="16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3" w:name="z5111_008_07"/>
            <w:bookmarkStart w:id="1684" w:name="z5111_008_07"/>
            <w:bookmarkEnd w:id="16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5" w:name="z5111_008_08"/>
            <w:bookmarkStart w:id="1686" w:name="z5111_008_08"/>
            <w:bookmarkEnd w:id="16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7" w:name="z5111_008_09"/>
            <w:bookmarkStart w:id="1688" w:name="z5111_008_09"/>
            <w:bookmarkEnd w:id="16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89" w:name="z5111_009_03"/>
            <w:bookmarkStart w:id="1690" w:name="z5111_009_03"/>
            <w:bookmarkEnd w:id="16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91" w:name="z5111_009_04"/>
            <w:bookmarkStart w:id="1692" w:name="z5111_009_04"/>
            <w:bookmarkEnd w:id="16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93" w:name="z5111_009_05"/>
            <w:bookmarkStart w:id="1694" w:name="z5111_009_05"/>
            <w:bookmarkEnd w:id="16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95" w:name="z5111_009_06"/>
            <w:bookmarkStart w:id="1696" w:name="z5111_009_06"/>
            <w:bookmarkEnd w:id="16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97" w:name="z5111_009_07"/>
            <w:bookmarkStart w:id="1698" w:name="z5111_009_07"/>
            <w:bookmarkEnd w:id="16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99" w:name="z5111_009_08"/>
            <w:bookmarkStart w:id="1700" w:name="z5111_009_08"/>
            <w:bookmarkEnd w:id="17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01" w:name="z5111_009_09"/>
            <w:bookmarkStart w:id="1702" w:name="z5111_009_09"/>
            <w:bookmarkEnd w:id="17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03" w:name="z5111_010_03"/>
            <w:bookmarkStart w:id="1704" w:name="z5111_010_03"/>
            <w:bookmarkEnd w:id="17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05" w:name="z5111_010_04"/>
            <w:bookmarkStart w:id="1706" w:name="z5111_010_04"/>
            <w:bookmarkEnd w:id="17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07" w:name="z5111_010_05"/>
            <w:bookmarkStart w:id="1708" w:name="z5111_010_05"/>
            <w:bookmarkEnd w:id="17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09" w:name="z5111_010_06"/>
            <w:bookmarkStart w:id="1710" w:name="z5111_010_06"/>
            <w:bookmarkEnd w:id="17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11" w:name="z5111_010_07"/>
            <w:bookmarkStart w:id="1712" w:name="z5111_010_07"/>
            <w:bookmarkEnd w:id="17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13" w:name="z5111_010_08"/>
            <w:bookmarkStart w:id="1714" w:name="z5111_010_08"/>
            <w:bookmarkEnd w:id="17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15" w:name="z5111_010_09"/>
            <w:bookmarkStart w:id="1716" w:name="z5111_010_09"/>
            <w:bookmarkEnd w:id="171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17" w:name="z5111_011_03"/>
            <w:bookmarkStart w:id="1718" w:name="z5111_011_03"/>
            <w:bookmarkEnd w:id="17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19" w:name="z5111_011_04"/>
            <w:bookmarkStart w:id="1720" w:name="z5111_011_04"/>
            <w:bookmarkEnd w:id="17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21" w:name="z5111_011_05"/>
            <w:bookmarkStart w:id="1722" w:name="z5111_011_05"/>
            <w:bookmarkEnd w:id="17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23" w:name="z5111_011_06"/>
            <w:bookmarkStart w:id="1724" w:name="z5111_011_06"/>
            <w:bookmarkEnd w:id="17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25" w:name="z5111_011_07"/>
            <w:bookmarkStart w:id="1726" w:name="z5111_011_07"/>
            <w:bookmarkEnd w:id="17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27" w:name="z5111_011_08"/>
            <w:bookmarkStart w:id="1728" w:name="z5111_011_08"/>
            <w:bookmarkEnd w:id="17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29" w:name="z5111_011_09"/>
            <w:bookmarkStart w:id="1730" w:name="z5111_011_09"/>
            <w:bookmarkEnd w:id="17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1" w:name="z5111_012_03"/>
            <w:bookmarkStart w:id="1732" w:name="z5111_012_03"/>
            <w:bookmarkEnd w:id="17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3" w:name="z5111_012_04"/>
            <w:bookmarkStart w:id="1734" w:name="z5111_012_04"/>
            <w:bookmarkEnd w:id="17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5" w:name="z5111_012_05"/>
            <w:bookmarkStart w:id="1736" w:name="z5111_012_05"/>
            <w:bookmarkEnd w:id="17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7" w:name="z5111_012_06"/>
            <w:bookmarkStart w:id="1738" w:name="z5111_012_06"/>
            <w:bookmarkEnd w:id="17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 w:name="z5111_012_07"/>
            <w:bookmarkStart w:id="1740" w:name="z5111_012_07"/>
            <w:bookmarkEnd w:id="17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 w:name="z5111_012_08"/>
            <w:bookmarkStart w:id="1742" w:name="z5111_012_08"/>
            <w:bookmarkEnd w:id="17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 w:name="z5111_012_09"/>
            <w:bookmarkStart w:id="1744" w:name="z5111_012_09"/>
            <w:bookmarkEnd w:id="174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 w:name="z5111_013_03"/>
            <w:bookmarkStart w:id="1746" w:name="z5111_013_03"/>
            <w:bookmarkEnd w:id="17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 w:name="z5111_013_04"/>
            <w:bookmarkStart w:id="1748" w:name="z5111_013_04"/>
            <w:bookmarkEnd w:id="17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 w:name="z5111_013_05"/>
            <w:bookmarkStart w:id="1750" w:name="z5111_013_05"/>
            <w:bookmarkEnd w:id="17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 w:name="z5111_013_06"/>
            <w:bookmarkStart w:id="1752" w:name="z5111_013_06"/>
            <w:bookmarkEnd w:id="17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 w:name="z5111_013_07"/>
            <w:bookmarkStart w:id="1754" w:name="z5111_013_07"/>
            <w:bookmarkEnd w:id="17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 w:name="z5111_013_08"/>
            <w:bookmarkStart w:id="1756" w:name="z5111_013_08"/>
            <w:bookmarkEnd w:id="17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 w:name="z5111_013_09"/>
            <w:bookmarkStart w:id="1758" w:name="z5111_013_09"/>
            <w:bookmarkEnd w:id="1758"/>
          </w:p>
        </w:tc>
      </w:tr>
    </w:tbl>
    <w:p>
      <w:pPr>
        <w:pStyle w:val="Normal"/>
        <w:rPr>
          <w:sz w:val="20"/>
        </w:rPr>
      </w:pPr>
      <w:r>
        <w:rPr>
          <w:sz w:val="20"/>
        </w:rPr>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 w:name="z5111_014_03"/>
            <w:bookmarkStart w:id="1760" w:name="z5111_014_03"/>
            <w:bookmarkEnd w:id="17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 w:name="z5111_014_04"/>
            <w:bookmarkStart w:id="1762" w:name="z5111_014_04"/>
            <w:bookmarkEnd w:id="17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 w:name="z5111_014_05"/>
            <w:bookmarkStart w:id="1764" w:name="z5111_014_05"/>
            <w:bookmarkEnd w:id="17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 w:name="z5111_014_06"/>
            <w:bookmarkStart w:id="1766" w:name="z5111_014_06"/>
            <w:bookmarkEnd w:id="17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7" w:name="z5111_014_07"/>
            <w:bookmarkStart w:id="1768" w:name="z5111_014_07"/>
            <w:bookmarkEnd w:id="17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9" w:name="z5111_014_08"/>
            <w:bookmarkStart w:id="1770" w:name="z5111_014_08"/>
            <w:bookmarkEnd w:id="17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71" w:name="z5111_014_09"/>
            <w:bookmarkStart w:id="1772" w:name="z5111_014_09"/>
            <w:bookmarkEnd w:id="177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73" w:name="z5111_015_03"/>
            <w:bookmarkStart w:id="1774" w:name="z5111_015_03"/>
            <w:bookmarkEnd w:id="17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75" w:name="z5111_015_04"/>
            <w:bookmarkStart w:id="1776" w:name="z5111_015_04"/>
            <w:bookmarkEnd w:id="17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77" w:name="z5111_015_05"/>
            <w:bookmarkStart w:id="1778" w:name="z5111_015_05"/>
            <w:bookmarkEnd w:id="17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79" w:name="z5111_015_06"/>
            <w:bookmarkStart w:id="1780" w:name="z5111_015_06"/>
            <w:bookmarkEnd w:id="17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81" w:name="z5111_015_07"/>
            <w:bookmarkStart w:id="1782" w:name="z5111_015_07"/>
            <w:bookmarkEnd w:id="17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83" w:name="z5111_015_08"/>
            <w:bookmarkStart w:id="1784" w:name="z5111_015_08"/>
            <w:bookmarkEnd w:id="17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85" w:name="z5111_015_09"/>
            <w:bookmarkStart w:id="1786" w:name="z5111_015_09"/>
            <w:bookmarkEnd w:id="178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87" w:name="z5111_016_03"/>
            <w:bookmarkStart w:id="1788" w:name="z5111_016_03"/>
            <w:bookmarkEnd w:id="17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89" w:name="z5111_016_04"/>
            <w:bookmarkStart w:id="1790" w:name="z5111_016_04"/>
            <w:bookmarkEnd w:id="17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91" w:name="z5111_016_05"/>
            <w:bookmarkStart w:id="1792" w:name="z5111_016_05"/>
            <w:bookmarkEnd w:id="17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93" w:name="z5111_016_06"/>
            <w:bookmarkStart w:id="1794" w:name="z5111_016_06"/>
            <w:bookmarkEnd w:id="17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95" w:name="z5111_016_07"/>
            <w:bookmarkStart w:id="1796" w:name="z5111_016_07"/>
            <w:bookmarkEnd w:id="17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97" w:name="z5111_016_08"/>
            <w:bookmarkStart w:id="1798" w:name="z5111_016_08"/>
            <w:bookmarkEnd w:id="17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99" w:name="z5111_016_09"/>
            <w:bookmarkStart w:id="1800" w:name="z5111_016_09"/>
            <w:bookmarkEnd w:id="18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01" w:name="z5111_017_03"/>
            <w:bookmarkStart w:id="1802" w:name="z5111_017_03"/>
            <w:bookmarkEnd w:id="18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03" w:name="z5111_017_04"/>
            <w:bookmarkStart w:id="1804" w:name="z5111_017_04"/>
            <w:bookmarkEnd w:id="18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05" w:name="z5111_017_05"/>
            <w:bookmarkStart w:id="1806" w:name="z5111_017_05"/>
            <w:bookmarkEnd w:id="18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07" w:name="z5111_017_06"/>
            <w:bookmarkStart w:id="1808" w:name="z5111_017_06"/>
            <w:bookmarkEnd w:id="18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09" w:name="z5111_017_07"/>
            <w:bookmarkStart w:id="1810" w:name="z5111_017_07"/>
            <w:bookmarkEnd w:id="18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11" w:name="z5111_017_08"/>
            <w:bookmarkStart w:id="1812" w:name="z5111_017_08"/>
            <w:bookmarkEnd w:id="18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13" w:name="z5111_017_09"/>
            <w:bookmarkStart w:id="1814" w:name="z5111_017_09"/>
            <w:bookmarkEnd w:id="181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15" w:name="z5111_018_03"/>
            <w:bookmarkStart w:id="1816" w:name="z5111_018_03"/>
            <w:bookmarkEnd w:id="18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17" w:name="z5111_018_04"/>
            <w:bookmarkStart w:id="1818" w:name="z5111_018_04"/>
            <w:bookmarkEnd w:id="18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19" w:name="z5111_018_05"/>
            <w:bookmarkStart w:id="1820" w:name="z5111_018_05"/>
            <w:bookmarkEnd w:id="18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21" w:name="z5111_018_06"/>
            <w:bookmarkStart w:id="1822" w:name="z5111_018_06"/>
            <w:bookmarkEnd w:id="18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23" w:name="z5111_018_07"/>
            <w:bookmarkStart w:id="1824" w:name="z5111_018_07"/>
            <w:bookmarkEnd w:id="18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25" w:name="z5111_018_08"/>
            <w:bookmarkStart w:id="1826" w:name="z5111_018_08"/>
            <w:bookmarkEnd w:id="18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27" w:name="z5111_018_09"/>
            <w:bookmarkStart w:id="1828" w:name="z5111_018_09"/>
            <w:bookmarkEnd w:id="182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29" w:name="z5111_019_03"/>
            <w:bookmarkStart w:id="1830" w:name="z5111_019_03"/>
            <w:bookmarkEnd w:id="18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31" w:name="z5111_019_04"/>
            <w:bookmarkStart w:id="1832" w:name="z5111_019_04"/>
            <w:bookmarkEnd w:id="18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33" w:name="z5111_019_05"/>
            <w:bookmarkStart w:id="1834" w:name="z5111_019_05"/>
            <w:bookmarkEnd w:id="18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35" w:name="z5111_019_06"/>
            <w:bookmarkStart w:id="1836" w:name="z5111_019_06"/>
            <w:bookmarkEnd w:id="18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37" w:name="z5111_019_07"/>
            <w:bookmarkStart w:id="1838" w:name="z5111_019_07"/>
            <w:bookmarkEnd w:id="18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39" w:name="z5111_019_08"/>
            <w:bookmarkStart w:id="1840" w:name="z5111_019_08"/>
            <w:bookmarkEnd w:id="18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41" w:name="z5111_019_09"/>
            <w:bookmarkStart w:id="1842" w:name="z5111_019_09"/>
            <w:bookmarkEnd w:id="184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43" w:name="z5111_020_03"/>
            <w:bookmarkStart w:id="1844" w:name="z5111_020_03"/>
            <w:bookmarkEnd w:id="18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45" w:name="z5111_020_04"/>
            <w:bookmarkStart w:id="1846" w:name="z5111_020_04"/>
            <w:bookmarkEnd w:id="18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47" w:name="z5111_020_05"/>
            <w:bookmarkStart w:id="1848" w:name="z5111_020_05"/>
            <w:bookmarkEnd w:id="18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49" w:name="z5111_020_06"/>
            <w:bookmarkStart w:id="1850" w:name="z5111_020_06"/>
            <w:bookmarkEnd w:id="18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51" w:name="z5111_020_07"/>
            <w:bookmarkStart w:id="1852" w:name="z5111_020_07"/>
            <w:bookmarkEnd w:id="18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53" w:name="z5111_020_08"/>
            <w:bookmarkStart w:id="1854" w:name="z5111_020_08"/>
            <w:bookmarkEnd w:id="18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55" w:name="z5111_020_09"/>
            <w:bookmarkStart w:id="1856" w:name="z5111_020_09"/>
            <w:bookmarkEnd w:id="185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57" w:name="z5111_021_03"/>
            <w:bookmarkStart w:id="1858" w:name="z5111_021_03"/>
            <w:bookmarkEnd w:id="18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59" w:name="z5111_021_04"/>
            <w:bookmarkStart w:id="1860" w:name="z5111_021_04"/>
            <w:bookmarkEnd w:id="18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61" w:name="z5111_021_05"/>
            <w:bookmarkStart w:id="1862" w:name="z5111_021_05"/>
            <w:bookmarkEnd w:id="18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63" w:name="z5111_021_06"/>
            <w:bookmarkStart w:id="1864" w:name="z5111_021_06"/>
            <w:bookmarkEnd w:id="18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65" w:name="z5111_021_07"/>
            <w:bookmarkStart w:id="1866" w:name="z5111_021_07"/>
            <w:bookmarkEnd w:id="18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67" w:name="z5111_021_08"/>
            <w:bookmarkStart w:id="1868" w:name="z5111_021_08"/>
            <w:bookmarkEnd w:id="18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869" w:name="z5111_021_09"/>
            <w:bookmarkStart w:id="1870" w:name="z5111_021_09"/>
            <w:bookmarkEnd w:id="1870"/>
          </w:p>
        </w:tc>
      </w:tr>
    </w:tbl>
    <w:p>
      <w:pPr>
        <w:pStyle w:val="Normal"/>
        <w:rPr>
          <w:sz w:val="20"/>
        </w:rPr>
      </w:pPr>
      <w:r>
        <w:rPr>
          <w:sz w:val="20"/>
        </w:rPr>
      </w:r>
    </w:p>
    <w:p>
      <w:pPr>
        <w:pStyle w:val="Normal"/>
        <w:ind w:left="126" w:hanging="0"/>
        <w:jc w:val="both"/>
        <w:rPr>
          <w:sz w:val="22"/>
          <w:szCs w:val="22"/>
          <w:lang w:val="en-US"/>
        </w:rPr>
      </w:pPr>
      <w:r>
        <w:rPr>
          <w:sz w:val="22"/>
          <w:szCs w:val="22"/>
          <w:lang w:val="en-US"/>
        </w:rPr>
      </w:r>
    </w:p>
    <w:p>
      <w:pPr>
        <w:pStyle w:val="Normal"/>
        <w:ind w:left="126" w:hanging="0"/>
        <w:jc w:val="both"/>
        <w:rPr>
          <w:sz w:val="22"/>
          <w:szCs w:val="22"/>
          <w:lang w:val="en-US"/>
        </w:rPr>
      </w:pPr>
      <w:r>
        <w:rPr>
          <w:sz w:val="22"/>
          <w:szCs w:val="22"/>
          <w:lang w:val="en-US"/>
        </w:rPr>
      </w:r>
    </w:p>
    <w:p>
      <w:pPr>
        <w:pStyle w:val="Normal"/>
        <w:ind w:left="126" w:hanging="0"/>
        <w:jc w:val="both"/>
        <w:rPr>
          <w:sz w:val="22"/>
          <w:szCs w:val="22"/>
          <w:lang w:val="en-US"/>
        </w:rPr>
      </w:pPr>
      <w:r>
        <w:rPr>
          <w:sz w:val="22"/>
          <w:szCs w:val="22"/>
          <w:lang w:val="en-US"/>
        </w:rPr>
      </w:r>
    </w:p>
    <w:p>
      <w:pPr>
        <w:pStyle w:val="Normal"/>
        <w:ind w:left="126" w:hanging="0"/>
        <w:jc w:val="both"/>
        <w:rPr>
          <w:sz w:val="22"/>
          <w:szCs w:val="22"/>
          <w:lang w:val="en-US"/>
        </w:rPr>
      </w:pPr>
      <w:r>
        <w:rPr>
          <w:sz w:val="22"/>
          <w:szCs w:val="22"/>
          <w:lang w:val="en-US"/>
        </w:rPr>
      </w:r>
    </w:p>
    <w:p>
      <w:pPr>
        <w:pStyle w:val="Normal"/>
        <w:ind w:left="126" w:hanging="0"/>
        <w:jc w:val="both"/>
        <w:rPr>
          <w:sz w:val="22"/>
          <w:szCs w:val="22"/>
          <w:lang w:val="en-US"/>
        </w:rPr>
      </w:pPr>
      <w:r>
        <w:rPr>
          <w:sz w:val="22"/>
          <w:szCs w:val="22"/>
          <w:lang w:val="en-US"/>
        </w:rPr>
      </w:r>
    </w:p>
    <w:p>
      <w:pPr>
        <w:pStyle w:val="Normal"/>
        <w:ind w:left="126" w:hanging="0"/>
        <w:jc w:val="both"/>
        <w:rPr>
          <w:sz w:val="22"/>
          <w:szCs w:val="22"/>
          <w:lang w:val="en-US"/>
        </w:rPr>
      </w:pPr>
      <w:r>
        <w:rPr>
          <w:sz w:val="22"/>
          <w:szCs w:val="22"/>
          <w:lang w:val="en-US"/>
        </w:rPr>
      </w:r>
    </w:p>
    <w:p>
      <w:pPr>
        <w:pStyle w:val="Normal"/>
        <w:ind w:left="126" w:hanging="0"/>
        <w:rPr/>
      </w:pPr>
      <w:r>
        <w:rPr>
          <w:b/>
          <w:sz w:val="22"/>
          <w:szCs w:val="22"/>
        </w:rPr>
        <w:t xml:space="preserve"> </w:t>
      </w:r>
      <w:r>
        <w:rPr>
          <w:b/>
          <w:sz w:val="22"/>
          <w:szCs w:val="22"/>
        </w:rPr>
        <w:t>(5112)</w:t>
      </w:r>
      <w:r>
        <w:rPr>
          <w:sz w:val="22"/>
          <w:szCs w:val="22"/>
        </w:rPr>
        <w:t xml:space="preserve">                                                                                                                                                                                                                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276"/>
        <w:gridCol w:w="1276"/>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777" w:type="dxa"/>
            <w:tcBorders>
              <w:bottom w:val="single" w:sz="4" w:space="0" w:color="000000"/>
            </w:tcBorders>
            <w:vAlign w:val="bottom"/>
          </w:tcPr>
          <w:p>
            <w:pPr>
              <w:pStyle w:val="Normal"/>
              <w:snapToGrid w:val="false"/>
              <w:jc w:val="right"/>
              <w:rPr>
                <w:b/>
                <w:b/>
                <w:sz w:val="18"/>
                <w:szCs w:val="18"/>
              </w:rPr>
            </w:pPr>
            <w:r>
              <w:rPr>
                <w:b/>
                <w:sz w:val="18"/>
                <w:szCs w:val="18"/>
              </w:rPr>
            </w:r>
            <w:bookmarkStart w:id="1871" w:name="z5112_001_01"/>
            <w:bookmarkStart w:id="1872" w:name="z5112_001_01"/>
            <w:bookmarkEnd w:id="1872"/>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1873" w:name="z5112_001_02"/>
            <w:bookmarkStart w:id="1874" w:name="z5112_001_02"/>
            <w:bookmarkEnd w:id="1874"/>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875" w:name="z5112_001_03"/>
            <w:bookmarkStart w:id="1876" w:name="z5112_001_03"/>
            <w:bookmarkEnd w:id="1876"/>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518" w:type="dxa"/>
            <w:gridSpan w:val="2"/>
            <w:tcBorders/>
          </w:tcPr>
          <w:p>
            <w:pPr>
              <w:pStyle w:val="Normal"/>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jc w:val="right"/>
              <w:rPr>
                <w:b/>
                <w:b/>
                <w:sz w:val="18"/>
                <w:szCs w:val="18"/>
              </w:rPr>
            </w:pPr>
            <w:r>
              <w:rPr>
                <w:b/>
                <w:sz w:val="18"/>
                <w:szCs w:val="18"/>
              </w:rPr>
            </w:r>
            <w:bookmarkStart w:id="1877" w:name="z5112_001_04"/>
            <w:bookmarkStart w:id="1878" w:name="z5112_001_04"/>
            <w:bookmarkEnd w:id="1878"/>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snapToGrid w:val="false"/>
              <w:jc w:val="right"/>
              <w:rPr>
                <w:b/>
                <w:b/>
                <w:sz w:val="18"/>
                <w:szCs w:val="18"/>
              </w:rPr>
            </w:pPr>
            <w:r>
              <w:rPr>
                <w:b/>
                <w:sz w:val="18"/>
                <w:szCs w:val="18"/>
              </w:rPr>
            </w:r>
            <w:bookmarkStart w:id="1879" w:name="z5112_001_05"/>
            <w:bookmarkStart w:id="1880" w:name="z5112_001_05"/>
            <w:bookmarkEnd w:id="1880"/>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snapToGrid w:val="false"/>
              <w:jc w:val="right"/>
              <w:rPr>
                <w:b/>
                <w:b/>
                <w:sz w:val="18"/>
                <w:szCs w:val="18"/>
              </w:rPr>
            </w:pPr>
            <w:r>
              <w:rPr>
                <w:b/>
                <w:sz w:val="18"/>
                <w:szCs w:val="18"/>
              </w:rPr>
            </w:r>
            <w:bookmarkStart w:id="1881" w:name="z5112_001_06"/>
            <w:bookmarkStart w:id="1882" w:name="z5112_001_06"/>
            <w:bookmarkEnd w:id="1882"/>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883" w:name="z5112_001_07"/>
            <w:bookmarkStart w:id="1884" w:name="z5112_001_07"/>
            <w:bookmarkEnd w:id="1884"/>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tab/>
        <w:tab/>
        <w:tab/>
        <w:tab/>
        <w:tab/>
        <w:tab/>
        <w:tab/>
        <w:tab/>
        <w:tab/>
        <w:tab/>
        <w:tab/>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 w:name="z5113_001_03"/>
            <w:bookmarkStart w:id="1886" w:name="z5113_001_03"/>
            <w:bookmarkEnd w:id="18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 w:name="z5113_001_04"/>
            <w:bookmarkStart w:id="1888" w:name="z5113_001_04"/>
            <w:bookmarkEnd w:id="18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 w:name="z5113_001_05"/>
            <w:bookmarkStart w:id="1890" w:name="z5113_001_05"/>
            <w:bookmarkEnd w:id="189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 w:name="z5113_001_06"/>
            <w:bookmarkStart w:id="1892" w:name="z5113_001_06"/>
            <w:bookmarkEnd w:id="189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 w:name="z5113_002_03"/>
            <w:bookmarkStart w:id="1894" w:name="z5113_002_03"/>
            <w:bookmarkEnd w:id="18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 w:name="z5113_002_04"/>
            <w:bookmarkStart w:id="1896" w:name="z5113_002_04"/>
            <w:bookmarkEnd w:id="18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 w:name="z5113_002_05"/>
            <w:bookmarkStart w:id="1898" w:name="z5113_002_05"/>
            <w:bookmarkEnd w:id="189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 w:name="z5113_002_06"/>
            <w:bookmarkStart w:id="1900" w:name="z5113_002_06"/>
            <w:bookmarkEnd w:id="190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 w:name="z5113_003_03"/>
            <w:bookmarkStart w:id="1902" w:name="z5113_003_03"/>
            <w:bookmarkEnd w:id="19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 w:name="z5113_003_04"/>
            <w:bookmarkStart w:id="1904" w:name="z5113_003_04"/>
            <w:bookmarkEnd w:id="19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 w:name="z5113_003_05"/>
            <w:bookmarkStart w:id="1906" w:name="z5113_003_05"/>
            <w:bookmarkEnd w:id="19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 w:name="z5113_003_06"/>
            <w:bookmarkStart w:id="1908" w:name="z5113_003_06"/>
            <w:bookmarkEnd w:id="190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 w:name="z5113_004_03"/>
            <w:bookmarkStart w:id="1910" w:name="z5113_004_03"/>
            <w:bookmarkEnd w:id="191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 w:name="z5113_004_04"/>
            <w:bookmarkStart w:id="1912" w:name="z5113_004_04"/>
            <w:bookmarkEnd w:id="19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 w:name="z5113_004_05"/>
            <w:bookmarkStart w:id="1914" w:name="z5113_004_05"/>
            <w:bookmarkEnd w:id="191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 w:name="z5113_004_06"/>
            <w:bookmarkStart w:id="1916" w:name="z5113_004_06"/>
            <w:bookmarkEnd w:id="191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 w:name="z5113_005_03"/>
            <w:bookmarkStart w:id="1918" w:name="z5113_005_03"/>
            <w:bookmarkEnd w:id="19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 w:name="z5113_005_04"/>
            <w:bookmarkStart w:id="1920" w:name="z5113_005_04"/>
            <w:bookmarkEnd w:id="19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 w:name="z5113_005_05"/>
            <w:bookmarkStart w:id="1922" w:name="z5113_005_05"/>
            <w:bookmarkEnd w:id="19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 w:name="z5113_005_06"/>
            <w:bookmarkStart w:id="1924" w:name="z5113_005_06"/>
            <w:bookmarkEnd w:id="192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 w:name="z5113_006_03"/>
            <w:bookmarkStart w:id="1926" w:name="z5113_006_03"/>
            <w:bookmarkEnd w:id="19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 w:name="z5113_006_04"/>
            <w:bookmarkStart w:id="1928" w:name="z5113_006_04"/>
            <w:bookmarkEnd w:id="19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 w:name="z5113_006_05"/>
            <w:bookmarkStart w:id="1930" w:name="z5113_006_05"/>
            <w:bookmarkEnd w:id="193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 w:name="z5113_006_06"/>
            <w:bookmarkStart w:id="1932" w:name="z5113_006_06"/>
            <w:bookmarkEnd w:id="193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 w:name="z5113_061_03"/>
            <w:bookmarkStart w:id="1934" w:name="z5113_061_03"/>
            <w:bookmarkEnd w:id="193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 w:name="z5113_061_04"/>
            <w:bookmarkStart w:id="1936" w:name="z5113_061_04"/>
            <w:bookmarkEnd w:id="19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 w:name="z5113_061_05"/>
            <w:bookmarkStart w:id="1938" w:name="z5113_061_05"/>
            <w:bookmarkEnd w:id="19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 w:name="z5113_061_06"/>
            <w:bookmarkStart w:id="1940" w:name="z5113_061_06"/>
            <w:bookmarkEnd w:id="194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 w:name="z5113_007_03"/>
            <w:bookmarkStart w:id="1942" w:name="z5113_007_03"/>
            <w:bookmarkEnd w:id="194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 w:name="z5113_007_04"/>
            <w:bookmarkStart w:id="1944" w:name="z5113_007_04"/>
            <w:bookmarkEnd w:id="19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 w:name="z5113_007_05"/>
            <w:bookmarkStart w:id="1946" w:name="z5113_007_05"/>
            <w:bookmarkEnd w:id="194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 w:name="z5113_007_06"/>
            <w:bookmarkStart w:id="1948" w:name="z5113_007_06"/>
            <w:bookmarkEnd w:id="194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 w:name="z5113_008_03"/>
            <w:bookmarkStart w:id="1950" w:name="z5113_008_03"/>
            <w:bookmarkEnd w:id="195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 w:name="z5113_008_04"/>
            <w:bookmarkStart w:id="1952" w:name="z5113_008_04"/>
            <w:bookmarkEnd w:id="19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 w:name="z5113_008_05"/>
            <w:bookmarkStart w:id="1954" w:name="z5113_008_05"/>
            <w:bookmarkEnd w:id="195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 w:name="z5113_008_06"/>
            <w:bookmarkStart w:id="1956" w:name="z5113_008_06"/>
            <w:bookmarkEnd w:id="195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 w:name="z5113_009_03"/>
            <w:bookmarkStart w:id="1958" w:name="z5113_009_03"/>
            <w:bookmarkEnd w:id="195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 w:name="z5113_009_04"/>
            <w:bookmarkStart w:id="1960" w:name="z5113_009_04"/>
            <w:bookmarkEnd w:id="19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 w:name="z5113_009_05"/>
            <w:bookmarkStart w:id="1962" w:name="z5113_009_05"/>
            <w:bookmarkEnd w:id="196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 w:name="z5113_009_06"/>
            <w:bookmarkStart w:id="1964" w:name="z5113_009_06"/>
            <w:bookmarkEnd w:id="196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 w:name="z5113_010_03"/>
            <w:bookmarkStart w:id="1966" w:name="z5113_010_03"/>
            <w:bookmarkEnd w:id="196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 w:name="z5113_010_04"/>
            <w:bookmarkStart w:id="1968" w:name="z5113_010_04"/>
            <w:bookmarkEnd w:id="19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 w:name="z5113_010_05"/>
            <w:bookmarkStart w:id="1970" w:name="z5113_010_05"/>
            <w:bookmarkEnd w:id="197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 w:name="z5113_010_06"/>
            <w:bookmarkStart w:id="1972" w:name="z5113_010_06"/>
            <w:bookmarkEnd w:id="197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 w:name="z5113_011_03"/>
            <w:bookmarkStart w:id="1974" w:name="z5113_011_03"/>
            <w:bookmarkEnd w:id="197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 w:name="z5113_011_04"/>
            <w:bookmarkStart w:id="1976" w:name="z5113_011_04"/>
            <w:bookmarkEnd w:id="19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 w:name="z5113_011_05"/>
            <w:bookmarkStart w:id="1978" w:name="z5113_011_05"/>
            <w:bookmarkEnd w:id="197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 w:name="z5113_011_06"/>
            <w:bookmarkStart w:id="1980" w:name="z5113_011_06"/>
            <w:bookmarkEnd w:id="198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 w:name="z5113_111_03"/>
            <w:bookmarkStart w:id="1982" w:name="z5113_111_03"/>
            <w:bookmarkEnd w:id="19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 w:name="z5113_111_04"/>
            <w:bookmarkStart w:id="1984" w:name="z5113_111_04"/>
            <w:bookmarkEnd w:id="19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5" w:name="z5113_111_05"/>
            <w:bookmarkStart w:id="1986" w:name="z5113_111_05"/>
            <w:bookmarkEnd w:id="198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 w:name="z5113_111_06"/>
            <w:bookmarkStart w:id="1988" w:name="z5113_111_06"/>
            <w:bookmarkEnd w:id="198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 w:name="z5113_112_03"/>
            <w:bookmarkStart w:id="1990" w:name="z5113_112_03"/>
            <w:bookmarkEnd w:id="199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 w:name="z5113_112_04"/>
            <w:bookmarkStart w:id="1992" w:name="z5113_112_04"/>
            <w:bookmarkEnd w:id="19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 w:name="z5113_112_05"/>
            <w:bookmarkStart w:id="1994" w:name="z5113_112_05"/>
            <w:bookmarkEnd w:id="199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 w:name="z5113_112_06"/>
            <w:bookmarkStart w:id="1996" w:name="z5113_112_06"/>
            <w:bookmarkEnd w:id="199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 w:name="z5113_113_03"/>
            <w:bookmarkStart w:id="1998" w:name="z5113_113_03"/>
            <w:bookmarkEnd w:id="19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 w:name="z5113_113_04"/>
            <w:bookmarkStart w:id="2000" w:name="z5113_113_04"/>
            <w:bookmarkEnd w:id="20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 w:name="z5113_113_05"/>
            <w:bookmarkStart w:id="2002" w:name="z5113_113_05"/>
            <w:bookmarkEnd w:id="200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 w:name="z5113_113_06"/>
            <w:bookmarkStart w:id="2004" w:name="z5113_113_06"/>
            <w:bookmarkEnd w:id="200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5" w:name="z5113_012_03"/>
            <w:bookmarkStart w:id="2006" w:name="z5113_012_03"/>
            <w:bookmarkEnd w:id="20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7" w:name="z5113_012_04"/>
            <w:bookmarkStart w:id="2008" w:name="z5113_012_04"/>
            <w:bookmarkEnd w:id="20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9" w:name="z5113_012_05"/>
            <w:bookmarkStart w:id="2010" w:name="z5113_012_05"/>
            <w:bookmarkEnd w:id="201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1" w:name="z5113_012_06"/>
            <w:bookmarkStart w:id="2012" w:name="z5113_012_06"/>
            <w:bookmarkEnd w:id="201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 w:name="z5113_013_03"/>
            <w:bookmarkStart w:id="2014" w:name="z5113_013_03"/>
            <w:bookmarkEnd w:id="20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 w:name="z5113_013_04"/>
            <w:bookmarkStart w:id="2016" w:name="z5113_013_04"/>
            <w:bookmarkEnd w:id="20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 w:name="z5113_013_05"/>
            <w:bookmarkStart w:id="2018" w:name="z5113_013_05"/>
            <w:bookmarkEnd w:id="201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 w:name="z5113_013_06"/>
            <w:bookmarkStart w:id="2020" w:name="z5113_013_06"/>
            <w:bookmarkEnd w:id="202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 w:name="z5113_014_03"/>
            <w:bookmarkStart w:id="2022" w:name="z5113_014_03"/>
            <w:bookmarkEnd w:id="20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 w:name="z5113_014_04"/>
            <w:bookmarkStart w:id="2024" w:name="z5113_014_04"/>
            <w:bookmarkEnd w:id="20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 w:name="z5113_014_05"/>
            <w:bookmarkStart w:id="2026" w:name="z5113_014_05"/>
            <w:bookmarkEnd w:id="202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7" w:name="z5113_014_06"/>
            <w:bookmarkStart w:id="2028" w:name="z5113_014_06"/>
            <w:bookmarkEnd w:id="2028"/>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 w:name="z5114_001_03"/>
            <w:bookmarkStart w:id="2030" w:name="z5114_001_03"/>
            <w:bookmarkEnd w:id="20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 w:name="z5114_001_04"/>
            <w:bookmarkStart w:id="2032" w:name="z5114_001_04"/>
            <w:bookmarkEnd w:id="203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 w:name="z5114_001_05"/>
            <w:bookmarkStart w:id="2034" w:name="z5114_001_05"/>
            <w:bookmarkEnd w:id="203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 w:name="z5114_011_03"/>
            <w:bookmarkStart w:id="2036" w:name="z5114_011_03"/>
            <w:bookmarkEnd w:id="20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 w:name="z5114_011_04"/>
            <w:bookmarkStart w:id="2038" w:name="z5114_011_04"/>
            <w:bookmarkEnd w:id="20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 w:name="z5114_011_05"/>
            <w:bookmarkStart w:id="2040" w:name="z5114_011_05"/>
            <w:bookmarkEnd w:id="204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 w:name="z5114_111_03"/>
            <w:bookmarkStart w:id="2042" w:name="z5114_111_03"/>
            <w:bookmarkEnd w:id="20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 w:name="z5114_111_04"/>
            <w:bookmarkStart w:id="2044" w:name="z5114_111_04"/>
            <w:bookmarkEnd w:id="20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 w:name="z5114_111_05"/>
            <w:bookmarkStart w:id="2046" w:name="z5114_111_05"/>
            <w:bookmarkEnd w:id="204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 w:name="z5114_012_03"/>
            <w:bookmarkStart w:id="2048" w:name="z5114_012_03"/>
            <w:bookmarkEnd w:id="20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 w:name="z5114_012_04"/>
            <w:bookmarkStart w:id="2050" w:name="z5114_012_04"/>
            <w:bookmarkEnd w:id="20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 w:name="z5114_012_05"/>
            <w:bookmarkStart w:id="2052" w:name="z5114_012_05"/>
            <w:bookmarkEnd w:id="205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 w:name="z5114_121_03"/>
            <w:bookmarkStart w:id="2054" w:name="z5114_121_03"/>
            <w:bookmarkEnd w:id="20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 w:name="z5114_121_04"/>
            <w:bookmarkStart w:id="2056" w:name="z5114_121_04"/>
            <w:bookmarkEnd w:id="205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 w:name="z5114_121_05"/>
            <w:bookmarkStart w:id="2058" w:name="z5114_121_05"/>
            <w:bookmarkEnd w:id="205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 w:name="z5114_013_03"/>
            <w:bookmarkStart w:id="2060" w:name="z5114_013_03"/>
            <w:bookmarkEnd w:id="20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 w:name="z5114_013_04"/>
            <w:bookmarkStart w:id="2062" w:name="z5114_013_04"/>
            <w:bookmarkEnd w:id="206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 w:name="z5114_013_05"/>
            <w:bookmarkStart w:id="2064" w:name="z5114_013_05"/>
            <w:bookmarkEnd w:id="206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 w:name="z5114_014_03"/>
            <w:bookmarkStart w:id="2066" w:name="z5114_014_03"/>
            <w:bookmarkEnd w:id="20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 w:name="z5114_014_04"/>
            <w:bookmarkStart w:id="2068" w:name="z5114_014_04"/>
            <w:bookmarkEnd w:id="206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 w:name="z5114_014_05"/>
            <w:bookmarkStart w:id="2070" w:name="z5114_014_05"/>
            <w:bookmarkEnd w:id="207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 w:name="z5114_002_03"/>
            <w:bookmarkStart w:id="2072" w:name="z5114_002_03"/>
            <w:bookmarkEnd w:id="20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 w:name="z5114_002_04"/>
            <w:bookmarkStart w:id="2074" w:name="z5114_002_04"/>
            <w:bookmarkEnd w:id="207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 w:name="z5114_002_05"/>
            <w:bookmarkStart w:id="2076" w:name="z5114_002_05"/>
            <w:bookmarkEnd w:id="207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 w:name="z5114_021_03"/>
            <w:bookmarkStart w:id="2078" w:name="z5114_021_03"/>
            <w:bookmarkEnd w:id="20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 w:name="z5114_021_04"/>
            <w:bookmarkStart w:id="2080" w:name="z5114_021_04"/>
            <w:bookmarkEnd w:id="20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 w:name="z5114_021_05"/>
            <w:bookmarkStart w:id="2082" w:name="z5114_021_05"/>
            <w:bookmarkEnd w:id="208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 w:name="z5114_022_03"/>
            <w:bookmarkStart w:id="2084" w:name="z5114_022_03"/>
            <w:bookmarkEnd w:id="20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 w:name="z5114_022_04"/>
            <w:bookmarkStart w:id="2086" w:name="z5114_022_04"/>
            <w:bookmarkEnd w:id="208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 w:name="z5114_022_05"/>
            <w:bookmarkStart w:id="2088" w:name="z5114_022_05"/>
            <w:bookmarkEnd w:id="208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 w:name="z5114_023_03"/>
            <w:bookmarkStart w:id="2090" w:name="z5114_023_03"/>
            <w:bookmarkEnd w:id="20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 w:name="z5114_023_04"/>
            <w:bookmarkStart w:id="2092" w:name="z5114_023_04"/>
            <w:bookmarkEnd w:id="20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 w:name="z5114_023_05"/>
            <w:bookmarkStart w:id="2094" w:name="z5114_023_05"/>
            <w:bookmarkEnd w:id="209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5" w:name="z5114_024_03"/>
            <w:bookmarkStart w:id="2096" w:name="z5114_024_03"/>
            <w:bookmarkEnd w:id="20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7" w:name="z5114_024_04"/>
            <w:bookmarkStart w:id="2098" w:name="z5114_024_04"/>
            <w:bookmarkEnd w:id="209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9" w:name="z5114_024_05"/>
            <w:bookmarkStart w:id="2100" w:name="z5114_024_05"/>
            <w:bookmarkEnd w:id="2100"/>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 w:name="z5115_001_03"/>
            <w:bookmarkStart w:id="2102" w:name="z5115_001_03"/>
            <w:bookmarkEnd w:id="210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 w:name="z5115_001_04"/>
            <w:bookmarkStart w:id="2104" w:name="z5115_001_04"/>
            <w:bookmarkEnd w:id="21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 w:name="z5115_001_05"/>
            <w:bookmarkStart w:id="2106" w:name="z5115_001_05"/>
            <w:bookmarkEnd w:id="210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 w:name="z5115_001_06"/>
            <w:bookmarkStart w:id="2108" w:name="z5115_001_06"/>
            <w:bookmarkEnd w:id="210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 w:name="z5115_001_07"/>
            <w:bookmarkStart w:id="2110" w:name="z5115_001_07"/>
            <w:bookmarkEnd w:id="211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 w:name="z5115_002_03"/>
            <w:bookmarkStart w:id="2112" w:name="z5115_002_03"/>
            <w:bookmarkEnd w:id="211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 w:name="z5115_002_04"/>
            <w:bookmarkStart w:id="2114" w:name="z5115_002_04"/>
            <w:bookmarkEnd w:id="21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 w:name="z5115_002_05"/>
            <w:bookmarkStart w:id="2116" w:name="z5115_002_05"/>
            <w:bookmarkEnd w:id="211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 w:name="z5115_002_06"/>
            <w:bookmarkStart w:id="2118" w:name="z5115_002_06"/>
            <w:bookmarkEnd w:id="211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 w:name="z5115_002_07"/>
            <w:bookmarkStart w:id="2120" w:name="z5115_002_07"/>
            <w:bookmarkEnd w:id="212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 w:name="z5115_021_03"/>
            <w:bookmarkStart w:id="2122" w:name="z5115_021_03"/>
            <w:bookmarkEnd w:id="212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 w:name="z5115_021_04"/>
            <w:bookmarkStart w:id="2124" w:name="z5115_021_04"/>
            <w:bookmarkEnd w:id="21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 w:name="z5115_021_05"/>
            <w:bookmarkStart w:id="2126" w:name="z5115_021_05"/>
            <w:bookmarkEnd w:id="212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 w:name="z5115_021_06"/>
            <w:bookmarkStart w:id="2128" w:name="z5115_021_06"/>
            <w:bookmarkEnd w:id="212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 w:name="z5115_021_07"/>
            <w:bookmarkStart w:id="2130" w:name="z5115_021_07"/>
            <w:bookmarkEnd w:id="213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 w:name="z5115_211_03"/>
            <w:bookmarkStart w:id="2132" w:name="z5115_211_03"/>
            <w:bookmarkEnd w:id="21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 w:name="z5115_211_04"/>
            <w:bookmarkStart w:id="2134" w:name="z5115_211_04"/>
            <w:bookmarkEnd w:id="21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5" w:name="z5115_211_05"/>
            <w:bookmarkStart w:id="2136" w:name="z5115_211_05"/>
            <w:bookmarkEnd w:id="21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7" w:name="z5115_211_06"/>
            <w:bookmarkStart w:id="2138" w:name="z5115_211_06"/>
            <w:bookmarkEnd w:id="213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9" w:name="z5115_211_07"/>
            <w:bookmarkStart w:id="2140" w:name="z5115_211_07"/>
            <w:bookmarkEnd w:id="214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1" w:name="z5115_003_03"/>
            <w:bookmarkStart w:id="2142" w:name="z5115_003_03"/>
            <w:bookmarkEnd w:id="214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 w:name="z5115_003_04"/>
            <w:bookmarkStart w:id="2144" w:name="z5115_003_04"/>
            <w:bookmarkEnd w:id="21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 w:name="z5115_003_05"/>
            <w:bookmarkStart w:id="2146" w:name="z5115_003_05"/>
            <w:bookmarkEnd w:id="214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 w:name="z5115_003_06"/>
            <w:bookmarkStart w:id="2148" w:name="z5115_003_06"/>
            <w:bookmarkEnd w:id="214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 w:name="z5115_003_07"/>
            <w:bookmarkStart w:id="2150" w:name="z5115_003_07"/>
            <w:bookmarkEnd w:id="215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 w:name="z5115_031_03"/>
            <w:bookmarkStart w:id="2152" w:name="z5115_031_03"/>
            <w:bookmarkEnd w:id="215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 w:name="z5115_031_04"/>
            <w:bookmarkStart w:id="2154" w:name="z5115_031_04"/>
            <w:bookmarkEnd w:id="21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 w:name="z5115_031_05"/>
            <w:bookmarkStart w:id="2156" w:name="z5115_031_05"/>
            <w:bookmarkEnd w:id="215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 w:name="z5115_031_06"/>
            <w:bookmarkStart w:id="2158" w:name="z5115_031_06"/>
            <w:bookmarkEnd w:id="215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 w:name="z5115_031_07"/>
            <w:bookmarkStart w:id="2160" w:name="z5115_031_07"/>
            <w:bookmarkEnd w:id="216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 w:name="z5115_032_03"/>
            <w:bookmarkStart w:id="2162" w:name="z5115_032_03"/>
            <w:bookmarkEnd w:id="216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 w:name="z5115_032_04"/>
            <w:bookmarkStart w:id="2164" w:name="z5115_032_04"/>
            <w:bookmarkEnd w:id="21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 w:name="z5115_032_05"/>
            <w:bookmarkStart w:id="2166" w:name="z5115_032_05"/>
            <w:bookmarkEnd w:id="216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 w:name="z5115_032_06"/>
            <w:bookmarkStart w:id="2168" w:name="z5115_032_06"/>
            <w:bookmarkEnd w:id="216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 w:name="z5115_032_07"/>
            <w:bookmarkStart w:id="2170" w:name="z5115_032_07"/>
            <w:bookmarkEnd w:id="217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 w:name="z5115_004_03"/>
            <w:bookmarkStart w:id="2172" w:name="z5115_004_03"/>
            <w:bookmarkEnd w:id="217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 w:name="z5115_004_04"/>
            <w:bookmarkStart w:id="2174" w:name="z5115_004_04"/>
            <w:bookmarkEnd w:id="21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 w:name="z5115_004_05"/>
            <w:bookmarkStart w:id="2176" w:name="z5115_004_05"/>
            <w:bookmarkEnd w:id="217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 w:name="z5115_004_06"/>
            <w:bookmarkStart w:id="2178" w:name="z5115_004_06"/>
            <w:bookmarkEnd w:id="217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9" w:name="z5115_004_07"/>
            <w:bookmarkStart w:id="2180" w:name="z5115_004_07"/>
            <w:bookmarkEnd w:id="218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1" w:name="z5115_041_03"/>
            <w:bookmarkStart w:id="2182" w:name="z5115_041_03"/>
            <w:bookmarkEnd w:id="218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3" w:name="z5115_041_04"/>
            <w:bookmarkStart w:id="2184" w:name="z5115_041_04"/>
            <w:bookmarkEnd w:id="21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5" w:name="z5115_041_05"/>
            <w:bookmarkStart w:id="2186" w:name="z5115_041_05"/>
            <w:bookmarkEnd w:id="218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7" w:name="z5115_041_06"/>
            <w:bookmarkStart w:id="2188" w:name="z5115_041_06"/>
            <w:bookmarkEnd w:id="218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9" w:name="z5115_041_07"/>
            <w:bookmarkStart w:id="2190" w:name="z5115_041_07"/>
            <w:bookmarkEnd w:id="219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1" w:name="z5115_042_03"/>
            <w:bookmarkStart w:id="2192" w:name="z5115_042_03"/>
            <w:bookmarkEnd w:id="219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 w:name="z5115_042_04"/>
            <w:bookmarkStart w:id="2194" w:name="z5115_042_04"/>
            <w:bookmarkEnd w:id="21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 w:name="z5115_042_05"/>
            <w:bookmarkStart w:id="2196" w:name="z5115_042_05"/>
            <w:bookmarkEnd w:id="219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 w:name="z5115_042_06"/>
            <w:bookmarkStart w:id="2198" w:name="z5115_042_06"/>
            <w:bookmarkEnd w:id="219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 w:name="z5115_042_07"/>
            <w:bookmarkStart w:id="2200" w:name="z5115_042_07"/>
            <w:bookmarkEnd w:id="220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 w:name="z5115_005_03"/>
            <w:bookmarkStart w:id="2202" w:name="z5115_005_03"/>
            <w:bookmarkEnd w:id="220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 w:name="z5115_005_04"/>
            <w:bookmarkStart w:id="2204" w:name="z5115_005_04"/>
            <w:bookmarkEnd w:id="22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 w:name="z5115_005_05"/>
            <w:bookmarkStart w:id="2206" w:name="z5115_005_05"/>
            <w:bookmarkEnd w:id="220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 w:name="z5115_005_06"/>
            <w:bookmarkStart w:id="2208" w:name="z5115_005_06"/>
            <w:bookmarkEnd w:id="220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 w:name="z5115_005_07"/>
            <w:bookmarkStart w:id="2210" w:name="z5115_005_07"/>
            <w:bookmarkEnd w:id="221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 w:name="z5115_051_03"/>
            <w:bookmarkStart w:id="2212" w:name="z5115_051_03"/>
            <w:bookmarkEnd w:id="221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 w:name="z5115_051_04"/>
            <w:bookmarkStart w:id="2214" w:name="z5115_051_04"/>
            <w:bookmarkEnd w:id="22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 w:name="z5115_051_05"/>
            <w:bookmarkStart w:id="2216" w:name="z5115_051_05"/>
            <w:bookmarkEnd w:id="221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 w:name="z5115_051_06"/>
            <w:bookmarkStart w:id="2218" w:name="z5115_051_06"/>
            <w:bookmarkEnd w:id="221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 w:name="z5115_051_07"/>
            <w:bookmarkStart w:id="2220" w:name="z5115_051_07"/>
            <w:bookmarkEnd w:id="222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1" w:name="z5115_052_03"/>
            <w:bookmarkStart w:id="2222" w:name="z5115_052_03"/>
            <w:bookmarkEnd w:id="222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3" w:name="z5115_052_04"/>
            <w:bookmarkStart w:id="2224" w:name="z5115_052_04"/>
            <w:bookmarkEnd w:id="22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5" w:name="z5115_052_05"/>
            <w:bookmarkStart w:id="2226" w:name="z5115_052_05"/>
            <w:bookmarkEnd w:id="222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7" w:name="z5115_052_06"/>
            <w:bookmarkStart w:id="2228" w:name="z5115_052_06"/>
            <w:bookmarkEnd w:id="222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9" w:name="z5115_052_07"/>
            <w:bookmarkStart w:id="2230" w:name="z5115_052_07"/>
            <w:bookmarkEnd w:id="223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1" w:name="z5115_006_03"/>
            <w:bookmarkStart w:id="2232" w:name="z5115_006_03"/>
            <w:bookmarkEnd w:id="22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3" w:name="z5115_006_04"/>
            <w:bookmarkStart w:id="2234" w:name="z5115_006_04"/>
            <w:bookmarkEnd w:id="22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 w:name="z5115_006_05"/>
            <w:bookmarkStart w:id="2236" w:name="z5115_006_05"/>
            <w:bookmarkEnd w:id="22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 w:name="z5115_006_06"/>
            <w:bookmarkStart w:id="2238" w:name="z5115_006_06"/>
            <w:bookmarkEnd w:id="223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 w:name="z5115_006_07"/>
            <w:bookmarkStart w:id="2240" w:name="z5115_006_07"/>
            <w:bookmarkEnd w:id="224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 w:name="z5115_007_03"/>
            <w:bookmarkStart w:id="2242" w:name="z5115_007_03"/>
            <w:bookmarkEnd w:id="224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 w:name="z5115_007_04"/>
            <w:bookmarkStart w:id="2244" w:name="z5115_007_04"/>
            <w:bookmarkEnd w:id="22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 w:name="z5115_007_05"/>
            <w:bookmarkStart w:id="2246" w:name="z5115_007_05"/>
            <w:bookmarkEnd w:id="224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 w:name="z5115_007_06"/>
            <w:bookmarkStart w:id="2248" w:name="z5115_007_06"/>
            <w:bookmarkEnd w:id="224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 w:name="z5115_007_07"/>
            <w:bookmarkStart w:id="2250" w:name="z5115_007_07"/>
            <w:bookmarkEnd w:id="225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 w:name="z5115_071_03"/>
            <w:bookmarkStart w:id="2252" w:name="z5115_071_03"/>
            <w:bookmarkEnd w:id="225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 w:name="z5115_071_04"/>
            <w:bookmarkStart w:id="2254" w:name="z5115_071_04"/>
            <w:bookmarkEnd w:id="22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 w:name="z5115_071_05"/>
            <w:bookmarkStart w:id="2256" w:name="z5115_071_05"/>
            <w:bookmarkEnd w:id="225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 w:name="z5115_071_06"/>
            <w:bookmarkStart w:id="2258" w:name="z5115_071_06"/>
            <w:bookmarkEnd w:id="225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 w:name="z5115_071_07"/>
            <w:bookmarkStart w:id="2260" w:name="z5115_071_07"/>
            <w:bookmarkEnd w:id="226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1" w:name="z5115_008_03"/>
            <w:bookmarkStart w:id="2262" w:name="z5115_008_03"/>
            <w:bookmarkEnd w:id="226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3" w:name="z5115_008_04"/>
            <w:bookmarkStart w:id="2264" w:name="z5115_008_04"/>
            <w:bookmarkEnd w:id="22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5" w:name="z5115_008_05"/>
            <w:bookmarkStart w:id="2266" w:name="z5115_008_05"/>
            <w:bookmarkEnd w:id="226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7" w:name="z5115_008_06"/>
            <w:bookmarkStart w:id="2268" w:name="z5115_008_06"/>
            <w:bookmarkEnd w:id="226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9" w:name="z5115_008_07"/>
            <w:bookmarkStart w:id="2270" w:name="z5115_008_07"/>
            <w:bookmarkEnd w:id="227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1" w:name="z5115_009_03"/>
            <w:bookmarkStart w:id="2272" w:name="z5115_009_03"/>
            <w:bookmarkEnd w:id="227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3" w:name="z5115_009_04"/>
            <w:bookmarkStart w:id="2274" w:name="z5115_009_04"/>
            <w:bookmarkEnd w:id="22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5" w:name="z5115_009_05"/>
            <w:bookmarkStart w:id="2276" w:name="z5115_009_05"/>
            <w:bookmarkEnd w:id="227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7" w:name="z5115_009_06"/>
            <w:bookmarkStart w:id="2278" w:name="z5115_009_06"/>
            <w:bookmarkEnd w:id="227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9" w:name="z5115_009_07"/>
            <w:bookmarkStart w:id="2280" w:name="z5115_009_07"/>
            <w:bookmarkEnd w:id="228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1" w:name="z5115_010_03"/>
            <w:bookmarkStart w:id="2282" w:name="z5115_010_03"/>
            <w:bookmarkEnd w:id="228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3" w:name="z5115_010_04"/>
            <w:bookmarkStart w:id="2284" w:name="z5115_010_04"/>
            <w:bookmarkEnd w:id="22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5" w:name="z5115_010_05"/>
            <w:bookmarkStart w:id="2286" w:name="z5115_010_05"/>
            <w:bookmarkEnd w:id="228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7" w:name="z5115_010_06"/>
            <w:bookmarkStart w:id="2288" w:name="z5115_010_06"/>
            <w:bookmarkEnd w:id="228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9" w:name="z5115_010_07"/>
            <w:bookmarkStart w:id="2290" w:name="z5115_010_07"/>
            <w:bookmarkEnd w:id="229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1" w:name="z5115_011_03"/>
            <w:bookmarkStart w:id="2292" w:name="z5115_011_03"/>
            <w:bookmarkEnd w:id="229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3" w:name="z5115_011_04"/>
            <w:bookmarkStart w:id="2294" w:name="z5115_011_04"/>
            <w:bookmarkEnd w:id="22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5" w:name="z5115_011_05"/>
            <w:bookmarkStart w:id="2296" w:name="z5115_011_05"/>
            <w:bookmarkEnd w:id="229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7" w:name="z5115_011_06"/>
            <w:bookmarkStart w:id="2298" w:name="z5115_011_06"/>
            <w:bookmarkEnd w:id="229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9" w:name="z5115_011_07"/>
            <w:bookmarkStart w:id="2300" w:name="z5115_011_07"/>
            <w:bookmarkEnd w:id="230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1" w:name="z5115_111_03"/>
            <w:bookmarkStart w:id="2302" w:name="z5115_111_03"/>
            <w:bookmarkEnd w:id="230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3" w:name="z5115_111_04"/>
            <w:bookmarkStart w:id="2304" w:name="z5115_111_04"/>
            <w:bookmarkEnd w:id="23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5" w:name="z5115_111_05"/>
            <w:bookmarkStart w:id="2306" w:name="z5115_111_05"/>
            <w:bookmarkEnd w:id="230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7" w:name="z5115_111_06"/>
            <w:bookmarkStart w:id="2308" w:name="z5115_111_06"/>
            <w:bookmarkEnd w:id="230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9" w:name="z5115_111_07"/>
            <w:bookmarkStart w:id="2310" w:name="z5115_111_07"/>
            <w:bookmarkEnd w:id="231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1" w:name="z5115_012_03"/>
            <w:bookmarkStart w:id="2312" w:name="z5115_012_03"/>
            <w:bookmarkEnd w:id="231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3" w:name="z5115_012_04"/>
            <w:bookmarkStart w:id="2314" w:name="z5115_012_04"/>
            <w:bookmarkEnd w:id="23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5" w:name="z5115_012_05"/>
            <w:bookmarkStart w:id="2316" w:name="z5115_012_05"/>
            <w:bookmarkEnd w:id="231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7" w:name="z5115_012_06"/>
            <w:bookmarkStart w:id="2318" w:name="z5115_012_06"/>
            <w:bookmarkEnd w:id="231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9" w:name="z5115_012_07"/>
            <w:bookmarkStart w:id="2320" w:name="z5115_012_07"/>
            <w:bookmarkEnd w:id="232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1" w:name="z5115_121_03"/>
            <w:bookmarkStart w:id="2322" w:name="z5115_121_03"/>
            <w:bookmarkEnd w:id="232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3" w:name="z5115_121_04"/>
            <w:bookmarkStart w:id="2324" w:name="z5115_121_04"/>
            <w:bookmarkEnd w:id="23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5" w:name="z5115_121_05"/>
            <w:bookmarkStart w:id="2326" w:name="z5115_121_05"/>
            <w:bookmarkEnd w:id="232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7" w:name="z5115_121_06"/>
            <w:bookmarkStart w:id="2328" w:name="z5115_121_06"/>
            <w:bookmarkEnd w:id="232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9" w:name="z5115_121_07"/>
            <w:bookmarkStart w:id="2330" w:name="z5115_121_07"/>
            <w:bookmarkEnd w:id="233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1" w:name="z5115_122_03"/>
            <w:bookmarkStart w:id="2332" w:name="z5115_122_03"/>
            <w:bookmarkEnd w:id="23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3" w:name="z5115_122_04"/>
            <w:bookmarkStart w:id="2334" w:name="z5115_122_04"/>
            <w:bookmarkEnd w:id="23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5" w:name="z5115_122_05"/>
            <w:bookmarkStart w:id="2336" w:name="z5115_122_05"/>
            <w:bookmarkEnd w:id="23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7" w:name="z5115_122_06"/>
            <w:bookmarkStart w:id="2338" w:name="z5115_122_06"/>
            <w:bookmarkEnd w:id="233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9" w:name="z5115_122_07"/>
            <w:bookmarkStart w:id="2340" w:name="z5115_122_07"/>
            <w:bookmarkEnd w:id="234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1" w:name="z5115_013_03"/>
            <w:bookmarkStart w:id="2342" w:name="z5115_013_03"/>
            <w:bookmarkEnd w:id="234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3" w:name="z5115_013_04"/>
            <w:bookmarkStart w:id="2344" w:name="z5115_013_04"/>
            <w:bookmarkEnd w:id="23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5" w:name="z5115_013_05"/>
            <w:bookmarkStart w:id="2346" w:name="z5115_013_05"/>
            <w:bookmarkEnd w:id="234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7" w:name="z5115_013_06"/>
            <w:bookmarkStart w:id="2348" w:name="z5115_013_06"/>
            <w:bookmarkEnd w:id="234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9" w:name="z5115_013_07"/>
            <w:bookmarkStart w:id="2350" w:name="z5115_013_07"/>
            <w:bookmarkEnd w:id="235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1" w:name="z5115_014_03"/>
            <w:bookmarkStart w:id="2352" w:name="z5115_014_03"/>
            <w:bookmarkEnd w:id="235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3" w:name="z5115_014_04"/>
            <w:bookmarkStart w:id="2354" w:name="z5115_014_04"/>
            <w:bookmarkEnd w:id="23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5" w:name="z5115_014_05"/>
            <w:bookmarkStart w:id="2356" w:name="z5115_014_05"/>
            <w:bookmarkEnd w:id="235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7" w:name="z5115_014_06"/>
            <w:bookmarkStart w:id="2358" w:name="z5115_014_06"/>
            <w:bookmarkEnd w:id="235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9" w:name="z5115_014_07"/>
            <w:bookmarkStart w:id="2360" w:name="z5115_014_07"/>
            <w:bookmarkEnd w:id="236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1" w:name="z5115_015_03"/>
            <w:bookmarkStart w:id="2362" w:name="z5115_015_03"/>
            <w:bookmarkEnd w:id="236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3" w:name="z5115_015_04"/>
            <w:bookmarkStart w:id="2364" w:name="z5115_015_04"/>
            <w:bookmarkEnd w:id="23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5" w:name="z5115_015_05"/>
            <w:bookmarkStart w:id="2366" w:name="z5115_015_05"/>
            <w:bookmarkEnd w:id="236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7" w:name="z5115_015_06"/>
            <w:bookmarkStart w:id="2368" w:name="z5115_015_06"/>
            <w:bookmarkEnd w:id="236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9" w:name="z5115_015_07"/>
            <w:bookmarkStart w:id="2370" w:name="z5115_015_07"/>
            <w:bookmarkEnd w:id="237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1" w:name="z5115_016_03"/>
            <w:bookmarkStart w:id="2372" w:name="z5115_016_03"/>
            <w:bookmarkEnd w:id="237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3" w:name="z5115_016_04"/>
            <w:bookmarkStart w:id="2374" w:name="z5115_016_04"/>
            <w:bookmarkEnd w:id="23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5" w:name="z5115_016_05"/>
            <w:bookmarkStart w:id="2376" w:name="z5115_016_05"/>
            <w:bookmarkEnd w:id="237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7" w:name="z5115_016_06"/>
            <w:bookmarkStart w:id="2378" w:name="z5115_016_06"/>
            <w:bookmarkEnd w:id="237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9" w:name="z5115_016_07"/>
            <w:bookmarkStart w:id="2380" w:name="z5115_016_07"/>
            <w:bookmarkEnd w:id="238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1" w:name="z5115_017_03"/>
            <w:bookmarkStart w:id="2382" w:name="z5115_017_03"/>
            <w:bookmarkEnd w:id="238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3" w:name="z5115_017_04"/>
            <w:bookmarkStart w:id="2384" w:name="z5115_017_04"/>
            <w:bookmarkEnd w:id="23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5" w:name="z5115_017_05"/>
            <w:bookmarkStart w:id="2386" w:name="z5115_017_05"/>
            <w:bookmarkEnd w:id="238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7" w:name="z5115_017_06"/>
            <w:bookmarkStart w:id="2388" w:name="z5115_017_06"/>
            <w:bookmarkEnd w:id="238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9" w:name="z5115_017_07"/>
            <w:bookmarkStart w:id="2390" w:name="z5115_017_07"/>
            <w:bookmarkEnd w:id="239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1" w:name="z5115_018_03"/>
            <w:bookmarkStart w:id="2392" w:name="z5115_018_03"/>
            <w:bookmarkEnd w:id="239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3" w:name="z5115_018_04"/>
            <w:bookmarkStart w:id="2394" w:name="z5115_018_04"/>
            <w:bookmarkEnd w:id="23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5" w:name="z5115_018_05"/>
            <w:bookmarkStart w:id="2396" w:name="z5115_018_05"/>
            <w:bookmarkEnd w:id="239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7" w:name="z5115_018_06"/>
            <w:bookmarkStart w:id="2398" w:name="z5115_018_06"/>
            <w:bookmarkEnd w:id="239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9" w:name="z5115_018_07"/>
            <w:bookmarkStart w:id="2400" w:name="z5115_018_07"/>
            <w:bookmarkEnd w:id="240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1" w:name="z5115_019_03"/>
            <w:bookmarkStart w:id="2402" w:name="z5115_019_03"/>
            <w:bookmarkEnd w:id="240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3" w:name="z5115_019_04"/>
            <w:bookmarkStart w:id="2404" w:name="z5115_019_04"/>
            <w:bookmarkEnd w:id="24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5" w:name="z5115_019_05"/>
            <w:bookmarkStart w:id="2406" w:name="z5115_019_05"/>
            <w:bookmarkEnd w:id="240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7" w:name="z5115_019_06"/>
            <w:bookmarkStart w:id="2408" w:name="z5115_019_06"/>
            <w:bookmarkEnd w:id="240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9" w:name="z5115_019_07"/>
            <w:bookmarkStart w:id="2410" w:name="z5115_019_07"/>
            <w:bookmarkEnd w:id="241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1" w:name="z5115_020_03"/>
            <w:bookmarkStart w:id="2412" w:name="z5115_020_03"/>
            <w:bookmarkEnd w:id="241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3" w:name="z5115_020_04"/>
            <w:bookmarkStart w:id="2414" w:name="z5115_020_04"/>
            <w:bookmarkEnd w:id="24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5" w:name="z5115_020_05"/>
            <w:bookmarkStart w:id="2416" w:name="z5115_020_05"/>
            <w:bookmarkEnd w:id="241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7" w:name="z5115_020_06"/>
            <w:bookmarkStart w:id="2418" w:name="z5115_020_06"/>
            <w:bookmarkEnd w:id="241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9" w:name="z5115_020_07"/>
            <w:bookmarkStart w:id="2420" w:name="z5115_020_07"/>
            <w:bookmarkEnd w:id="242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1" w:name="z5115_201_03"/>
            <w:bookmarkStart w:id="2422" w:name="z5115_201_03"/>
            <w:bookmarkEnd w:id="242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3" w:name="z5115_201_04"/>
            <w:bookmarkStart w:id="2424" w:name="z5115_201_04"/>
            <w:bookmarkEnd w:id="24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5" w:name="z5115_201_05"/>
            <w:bookmarkStart w:id="2426" w:name="z5115_201_05"/>
            <w:bookmarkEnd w:id="242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7" w:name="z5115_201_06"/>
            <w:bookmarkStart w:id="2428" w:name="z5115_201_06"/>
            <w:bookmarkEnd w:id="242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9" w:name="z5115_201_07"/>
            <w:bookmarkStart w:id="2430" w:name="z5115_201_07"/>
            <w:bookmarkEnd w:id="243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1" w:name="z5115_022_03"/>
            <w:bookmarkStart w:id="2432" w:name="z5115_022_03"/>
            <w:bookmarkEnd w:id="24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3" w:name="z5115_022_04"/>
            <w:bookmarkStart w:id="2434" w:name="z5115_022_04"/>
            <w:bookmarkEnd w:id="24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5" w:name="z5115_022_05"/>
            <w:bookmarkStart w:id="2436" w:name="z5115_022_05"/>
            <w:bookmarkEnd w:id="24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7" w:name="z5115_022_06"/>
            <w:bookmarkStart w:id="2438" w:name="z5115_022_06"/>
            <w:bookmarkEnd w:id="243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9" w:name="z5115_022_07"/>
            <w:bookmarkStart w:id="2440" w:name="z5115_022_07"/>
            <w:bookmarkEnd w:id="2440"/>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441" w:name="z5116_001_01"/>
            <w:bookmarkStart w:id="2442" w:name="z5116_001_01"/>
            <w:bookmarkEnd w:id="2442"/>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3" w:name="z5119_001_03"/>
            <w:bookmarkStart w:id="2444" w:name="z5119_001_03"/>
            <w:bookmarkEnd w:id="24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5" w:name="z5119_001_04"/>
            <w:bookmarkStart w:id="2446" w:name="z5119_001_04"/>
            <w:bookmarkEnd w:id="244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7" w:name="z5119_001_05"/>
            <w:bookmarkStart w:id="2448" w:name="z5119_001_05"/>
            <w:bookmarkEnd w:id="24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9" w:name="z5119_001_06"/>
            <w:bookmarkStart w:id="2450" w:name="z5119_001_06"/>
            <w:bookmarkEnd w:id="24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1" w:name="z5119_002_03"/>
            <w:bookmarkStart w:id="2452" w:name="z5119_002_03"/>
            <w:bookmarkEnd w:id="24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3" w:name="z5119_002_04"/>
            <w:bookmarkStart w:id="2454" w:name="z5119_002_04"/>
            <w:bookmarkEnd w:id="245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5" w:name="z5119_002_05"/>
            <w:bookmarkStart w:id="2456" w:name="z5119_002_05"/>
            <w:bookmarkEnd w:id="24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7" w:name="z5119_002_06"/>
            <w:bookmarkStart w:id="2458" w:name="z5119_002_06"/>
            <w:bookmarkEnd w:id="245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9" w:name="z5119_003_03"/>
            <w:bookmarkStart w:id="2460" w:name="z5119_003_03"/>
            <w:bookmarkEnd w:id="24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1" w:name="z5119_003_04"/>
            <w:bookmarkStart w:id="2462" w:name="z5119_003_04"/>
            <w:bookmarkEnd w:id="246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3" w:name="z5119_003_05"/>
            <w:bookmarkStart w:id="2464" w:name="z5119_003_05"/>
            <w:bookmarkEnd w:id="24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5" w:name="z5119_003_06"/>
            <w:bookmarkStart w:id="2466" w:name="z5119_003_06"/>
            <w:bookmarkEnd w:id="246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7" w:name="z5119_004_03"/>
            <w:bookmarkStart w:id="2468" w:name="z5119_004_03"/>
            <w:bookmarkEnd w:id="24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9" w:name="z5119_004_04"/>
            <w:bookmarkStart w:id="2470" w:name="z5119_004_04"/>
            <w:bookmarkEnd w:id="247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1" w:name="z5119_004_05"/>
            <w:bookmarkStart w:id="2472" w:name="z5119_004_05"/>
            <w:bookmarkEnd w:id="24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3" w:name="z5119_004_06"/>
            <w:bookmarkStart w:id="2474" w:name="z5119_004_06"/>
            <w:bookmarkEnd w:id="24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5" w:name="z5119_005_03"/>
            <w:bookmarkStart w:id="2476" w:name="z5119_005_03"/>
            <w:bookmarkEnd w:id="24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7" w:name="z5119_005_04"/>
            <w:bookmarkStart w:id="2478" w:name="z5119_005_04"/>
            <w:bookmarkEnd w:id="247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9" w:name="z5119_005_05"/>
            <w:bookmarkStart w:id="2480" w:name="z5119_005_05"/>
            <w:bookmarkEnd w:id="24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1" w:name="z5119_005_06"/>
            <w:bookmarkStart w:id="2482" w:name="z5119_005_06"/>
            <w:bookmarkEnd w:id="248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3" w:name="z5119_006_03"/>
            <w:bookmarkStart w:id="2484" w:name="z5119_006_03"/>
            <w:bookmarkEnd w:id="24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5" w:name="z5119_006_04"/>
            <w:bookmarkStart w:id="2486" w:name="z5119_006_04"/>
            <w:bookmarkEnd w:id="248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7" w:name="z5119_006_05"/>
            <w:bookmarkStart w:id="2488" w:name="z5119_006_05"/>
            <w:bookmarkEnd w:id="24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9" w:name="z5119_006_06"/>
            <w:bookmarkStart w:id="2490" w:name="z5119_006_06"/>
            <w:bookmarkEnd w:id="24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1" w:name="z5119_007_03"/>
            <w:bookmarkStart w:id="2492" w:name="z5119_007_03"/>
            <w:bookmarkEnd w:id="24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3" w:name="z5119_007_04"/>
            <w:bookmarkStart w:id="2494" w:name="z5119_007_04"/>
            <w:bookmarkEnd w:id="249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5" w:name="z5119_007_05"/>
            <w:bookmarkStart w:id="2496" w:name="z5119_007_05"/>
            <w:bookmarkEnd w:id="24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7" w:name="z5119_007_06"/>
            <w:bookmarkStart w:id="2498" w:name="z5119_007_06"/>
            <w:bookmarkEnd w:id="249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9" w:name="z5119_008_03"/>
            <w:bookmarkStart w:id="2500" w:name="z5119_008_03"/>
            <w:bookmarkEnd w:id="25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1" w:name="z5119_008_04"/>
            <w:bookmarkStart w:id="2502" w:name="z5119_008_04"/>
            <w:bookmarkEnd w:id="250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3" w:name="z5119_008_05"/>
            <w:bookmarkStart w:id="2504" w:name="z5119_008_05"/>
            <w:bookmarkEnd w:id="25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5" w:name="z5119_008_06"/>
            <w:bookmarkStart w:id="2506" w:name="z5119_008_06"/>
            <w:bookmarkEnd w:id="250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7" w:name="z5119_081_03"/>
            <w:bookmarkStart w:id="2508" w:name="z5119_081_03"/>
            <w:bookmarkEnd w:id="25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9" w:name="z5119_081_04"/>
            <w:bookmarkStart w:id="2510" w:name="z5119_081_04"/>
            <w:bookmarkEnd w:id="251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1" w:name="z5119_081_05"/>
            <w:bookmarkStart w:id="2512" w:name="z5119_081_05"/>
            <w:bookmarkEnd w:id="25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3" w:name="z5119_081_06"/>
            <w:bookmarkStart w:id="2514" w:name="z5119_081_06"/>
            <w:bookmarkEnd w:id="251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5" w:name="z5119_082_03"/>
            <w:bookmarkStart w:id="2516" w:name="z5119_082_03"/>
            <w:bookmarkEnd w:id="25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7" w:name="z5119_082_04"/>
            <w:bookmarkStart w:id="2518" w:name="z5119_082_04"/>
            <w:bookmarkEnd w:id="251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9" w:name="z5119_082_05"/>
            <w:bookmarkStart w:id="2520" w:name="z5119_082_05"/>
            <w:bookmarkEnd w:id="25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21" w:name="z5119_082_06"/>
            <w:bookmarkStart w:id="2522" w:name="z5119_082_06"/>
            <w:bookmarkEnd w:id="252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23" w:name="z5119_083_03"/>
            <w:bookmarkStart w:id="2524" w:name="z5119_083_03"/>
            <w:bookmarkEnd w:id="25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25" w:name="z5119_083_04"/>
            <w:bookmarkStart w:id="2526" w:name="z5119_083_04"/>
            <w:bookmarkEnd w:id="252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27" w:name="z5119_083_05"/>
            <w:bookmarkStart w:id="2528" w:name="z5119_083_05"/>
            <w:bookmarkEnd w:id="25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29" w:name="z5119_083_06"/>
            <w:bookmarkStart w:id="2530" w:name="z5119_083_06"/>
            <w:bookmarkEnd w:id="25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31" w:name="z5119_009_03"/>
            <w:bookmarkStart w:id="2532" w:name="z5119_009_03"/>
            <w:bookmarkEnd w:id="25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33" w:name="z5119_009_04"/>
            <w:bookmarkStart w:id="2534" w:name="z5119_009_04"/>
            <w:bookmarkEnd w:id="253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35" w:name="z5119_009_05"/>
            <w:bookmarkStart w:id="2536" w:name="z5119_009_05"/>
            <w:bookmarkEnd w:id="25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37" w:name="z5119_009_06"/>
            <w:bookmarkStart w:id="2538" w:name="z5119_009_06"/>
            <w:bookmarkEnd w:id="253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39" w:name="z5119_010_03"/>
            <w:bookmarkStart w:id="2540" w:name="z5119_010_03"/>
            <w:bookmarkEnd w:id="25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41" w:name="z5119_010_04"/>
            <w:bookmarkStart w:id="2542" w:name="z5119_010_04"/>
            <w:bookmarkEnd w:id="254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43" w:name="z5119_010_05"/>
            <w:bookmarkStart w:id="2544" w:name="z5119_010_05"/>
            <w:bookmarkEnd w:id="25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45" w:name="z5119_010_06"/>
            <w:bookmarkStart w:id="2546" w:name="z5119_010_06"/>
            <w:bookmarkEnd w:id="25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47" w:name="z5119_011_03"/>
            <w:bookmarkStart w:id="2548" w:name="z5119_011_03"/>
            <w:bookmarkEnd w:id="25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49" w:name="z5119_011_04"/>
            <w:bookmarkStart w:id="2550" w:name="z5119_011_04"/>
            <w:bookmarkEnd w:id="255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51" w:name="z5119_011_05"/>
            <w:bookmarkStart w:id="2552" w:name="z5119_011_05"/>
            <w:bookmarkEnd w:id="25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53" w:name="z5119_011_06"/>
            <w:bookmarkStart w:id="2554" w:name="z5119_011_06"/>
            <w:bookmarkEnd w:id="25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55" w:name="z5119_012_03"/>
            <w:bookmarkStart w:id="2556" w:name="z5119_012_03"/>
            <w:bookmarkEnd w:id="25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57" w:name="z5119_012_04"/>
            <w:bookmarkStart w:id="2558" w:name="z5119_012_04"/>
            <w:bookmarkEnd w:id="255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59" w:name="z5119_012_05"/>
            <w:bookmarkStart w:id="2560" w:name="z5119_012_05"/>
            <w:bookmarkEnd w:id="25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61" w:name="z5119_012_06"/>
            <w:bookmarkStart w:id="2562" w:name="z5119_012_06"/>
            <w:bookmarkEnd w:id="256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63" w:name="z5119_013_03"/>
            <w:bookmarkStart w:id="2564" w:name="z5119_013_03"/>
            <w:bookmarkEnd w:id="25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65" w:name="z5119_013_04"/>
            <w:bookmarkStart w:id="2566" w:name="z5119_013_04"/>
            <w:bookmarkEnd w:id="256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67" w:name="z5119_013_05"/>
            <w:bookmarkStart w:id="2568" w:name="z5119_013_05"/>
            <w:bookmarkEnd w:id="25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69" w:name="z5119_013_06"/>
            <w:bookmarkStart w:id="2570" w:name="z5119_013_06"/>
            <w:bookmarkEnd w:id="2570"/>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1" w:name="z5120_001_03"/>
            <w:bookmarkStart w:id="2572" w:name="z5120_001_03"/>
            <w:bookmarkEnd w:id="257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3" w:name="z5120_011_03"/>
            <w:bookmarkStart w:id="2574" w:name="z5120_011_03"/>
            <w:bookmarkEnd w:id="257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5" w:name="z5120_012_03"/>
            <w:bookmarkStart w:id="2576" w:name="z5120_012_03"/>
            <w:bookmarkEnd w:id="257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7" w:name="z5120_013_03"/>
            <w:bookmarkStart w:id="2578" w:name="z5120_013_03"/>
            <w:bookmarkEnd w:id="257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9" w:name="z5120_131_03"/>
            <w:bookmarkStart w:id="2580" w:name="z5120_131_03"/>
            <w:bookmarkEnd w:id="258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1" w:name="z5120_132_03"/>
            <w:bookmarkStart w:id="2582" w:name="z5120_132_03"/>
            <w:bookmarkEnd w:id="258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3" w:name="z5120_133_03"/>
            <w:bookmarkStart w:id="2584" w:name="z5120_133_03"/>
            <w:bookmarkEnd w:id="258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5" w:name="z5120_134_03"/>
            <w:bookmarkStart w:id="2586" w:name="z5120_134_03"/>
            <w:bookmarkEnd w:id="258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7" w:name="z5120_135_03"/>
            <w:bookmarkStart w:id="2588" w:name="z5120_135_03"/>
            <w:bookmarkEnd w:id="258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9" w:name="z5120_136_03"/>
            <w:bookmarkStart w:id="2590" w:name="z5120_136_03"/>
            <w:bookmarkEnd w:id="259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1" w:name="z5120_137_03"/>
            <w:bookmarkStart w:id="2592" w:name="z5120_137_03"/>
            <w:bookmarkEnd w:id="259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3" w:name="z5120_138_03"/>
            <w:bookmarkStart w:id="2594" w:name="z5120_138_03"/>
            <w:bookmarkEnd w:id="259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5" w:name="z5120_139_03"/>
            <w:bookmarkStart w:id="2596" w:name="z5120_139_03"/>
            <w:bookmarkEnd w:id="259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7" w:name="z5120_310_03"/>
            <w:bookmarkStart w:id="2598" w:name="z5120_310_03"/>
            <w:bookmarkEnd w:id="259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9" w:name="z5120_311_03"/>
            <w:bookmarkStart w:id="2600" w:name="z5120_311_03"/>
            <w:bookmarkEnd w:id="260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1" w:name="z5120_312_03"/>
            <w:bookmarkStart w:id="2602" w:name="z5120_312_03"/>
            <w:bookmarkEnd w:id="260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3" w:name="z5120_313_03"/>
            <w:bookmarkStart w:id="2604" w:name="z5120_313_03"/>
            <w:bookmarkEnd w:id="260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5" w:name="z5120_314_03"/>
            <w:bookmarkStart w:id="2606" w:name="z5120_314_03"/>
            <w:bookmarkEnd w:id="260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7" w:name="z5120_315_03"/>
            <w:bookmarkStart w:id="2608" w:name="z5120_315_03"/>
            <w:bookmarkEnd w:id="260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9" w:name="z5120_316_03"/>
            <w:bookmarkStart w:id="2610" w:name="z5120_316_03"/>
            <w:bookmarkEnd w:id="261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11" w:name="z5120_317_03"/>
            <w:bookmarkStart w:id="2612" w:name="z5120_317_03"/>
            <w:bookmarkEnd w:id="261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13" w:name="z5120_318_03"/>
            <w:bookmarkStart w:id="2614" w:name="z5120_318_03"/>
            <w:bookmarkEnd w:id="261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15" w:name="z5120_319_03"/>
            <w:bookmarkStart w:id="2616" w:name="z5120_319_03"/>
            <w:bookmarkEnd w:id="261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17" w:name="z5120_002_03"/>
            <w:bookmarkStart w:id="2618" w:name="z5120_002_03"/>
            <w:bookmarkEnd w:id="261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19" w:name="z5120_021_03"/>
            <w:bookmarkStart w:id="2620" w:name="z5120_021_03"/>
            <w:bookmarkEnd w:id="262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21" w:name="z5120_022_03"/>
            <w:bookmarkStart w:id="2622" w:name="z5120_022_03"/>
            <w:bookmarkEnd w:id="262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23" w:name="z5120_023_03"/>
            <w:bookmarkStart w:id="2624" w:name="z5120_023_03"/>
            <w:bookmarkEnd w:id="262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25" w:name="z5120_024_03"/>
            <w:bookmarkStart w:id="2626" w:name="z5120_024_03"/>
            <w:bookmarkEnd w:id="262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27" w:name="z5120_025_03"/>
            <w:bookmarkStart w:id="2628" w:name="z5120_025_03"/>
            <w:bookmarkEnd w:id="262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29" w:name="z5120_026_03"/>
            <w:bookmarkStart w:id="2630" w:name="z5120_026_03"/>
            <w:bookmarkEnd w:id="263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31" w:name="z5120_027_03"/>
            <w:bookmarkStart w:id="2632" w:name="z5120_027_03"/>
            <w:bookmarkEnd w:id="263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33" w:name="z5120_028_03"/>
            <w:bookmarkStart w:id="2634" w:name="z5120_028_03"/>
            <w:bookmarkEnd w:id="263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35" w:name="z5120_029_03"/>
            <w:bookmarkStart w:id="2636" w:name="z5120_029_03"/>
            <w:bookmarkEnd w:id="263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37" w:name="z5120_003_03"/>
            <w:bookmarkStart w:id="2638" w:name="z5120_003_03"/>
            <w:bookmarkEnd w:id="263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2639" w:name="z5120_031_03"/>
            <w:bookmarkStart w:id="2640" w:name="z5120_031_03"/>
            <w:bookmarkEnd w:id="264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41" w:name="z5120_004_03"/>
            <w:bookmarkStart w:id="2642" w:name="z5120_004_03"/>
            <w:bookmarkEnd w:id="264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43" w:name="z5120_041_03"/>
            <w:bookmarkStart w:id="2644" w:name="z5120_041_03"/>
            <w:bookmarkEnd w:id="264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45" w:name="z5120_042_03"/>
            <w:bookmarkStart w:id="2646" w:name="z5120_042_03"/>
            <w:bookmarkEnd w:id="2646"/>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3"/>
        </w:numPr>
        <w:rPr>
          <w:rFonts w:cs="Arial"/>
          <w:sz w:val="22"/>
          <w:szCs w:val="22"/>
        </w:rPr>
      </w:pPr>
      <w:r>
        <w:rPr>
          <w:sz w:val="22"/>
          <w:szCs w:val="22"/>
        </w:rPr>
        <w:t xml:space="preserve">Код по ОКЕИ: человек </w:t>
      </w:r>
      <w:r>
        <w:rPr>
          <w:rFonts w:eastAsia="Symbol" w:cs="Symbol" w:ascii="Symbol" w:hAnsi="Symbol"/>
          <w:sz w:val="22"/>
          <w:szCs w:val="22"/>
        </w:rPr>
        <w:t></w:t>
      </w:r>
      <w:r>
        <w:rPr>
          <w:sz w:val="22"/>
          <w:szCs w:val="22"/>
        </w:rPr>
        <w:t xml:space="preserve"> 792; </w:t>
      </w:r>
      <w:r>
        <w:rPr>
          <w:rFonts w:cs="Arial"/>
          <w:sz w:val="22"/>
          <w:szCs w:val="22"/>
          <w:lang w:val="en-US"/>
        </w:rPr>
        <w:t xml:space="preserve">единица </w:t>
      </w:r>
      <w:r>
        <w:rPr>
          <w:rFonts w:eastAsia="Symbol" w:cs="Symbol" w:ascii="Symbol" w:hAnsi="Symbol"/>
          <w:sz w:val="22"/>
          <w:szCs w:val="22"/>
          <w:lang w:val="en-US"/>
        </w:rPr>
        <w:t></w:t>
      </w:r>
      <w:r>
        <w:rPr>
          <w:rFonts w:cs="Arial"/>
          <w:sz w:val="22"/>
          <w:szCs w:val="22"/>
          <w:lang w:val="en-US"/>
        </w:rPr>
        <w:t xml:space="preserve"> 642</w:t>
      </w:r>
    </w:p>
    <w:p>
      <w:pPr>
        <w:pStyle w:val="Normal"/>
        <w:ind w:left="360" w:hanging="0"/>
        <w:rPr>
          <w:rFonts w:cs="Arial"/>
          <w:b/>
          <w:b/>
          <w:sz w:val="22"/>
          <w:szCs w:val="22"/>
        </w:rPr>
      </w:pPr>
      <w:r>
        <w:rPr>
          <w:rFonts w:cs="Arial"/>
          <w:b/>
          <w:sz w:val="22"/>
          <w:szCs w:val="22"/>
        </w:rPr>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142"/>
        <w:gridCol w:w="755"/>
        <w:gridCol w:w="662"/>
        <w:gridCol w:w="1039"/>
        <w:gridCol w:w="2126"/>
        <w:gridCol w:w="662"/>
        <w:gridCol w:w="426"/>
        <w:gridCol w:w="613"/>
        <w:gridCol w:w="379"/>
        <w:gridCol w:w="142"/>
        <w:gridCol w:w="1212"/>
      </w:tblGrid>
      <w:tr>
        <w:trPr/>
        <w:tc>
          <w:tcPr>
            <w:tcW w:w="7433"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47" w:name="z5121_001_01"/>
            <w:bookmarkStart w:id="2648" w:name="z5121_001_01"/>
            <w:bookmarkEnd w:id="2648"/>
          </w:p>
        </w:tc>
        <w:tc>
          <w:tcPr>
            <w:tcW w:w="3827" w:type="dxa"/>
            <w:gridSpan w:val="3"/>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49" w:name="z5121_001_02"/>
            <w:bookmarkStart w:id="2650" w:name="z5121_001_02"/>
            <w:bookmarkEnd w:id="2650"/>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51" w:name="z5121_001_03"/>
            <w:bookmarkStart w:id="2652" w:name="z5121_001_03"/>
            <w:bookmarkEnd w:id="2652"/>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53" w:name="z5121_001_04"/>
            <w:bookmarkStart w:id="2654" w:name="z5121_001_04"/>
            <w:bookmarkEnd w:id="2654"/>
          </w:p>
        </w:tc>
        <w:tc>
          <w:tcPr>
            <w:tcW w:w="5812" w:type="dxa"/>
            <w:gridSpan w:val="7"/>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55" w:name="z5121_001_05"/>
            <w:bookmarkStart w:id="2656" w:name="z5121_001_05"/>
            <w:bookmarkEnd w:id="2656"/>
          </w:p>
        </w:tc>
        <w:tc>
          <w:tcPr>
            <w:tcW w:w="1212"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57" w:name="z5121_001_06"/>
            <w:bookmarkStart w:id="2658" w:name="z5121_001_06"/>
            <w:bookmarkEnd w:id="2658"/>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59" w:name="z5121_001_07"/>
            <w:bookmarkStart w:id="2660" w:name="z5121_001_07"/>
            <w:bookmarkEnd w:id="2660"/>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2661" w:name="z5121_001_08"/>
            <w:bookmarkStart w:id="2662" w:name="z5121_001_08"/>
            <w:bookmarkEnd w:id="2662"/>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b/>
          <w:b/>
          <w:sz w:val="20"/>
          <w:szCs w:val="24"/>
          <w:lang w:val="en-US"/>
        </w:rPr>
      </w:pPr>
      <w:r>
        <w:rPr>
          <w:rFonts w:cs="Arial"/>
          <w:b/>
          <w:sz w:val="20"/>
          <w:szCs w:val="24"/>
          <w:lang w:val="en-US"/>
        </w:rPr>
      </w:r>
    </w:p>
    <w:p>
      <w:pPr>
        <w:pStyle w:val="Style16"/>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63" w:name="z5122_001_03"/>
            <w:bookmarkStart w:id="2664" w:name="z5122_001_03"/>
            <w:bookmarkEnd w:id="2664"/>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65" w:name="z5122_011_03"/>
            <w:bookmarkStart w:id="2666" w:name="z5122_011_03"/>
            <w:bookmarkEnd w:id="2666"/>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67" w:name="z5122_012_03"/>
            <w:bookmarkStart w:id="2668" w:name="z5122_012_03"/>
            <w:bookmarkEnd w:id="2668"/>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69" w:name="z5122_002_03"/>
            <w:bookmarkStart w:id="2670" w:name="z5122_002_03"/>
            <w:bookmarkEnd w:id="2670"/>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71" w:name="z5122_003_03"/>
            <w:bookmarkStart w:id="2672" w:name="z5122_003_03"/>
            <w:bookmarkEnd w:id="2672"/>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673" w:name="z5122_004_03"/>
            <w:bookmarkStart w:id="2674" w:name="z5122_004_03"/>
            <w:bookmarkEnd w:id="2674"/>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2675" w:name="z5124_001_01"/>
            <w:bookmarkStart w:id="2676" w:name="z5124_001_01"/>
            <w:bookmarkEnd w:id="2676"/>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7" w:name="z5125_001_03"/>
            <w:bookmarkStart w:id="2678" w:name="z5125_001_03"/>
            <w:bookmarkEnd w:id="26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9" w:name="z5125_001_04"/>
            <w:bookmarkStart w:id="2680" w:name="z5125_001_04"/>
            <w:bookmarkEnd w:id="26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1" w:name="z5125_001_05"/>
            <w:bookmarkStart w:id="2682" w:name="z5125_001_05"/>
            <w:bookmarkEnd w:id="26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3" w:name="z5125_001_06"/>
            <w:bookmarkStart w:id="2684" w:name="z5125_001_06"/>
            <w:bookmarkEnd w:id="26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5" w:name="z5125_001_07"/>
            <w:bookmarkStart w:id="2686" w:name="z5125_001_07"/>
            <w:bookmarkEnd w:id="26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7" w:name="z5125_001_08"/>
            <w:bookmarkStart w:id="2688" w:name="z5125_001_08"/>
            <w:bookmarkEnd w:id="26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9" w:name="z5125_001_09"/>
            <w:bookmarkStart w:id="2690" w:name="z5125_001_09"/>
            <w:bookmarkEnd w:id="26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1" w:name="z5125_001_10"/>
            <w:bookmarkStart w:id="2692" w:name="z5125_001_10"/>
            <w:bookmarkEnd w:id="269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3" w:name="z5125_002_03"/>
            <w:bookmarkStart w:id="2694" w:name="z5125_002_03"/>
            <w:bookmarkEnd w:id="26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5" w:name="z5125_002_04"/>
            <w:bookmarkStart w:id="2696" w:name="z5125_002_04"/>
            <w:bookmarkEnd w:id="26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7" w:name="z5125_002_05"/>
            <w:bookmarkStart w:id="2698" w:name="z5125_002_05"/>
            <w:bookmarkEnd w:id="2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9" w:name="z5125_002_06"/>
            <w:bookmarkStart w:id="2700" w:name="z5125_002_06"/>
            <w:bookmarkEnd w:id="27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1" w:name="z5125_002_07"/>
            <w:bookmarkStart w:id="2702" w:name="z5125_002_07"/>
            <w:bookmarkEnd w:id="27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3" w:name="z5125_002_08"/>
            <w:bookmarkStart w:id="2704" w:name="z5125_002_08"/>
            <w:bookmarkEnd w:id="27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5" w:name="z5125_002_09"/>
            <w:bookmarkStart w:id="2706" w:name="z5125_002_09"/>
            <w:bookmarkEnd w:id="27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7" w:name="z5125_002_10"/>
            <w:bookmarkStart w:id="2708" w:name="z5125_002_10"/>
            <w:bookmarkEnd w:id="2708"/>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9" w:name="z5125_003_03"/>
            <w:bookmarkStart w:id="2710" w:name="z5125_003_03"/>
            <w:bookmarkEnd w:id="27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1" w:name="z5125_003_04"/>
            <w:bookmarkStart w:id="2712" w:name="z5125_003_04"/>
            <w:bookmarkEnd w:id="27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3" w:name="z5125_003_05"/>
            <w:bookmarkStart w:id="2714" w:name="z5125_003_05"/>
            <w:bookmarkEnd w:id="2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5" w:name="z5125_003_06"/>
            <w:bookmarkStart w:id="2716" w:name="z5125_003_06"/>
            <w:bookmarkEnd w:id="27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7" w:name="z5125_003_07"/>
            <w:bookmarkStart w:id="2718" w:name="z5125_003_07"/>
            <w:bookmarkEnd w:id="27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9" w:name="z5125_003_08"/>
            <w:bookmarkStart w:id="2720" w:name="z5125_003_08"/>
            <w:bookmarkEnd w:id="27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1" w:name="z5125_003_09"/>
            <w:bookmarkStart w:id="2722" w:name="z5125_003_09"/>
            <w:bookmarkEnd w:id="27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3" w:name="z5125_003_10"/>
            <w:bookmarkStart w:id="2724" w:name="z5125_003_10"/>
            <w:bookmarkEnd w:id="272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5" w:name="z5125_004_03"/>
            <w:bookmarkStart w:id="2726" w:name="z5125_004_03"/>
            <w:bookmarkEnd w:id="27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7" w:name="z5125_004_04"/>
            <w:bookmarkStart w:id="2728" w:name="z5125_004_04"/>
            <w:bookmarkEnd w:id="27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9" w:name="z5125_004_05"/>
            <w:bookmarkStart w:id="2730" w:name="z5125_004_05"/>
            <w:bookmarkEnd w:id="2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1" w:name="z5125_004_06"/>
            <w:bookmarkStart w:id="2732" w:name="z5125_004_06"/>
            <w:bookmarkEnd w:id="27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3" w:name="z5125_004_07"/>
            <w:bookmarkStart w:id="2734" w:name="z5125_004_07"/>
            <w:bookmarkEnd w:id="27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5" w:name="z5125_004_08"/>
            <w:bookmarkStart w:id="2736" w:name="z5125_004_08"/>
            <w:bookmarkEnd w:id="27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7" w:name="z5125_004_09"/>
            <w:bookmarkStart w:id="2738" w:name="z5125_004_09"/>
            <w:bookmarkEnd w:id="27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9" w:name="z5125_004_10"/>
            <w:bookmarkStart w:id="2740" w:name="z5125_004_10"/>
            <w:bookmarkEnd w:id="274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1" w:name="z5125_005_03"/>
            <w:bookmarkStart w:id="2742" w:name="z5125_005_03"/>
            <w:bookmarkEnd w:id="27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3" w:name="z5125_005_04"/>
            <w:bookmarkStart w:id="2744" w:name="z5125_005_04"/>
            <w:bookmarkEnd w:id="27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5" w:name="z5125_005_05"/>
            <w:bookmarkStart w:id="2746" w:name="z5125_005_05"/>
            <w:bookmarkEnd w:id="2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7" w:name="z5125_005_06"/>
            <w:bookmarkStart w:id="2748" w:name="z5125_005_06"/>
            <w:bookmarkEnd w:id="27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9" w:name="z5125_005_07"/>
            <w:bookmarkStart w:id="2750" w:name="z5125_005_07"/>
            <w:bookmarkEnd w:id="27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1" w:name="z5125_005_08"/>
            <w:bookmarkStart w:id="2752" w:name="z5125_005_08"/>
            <w:bookmarkEnd w:id="27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3" w:name="z5125_005_09"/>
            <w:bookmarkStart w:id="2754" w:name="z5125_005_09"/>
            <w:bookmarkEnd w:id="27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5" w:name="z5125_005_10"/>
            <w:bookmarkStart w:id="2756" w:name="z5125_005_10"/>
            <w:bookmarkEnd w:id="275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7" w:name="z5125_006_03"/>
            <w:bookmarkStart w:id="2758" w:name="z5125_006_03"/>
            <w:bookmarkEnd w:id="27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9" w:name="z5125_006_04"/>
            <w:bookmarkStart w:id="2760" w:name="z5125_006_04"/>
            <w:bookmarkEnd w:id="2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1" w:name="z5125_006_05"/>
            <w:bookmarkStart w:id="2762" w:name="z5125_006_05"/>
            <w:bookmarkEnd w:id="2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3" w:name="z5125_006_06"/>
            <w:bookmarkStart w:id="2764" w:name="z5125_006_06"/>
            <w:bookmarkEnd w:id="27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5" w:name="z5125_006_07"/>
            <w:bookmarkStart w:id="2766" w:name="z5125_006_07"/>
            <w:bookmarkEnd w:id="27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7" w:name="z5125_006_08"/>
            <w:bookmarkStart w:id="2768" w:name="z5125_006_08"/>
            <w:bookmarkEnd w:id="276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9" w:name="z5125_006_09"/>
            <w:bookmarkStart w:id="2770" w:name="z5125_006_09"/>
            <w:bookmarkEnd w:id="27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1" w:name="z5125_006_10"/>
            <w:bookmarkStart w:id="2772" w:name="z5125_006_10"/>
            <w:bookmarkEnd w:id="277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3" w:name="z5125_007_03"/>
            <w:bookmarkStart w:id="2774" w:name="z5125_007_03"/>
            <w:bookmarkEnd w:id="27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5" w:name="z5125_007_04"/>
            <w:bookmarkStart w:id="2776" w:name="z5125_007_04"/>
            <w:bookmarkEnd w:id="27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7" w:name="z5125_007_05"/>
            <w:bookmarkStart w:id="2778" w:name="z5125_007_05"/>
            <w:bookmarkEnd w:id="2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9" w:name="z5125_007_06"/>
            <w:bookmarkStart w:id="2780" w:name="z5125_007_06"/>
            <w:bookmarkEnd w:id="27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1" w:name="z5125_007_07"/>
            <w:bookmarkStart w:id="2782" w:name="z5125_007_07"/>
            <w:bookmarkEnd w:id="27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3" w:name="z5125_007_08"/>
            <w:bookmarkStart w:id="2784" w:name="z5125_007_08"/>
            <w:bookmarkEnd w:id="27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5" w:name="z5125_007_09"/>
            <w:bookmarkStart w:id="2786" w:name="z5125_007_09"/>
            <w:bookmarkEnd w:id="27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7" w:name="z5125_007_10"/>
            <w:bookmarkStart w:id="2788" w:name="z5125_007_10"/>
            <w:bookmarkEnd w:id="278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9" w:name="z5125_008_03"/>
            <w:bookmarkStart w:id="2790" w:name="z5125_008_03"/>
            <w:bookmarkEnd w:id="27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1" w:name="z5125_008_04"/>
            <w:bookmarkStart w:id="2792" w:name="z5125_008_04"/>
            <w:bookmarkEnd w:id="2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3" w:name="z5125_008_05"/>
            <w:bookmarkStart w:id="2794" w:name="z5125_008_05"/>
            <w:bookmarkEnd w:id="2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5" w:name="z5125_008_06"/>
            <w:bookmarkStart w:id="2796" w:name="z5125_008_06"/>
            <w:bookmarkEnd w:id="27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7" w:name="z5125_008_07"/>
            <w:bookmarkStart w:id="2798" w:name="z5125_008_07"/>
            <w:bookmarkEnd w:id="27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9" w:name="z5125_008_08"/>
            <w:bookmarkStart w:id="2800" w:name="z5125_008_08"/>
            <w:bookmarkEnd w:id="28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1" w:name="z5125_008_09"/>
            <w:bookmarkStart w:id="2802" w:name="z5125_008_09"/>
            <w:bookmarkEnd w:id="28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3" w:name="z5125_008_10"/>
            <w:bookmarkStart w:id="2804" w:name="z5125_008_10"/>
            <w:bookmarkEnd w:id="280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5" w:name="z5125_009_03"/>
            <w:bookmarkStart w:id="2806" w:name="z5125_009_03"/>
            <w:bookmarkEnd w:id="280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7" w:name="z5125_009_04"/>
            <w:bookmarkStart w:id="2808" w:name="z5125_009_04"/>
            <w:bookmarkEnd w:id="2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9" w:name="z5125_009_05"/>
            <w:bookmarkStart w:id="2810" w:name="z5125_009_05"/>
            <w:bookmarkEnd w:id="2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1" w:name="z5125_009_06"/>
            <w:bookmarkStart w:id="2812" w:name="z5125_009_06"/>
            <w:bookmarkEnd w:id="28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3" w:name="z5125_009_07"/>
            <w:bookmarkStart w:id="2814" w:name="z5125_009_07"/>
            <w:bookmarkEnd w:id="28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5" w:name="z5125_009_08"/>
            <w:bookmarkStart w:id="2816" w:name="z5125_009_08"/>
            <w:bookmarkEnd w:id="28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7" w:name="z5125_009_09"/>
            <w:bookmarkStart w:id="2818" w:name="z5125_009_09"/>
            <w:bookmarkEnd w:id="28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9" w:name="z5125_009_10"/>
            <w:bookmarkStart w:id="2820" w:name="z5125_009_10"/>
            <w:bookmarkEnd w:id="2820"/>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1" w:name="z5125_010_03"/>
            <w:bookmarkStart w:id="2822" w:name="z5125_010_03"/>
            <w:bookmarkEnd w:id="28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3" w:name="z5125_010_04"/>
            <w:bookmarkStart w:id="2824" w:name="z5125_010_04"/>
            <w:bookmarkEnd w:id="2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5" w:name="z5125_010_05"/>
            <w:bookmarkStart w:id="2826" w:name="z5125_010_05"/>
            <w:bookmarkEnd w:id="28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7" w:name="z5125_010_06"/>
            <w:bookmarkStart w:id="2828" w:name="z5125_010_06"/>
            <w:bookmarkEnd w:id="28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9" w:name="z5125_010_07"/>
            <w:bookmarkStart w:id="2830" w:name="z5125_010_07"/>
            <w:bookmarkEnd w:id="28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1" w:name="z5125_010_08"/>
            <w:bookmarkStart w:id="2832" w:name="z5125_010_08"/>
            <w:bookmarkEnd w:id="28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3" w:name="z5125_010_09"/>
            <w:bookmarkStart w:id="2834" w:name="z5125_010_09"/>
            <w:bookmarkEnd w:id="28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5" w:name="z5125_010_10"/>
            <w:bookmarkStart w:id="2836" w:name="z5125_010_10"/>
            <w:bookmarkEnd w:id="283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7" w:name="z5125_011_03"/>
            <w:bookmarkStart w:id="2838" w:name="z5125_011_03"/>
            <w:bookmarkEnd w:id="28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9" w:name="z5125_011_04"/>
            <w:bookmarkStart w:id="2840" w:name="z5125_011_04"/>
            <w:bookmarkEnd w:id="2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1" w:name="z5125_011_05"/>
            <w:bookmarkStart w:id="2842" w:name="z5125_011_05"/>
            <w:bookmarkEnd w:id="2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3" w:name="z5125_011_06"/>
            <w:bookmarkStart w:id="2844" w:name="z5125_011_06"/>
            <w:bookmarkEnd w:id="28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5" w:name="z5125_011_07"/>
            <w:bookmarkStart w:id="2846" w:name="z5125_011_07"/>
            <w:bookmarkEnd w:id="28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7" w:name="z5125_011_08"/>
            <w:bookmarkStart w:id="2848" w:name="z5125_011_08"/>
            <w:bookmarkEnd w:id="28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9" w:name="z5125_011_09"/>
            <w:bookmarkStart w:id="2850" w:name="z5125_011_09"/>
            <w:bookmarkEnd w:id="28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1" w:name="z5125_011_10"/>
            <w:bookmarkStart w:id="2852" w:name="z5125_011_10"/>
            <w:bookmarkEnd w:id="285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3" w:name="z5125_012_03"/>
            <w:bookmarkStart w:id="2854" w:name="z5125_012_03"/>
            <w:bookmarkEnd w:id="28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5" w:name="z5125_012_04"/>
            <w:bookmarkStart w:id="2856" w:name="z5125_012_04"/>
            <w:bookmarkEnd w:id="2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7" w:name="z5125_012_05"/>
            <w:bookmarkStart w:id="2858" w:name="z5125_012_05"/>
            <w:bookmarkEnd w:id="2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9" w:name="z5125_012_06"/>
            <w:bookmarkStart w:id="2860" w:name="z5125_012_06"/>
            <w:bookmarkEnd w:id="28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1" w:name="z5125_012_07"/>
            <w:bookmarkStart w:id="2862" w:name="z5125_012_07"/>
            <w:bookmarkEnd w:id="28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3" w:name="z5125_012_08"/>
            <w:bookmarkStart w:id="2864" w:name="z5125_012_08"/>
            <w:bookmarkEnd w:id="28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5" w:name="z5125_012_09"/>
            <w:bookmarkStart w:id="2866" w:name="z5125_012_09"/>
            <w:bookmarkEnd w:id="28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7" w:name="z5125_012_10"/>
            <w:bookmarkStart w:id="2868" w:name="z5125_012_10"/>
            <w:bookmarkEnd w:id="286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9" w:name="z5125_121_03"/>
            <w:bookmarkStart w:id="2870" w:name="z5125_121_03"/>
            <w:bookmarkEnd w:id="28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1" w:name="z5125_121_04"/>
            <w:bookmarkStart w:id="2872" w:name="z5125_121_04"/>
            <w:bookmarkEnd w:id="2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3" w:name="z5125_121_05"/>
            <w:bookmarkStart w:id="2874" w:name="z5125_121_05"/>
            <w:bookmarkEnd w:id="2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5" w:name="z5125_121_06"/>
            <w:bookmarkStart w:id="2876" w:name="z5125_121_06"/>
            <w:bookmarkEnd w:id="28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7" w:name="z5125_121_07"/>
            <w:bookmarkStart w:id="2878" w:name="z5125_121_07"/>
            <w:bookmarkEnd w:id="28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9" w:name="z5125_121_08"/>
            <w:bookmarkStart w:id="2880" w:name="z5125_121_08"/>
            <w:bookmarkEnd w:id="28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1" w:name="z5125_121_09"/>
            <w:bookmarkStart w:id="2882" w:name="z5125_121_09"/>
            <w:bookmarkEnd w:id="28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3" w:name="z5125_121_10"/>
            <w:bookmarkStart w:id="2884" w:name="z5125_121_10"/>
            <w:bookmarkEnd w:id="288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5" w:name="z5125_013_03"/>
            <w:bookmarkStart w:id="2886" w:name="z5125_013_03"/>
            <w:bookmarkEnd w:id="28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7" w:name="z5125_013_04"/>
            <w:bookmarkStart w:id="2888" w:name="z5125_013_04"/>
            <w:bookmarkEnd w:id="2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9" w:name="z5125_013_05"/>
            <w:bookmarkStart w:id="2890" w:name="z5125_013_05"/>
            <w:bookmarkEnd w:id="2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1" w:name="z5125_013_06"/>
            <w:bookmarkStart w:id="2892" w:name="z5125_013_06"/>
            <w:bookmarkEnd w:id="28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3" w:name="z5125_013_07"/>
            <w:bookmarkStart w:id="2894" w:name="z5125_013_07"/>
            <w:bookmarkEnd w:id="28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5" w:name="z5125_013_08"/>
            <w:bookmarkStart w:id="2896" w:name="z5125_013_08"/>
            <w:bookmarkEnd w:id="28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7" w:name="z5125_013_09"/>
            <w:bookmarkStart w:id="2898" w:name="z5125_013_09"/>
            <w:bookmarkEnd w:id="28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9" w:name="z5125_013_10"/>
            <w:bookmarkStart w:id="2900" w:name="z5125_013_10"/>
            <w:bookmarkEnd w:id="290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1" w:name="z5125_014_03"/>
            <w:bookmarkStart w:id="2902" w:name="z5125_014_03"/>
            <w:bookmarkEnd w:id="29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3" w:name="z5125_014_04"/>
            <w:bookmarkStart w:id="2904" w:name="z5125_014_04"/>
            <w:bookmarkEnd w:id="2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5" w:name="z5125_014_05"/>
            <w:bookmarkStart w:id="2906" w:name="z5125_014_05"/>
            <w:bookmarkEnd w:id="2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7" w:name="z5125_014_06"/>
            <w:bookmarkStart w:id="2908" w:name="z5125_014_06"/>
            <w:bookmarkEnd w:id="29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9" w:name="z5125_014_07"/>
            <w:bookmarkStart w:id="2910" w:name="z5125_014_07"/>
            <w:bookmarkEnd w:id="29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1" w:name="z5125_014_08"/>
            <w:bookmarkStart w:id="2912" w:name="z5125_014_08"/>
            <w:bookmarkEnd w:id="29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3" w:name="z5125_014_09"/>
            <w:bookmarkStart w:id="2914" w:name="z5125_014_09"/>
            <w:bookmarkEnd w:id="29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5" w:name="z5125_014_10"/>
            <w:bookmarkStart w:id="2916" w:name="z5125_014_10"/>
            <w:bookmarkEnd w:id="291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7" w:name="z5125_015_03"/>
            <w:bookmarkStart w:id="2918" w:name="z5125_015_03"/>
            <w:bookmarkEnd w:id="291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9" w:name="z5125_015_04"/>
            <w:bookmarkStart w:id="2920" w:name="z5125_015_04"/>
            <w:bookmarkEnd w:id="2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1" w:name="z5125_015_05"/>
            <w:bookmarkStart w:id="2922" w:name="z5125_015_05"/>
            <w:bookmarkEnd w:id="2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3" w:name="z5125_015_06"/>
            <w:bookmarkStart w:id="2924" w:name="z5125_015_06"/>
            <w:bookmarkEnd w:id="29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5" w:name="z5125_015_07"/>
            <w:bookmarkStart w:id="2926" w:name="z5125_015_07"/>
            <w:bookmarkEnd w:id="29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7" w:name="z5125_015_08"/>
            <w:bookmarkStart w:id="2928" w:name="z5125_015_08"/>
            <w:bookmarkEnd w:id="29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9" w:name="z5125_015_09"/>
            <w:bookmarkStart w:id="2930" w:name="z5125_015_09"/>
            <w:bookmarkEnd w:id="29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1" w:name="z5125_015_10"/>
            <w:bookmarkStart w:id="2932" w:name="z5125_015_10"/>
            <w:bookmarkEnd w:id="293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3" w:name="z5125_016_03"/>
            <w:bookmarkStart w:id="2934" w:name="z5125_016_03"/>
            <w:bookmarkEnd w:id="29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5" w:name="z5125_016_04"/>
            <w:bookmarkStart w:id="2936" w:name="z5125_016_04"/>
            <w:bookmarkEnd w:id="29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7" w:name="z5125_016_05"/>
            <w:bookmarkStart w:id="2938" w:name="z5125_016_05"/>
            <w:bookmarkEnd w:id="2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9" w:name="z5125_016_06"/>
            <w:bookmarkStart w:id="2940" w:name="z5125_016_06"/>
            <w:bookmarkEnd w:id="29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1" w:name="z5125_016_07"/>
            <w:bookmarkStart w:id="2942" w:name="z5125_016_07"/>
            <w:bookmarkEnd w:id="29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3" w:name="z5125_016_08"/>
            <w:bookmarkStart w:id="2944" w:name="z5125_016_08"/>
            <w:bookmarkEnd w:id="29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5" w:name="z5125_016_09"/>
            <w:bookmarkStart w:id="2946" w:name="z5125_016_09"/>
            <w:bookmarkEnd w:id="29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7" w:name="z5125_016_10"/>
            <w:bookmarkStart w:id="2948" w:name="z5125_016_10"/>
            <w:bookmarkEnd w:id="294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9" w:name="z5125_161_03"/>
            <w:bookmarkStart w:id="2950" w:name="z5125_161_03"/>
            <w:bookmarkEnd w:id="29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1" w:name="z5125_161_04"/>
            <w:bookmarkStart w:id="2952" w:name="z5125_161_04"/>
            <w:bookmarkEnd w:id="2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3" w:name="z5125_161_05"/>
            <w:bookmarkStart w:id="2954" w:name="z5125_161_05"/>
            <w:bookmarkEnd w:id="2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5" w:name="z5125_161_06"/>
            <w:bookmarkStart w:id="2956" w:name="z5125_161_06"/>
            <w:bookmarkEnd w:id="29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7" w:name="z5125_161_07"/>
            <w:bookmarkStart w:id="2958" w:name="z5125_161_07"/>
            <w:bookmarkEnd w:id="29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9" w:name="z5125_161_08"/>
            <w:bookmarkStart w:id="2960" w:name="z5125_161_08"/>
            <w:bookmarkEnd w:id="29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1" w:name="z5125_161_09"/>
            <w:bookmarkStart w:id="2962" w:name="z5125_161_09"/>
            <w:bookmarkEnd w:id="29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3" w:name="z5125_161_10"/>
            <w:bookmarkStart w:id="2964" w:name="z5125_161_10"/>
            <w:bookmarkEnd w:id="296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5" w:name="z5125_162_03"/>
            <w:bookmarkStart w:id="2966" w:name="z5125_162_03"/>
            <w:bookmarkEnd w:id="29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7" w:name="z5125_162_04"/>
            <w:bookmarkStart w:id="2968" w:name="z5125_162_04"/>
            <w:bookmarkEnd w:id="29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9" w:name="z5125_162_05"/>
            <w:bookmarkStart w:id="2970" w:name="z5125_162_05"/>
            <w:bookmarkEnd w:id="29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1" w:name="z5125_162_06"/>
            <w:bookmarkStart w:id="2972" w:name="z5125_162_06"/>
            <w:bookmarkEnd w:id="29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3" w:name="z5125_162_07"/>
            <w:bookmarkStart w:id="2974" w:name="z5125_162_07"/>
            <w:bookmarkEnd w:id="29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5" w:name="z5125_162_08"/>
            <w:bookmarkStart w:id="2976" w:name="z5125_162_08"/>
            <w:bookmarkEnd w:id="29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7" w:name="z5125_162_09"/>
            <w:bookmarkStart w:id="2978" w:name="z5125_162_09"/>
            <w:bookmarkEnd w:id="29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9" w:name="z5125_162_10"/>
            <w:bookmarkStart w:id="2980" w:name="z5125_162_10"/>
            <w:bookmarkEnd w:id="2980"/>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sz w:val="22"/>
          <w:szCs w:val="22"/>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1" w:name="z5126_001_03"/>
            <w:bookmarkStart w:id="2982" w:name="z5126_001_03"/>
            <w:bookmarkEnd w:id="29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3" w:name="z5126_001_04"/>
            <w:bookmarkStart w:id="2984" w:name="z5126_001_04"/>
            <w:bookmarkEnd w:id="298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5" w:name="z5126_001_05"/>
            <w:bookmarkStart w:id="2986" w:name="z5126_001_05"/>
            <w:bookmarkEnd w:id="29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7" w:name="z5126_001_06"/>
            <w:bookmarkStart w:id="2988" w:name="z5126_001_06"/>
            <w:bookmarkEnd w:id="298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9" w:name="z5126_001_07"/>
            <w:bookmarkStart w:id="2990" w:name="z5126_001_07"/>
            <w:bookmarkEnd w:id="299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1" w:name="z5126_001_08"/>
            <w:bookmarkStart w:id="2992" w:name="z5126_001_08"/>
            <w:bookmarkEnd w:id="299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3" w:name="z5126_001_09"/>
            <w:bookmarkStart w:id="2994" w:name="z5126_001_09"/>
            <w:bookmarkEnd w:id="299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5" w:name="z5126_011_03"/>
            <w:bookmarkStart w:id="2996" w:name="z5126_011_03"/>
            <w:bookmarkEnd w:id="299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7" w:name="z5126_011_04"/>
            <w:bookmarkStart w:id="2998" w:name="z5126_011_04"/>
            <w:bookmarkEnd w:id="299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9" w:name="z5126_011_05"/>
            <w:bookmarkStart w:id="3000" w:name="z5126_011_05"/>
            <w:bookmarkEnd w:id="30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1" w:name="z5126_011_06"/>
            <w:bookmarkStart w:id="3002" w:name="z5126_011_06"/>
            <w:bookmarkEnd w:id="300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3" w:name="z5126_011_07"/>
            <w:bookmarkStart w:id="3004" w:name="z5126_011_07"/>
            <w:bookmarkEnd w:id="300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5" w:name="z5126_011_08"/>
            <w:bookmarkStart w:id="3006" w:name="z5126_011_08"/>
            <w:bookmarkEnd w:id="300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7" w:name="z5126_011_09"/>
            <w:bookmarkStart w:id="3008" w:name="z5126_011_09"/>
            <w:bookmarkEnd w:id="300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9" w:name="z5126_012_03"/>
            <w:bookmarkStart w:id="3010" w:name="z5126_012_03"/>
            <w:bookmarkEnd w:id="30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1" w:name="z5126_012_04"/>
            <w:bookmarkStart w:id="3012" w:name="z5126_012_04"/>
            <w:bookmarkEnd w:id="301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3" w:name="z5126_012_05"/>
            <w:bookmarkStart w:id="3014" w:name="z5126_012_05"/>
            <w:bookmarkEnd w:id="301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5" w:name="z5126_012_06"/>
            <w:bookmarkStart w:id="3016" w:name="z5126_012_06"/>
            <w:bookmarkEnd w:id="301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7" w:name="z5126_012_07"/>
            <w:bookmarkStart w:id="3018" w:name="z5126_012_07"/>
            <w:bookmarkEnd w:id="301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9" w:name="z5126_012_08"/>
            <w:bookmarkStart w:id="3020" w:name="z5126_012_08"/>
            <w:bookmarkEnd w:id="302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1" w:name="z5126_012_09"/>
            <w:bookmarkStart w:id="3022" w:name="z5126_012_09"/>
            <w:bookmarkEnd w:id="302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3" w:name="z5126_013_03"/>
            <w:bookmarkStart w:id="3024" w:name="z5126_013_03"/>
            <w:bookmarkEnd w:id="302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5" w:name="z5126_013_04"/>
            <w:bookmarkStart w:id="3026" w:name="z5126_013_04"/>
            <w:bookmarkEnd w:id="302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7" w:name="z5126_013_05"/>
            <w:bookmarkStart w:id="3028" w:name="z5126_013_05"/>
            <w:bookmarkEnd w:id="30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9" w:name="z5126_013_06"/>
            <w:bookmarkStart w:id="3030" w:name="z5126_013_06"/>
            <w:bookmarkEnd w:id="303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1" w:name="z5126_013_07"/>
            <w:bookmarkStart w:id="3032" w:name="z5126_013_07"/>
            <w:bookmarkEnd w:id="303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3" w:name="z5126_013_08"/>
            <w:bookmarkStart w:id="3034" w:name="z5126_013_08"/>
            <w:bookmarkEnd w:id="303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5" w:name="z5126_013_09"/>
            <w:bookmarkStart w:id="3036" w:name="z5126_013_09"/>
            <w:bookmarkEnd w:id="303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7" w:name="z5126_002_03"/>
            <w:bookmarkStart w:id="3038" w:name="z5126_002_03"/>
            <w:bookmarkEnd w:id="30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9" w:name="z5126_002_04"/>
            <w:bookmarkStart w:id="3040" w:name="z5126_002_04"/>
            <w:bookmarkEnd w:id="304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1" w:name="z5126_002_05"/>
            <w:bookmarkStart w:id="3042" w:name="z5126_002_05"/>
            <w:bookmarkEnd w:id="304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3" w:name="z5126_002_06"/>
            <w:bookmarkStart w:id="3044" w:name="z5126_002_06"/>
            <w:bookmarkEnd w:id="304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5" w:name="z5126_002_07"/>
            <w:bookmarkStart w:id="3046" w:name="z5126_002_07"/>
            <w:bookmarkEnd w:id="304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7" w:name="z5126_002_08"/>
            <w:bookmarkStart w:id="3048" w:name="z5126_002_08"/>
            <w:bookmarkEnd w:id="304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9" w:name="z5126_002_09"/>
            <w:bookmarkStart w:id="3050" w:name="z5126_002_09"/>
            <w:bookmarkEnd w:id="305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1" w:name="z5126_021_03"/>
            <w:bookmarkStart w:id="3052" w:name="z5126_021_03"/>
            <w:bookmarkEnd w:id="305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3" w:name="z5126_021_04"/>
            <w:bookmarkStart w:id="3054" w:name="z5126_021_04"/>
            <w:bookmarkEnd w:id="305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5" w:name="z5126_021_05"/>
            <w:bookmarkStart w:id="3056" w:name="z5126_021_05"/>
            <w:bookmarkEnd w:id="305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7" w:name="z5126_021_06"/>
            <w:bookmarkStart w:id="3058" w:name="z5126_021_06"/>
            <w:bookmarkEnd w:id="305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9" w:name="z5126_021_07"/>
            <w:bookmarkStart w:id="3060" w:name="z5126_021_07"/>
            <w:bookmarkEnd w:id="306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1" w:name="z5126_021_08"/>
            <w:bookmarkStart w:id="3062" w:name="z5126_021_08"/>
            <w:bookmarkEnd w:id="306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3" w:name="z5126_021_09"/>
            <w:bookmarkStart w:id="3064" w:name="z5126_021_09"/>
            <w:bookmarkEnd w:id="306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5" w:name="z5126_022_03"/>
            <w:bookmarkStart w:id="3066" w:name="z5126_022_03"/>
            <w:bookmarkEnd w:id="30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7" w:name="z5126_022_04"/>
            <w:bookmarkStart w:id="3068" w:name="z5126_022_04"/>
            <w:bookmarkEnd w:id="306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9" w:name="z5126_022_05"/>
            <w:bookmarkStart w:id="3070" w:name="z5126_022_05"/>
            <w:bookmarkEnd w:id="30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1" w:name="z5126_022_06"/>
            <w:bookmarkStart w:id="3072" w:name="z5126_022_06"/>
            <w:bookmarkEnd w:id="307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3" w:name="z5126_022_07"/>
            <w:bookmarkStart w:id="3074" w:name="z5126_022_07"/>
            <w:bookmarkEnd w:id="307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5" w:name="z5126_022_08"/>
            <w:bookmarkStart w:id="3076" w:name="z5126_022_08"/>
            <w:bookmarkEnd w:id="307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7" w:name="z5126_022_09"/>
            <w:bookmarkStart w:id="3078" w:name="z5126_022_09"/>
            <w:bookmarkEnd w:id="307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9" w:name="z5126_023_03"/>
            <w:bookmarkStart w:id="3080" w:name="z5126_023_03"/>
            <w:bookmarkEnd w:id="308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1" w:name="z5126_023_04"/>
            <w:bookmarkStart w:id="3082" w:name="z5126_023_04"/>
            <w:bookmarkEnd w:id="308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3" w:name="z5126_023_05"/>
            <w:bookmarkStart w:id="3084" w:name="z5126_023_05"/>
            <w:bookmarkEnd w:id="30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5" w:name="z5126_023_06"/>
            <w:bookmarkStart w:id="3086" w:name="z5126_023_06"/>
            <w:bookmarkEnd w:id="30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7" w:name="z5126_023_07"/>
            <w:bookmarkStart w:id="3088" w:name="z5126_023_07"/>
            <w:bookmarkEnd w:id="308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9" w:name="z5126_023_08"/>
            <w:bookmarkStart w:id="3090" w:name="z5126_023_08"/>
            <w:bookmarkEnd w:id="309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1" w:name="z5126_023_09"/>
            <w:bookmarkStart w:id="3092" w:name="z5126_023_09"/>
            <w:bookmarkEnd w:id="309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3" w:name="z5126_024_03"/>
            <w:bookmarkStart w:id="3094" w:name="z5126_024_03"/>
            <w:bookmarkEnd w:id="30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5" w:name="z5126_024_04"/>
            <w:bookmarkStart w:id="3096" w:name="z5126_024_04"/>
            <w:bookmarkEnd w:id="309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7" w:name="z5126_024_05"/>
            <w:bookmarkStart w:id="3098" w:name="z5126_024_05"/>
            <w:bookmarkEnd w:id="30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9" w:name="z5126_024_06"/>
            <w:bookmarkStart w:id="3100" w:name="z5126_024_06"/>
            <w:bookmarkEnd w:id="31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1" w:name="z5126_024_07"/>
            <w:bookmarkStart w:id="3102" w:name="z5126_024_07"/>
            <w:bookmarkEnd w:id="310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3" w:name="z5126_024_08"/>
            <w:bookmarkStart w:id="3104" w:name="z5126_024_08"/>
            <w:bookmarkEnd w:id="310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5" w:name="z5126_024_09"/>
            <w:bookmarkStart w:id="3106" w:name="z5126_024_09"/>
            <w:bookmarkEnd w:id="310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7" w:name="z5126_003_03"/>
            <w:bookmarkStart w:id="3108" w:name="z5126_003_03"/>
            <w:bookmarkEnd w:id="310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9" w:name="z5126_003_04"/>
            <w:bookmarkStart w:id="3110" w:name="z5126_003_04"/>
            <w:bookmarkEnd w:id="311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1" w:name="z5126_003_05"/>
            <w:bookmarkStart w:id="3112" w:name="z5126_003_05"/>
            <w:bookmarkEnd w:id="31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3" w:name="z5126_003_06"/>
            <w:bookmarkStart w:id="3114" w:name="z5126_003_06"/>
            <w:bookmarkEnd w:id="311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5" w:name="z5126_003_07"/>
            <w:bookmarkStart w:id="3116" w:name="z5126_003_07"/>
            <w:bookmarkEnd w:id="311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7" w:name="z5126_003_08"/>
            <w:bookmarkStart w:id="3118" w:name="z5126_003_08"/>
            <w:bookmarkEnd w:id="311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9" w:name="z5126_003_09"/>
            <w:bookmarkStart w:id="3120" w:name="z5126_003_09"/>
            <w:bookmarkEnd w:id="312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1" w:name="z5126_004_03"/>
            <w:bookmarkStart w:id="3122" w:name="z5126_004_03"/>
            <w:bookmarkEnd w:id="31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3" w:name="z5126_004_04"/>
            <w:bookmarkStart w:id="3124" w:name="z5126_004_04"/>
            <w:bookmarkEnd w:id="312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5" w:name="z5126_004_05"/>
            <w:bookmarkStart w:id="3126" w:name="z5126_004_05"/>
            <w:bookmarkEnd w:id="31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7" w:name="z5126_004_06"/>
            <w:bookmarkStart w:id="3128" w:name="z5126_004_06"/>
            <w:bookmarkEnd w:id="31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9" w:name="z5126_004_07"/>
            <w:bookmarkStart w:id="3130" w:name="z5126_004_07"/>
            <w:bookmarkEnd w:id="313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1" w:name="z5126_004_08"/>
            <w:bookmarkStart w:id="3132" w:name="z5126_004_08"/>
            <w:bookmarkEnd w:id="313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3" w:name="z5126_004_09"/>
            <w:bookmarkStart w:id="3134" w:name="z5126_004_09"/>
            <w:bookmarkEnd w:id="313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5" w:name="z5126_005_03"/>
            <w:bookmarkStart w:id="3136" w:name="z5126_005_03"/>
            <w:bookmarkEnd w:id="313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7" w:name="z5126_005_04"/>
            <w:bookmarkStart w:id="3138" w:name="z5126_005_04"/>
            <w:bookmarkEnd w:id="313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9" w:name="z5126_005_05"/>
            <w:bookmarkStart w:id="3140" w:name="z5126_005_05"/>
            <w:bookmarkEnd w:id="31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1" w:name="z5126_005_06"/>
            <w:bookmarkStart w:id="3142" w:name="z5126_005_06"/>
            <w:bookmarkEnd w:id="314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3" w:name="z5126_005_07"/>
            <w:bookmarkStart w:id="3144" w:name="z5126_005_07"/>
            <w:bookmarkEnd w:id="314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5" w:name="z5126_005_08"/>
            <w:bookmarkStart w:id="3146" w:name="z5126_005_08"/>
            <w:bookmarkEnd w:id="314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7" w:name="z5126_005_09"/>
            <w:bookmarkStart w:id="3148" w:name="z5126_005_09"/>
            <w:bookmarkEnd w:id="314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9" w:name="z5126_006_03"/>
            <w:bookmarkStart w:id="3150" w:name="z5126_006_03"/>
            <w:bookmarkEnd w:id="31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1" w:name="z5126_006_04"/>
            <w:bookmarkStart w:id="3152" w:name="z5126_006_04"/>
            <w:bookmarkEnd w:id="315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3" w:name="z5126_006_05"/>
            <w:bookmarkStart w:id="3154" w:name="z5126_006_05"/>
            <w:bookmarkEnd w:id="31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5" w:name="z5126_006_06"/>
            <w:bookmarkStart w:id="3156" w:name="z5126_006_06"/>
            <w:bookmarkEnd w:id="315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7" w:name="z5126_006_07"/>
            <w:bookmarkStart w:id="3158" w:name="z5126_006_07"/>
            <w:bookmarkEnd w:id="315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9" w:name="z5126_006_08"/>
            <w:bookmarkStart w:id="3160" w:name="z5126_006_08"/>
            <w:bookmarkEnd w:id="316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1" w:name="z5126_006_09"/>
            <w:bookmarkStart w:id="3162" w:name="z5126_006_09"/>
            <w:bookmarkEnd w:id="316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3" w:name="z5126_007_03"/>
            <w:bookmarkStart w:id="3164" w:name="z5126_007_03"/>
            <w:bookmarkEnd w:id="316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5" w:name="z5126_007_04"/>
            <w:bookmarkStart w:id="3166" w:name="z5126_007_04"/>
            <w:bookmarkEnd w:id="316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7" w:name="z5126_007_05"/>
            <w:bookmarkStart w:id="3168" w:name="z5126_007_05"/>
            <w:bookmarkEnd w:id="31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9" w:name="z5126_007_06"/>
            <w:bookmarkStart w:id="3170" w:name="z5126_007_06"/>
            <w:bookmarkEnd w:id="31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1" w:name="z5126_007_07"/>
            <w:bookmarkStart w:id="3172" w:name="z5126_007_07"/>
            <w:bookmarkEnd w:id="317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3" w:name="z5126_007_08"/>
            <w:bookmarkStart w:id="3174" w:name="z5126_007_08"/>
            <w:bookmarkEnd w:id="317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5" w:name="z5126_007_09"/>
            <w:bookmarkStart w:id="3176" w:name="z5126_007_09"/>
            <w:bookmarkEnd w:id="317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7" w:name="z5126_008_03"/>
            <w:bookmarkStart w:id="3178" w:name="z5126_008_03"/>
            <w:bookmarkEnd w:id="31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9" w:name="z5126_008_04"/>
            <w:bookmarkStart w:id="3180" w:name="z5126_008_04"/>
            <w:bookmarkEnd w:id="318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1" w:name="z5126_008_05"/>
            <w:bookmarkStart w:id="3182" w:name="z5126_008_05"/>
            <w:bookmarkEnd w:id="318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3" w:name="z5126_008_06"/>
            <w:bookmarkStart w:id="3184" w:name="z5126_008_06"/>
            <w:bookmarkEnd w:id="31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5" w:name="z5126_008_07"/>
            <w:bookmarkStart w:id="3186" w:name="z5126_008_07"/>
            <w:bookmarkEnd w:id="318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7" w:name="z5126_008_08"/>
            <w:bookmarkStart w:id="3188" w:name="z5126_008_08"/>
            <w:bookmarkEnd w:id="318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9" w:name="z5126_008_09"/>
            <w:bookmarkStart w:id="3190" w:name="z5126_008_09"/>
            <w:bookmarkEnd w:id="319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1" w:name="z5126_009_03"/>
            <w:bookmarkStart w:id="3192" w:name="z5126_009_03"/>
            <w:bookmarkEnd w:id="319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3" w:name="z5126_009_04"/>
            <w:bookmarkStart w:id="3194" w:name="z5126_009_04"/>
            <w:bookmarkEnd w:id="319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5" w:name="z5126_009_05"/>
            <w:bookmarkStart w:id="3196" w:name="z5126_009_05"/>
            <w:bookmarkEnd w:id="319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7" w:name="z5126_009_06"/>
            <w:bookmarkStart w:id="3198" w:name="z5126_009_06"/>
            <w:bookmarkEnd w:id="31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9" w:name="z5126_009_07"/>
            <w:bookmarkStart w:id="3200" w:name="z5126_009_07"/>
            <w:bookmarkEnd w:id="320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1" w:name="z5126_009_08"/>
            <w:bookmarkStart w:id="3202" w:name="z5126_009_08"/>
            <w:bookmarkEnd w:id="320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3" w:name="z5126_009_09"/>
            <w:bookmarkStart w:id="3204" w:name="z5126_009_09"/>
            <w:bookmarkEnd w:id="320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5" w:name="z5126_010_03"/>
            <w:bookmarkStart w:id="3206" w:name="z5126_010_03"/>
            <w:bookmarkEnd w:id="32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7" w:name="z5126_010_04"/>
            <w:bookmarkStart w:id="3208" w:name="z5126_010_04"/>
            <w:bookmarkEnd w:id="320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9" w:name="z5126_010_05"/>
            <w:bookmarkStart w:id="3210" w:name="z5126_010_05"/>
            <w:bookmarkEnd w:id="32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1" w:name="z5126_010_06"/>
            <w:bookmarkStart w:id="3212" w:name="z5126_010_06"/>
            <w:bookmarkEnd w:id="32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3" w:name="z5126_010_07"/>
            <w:bookmarkStart w:id="3214" w:name="z5126_010_07"/>
            <w:bookmarkEnd w:id="321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5" w:name="z5126_010_08"/>
            <w:bookmarkStart w:id="3216" w:name="z5126_010_08"/>
            <w:bookmarkEnd w:id="321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7" w:name="z5126_010_09"/>
            <w:bookmarkStart w:id="3218" w:name="z5126_010_09"/>
            <w:bookmarkEnd w:id="321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9" w:name="z5126_511_03"/>
            <w:bookmarkStart w:id="3220" w:name="z5126_511_03"/>
            <w:bookmarkEnd w:id="322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1" w:name="z5126_511_04"/>
            <w:bookmarkStart w:id="3222" w:name="z5126_511_04"/>
            <w:bookmarkEnd w:id="322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3" w:name="z5126_511_05"/>
            <w:bookmarkStart w:id="3224" w:name="z5126_511_05"/>
            <w:bookmarkEnd w:id="32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5" w:name="z5126_511_06"/>
            <w:bookmarkStart w:id="3226" w:name="z5126_511_06"/>
            <w:bookmarkEnd w:id="32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7" w:name="z5126_511_07"/>
            <w:bookmarkStart w:id="3228" w:name="z5126_511_07"/>
            <w:bookmarkEnd w:id="322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9" w:name="z5126_511_08"/>
            <w:bookmarkStart w:id="3230" w:name="z5126_511_08"/>
            <w:bookmarkEnd w:id="323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1" w:name="z5126_511_09"/>
            <w:bookmarkStart w:id="3232" w:name="z5126_511_09"/>
            <w:bookmarkEnd w:id="323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3" w:name="z5126_512_03"/>
            <w:bookmarkStart w:id="3234" w:name="z5126_512_03"/>
            <w:bookmarkEnd w:id="32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5" w:name="z5126_512_04"/>
            <w:bookmarkStart w:id="3236" w:name="z5126_512_04"/>
            <w:bookmarkEnd w:id="323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7" w:name="z5126_512_05"/>
            <w:bookmarkStart w:id="3238" w:name="z5126_512_05"/>
            <w:bookmarkEnd w:id="32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9" w:name="z5126_512_06"/>
            <w:bookmarkStart w:id="3240" w:name="z5126_512_06"/>
            <w:bookmarkEnd w:id="32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1" w:name="z5126_512_07"/>
            <w:bookmarkStart w:id="3242" w:name="z5126_512_07"/>
            <w:bookmarkEnd w:id="324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3" w:name="z5126_512_08"/>
            <w:bookmarkStart w:id="3244" w:name="z5126_512_08"/>
            <w:bookmarkEnd w:id="324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5" w:name="z5126_512_09"/>
            <w:bookmarkStart w:id="3246" w:name="z5126_512_09"/>
            <w:bookmarkEnd w:id="324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7" w:name="z5126_513_03"/>
            <w:bookmarkStart w:id="3248" w:name="z5126_513_03"/>
            <w:bookmarkEnd w:id="324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9" w:name="z5126_513_04"/>
            <w:bookmarkStart w:id="3250" w:name="z5126_513_04"/>
            <w:bookmarkEnd w:id="325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1" w:name="z5126_513_05"/>
            <w:bookmarkStart w:id="3252" w:name="z5126_513_05"/>
            <w:bookmarkEnd w:id="325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3" w:name="z5126_513_06"/>
            <w:bookmarkStart w:id="3254" w:name="z5126_513_06"/>
            <w:bookmarkEnd w:id="32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5" w:name="z5126_513_07"/>
            <w:bookmarkStart w:id="3256" w:name="z5126_513_07"/>
            <w:bookmarkEnd w:id="325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7" w:name="z5126_513_08"/>
            <w:bookmarkStart w:id="3258" w:name="z5126_513_08"/>
            <w:bookmarkEnd w:id="325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9" w:name="z5126_513_09"/>
            <w:bookmarkStart w:id="3260" w:name="z5126_513_09"/>
            <w:bookmarkEnd w:id="326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1" w:name="z5126_014_03"/>
            <w:bookmarkStart w:id="3262" w:name="z5126_014_03"/>
            <w:bookmarkEnd w:id="32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3" w:name="z5126_014_04"/>
            <w:bookmarkStart w:id="3264" w:name="z5126_014_04"/>
            <w:bookmarkEnd w:id="326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5" w:name="z5126_014_05"/>
            <w:bookmarkStart w:id="3266" w:name="z5126_014_05"/>
            <w:bookmarkEnd w:id="326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7" w:name="z5126_014_06"/>
            <w:bookmarkStart w:id="3268" w:name="z5126_014_06"/>
            <w:bookmarkEnd w:id="32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9" w:name="z5126_014_07"/>
            <w:bookmarkStart w:id="3270" w:name="z5126_014_07"/>
            <w:bookmarkEnd w:id="327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1" w:name="z5126_014_08"/>
            <w:bookmarkStart w:id="3272" w:name="z5126_014_08"/>
            <w:bookmarkEnd w:id="327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73" w:name="z5126_014_09"/>
            <w:bookmarkStart w:id="3274" w:name="z5126_014_09"/>
            <w:bookmarkEnd w:id="3274"/>
          </w:p>
        </w:tc>
      </w:tr>
    </w:tbl>
    <w:p>
      <w:pPr>
        <w:pStyle w:val="Normal"/>
        <w:rPr>
          <w:sz w:val="22"/>
          <w:szCs w:val="22"/>
        </w:rPr>
      </w:pPr>
      <w:r>
        <w:rPr>
          <w:sz w:val="22"/>
          <w:szCs w:val="22"/>
        </w:rPr>
      </w:r>
      <w:r>
        <w:br w:type="page"/>
      </w:r>
    </w:p>
    <w:p>
      <w:pPr>
        <w:pStyle w:val="Normal"/>
        <w:rPr>
          <w:b/>
          <w:b/>
          <w:sz w:val="16"/>
          <w:szCs w:val="16"/>
        </w:rPr>
      </w:pPr>
      <w:r>
        <w:rPr>
          <w:b/>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75" w:name="z5401_001_03"/>
            <w:bookmarkStart w:id="3276" w:name="z5401_001_03"/>
            <w:bookmarkEnd w:id="327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77" w:name="z5401_001_04"/>
            <w:bookmarkStart w:id="3278" w:name="z5401_001_04"/>
            <w:bookmarkEnd w:id="327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79" w:name="z5401_001_05"/>
            <w:bookmarkStart w:id="3280" w:name="z5401_001_05"/>
            <w:bookmarkEnd w:id="3280"/>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81" w:name="z5401_002_03"/>
            <w:bookmarkStart w:id="3282" w:name="z5401_002_03"/>
            <w:bookmarkEnd w:id="328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83" w:name="z5401_002_04"/>
            <w:bookmarkStart w:id="3284" w:name="z5401_002_04"/>
            <w:bookmarkEnd w:id="328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85" w:name="z5401_002_05"/>
            <w:bookmarkStart w:id="3286" w:name="z5401_002_05"/>
            <w:bookmarkEnd w:id="328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87" w:name="z5401_003_03"/>
            <w:bookmarkStart w:id="3288" w:name="z5401_003_03"/>
            <w:bookmarkEnd w:id="328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89" w:name="z5401_003_04"/>
            <w:bookmarkStart w:id="3290" w:name="z5401_003_04"/>
            <w:bookmarkEnd w:id="329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91" w:name="z5401_003_05"/>
            <w:bookmarkStart w:id="3292" w:name="z5401_003_05"/>
            <w:bookmarkEnd w:id="329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93" w:name="z5401_004_03"/>
            <w:bookmarkStart w:id="3294" w:name="z5401_004_03"/>
            <w:bookmarkEnd w:id="329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95" w:name="z5401_004_04"/>
            <w:bookmarkStart w:id="3296" w:name="z5401_004_04"/>
            <w:bookmarkEnd w:id="329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97" w:name="z5401_004_05"/>
            <w:bookmarkStart w:id="3298" w:name="z5401_004_05"/>
            <w:bookmarkEnd w:id="3298"/>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299" w:name="z5401_005_03"/>
            <w:bookmarkStart w:id="3300" w:name="z5401_005_03"/>
            <w:bookmarkEnd w:id="3300"/>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01" w:name="z5401_005_04"/>
            <w:bookmarkStart w:id="3302" w:name="z5401_005_04"/>
            <w:bookmarkEnd w:id="3302"/>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03" w:name="z5401_005_05"/>
            <w:bookmarkStart w:id="3304" w:name="z5401_005_05"/>
            <w:bookmarkEnd w:id="3304"/>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05" w:name="z5401_006_03"/>
            <w:bookmarkStart w:id="3306" w:name="z5401_006_03"/>
            <w:bookmarkEnd w:id="3306"/>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07" w:name="z5401_006_04"/>
            <w:bookmarkStart w:id="3308" w:name="z5401_006_04"/>
            <w:bookmarkEnd w:id="3308"/>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09" w:name="z5401_006_05"/>
            <w:bookmarkStart w:id="3310" w:name="z5401_006_05"/>
            <w:bookmarkEnd w:id="3310"/>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11" w:name="z5401_007_03"/>
            <w:bookmarkStart w:id="3312" w:name="z5401_007_03"/>
            <w:bookmarkEnd w:id="3312"/>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13" w:name="z5401_007_04"/>
            <w:bookmarkStart w:id="3314" w:name="z5401_007_04"/>
            <w:bookmarkEnd w:id="3314"/>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15" w:name="z5401_007_05"/>
            <w:bookmarkStart w:id="3316" w:name="z5401_007_05"/>
            <w:bookmarkEnd w:id="331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17" w:name="z5401_008_03"/>
            <w:bookmarkStart w:id="3318" w:name="z5401_008_03"/>
            <w:bookmarkEnd w:id="331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19" w:name="z5401_008_04"/>
            <w:bookmarkStart w:id="3320" w:name="z5401_008_04"/>
            <w:bookmarkEnd w:id="332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21" w:name="z5401_008_05"/>
            <w:bookmarkStart w:id="3322" w:name="z5401_008_05"/>
            <w:bookmarkEnd w:id="332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23" w:name="z5401_009_03"/>
            <w:bookmarkStart w:id="3324" w:name="z5401_009_03"/>
            <w:bookmarkEnd w:id="332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25" w:name="z5401_009_04"/>
            <w:bookmarkStart w:id="3326" w:name="z5401_009_04"/>
            <w:bookmarkEnd w:id="332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27" w:name="z5401_009_05"/>
            <w:bookmarkStart w:id="3328" w:name="z5401_009_05"/>
            <w:bookmarkEnd w:id="332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29" w:name="z5401_010_03"/>
            <w:bookmarkStart w:id="3330" w:name="z5401_010_03"/>
            <w:bookmarkEnd w:id="333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31" w:name="z5401_010_04"/>
            <w:bookmarkStart w:id="3332" w:name="z5401_010_04"/>
            <w:bookmarkEnd w:id="333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33" w:name="z5401_010_05"/>
            <w:bookmarkStart w:id="3334" w:name="z5401_010_05"/>
            <w:bookmarkEnd w:id="3334"/>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2"/>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35" w:name="z5402_001_03"/>
            <w:bookmarkStart w:id="3336" w:name="z5402_001_03"/>
            <w:bookmarkEnd w:id="33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37" w:name="z5402_002_03"/>
            <w:bookmarkStart w:id="3338" w:name="z5402_002_03"/>
            <w:bookmarkEnd w:id="33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39" w:name="z5402_003_03"/>
            <w:bookmarkStart w:id="3340" w:name="z5402_003_03"/>
            <w:bookmarkEnd w:id="33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41" w:name="z5402_004_03"/>
            <w:bookmarkStart w:id="3342" w:name="z5402_004_03"/>
            <w:bookmarkEnd w:id="33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43" w:name="z5402_005_03"/>
            <w:bookmarkStart w:id="3344" w:name="z5402_005_03"/>
            <w:bookmarkEnd w:id="33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45" w:name="z5402_006_03"/>
            <w:bookmarkStart w:id="3346" w:name="z5402_006_03"/>
            <w:bookmarkEnd w:id="33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47" w:name="z5402_007_03"/>
            <w:bookmarkStart w:id="3348" w:name="z5402_007_03"/>
            <w:bookmarkEnd w:id="33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49" w:name="z5402_008_03"/>
            <w:bookmarkStart w:id="3350" w:name="z5402_008_03"/>
            <w:bookmarkEnd w:id="33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51" w:name="z5402_009_03"/>
            <w:bookmarkStart w:id="3352" w:name="z5402_009_03"/>
            <w:bookmarkEnd w:id="335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53" w:name="z5402_010_03"/>
            <w:bookmarkStart w:id="3354" w:name="z5402_010_03"/>
            <w:bookmarkEnd w:id="33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55" w:name="z5402_011_03"/>
            <w:bookmarkStart w:id="3356" w:name="z5402_011_03"/>
            <w:bookmarkEnd w:id="33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57" w:name="z5402_012_03"/>
            <w:bookmarkStart w:id="3358" w:name="z5402_012_03"/>
            <w:bookmarkEnd w:id="33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59" w:name="z5402_013_03"/>
            <w:bookmarkStart w:id="3360" w:name="z5402_013_03"/>
            <w:bookmarkEnd w:id="33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61" w:name="z5402_014_03"/>
            <w:bookmarkStart w:id="3362" w:name="z5402_014_03"/>
            <w:bookmarkEnd w:id="33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63" w:name="z5402_015_03"/>
            <w:bookmarkStart w:id="3364" w:name="z5402_015_03"/>
            <w:bookmarkEnd w:id="33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65" w:name="z5402_016_03"/>
            <w:bookmarkStart w:id="3366" w:name="z5402_016_03"/>
            <w:bookmarkEnd w:id="33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67" w:name="z5402_017_03"/>
            <w:bookmarkStart w:id="3368" w:name="z5402_017_03"/>
            <w:bookmarkEnd w:id="336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69" w:name="z5402_018_03"/>
            <w:bookmarkStart w:id="3370" w:name="z5402_018_03"/>
            <w:bookmarkEnd w:id="33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71" w:name="z5402_019_03"/>
            <w:bookmarkStart w:id="3372" w:name="z5402_019_03"/>
            <w:bookmarkEnd w:id="337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73" w:name="z5402_020_03"/>
            <w:bookmarkStart w:id="3374" w:name="z5402_020_03"/>
            <w:bookmarkEnd w:id="33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75" w:name="z5402_021_03"/>
            <w:bookmarkStart w:id="3376" w:name="z5402_021_03"/>
            <w:bookmarkEnd w:id="337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77" w:name="z5402_022_03"/>
            <w:bookmarkStart w:id="3378" w:name="z5402_022_03"/>
            <w:bookmarkEnd w:id="337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79" w:name="z5402_023_03"/>
            <w:bookmarkStart w:id="3380" w:name="z5402_023_03"/>
            <w:bookmarkEnd w:id="338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81" w:name="z5402_024_03"/>
            <w:bookmarkStart w:id="3382" w:name="z5402_024_03"/>
            <w:bookmarkEnd w:id="338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83" w:name="z5402_025_03"/>
            <w:bookmarkStart w:id="3384" w:name="z5402_025_03"/>
            <w:bookmarkEnd w:id="338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85" w:name="z5402_026_03"/>
            <w:bookmarkStart w:id="3386" w:name="z5402_026_03"/>
            <w:bookmarkEnd w:id="338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87" w:name="z5402_027_03"/>
            <w:bookmarkStart w:id="3388" w:name="z5402_027_03"/>
            <w:bookmarkEnd w:id="338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89" w:name="z5402_028_03"/>
            <w:bookmarkStart w:id="3390" w:name="z5402_028_03"/>
            <w:bookmarkEnd w:id="339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91" w:name="z5402_029_03"/>
            <w:bookmarkStart w:id="3392" w:name="z5402_029_03"/>
            <w:bookmarkEnd w:id="339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93" w:name="z5402_030_03"/>
            <w:bookmarkStart w:id="3394" w:name="z5402_030_03"/>
            <w:bookmarkEnd w:id="339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95" w:name="z5402_031_03"/>
            <w:bookmarkStart w:id="3396" w:name="z5402_031_03"/>
            <w:bookmarkEnd w:id="339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97" w:name="z5402_032_03"/>
            <w:bookmarkStart w:id="3398" w:name="z5402_032_03"/>
            <w:bookmarkEnd w:id="339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399" w:name="z5402_033_03"/>
            <w:bookmarkStart w:id="3400" w:name="z5402_033_03"/>
            <w:bookmarkEnd w:id="340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401" w:name="z5402_034_03"/>
            <w:bookmarkStart w:id="3402" w:name="z5402_034_03"/>
            <w:bookmarkEnd w:id="3402"/>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03" w:name="z5404_001_03"/>
            <w:bookmarkStart w:id="3404" w:name="z5404_001_03"/>
            <w:bookmarkEnd w:id="340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05" w:name="z5404_001_04"/>
            <w:bookmarkStart w:id="3406" w:name="z5404_001_04"/>
            <w:bookmarkEnd w:id="34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07" w:name="z5404_002_03"/>
            <w:bookmarkStart w:id="3408" w:name="z5404_002_03"/>
            <w:bookmarkEnd w:id="340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09" w:name="z5404_002_04"/>
            <w:bookmarkStart w:id="3410" w:name="z5404_002_04"/>
            <w:bookmarkEnd w:id="34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11" w:name="z5404_003_03"/>
            <w:bookmarkStart w:id="3412" w:name="z5404_003_03"/>
            <w:bookmarkEnd w:id="341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13" w:name="z5404_003_04"/>
            <w:bookmarkStart w:id="3414" w:name="z5404_003_04"/>
            <w:bookmarkEnd w:id="34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15" w:name="z5404_004_03"/>
            <w:bookmarkStart w:id="3416" w:name="z5404_004_03"/>
            <w:bookmarkEnd w:id="341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17" w:name="z5404_004_04"/>
            <w:bookmarkStart w:id="3418" w:name="z5404_004_04"/>
            <w:bookmarkEnd w:id="34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19" w:name="z5404_005_03"/>
            <w:bookmarkStart w:id="3420" w:name="z5404_005_03"/>
            <w:bookmarkEnd w:id="342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21" w:name="z5404_005_04"/>
            <w:bookmarkStart w:id="3422" w:name="z5404_005_04"/>
            <w:bookmarkEnd w:id="34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23" w:name="z5404_006_03"/>
            <w:bookmarkStart w:id="3424" w:name="z5404_006_03"/>
            <w:bookmarkEnd w:id="342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25" w:name="z5404_006_04"/>
            <w:bookmarkStart w:id="3426" w:name="z5404_006_04"/>
            <w:bookmarkEnd w:id="34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27" w:name="z5404_007_03"/>
            <w:bookmarkStart w:id="3428" w:name="z5404_007_03"/>
            <w:bookmarkEnd w:id="342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29" w:name="z5404_007_04"/>
            <w:bookmarkStart w:id="3430" w:name="z5404_007_04"/>
            <w:bookmarkEnd w:id="34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31" w:name="z5404_008_03"/>
            <w:bookmarkStart w:id="3432" w:name="z5404_008_03"/>
            <w:bookmarkEnd w:id="343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33" w:name="z5404_008_04"/>
            <w:bookmarkStart w:id="3434" w:name="z5404_008_04"/>
            <w:bookmarkEnd w:id="34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35" w:name="z5404_009_03"/>
            <w:bookmarkStart w:id="3436" w:name="z5404_009_03"/>
            <w:bookmarkEnd w:id="343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37" w:name="z5404_009_04"/>
            <w:bookmarkStart w:id="3438" w:name="z5404_009_04"/>
            <w:bookmarkEnd w:id="34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39" w:name="z5404_010_03"/>
            <w:bookmarkStart w:id="3440" w:name="z5404_010_03"/>
            <w:bookmarkEnd w:id="344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41" w:name="z5404_010_04"/>
            <w:bookmarkStart w:id="3442" w:name="z5404_010_04"/>
            <w:bookmarkEnd w:id="34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43" w:name="z5404_011_03"/>
            <w:bookmarkStart w:id="3444" w:name="z5404_011_03"/>
            <w:bookmarkEnd w:id="344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45" w:name="z5404_011_04"/>
            <w:bookmarkStart w:id="3446" w:name="z5404_011_04"/>
            <w:bookmarkEnd w:id="34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47" w:name="z5404_012_03"/>
            <w:bookmarkStart w:id="3448" w:name="z5404_012_03"/>
            <w:bookmarkEnd w:id="344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49" w:name="z5404_012_04"/>
            <w:bookmarkStart w:id="3450" w:name="z5404_012_04"/>
            <w:bookmarkEnd w:id="34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51" w:name="z5404_013_03"/>
            <w:bookmarkStart w:id="3452" w:name="z5404_013_03"/>
            <w:bookmarkEnd w:id="345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53" w:name="z5404_013_04"/>
            <w:bookmarkStart w:id="3454" w:name="z5404_013_04"/>
            <w:bookmarkEnd w:id="34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55" w:name="z5404_014_03"/>
            <w:bookmarkStart w:id="3456" w:name="z5404_014_03"/>
            <w:bookmarkEnd w:id="345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57" w:name="z5404_014_04"/>
            <w:bookmarkStart w:id="3458" w:name="z5404_014_04"/>
            <w:bookmarkEnd w:id="34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59" w:name="z5404_015_03"/>
            <w:bookmarkStart w:id="3460" w:name="z5404_015_03"/>
            <w:bookmarkEnd w:id="346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61" w:name="z5404_015_04"/>
            <w:bookmarkStart w:id="3462" w:name="z5404_015_04"/>
            <w:bookmarkEnd w:id="34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63" w:name="z5404_016_03"/>
            <w:bookmarkStart w:id="3464" w:name="z5404_016_03"/>
            <w:bookmarkEnd w:id="346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65" w:name="z5404_016_04"/>
            <w:bookmarkStart w:id="3466" w:name="z5404_016_04"/>
            <w:bookmarkEnd w:id="34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67" w:name="z5404_017_03"/>
            <w:bookmarkStart w:id="3468" w:name="z5404_017_03"/>
            <w:bookmarkEnd w:id="346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69" w:name="z5404_017_04"/>
            <w:bookmarkStart w:id="3470" w:name="z5404_017_04"/>
            <w:bookmarkEnd w:id="34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71" w:name="z5404_018_03"/>
            <w:bookmarkStart w:id="3472" w:name="z5404_018_03"/>
            <w:bookmarkEnd w:id="347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73" w:name="z5404_018_04"/>
            <w:bookmarkStart w:id="3474" w:name="z5404_018_04"/>
            <w:bookmarkEnd w:id="34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75" w:name="z5404_019_03"/>
            <w:bookmarkStart w:id="3476" w:name="z5404_019_03"/>
            <w:bookmarkEnd w:id="347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77" w:name="z5404_019_04"/>
            <w:bookmarkStart w:id="3478" w:name="z5404_019_04"/>
            <w:bookmarkEnd w:id="34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79" w:name="z5404_020_03"/>
            <w:bookmarkStart w:id="3480" w:name="z5404_020_03"/>
            <w:bookmarkEnd w:id="348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81" w:name="z5404_020_04"/>
            <w:bookmarkStart w:id="3482" w:name="z5404_020_04"/>
            <w:bookmarkEnd w:id="34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83" w:name="z5404_021_03"/>
            <w:bookmarkStart w:id="3484" w:name="z5404_021_03"/>
            <w:bookmarkEnd w:id="348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85" w:name="z5404_021_04"/>
            <w:bookmarkStart w:id="3486" w:name="z5404_021_04"/>
            <w:bookmarkEnd w:id="34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87" w:name="z5404_022_03"/>
            <w:bookmarkStart w:id="3488" w:name="z5404_022_03"/>
            <w:bookmarkEnd w:id="348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89" w:name="z5404_022_04"/>
            <w:bookmarkStart w:id="3490" w:name="z5404_022_04"/>
            <w:bookmarkEnd w:id="34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91" w:name="z5404_023_03"/>
            <w:bookmarkStart w:id="3492" w:name="z5404_023_03"/>
            <w:bookmarkEnd w:id="349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93" w:name="z5404_023_04"/>
            <w:bookmarkStart w:id="3494" w:name="z5404_023_04"/>
            <w:bookmarkEnd w:id="34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95" w:name="z5404_024_03"/>
            <w:bookmarkStart w:id="3496" w:name="z5404_024_03"/>
            <w:bookmarkEnd w:id="349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97" w:name="z5404_024_04"/>
            <w:bookmarkStart w:id="3498" w:name="z5404_024_04"/>
            <w:bookmarkEnd w:id="34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499" w:name="z5404_025_03"/>
            <w:bookmarkStart w:id="3500" w:name="z5404_025_03"/>
            <w:bookmarkEnd w:id="350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01" w:name="z5404_025_04"/>
            <w:bookmarkStart w:id="3502" w:name="z5404_025_04"/>
            <w:bookmarkEnd w:id="35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03" w:name="z5404_026_03"/>
            <w:bookmarkStart w:id="3504" w:name="z5404_026_03"/>
            <w:bookmarkEnd w:id="350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05" w:name="z5404_026_04"/>
            <w:bookmarkStart w:id="3506" w:name="z5404_026_04"/>
            <w:bookmarkEnd w:id="35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07" w:name="z5404_027_03"/>
            <w:bookmarkStart w:id="3508" w:name="z5404_027_03"/>
            <w:bookmarkEnd w:id="350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09" w:name="z5404_027_04"/>
            <w:bookmarkStart w:id="3510" w:name="z5404_027_04"/>
            <w:bookmarkEnd w:id="35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11" w:name="z5404_028_03"/>
            <w:bookmarkStart w:id="3512" w:name="z5404_028_03"/>
            <w:bookmarkEnd w:id="351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13" w:name="z5404_028_04"/>
            <w:bookmarkStart w:id="3514" w:name="z5404_028_04"/>
            <w:bookmarkEnd w:id="35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15" w:name="z5404_029_03"/>
            <w:bookmarkStart w:id="3516" w:name="z5404_029_03"/>
            <w:bookmarkEnd w:id="351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17" w:name="z5404_029_04"/>
            <w:bookmarkStart w:id="3518" w:name="z5404_029_04"/>
            <w:bookmarkEnd w:id="35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19" w:name="z5404_030_03"/>
            <w:bookmarkStart w:id="3520" w:name="z5404_030_03"/>
            <w:bookmarkEnd w:id="352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21" w:name="z5404_030_04"/>
            <w:bookmarkStart w:id="3522" w:name="z5404_030_04"/>
            <w:bookmarkEnd w:id="35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23" w:name="z5404_031_03"/>
            <w:bookmarkStart w:id="3524" w:name="z5404_031_03"/>
            <w:bookmarkEnd w:id="352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25" w:name="z5404_031_04"/>
            <w:bookmarkStart w:id="3526" w:name="z5404_031_04"/>
            <w:bookmarkEnd w:id="35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27" w:name="z5404_032_03"/>
            <w:bookmarkStart w:id="3528" w:name="z5404_032_03"/>
            <w:bookmarkEnd w:id="352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29" w:name="z5404_032_04"/>
            <w:bookmarkStart w:id="3530" w:name="z5404_032_04"/>
            <w:bookmarkEnd w:id="35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31" w:name="z5404_033_03"/>
            <w:bookmarkStart w:id="3532" w:name="z5404_033_03"/>
            <w:bookmarkEnd w:id="353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33" w:name="z5404_033_04"/>
            <w:bookmarkStart w:id="3534" w:name="z5404_033_04"/>
            <w:bookmarkEnd w:id="35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35" w:name="z5404_034_03"/>
            <w:bookmarkStart w:id="3536" w:name="z5404_034_03"/>
            <w:bookmarkEnd w:id="353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37" w:name="z5404_034_04"/>
            <w:bookmarkStart w:id="3538" w:name="z5404_034_04"/>
            <w:bookmarkEnd w:id="35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39" w:name="z5404_035_03"/>
            <w:bookmarkStart w:id="3540" w:name="z5404_035_03"/>
            <w:bookmarkEnd w:id="354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41" w:name="z5404_035_04"/>
            <w:bookmarkStart w:id="3542" w:name="z5404_035_04"/>
            <w:bookmarkEnd w:id="35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43" w:name="z5404_036_03"/>
            <w:bookmarkStart w:id="3544" w:name="z5404_036_03"/>
            <w:bookmarkEnd w:id="354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45" w:name="z5404_036_04"/>
            <w:bookmarkStart w:id="3546" w:name="z5404_036_04"/>
            <w:bookmarkEnd w:id="35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47" w:name="z5404_037_03"/>
            <w:bookmarkStart w:id="3548" w:name="z5404_037_03"/>
            <w:bookmarkEnd w:id="354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49" w:name="z5404_037_04"/>
            <w:bookmarkStart w:id="3550" w:name="z5404_037_04"/>
            <w:bookmarkEnd w:id="35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51" w:name="z5404_038_03"/>
            <w:bookmarkStart w:id="3552" w:name="z5404_038_03"/>
            <w:bookmarkEnd w:id="355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53" w:name="z5404_038_04"/>
            <w:bookmarkStart w:id="3554" w:name="z5404_038_04"/>
            <w:bookmarkEnd w:id="35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55" w:name="z5404_039_03"/>
            <w:bookmarkStart w:id="3556" w:name="z5404_039_03"/>
            <w:bookmarkEnd w:id="355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57" w:name="z5404_039_04"/>
            <w:bookmarkStart w:id="3558" w:name="z5404_039_04"/>
            <w:bookmarkEnd w:id="35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59" w:name="z5404_040_03"/>
            <w:bookmarkStart w:id="3560" w:name="z5404_040_03"/>
            <w:bookmarkEnd w:id="356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61" w:name="z5404_040_04"/>
            <w:bookmarkStart w:id="3562" w:name="z5404_040_04"/>
            <w:bookmarkEnd w:id="35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63" w:name="z5404_041_03"/>
            <w:bookmarkStart w:id="3564" w:name="z5404_041_03"/>
            <w:bookmarkEnd w:id="356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65" w:name="z5404_041_04"/>
            <w:bookmarkStart w:id="3566" w:name="z5404_041_04"/>
            <w:bookmarkEnd w:id="35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67" w:name="z5404_042_03"/>
            <w:bookmarkStart w:id="3568" w:name="z5404_042_03"/>
            <w:bookmarkEnd w:id="356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69" w:name="z5404_042_04"/>
            <w:bookmarkStart w:id="3570" w:name="z5404_042_04"/>
            <w:bookmarkEnd w:id="35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71" w:name="z5404_043_03"/>
            <w:bookmarkStart w:id="3572" w:name="z5404_043_03"/>
            <w:bookmarkEnd w:id="357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73" w:name="z5404_043_04"/>
            <w:bookmarkStart w:id="3574" w:name="z5404_043_04"/>
            <w:bookmarkEnd w:id="35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75" w:name="z5404_044_03"/>
            <w:bookmarkStart w:id="3576" w:name="z5404_044_03"/>
            <w:bookmarkEnd w:id="357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77" w:name="z5404_044_04"/>
            <w:bookmarkStart w:id="3578" w:name="z5404_044_04"/>
            <w:bookmarkEnd w:id="35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79" w:name="z5404_045_03"/>
            <w:bookmarkStart w:id="3580" w:name="z5404_045_03"/>
            <w:bookmarkEnd w:id="358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581" w:name="z5404_045_04"/>
            <w:bookmarkStart w:id="3582" w:name="z5404_045_04"/>
            <w:bookmarkEnd w:id="3582"/>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Header"/>
        <w:jc w:val="center"/>
        <w:rPr>
          <w:b/>
          <w:b/>
          <w:lang w:val="en-US"/>
        </w:rPr>
      </w:pPr>
      <w:r>
        <w:rPr>
          <w:b/>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p>
      <w:pPr>
        <w:pStyle w:val="Normal"/>
        <w:ind w:left="1701" w:hanging="0"/>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402"/>
      <w:numFmt w:val="decimal"/>
      <w:lvlText w:val="(%1)"/>
      <w:lvlJc w:val="left"/>
      <w:pPr>
        <w:tabs>
          <w:tab w:val="num" w:pos="6045"/>
        </w:tabs>
        <w:ind w:left="6045" w:hanging="5685"/>
      </w:pPr>
      <w:rPr>
        <w:sz w:val="24"/>
        <w:b/>
      </w:rPr>
    </w:lvl>
  </w:abstractNum>
  <w:abstractNum w:abstractNumId="3">
    <w:lvl w:ilvl="0">
      <w:start w:val="5121"/>
      <w:numFmt w:val="decimal"/>
      <w:lvlText w:val="(%1)"/>
      <w:lvlJc w:val="left"/>
      <w:pPr>
        <w:tabs>
          <w:tab w:val="num" w:pos="10455"/>
        </w:tabs>
        <w:ind w:left="10455" w:hanging="10095"/>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0-01-10T15:53:00Z</cp:lastPrinted>
  <dcterms:modified xsi:type="dcterms:W3CDTF">2020-12-23T21:38:00Z</dcterms:modified>
  <cp:revision>93</cp:revision>
  <dc:subject/>
  <dc:title>ФЕДЕРАЛЬНОЕ ГОСУДАРСТВЕННОЕ СТАТИСТИЧЕСКОЕ НАБЛЮДЕНИЕ</dc:title>
</cp:coreProperties>
</file>