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lang w:val="en-US"/>
              </w:rPr>
            </w:pPr>
            <w:r>
              <w:rPr>
                <w:sz w:val="20"/>
                <w:lang w:val="en-US"/>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lang w:val="en-US"/>
              </w:rPr>
            </w:pPr>
            <w:r>
              <w:rPr>
                <w:lang w:val="en-US"/>
              </w:rPr>
            </w:r>
          </w:p>
          <w:p>
            <w:pPr>
              <w:pStyle w:val="Iauiue"/>
              <w:widowControl/>
              <w:spacing w:lineRule="exact" w:line="180" w:before="40" w:after="0"/>
              <w:jc w:val="center"/>
              <w:rPr>
                <w:lang w:val="en-US"/>
              </w:rPr>
            </w:pPr>
            <w:r>
              <w:rPr>
                <w:lang w:val="en-US"/>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5"/>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 </w:t>
            </w:r>
            <w:r>
              <w:rPr>
                <w:sz w:val="20"/>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Отметка </w:t>
              <w:br/>
              <w:t>(нет – 0, 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US"/>
              </w:rPr>
            </w:pPr>
            <w:r>
              <w:rPr>
                <w:sz w:val="20"/>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sz w:val="20"/>
                <w:lang w:val="en-US" w:eastAsia="en-US"/>
              </w:rPr>
            </w:pP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sz w:val="20"/>
                <w:lang w:val="en-US" w:eastAsia="en-US"/>
              </w:rPr>
            </w:pPr>
            <w:r>
              <w:rPr>
                <w:sz w:val="20"/>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 w:name="z1001_411_03"/>
            <w:bookmarkStart w:id="35" w:name="z1001_411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 w:name="z1001_411_04"/>
            <w:bookmarkStart w:id="37" w:name="z1001_411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5"/>
            <w:bookmarkStart w:id="39" w:name="z1001_411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013_03"/>
            <w:bookmarkStart w:id="41" w:name="z1001_013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13_04"/>
            <w:bookmarkStart w:id="43" w:name="z1001_013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13_05"/>
            <w:bookmarkStart w:id="45" w:name="z1001_013_05"/>
            <w:bookmarkEnd w:id="4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331_03"/>
            <w:bookmarkStart w:id="47" w:name="z1001_331_03"/>
            <w:bookmarkEnd w:id="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331_04"/>
            <w:bookmarkStart w:id="49" w:name="z1001_331_04"/>
            <w:bookmarkEnd w:id="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50" w:name="z1001_331_05"/>
            <w:bookmarkEnd w:id="50"/>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с современной инфраструктурой оказания медицинской помощи дет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 w:name="z1001_332_03"/>
            <w:bookmarkStart w:id="52" w:name="z1001_332_03"/>
            <w:bookmarkEnd w:id="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 w:name="z1001_332_04"/>
            <w:bookmarkStart w:id="54" w:name="z1001_332_04"/>
            <w:bookmarkEnd w:id="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55" w:name="z1001_332_05"/>
            <w:bookmarkEnd w:id="55"/>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6" w:name="z1001_016_03"/>
            <w:bookmarkStart w:id="57" w:name="z1001_016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16_04"/>
            <w:bookmarkStart w:id="59" w:name="z1001_016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16_05"/>
            <w:bookmarkStart w:id="61" w:name="z1001_016_05"/>
            <w:bookmarkEnd w:id="6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17_03"/>
            <w:bookmarkStart w:id="63" w:name="z1001_017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17_04"/>
            <w:bookmarkStart w:id="65" w:name="z1001_017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17_05"/>
            <w:bookmarkStart w:id="67" w:name="z1001_017_05"/>
            <w:bookmarkEnd w:id="6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lang w:val="en-US" w:eastAsia="en-US"/>
              </w:rPr>
            </w:pPr>
            <w:r>
              <w:rPr>
                <w:rFonts w:cs="Times New Roman" w:ascii="Times New Roman" w:hAnsi="Times New Roman"/>
                <w:lang w:val="en-US" w:eastAsia="en-US"/>
              </w:rPr>
              <w:t xml:space="preserve">Домовые хозяйства, на которые возложены функции </w:t>
            </w:r>
          </w:p>
          <w:p>
            <w:pPr>
              <w:pStyle w:val="Normal"/>
              <w:rPr/>
            </w:pPr>
            <w:r>
              <w:rPr>
                <w:sz w:val="20"/>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18_03"/>
            <w:bookmarkStart w:id="69" w:name="z1001_018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18_04"/>
            <w:bookmarkStart w:id="71" w:name="z1001_018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8_05"/>
            <w:bookmarkStart w:id="73" w:name="z1001_018_05"/>
            <w:bookmarkEnd w:id="7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9_03"/>
            <w:bookmarkStart w:id="75" w:name="z1001_019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9_04"/>
            <w:bookmarkStart w:id="77" w:name="z1001_019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78" w:name="z1001_019_05"/>
            <w:bookmarkEnd w:id="78"/>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 w:name="z1001_191_03"/>
            <w:bookmarkStart w:id="80" w:name="z1001_191_03"/>
            <w:bookmarkEnd w:id="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 w:name="z1001_191_04"/>
            <w:bookmarkStart w:id="82" w:name="z1001_191_04"/>
            <w:bookmarkEnd w:id="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3" w:name="z1001_191_05"/>
            <w:bookmarkEnd w:id="83"/>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имеющие в своем составе кабинеты медико-социальн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192_03"/>
            <w:bookmarkStart w:id="85" w:name="z1001_19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192_04"/>
            <w:bookmarkStart w:id="87" w:name="z1001_19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8" w:name="z1001_192_05"/>
            <w:bookmarkEnd w:id="88"/>
            <w:r>
              <w:rPr>
                <w:b/>
                <w:bCs/>
                <w:sz w:val="20"/>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 w:name="z1001_020_03"/>
            <w:bookmarkStart w:id="90" w:name="z1001_020_03"/>
            <w:bookmarkEnd w:id="9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 w:name="z1001_020_04"/>
            <w:bookmarkStart w:id="92" w:name="z1001_020_04"/>
            <w:bookmarkEnd w:id="9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 w:name="z1001_020_05"/>
            <w:bookmarkStart w:id="94" w:name="z1001_020_05"/>
            <w:bookmarkEnd w:id="94"/>
          </w:p>
        </w:tc>
      </w:tr>
    </w:tbl>
    <w:p>
      <w:pPr>
        <w:pStyle w:val="Header"/>
        <w:numPr>
          <w:ilvl w:val="0"/>
          <w:numId w:val="0"/>
        </w:numPr>
        <w:tabs>
          <w:tab w:val="clear" w:pos="4536"/>
          <w:tab w:val="clear" w:pos="9072"/>
        </w:tabs>
        <w:ind w:left="360" w:hanging="0"/>
        <w:jc w:val="center"/>
        <w:outlineLvl w:val="0"/>
        <w:rPr>
          <w:b/>
          <w:b/>
          <w:sz w:val="16"/>
          <w:szCs w:val="16"/>
          <w:lang w:val="en-US" w:eastAsia="en-US"/>
        </w:rPr>
      </w:pPr>
      <w:r>
        <w:br w:type="page"/>
      </w:r>
      <w:r>
        <w:rPr>
          <w:b/>
          <w:sz w:val="16"/>
          <w:szCs w:val="16"/>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 w:name="z1001_021_03"/>
            <w:bookmarkStart w:id="96" w:name="z1001_021_03"/>
            <w:bookmarkEnd w:id="9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 w:name="z1001_021_04"/>
            <w:bookmarkStart w:id="98" w:name="z1001_021_04"/>
            <w:bookmarkEnd w:id="9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 w:name="z1001_021_05"/>
            <w:bookmarkStart w:id="100" w:name="z1001_021_05"/>
            <w:bookmarkEnd w:id="10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 w:name="z1001_026_03"/>
            <w:bookmarkStart w:id="102" w:name="z1001_026_03"/>
            <w:bookmarkEnd w:id="10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 w:name="z1001_026_04"/>
            <w:bookmarkStart w:id="104" w:name="z1001_026_04"/>
            <w:bookmarkEnd w:id="10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 w:name="z1001_026_05"/>
            <w:bookmarkStart w:id="106" w:name="z1001_026_05"/>
            <w:bookmarkEnd w:id="10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 w:name="z1001_029_03"/>
            <w:bookmarkStart w:id="108" w:name="z1001_029_03"/>
            <w:bookmarkEnd w:id="10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 w:name="z1001_029_04"/>
            <w:bookmarkStart w:id="110" w:name="z1001_029_04"/>
            <w:bookmarkEnd w:id="11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 w:name="z1001_029_05"/>
            <w:bookmarkStart w:id="112" w:name="z1001_029_05"/>
            <w:bookmarkEnd w:id="11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3" w:name="z1001_033_03"/>
            <w:bookmarkStart w:id="114" w:name="z1001_033_03"/>
            <w:bookmarkEnd w:id="11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 w:name="z1001_033_04"/>
            <w:bookmarkStart w:id="116" w:name="z1001_033_04"/>
            <w:bookmarkEnd w:id="11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 w:name="z1001_033_05"/>
            <w:bookmarkStart w:id="118" w:name="z1001_033_05"/>
            <w:bookmarkEnd w:id="11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 w:name="z1001_038_03"/>
            <w:bookmarkStart w:id="120" w:name="z1001_038_03"/>
            <w:bookmarkEnd w:id="12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 w:name="z1001_038_04"/>
            <w:bookmarkStart w:id="122" w:name="z1001_038_04"/>
            <w:bookmarkEnd w:id="12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3" w:name="z1001_038_05"/>
            <w:bookmarkStart w:id="124" w:name="z1001_038_05"/>
            <w:bookmarkEnd w:id="12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 w:name="z1001_039_03"/>
            <w:bookmarkStart w:id="126" w:name="z1001_039_03"/>
            <w:bookmarkEnd w:id="12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7" w:name="z1001_039_04"/>
            <w:bookmarkStart w:id="128" w:name="z1001_039_04"/>
            <w:bookmarkEnd w:id="12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9" w:name="z1001_039_05"/>
            <w:bookmarkStart w:id="130" w:name="z1001_039_05"/>
            <w:bookmarkEnd w:id="13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 w:name="z1001_041_03"/>
            <w:bookmarkStart w:id="132" w:name="z1001_041_03"/>
            <w:bookmarkEnd w:id="13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 w:name="z1001_041_04"/>
            <w:bookmarkStart w:id="134" w:name="z1001_041_04"/>
            <w:bookmarkEnd w:id="13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 w:name="z1001_041_05"/>
            <w:bookmarkStart w:id="136" w:name="z1001_041_05"/>
            <w:bookmarkEnd w:id="1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7" w:name="z1001_044_03"/>
            <w:bookmarkStart w:id="138" w:name="z1001_044_03"/>
            <w:bookmarkEnd w:id="1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9" w:name="z1001_044_04"/>
            <w:bookmarkStart w:id="140" w:name="z1001_044_04"/>
            <w:bookmarkEnd w:id="1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1" w:name="z1001_044_05"/>
            <w:bookmarkStart w:id="142" w:name="z1001_044_05"/>
            <w:bookmarkEnd w:id="14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43" w:name="z1001_054_03"/>
            <w:bookmarkStart w:id="144" w:name="z1001_054_03"/>
            <w:bookmarkEnd w:id="1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5" w:name="z1001_054_04"/>
            <w:bookmarkStart w:id="146" w:name="z1001_054_04"/>
            <w:bookmarkEnd w:id="1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7" w:name="z1001_054_05"/>
            <w:bookmarkStart w:id="148" w:name="z1001_054_05"/>
            <w:bookmarkEnd w:id="14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 w:name="z1001_060_03"/>
            <w:bookmarkStart w:id="150" w:name="z1001_060_03"/>
            <w:bookmarkEnd w:id="1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1" w:name="z1001_060_04"/>
            <w:bookmarkStart w:id="152" w:name="z1001_060_04"/>
            <w:bookmarkEnd w:id="1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 w:name="z1001_060_05"/>
            <w:bookmarkStart w:id="154" w:name="z1001_060_05"/>
            <w:bookmarkEnd w:id="1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 w:name="z1001_061_03"/>
            <w:bookmarkStart w:id="156" w:name="z1001_061_03"/>
            <w:bookmarkEnd w:id="1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7" w:name="z1001_061_04"/>
            <w:bookmarkStart w:id="158" w:name="z1001_061_04"/>
            <w:bookmarkEnd w:id="1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 w:name="z1001_061_05"/>
            <w:bookmarkStart w:id="160" w:name="z1001_061_05"/>
            <w:bookmarkEnd w:id="1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 w:name="z1001_064_03"/>
            <w:bookmarkStart w:id="162" w:name="z1001_064_03"/>
            <w:bookmarkEnd w:id="1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3" w:name="z1001_064_04"/>
            <w:bookmarkStart w:id="164" w:name="z1001_064_04"/>
            <w:bookmarkEnd w:id="1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 w:name="z1001_064_05"/>
            <w:bookmarkStart w:id="166" w:name="z1001_064_05"/>
            <w:bookmarkEnd w:id="1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 w:name="z1001_069_03"/>
            <w:bookmarkStart w:id="168" w:name="z1001_069_03"/>
            <w:bookmarkEnd w:id="1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 w:name="z1001_069_04"/>
            <w:bookmarkStart w:id="170" w:name="z1001_069_04"/>
            <w:bookmarkEnd w:id="1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1" w:name="z1001_069_05"/>
            <w:bookmarkStart w:id="172" w:name="z1001_069_05"/>
            <w:bookmarkEnd w:id="1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3" w:name="z1001_072_03"/>
            <w:bookmarkStart w:id="174" w:name="z1001_072_03"/>
            <w:bookmarkEnd w:id="1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5" w:name="z1001_072_04"/>
            <w:bookmarkStart w:id="176" w:name="z1001_072_04"/>
            <w:bookmarkEnd w:id="1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7" w:name="z1001_072_05"/>
            <w:bookmarkStart w:id="178" w:name="z1001_072_05"/>
            <w:bookmarkEnd w:id="1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9" w:name="z1001_721_03"/>
            <w:bookmarkStart w:id="180" w:name="z1001_721_03"/>
            <w:bookmarkEnd w:id="1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1" w:name="z1001_721_04"/>
            <w:bookmarkStart w:id="182" w:name="z1001_721_04"/>
            <w:bookmarkEnd w:id="1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3" w:name="z1001_721_05"/>
            <w:bookmarkStart w:id="184" w:name="z1001_721_05"/>
            <w:bookmarkEnd w:id="1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5" w:name="z1001_722_03"/>
            <w:bookmarkStart w:id="186" w:name="z1001_722_03"/>
            <w:bookmarkEnd w:id="1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7" w:name="z1001_722_04"/>
            <w:bookmarkStart w:id="188" w:name="z1001_722_04"/>
            <w:bookmarkEnd w:id="1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9" w:name="z1001_722_05"/>
            <w:bookmarkStart w:id="190" w:name="z1001_722_05"/>
            <w:bookmarkEnd w:id="19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1" w:name="z1001_073_03"/>
            <w:bookmarkStart w:id="192" w:name="z1001_073_03"/>
            <w:bookmarkEnd w:id="1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3" w:name="z1001_073_04"/>
            <w:bookmarkStart w:id="194" w:name="z1001_073_04"/>
            <w:bookmarkEnd w:id="1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5" w:name="z1001_073_05"/>
            <w:bookmarkStart w:id="196" w:name="z1001_073_05"/>
            <w:bookmarkEnd w:id="1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7" w:name="z1001_083_03"/>
            <w:bookmarkStart w:id="198" w:name="z1001_083_03"/>
            <w:bookmarkEnd w:id="1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9" w:name="z1001_083_04"/>
            <w:bookmarkStart w:id="200" w:name="z1001_083_04"/>
            <w:bookmarkEnd w:id="2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1" w:name="z1001_083_05"/>
            <w:bookmarkStart w:id="202" w:name="z1001_083_05"/>
            <w:bookmarkEnd w:id="20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3" w:name="z1001_086_03"/>
            <w:bookmarkStart w:id="204" w:name="z1001_086_03"/>
            <w:bookmarkEnd w:id="20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5" w:name="z1001_086_04"/>
            <w:bookmarkStart w:id="206" w:name="z1001_086_04"/>
            <w:bookmarkEnd w:id="20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7" w:name="z1001_086_05"/>
            <w:bookmarkStart w:id="208" w:name="z1001_086_05"/>
            <w:bookmarkEnd w:id="20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9" w:name="z1001_861_03"/>
            <w:bookmarkStart w:id="210" w:name="z1001_861_03"/>
            <w:bookmarkEnd w:id="2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1" w:name="z1001_861_04"/>
            <w:bookmarkStart w:id="212" w:name="z1001_861_04"/>
            <w:bookmarkEnd w:id="2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3" w:name="z1001_861_05"/>
            <w:bookmarkStart w:id="214" w:name="z1001_861_05"/>
            <w:bookmarkEnd w:id="21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5" w:name="z1001_093_03"/>
            <w:bookmarkStart w:id="216" w:name="z1001_093_03"/>
            <w:bookmarkEnd w:id="2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7" w:name="z1001_093_04"/>
            <w:bookmarkStart w:id="218" w:name="z1001_093_04"/>
            <w:bookmarkEnd w:id="2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9" w:name="z1001_093_05"/>
            <w:bookmarkStart w:id="220" w:name="z1001_093_05"/>
            <w:bookmarkEnd w:id="22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1" w:name="z1001_106_03"/>
            <w:bookmarkStart w:id="222" w:name="z1001_106_03"/>
            <w:bookmarkEnd w:id="2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3" w:name="z1001_106_04"/>
            <w:bookmarkStart w:id="224" w:name="z1001_106_04"/>
            <w:bookmarkEnd w:id="2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 w:name="z1001_106_05"/>
            <w:bookmarkStart w:id="226" w:name="z1001_106_05"/>
            <w:bookmarkEnd w:id="22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 w:name="z1001_109_03"/>
            <w:bookmarkStart w:id="228" w:name="z1001_109_03"/>
            <w:bookmarkEnd w:id="2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 w:name="z1001_109_04"/>
            <w:bookmarkStart w:id="230" w:name="z1001_109_04"/>
            <w:bookmarkEnd w:id="2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 w:name="z1001_109_05"/>
            <w:bookmarkStart w:id="232" w:name="z1001_109_05"/>
            <w:bookmarkEnd w:id="23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 w:name="z1001_111_03"/>
            <w:bookmarkStart w:id="234" w:name="z1001_111_03"/>
            <w:bookmarkEnd w:id="2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5" w:name="z1001_111_04"/>
            <w:bookmarkStart w:id="236" w:name="z1001_111_04"/>
            <w:bookmarkEnd w:id="2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7" w:name="z1001_111_05"/>
            <w:bookmarkStart w:id="238" w:name="z1001_111_05"/>
            <w:bookmarkEnd w:id="23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9" w:name="z1001_116_03"/>
            <w:bookmarkStart w:id="240" w:name="z1001_116_03"/>
            <w:bookmarkEnd w:id="2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1" w:name="z1001_116_04"/>
            <w:bookmarkStart w:id="242" w:name="z1001_116_04"/>
            <w:bookmarkEnd w:id="2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3" w:name="z1001_116_05"/>
            <w:bookmarkStart w:id="244" w:name="z1001_116_05"/>
            <w:bookmarkEnd w:id="244"/>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5" w:name="z1001_117_03"/>
            <w:bookmarkStart w:id="246" w:name="z1001_117_03"/>
            <w:bookmarkEnd w:id="2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7" w:name="z1001_117_04"/>
            <w:bookmarkStart w:id="248" w:name="z1001_117_04"/>
            <w:bookmarkEnd w:id="2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9" w:name="z1001_117_05"/>
            <w:bookmarkStart w:id="250" w:name="z1001_117_05"/>
            <w:bookmarkEnd w:id="250"/>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1" w:name="z1001_118_03"/>
            <w:bookmarkStart w:id="252" w:name="z1001_118_03"/>
            <w:bookmarkEnd w:id="2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3" w:name="z1001_118_04"/>
            <w:bookmarkStart w:id="254" w:name="z1001_118_04"/>
            <w:bookmarkEnd w:id="2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5" w:name="z1001_118_05"/>
            <w:bookmarkStart w:id="256" w:name="z1001_118_05"/>
            <w:bookmarkEnd w:id="25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7" w:name="z1001_120_03"/>
            <w:bookmarkStart w:id="258" w:name="z1001_120_03"/>
            <w:bookmarkEnd w:id="2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9" w:name="z1001_120_04"/>
            <w:bookmarkStart w:id="260" w:name="z1001_120_04"/>
            <w:bookmarkEnd w:id="2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1" w:name="z1001_120_05"/>
            <w:bookmarkStart w:id="262" w:name="z1001_120_05"/>
            <w:bookmarkEnd w:id="26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3" w:name="z1001_121_03"/>
            <w:bookmarkStart w:id="264" w:name="z1001_121_03"/>
            <w:bookmarkEnd w:id="2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5" w:name="z1001_121_04"/>
            <w:bookmarkStart w:id="266" w:name="z1001_121_04"/>
            <w:bookmarkEnd w:id="2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7" w:name="z1001_121_05"/>
            <w:bookmarkStart w:id="268" w:name="z1001_121_05"/>
            <w:bookmarkEnd w:id="26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9" w:name="z1001_124_03"/>
            <w:bookmarkStart w:id="270" w:name="z1001_124_03"/>
            <w:bookmarkEnd w:id="2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1" w:name="z1001_124_04"/>
            <w:bookmarkStart w:id="272" w:name="z1001_124_04"/>
            <w:bookmarkEnd w:id="2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3" w:name="z1001_124_05"/>
            <w:bookmarkStart w:id="274" w:name="z1001_124_05"/>
            <w:bookmarkEnd w:id="27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5" w:name="z1001_127_03"/>
            <w:bookmarkStart w:id="276" w:name="z1001_127_03"/>
            <w:bookmarkEnd w:id="2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7" w:name="z1001_127_04"/>
            <w:bookmarkStart w:id="278" w:name="z1001_127_04"/>
            <w:bookmarkEnd w:id="2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9" w:name="z1001_127_05"/>
            <w:bookmarkStart w:id="280" w:name="z1001_127_05"/>
            <w:bookmarkEnd w:id="280"/>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tabs>
          <w:tab w:val="clear" w:pos="9072"/>
          <w:tab w:val="center" w:pos="4536" w:leader="none"/>
        </w:tabs>
        <w:rPr>
          <w:b/>
          <w:b/>
          <w:bCs/>
          <w:sz w:val="18"/>
          <w:szCs w:val="18"/>
          <w:lang w:val="en-US" w:eastAsia="en-US"/>
        </w:rPr>
      </w:pPr>
      <w:r>
        <w:rPr>
          <w:b/>
          <w:bCs/>
          <w:sz w:val="18"/>
          <w:szCs w:val="18"/>
          <w:lang w:val="en-US" w:eastAsia="en-US"/>
        </w:rPr>
      </w:r>
    </w:p>
    <w:p>
      <w:pPr>
        <w:pStyle w:val="Header"/>
        <w:tabs>
          <w:tab w:val="clear" w:pos="9072"/>
          <w:tab w:val="center" w:pos="4536" w:leader="none"/>
        </w:tab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t>Код по ОКЕИ:единица-642</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одразд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1" w:name="z1003_001_03"/>
            <w:bookmarkStart w:id="282" w:name="z1003_001_03"/>
            <w:bookmarkEnd w:id="2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3" w:name="z1003_001_04"/>
            <w:bookmarkStart w:id="284" w:name="z1003_001_04"/>
            <w:bookmarkEnd w:id="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5" w:name="z1003_001_05"/>
            <w:bookmarkStart w:id="286" w:name="z1003_001_05"/>
            <w:bookmarkEnd w:id="2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7" w:name="z1003_001_06"/>
            <w:bookmarkStart w:id="288" w:name="z1003_001_06"/>
            <w:bookmarkEnd w:id="288"/>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9" w:name="z1003_002_03"/>
            <w:bookmarkStart w:id="290" w:name="z1003_002_03"/>
            <w:bookmarkEnd w:id="2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1" w:name="z1003_002_04"/>
            <w:bookmarkStart w:id="292" w:name="z1003_002_04"/>
            <w:bookmarkEnd w:id="2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3" w:name="z1003_002_05"/>
            <w:bookmarkStart w:id="294" w:name="z1003_002_05"/>
            <w:bookmarkEnd w:id="2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5" w:name="z1003_002_06"/>
            <w:bookmarkStart w:id="296" w:name="z1003_002_06"/>
            <w:bookmarkEnd w:id="29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97" w:name="z1003_003_03"/>
            <w:bookmarkStart w:id="298" w:name="z1003_001_01"/>
            <w:bookmarkStart w:id="299" w:name="z1003_003_03"/>
            <w:bookmarkStart w:id="300" w:name="z1003_001_01"/>
            <w:bookmarkEnd w:id="299"/>
            <w:bookmarkEnd w:id="3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1" w:name="z1003_003_04"/>
            <w:bookmarkStart w:id="302" w:name="z1003_003_04"/>
            <w:bookmarkEnd w:id="3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3" w:name="z1003_003_05"/>
            <w:bookmarkStart w:id="304" w:name="z1003_003_05"/>
            <w:bookmarkEnd w:id="3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5" w:name="z1003_003_06"/>
            <w:bookmarkStart w:id="306" w:name="z1003_003_06"/>
            <w:bookmarkEnd w:id="30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7" w:name="z1003_005_03"/>
            <w:bookmarkStart w:id="308" w:name="z1003_003_01"/>
            <w:bookmarkStart w:id="309" w:name="z1003_005_03"/>
            <w:bookmarkStart w:id="310" w:name="z1003_003_01"/>
            <w:bookmarkEnd w:id="309"/>
            <w:bookmarkEnd w:id="3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1" w:name="z1003_005_04"/>
            <w:bookmarkStart w:id="312" w:name="z1003_005_04"/>
            <w:bookmarkEnd w:id="3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3" w:name="z1003_005_05"/>
            <w:bookmarkStart w:id="314" w:name="z1003_005_05"/>
            <w:bookmarkEnd w:id="3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5" w:name="z1003_005_06"/>
            <w:bookmarkStart w:id="316" w:name="z1003_005_06"/>
            <w:bookmarkEnd w:id="31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17" w:name="z1003_007_03"/>
            <w:bookmarkStart w:id="318" w:name="z1003_004_01"/>
            <w:bookmarkStart w:id="319" w:name="z1003_007_03"/>
            <w:bookmarkStart w:id="320" w:name="z1003_004_01"/>
            <w:bookmarkEnd w:id="319"/>
            <w:bookmarkEnd w:id="3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1" w:name="z1003_007_04"/>
            <w:bookmarkStart w:id="322" w:name="z1003_007_04"/>
            <w:bookmarkEnd w:id="3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3" w:name="z1003_007_05"/>
            <w:bookmarkStart w:id="324" w:name="z1003_007_05"/>
            <w:bookmarkEnd w:id="3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5" w:name="z1003_007_06"/>
            <w:bookmarkStart w:id="326" w:name="z1003_007_06"/>
            <w:bookmarkEnd w:id="32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7" w:name="z1003_008_03"/>
            <w:bookmarkStart w:id="328" w:name="z1003_005_01"/>
            <w:bookmarkStart w:id="329" w:name="z1003_008_03"/>
            <w:bookmarkStart w:id="330" w:name="z1003_005_01"/>
            <w:bookmarkEnd w:id="329"/>
            <w:bookmarkEnd w:id="3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1" w:name="z1003_008_04"/>
            <w:bookmarkStart w:id="332" w:name="z1003_008_04"/>
            <w:bookmarkEnd w:id="3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3" w:name="z1003_008_05"/>
            <w:bookmarkStart w:id="334" w:name="z1003_008_05"/>
            <w:bookmarkEnd w:id="3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5" w:name="z1003_008_06"/>
            <w:bookmarkStart w:id="336" w:name="z1003_008_06"/>
            <w:bookmarkEnd w:id="33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7" w:name="z1003_009_03"/>
            <w:bookmarkStart w:id="338" w:name="z1003_006_01"/>
            <w:bookmarkStart w:id="339" w:name="z1003_009_03"/>
            <w:bookmarkStart w:id="340" w:name="z1003_006_01"/>
            <w:bookmarkEnd w:id="339"/>
            <w:bookmarkEnd w:id="3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1" w:name="z1003_009_04"/>
            <w:bookmarkStart w:id="342" w:name="z1003_009_04"/>
            <w:bookmarkEnd w:id="3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3" w:name="z1003_009_05"/>
            <w:bookmarkStart w:id="344" w:name="z1003_009_05"/>
            <w:bookmarkEnd w:id="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5" w:name="z1003_009_06"/>
            <w:bookmarkStart w:id="346" w:name="z1003_009_06"/>
            <w:bookmarkEnd w:id="346"/>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7" w:name="z1003_010_03"/>
            <w:bookmarkStart w:id="348" w:name="z1003_010_03"/>
            <w:bookmarkEnd w:id="3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9" w:name="z1003_010_04"/>
            <w:bookmarkStart w:id="350" w:name="z1003_010_04"/>
            <w:bookmarkEnd w:id="3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1" w:name="z1003_010_05"/>
            <w:bookmarkStart w:id="352" w:name="z1003_010_05"/>
            <w:bookmarkEnd w:id="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 w:name="z1003_010_06"/>
            <w:bookmarkStart w:id="354" w:name="z1003_010_06"/>
            <w:bookmarkEnd w:id="354"/>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5" w:name="z1003_011_03"/>
            <w:bookmarkStart w:id="356" w:name="z1003_011_03"/>
            <w:bookmarkEnd w:id="3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7" w:name="z1003_011_04"/>
            <w:bookmarkStart w:id="358" w:name="z1003_011_04"/>
            <w:bookmarkEnd w:id="3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9" w:name="z1003_011_05"/>
            <w:bookmarkStart w:id="360" w:name="z1003_011_05"/>
            <w:bookmarkEnd w:id="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1" w:name="z1003_011_06"/>
            <w:bookmarkStart w:id="362" w:name="z1003_011_06"/>
            <w:bookmarkEnd w:id="362"/>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Коды по ОКЕИ:  посещение в смену - 545</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363" w:name="z1010_001_03"/>
            <w:bookmarkStart w:id="364" w:name="z1010_001_03"/>
            <w:bookmarkEnd w:id="364"/>
          </w:p>
        </w:tc>
      </w:tr>
    </w:tbl>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r>
    </w:p>
    <w:p>
      <w:pPr>
        <w:pStyle w:val="Header"/>
        <w:tabs>
          <w:tab w:val="clear" w:pos="4536"/>
          <w:tab w:val="clear" w:pos="9072"/>
        </w:tabs>
        <w:rPr>
          <w:b/>
          <w:b/>
          <w:sz w:val="18"/>
          <w:szCs w:val="18"/>
          <w:lang w:val="en-US" w:eastAsia="en-US"/>
        </w:rPr>
      </w:pPr>
      <w:r>
        <w:rPr>
          <w:b/>
          <w:sz w:val="18"/>
          <w:szCs w:val="18"/>
          <w:lang w:val="en-US" w:eastAsia="en-US"/>
        </w:rPr>
        <w:t>(1050)</w:t>
        <w:tab/>
        <w:tab/>
        <w:tab/>
        <w:tab/>
        <w:tab/>
        <w:tab/>
        <w:t>Коды по ОКЕИ:  человек - 792</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65" w:name="z1050_001_03"/>
            <w:bookmarkStart w:id="366" w:name="z1050_001_03"/>
            <w:bookmarkEnd w:id="366"/>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67" w:name="z1050_002_03"/>
            <w:bookmarkStart w:id="368" w:name="z1050_002_03"/>
            <w:bookmarkEnd w:id="368"/>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69" w:name="z1050_021_03"/>
            <w:bookmarkStart w:id="370" w:name="z1050_021_03"/>
            <w:bookmarkEnd w:id="370"/>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1" w:name="z1050_003_03"/>
            <w:bookmarkStart w:id="372" w:name="z1050_003_03"/>
            <w:bookmarkEnd w:id="372"/>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3" w:name="z1050_031_03"/>
            <w:bookmarkStart w:id="374" w:name="z1050_031_03"/>
            <w:bookmarkEnd w:id="374"/>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375" w:name="z1050_001_05"/>
            <w:bookmarkEnd w:id="375"/>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6" w:name="z1050_032_03"/>
            <w:bookmarkStart w:id="377" w:name="z1050_032_03"/>
            <w:bookmarkEnd w:id="37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ельское население (из ст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8" w:name="z1050_004_03"/>
            <w:bookmarkStart w:id="379" w:name="z1050_004_03"/>
            <w:bookmarkEnd w:id="379"/>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r>
        <w:br w:type="page"/>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80" w:name="z1100_001_03"/>
            <w:bookmarkStart w:id="381" w:name="z1100_001_03"/>
            <w:bookmarkEnd w:id="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 w:name="z1100_001_04"/>
            <w:bookmarkStart w:id="383" w:name="z1100_001_04"/>
            <w:bookmarkEnd w:id="3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 w:name="z1100_001_05"/>
            <w:bookmarkStart w:id="385" w:name="z1100_001_05"/>
            <w:bookmarkEnd w:id="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 w:name="z1100_001_06"/>
            <w:bookmarkStart w:id="387" w:name="z1100_001_06"/>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 w:name="z1100_001_07"/>
            <w:bookmarkStart w:id="389" w:name="z1100_001_07"/>
            <w:bookmarkEnd w:id="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 w:name="z1100_001_08"/>
            <w:bookmarkStart w:id="391" w:name="z1100_001_08"/>
            <w:bookmarkEnd w:id="3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 w:name="z1100_001_09"/>
            <w:bookmarkStart w:id="393" w:name="z1100_001_09"/>
            <w:bookmarkEnd w:id="3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 w:name="z1100_001_10"/>
            <w:bookmarkStart w:id="395" w:name="z1100_001_10"/>
            <w:bookmarkEnd w:id="3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 w:name="z1100_001_11"/>
            <w:bookmarkStart w:id="397" w:name="z1100_001_11"/>
            <w:bookmarkEnd w:id="3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 w:name="z1100_001_12"/>
            <w:bookmarkStart w:id="399" w:name="z1100_001_12"/>
            <w:bookmarkEnd w:id="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 w:name="z1100_001_13"/>
            <w:bookmarkStart w:id="401" w:name="z1100_001_13"/>
            <w:bookmarkEnd w:id="4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 w:name="z1100_001_14"/>
            <w:bookmarkStart w:id="403" w:name="z1100_001_14"/>
            <w:bookmarkEnd w:id="4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 w:name="z1100_001_15"/>
            <w:bookmarkStart w:id="405" w:name="z1100_001_15"/>
            <w:bookmarkEnd w:id="4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 w:name="z1100_001_16"/>
            <w:bookmarkStart w:id="407" w:name="z1100_001_16"/>
            <w:bookmarkEnd w:id="4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 w:name="z1100_001_17"/>
            <w:bookmarkStart w:id="409" w:name="z1100_001_17"/>
            <w:bookmarkEnd w:id="4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6"/>
                <w:szCs w:val="16"/>
                <w:lang w:val="en-US"/>
              </w:rPr>
            </w:pPr>
            <w:bookmarkStart w:id="410" w:name="z1100_002_03"/>
            <w:bookmarkEnd w:id="410"/>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1" w:name="z1100_002_04"/>
            <w:bookmarkEnd w:id="41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2" w:name="z1100_002_05"/>
            <w:bookmarkEnd w:id="4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3" w:name="z1100_002_06"/>
            <w:bookmarkEnd w:id="4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4" w:name="z1100_002_07"/>
            <w:bookmarkEnd w:id="4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5" w:name="z1100_002_08"/>
            <w:bookmarkEnd w:id="41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6" w:name="z1100_002_09"/>
            <w:bookmarkStart w:id="417" w:name="z1100_002_09"/>
            <w:bookmarkEnd w:id="4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8" w:name="z1100_002_10"/>
            <w:bookmarkEnd w:id="41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9" w:name="z1100_002_11"/>
            <w:bookmarkEnd w:id="41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20" w:name="z1100_002_12"/>
            <w:bookmarkStart w:id="421" w:name="z1100_002_12"/>
            <w:bookmarkEnd w:id="4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 w:name="z1100_002_13"/>
            <w:bookmarkStart w:id="423" w:name="z1100_002_13"/>
            <w:bookmarkEnd w:id="4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 w:name="z1100_002_14"/>
            <w:bookmarkStart w:id="425" w:name="z1100_002_14"/>
            <w:bookmarkEnd w:id="4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 w:name="z1100_002_15"/>
            <w:bookmarkStart w:id="427" w:name="z1100_002_15"/>
            <w:bookmarkEnd w:id="4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 w:name="z1100_002_16"/>
            <w:bookmarkStart w:id="429" w:name="z1100_002_16"/>
            <w:bookmarkEnd w:id="4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 w:name="z1100_002_17"/>
            <w:bookmarkStart w:id="431" w:name="z1100_002_17"/>
            <w:bookmarkEnd w:id="4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32" w:name="z1100_035_03"/>
            <w:bookmarkStart w:id="433" w:name="z1100_035_03"/>
            <w:bookmarkEnd w:id="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 w:name="z1100_035_04"/>
            <w:bookmarkStart w:id="435" w:name="z1100_035_04"/>
            <w:bookmarkEnd w:id="4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 w:name="z1100_035_05"/>
            <w:bookmarkStart w:id="437" w:name="z1100_035_05"/>
            <w:bookmarkEnd w:id="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 w:name="z1100_035_06"/>
            <w:bookmarkStart w:id="439" w:name="z1100_035_06"/>
            <w:bookmarkEnd w:id="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0" w:name="z1100_035_07"/>
            <w:bookmarkEnd w:id="44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 w:name="z1100_035_08"/>
            <w:bookmarkEnd w:id="44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2" w:name="z1100_035_09"/>
            <w:bookmarkStart w:id="443" w:name="z1100_035_09"/>
            <w:bookmarkEnd w:id="4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 w:name="z1100_035_10"/>
            <w:bookmarkStart w:id="445" w:name="z1100_035_10"/>
            <w:bookmarkEnd w:id="4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6" w:name="z1100_035_11"/>
            <w:bookmarkEnd w:id="44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7" w:name="z1100_035_12"/>
            <w:bookmarkStart w:id="448" w:name="z1100_035_12"/>
            <w:bookmarkEnd w:id="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 w:name="z1100_035_13"/>
            <w:bookmarkStart w:id="450" w:name="z1100_035_13"/>
            <w:bookmarkEnd w:id="4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 w:name="z1100_035_14"/>
            <w:bookmarkStart w:id="452" w:name="z1100_035_14"/>
            <w:bookmarkEnd w:id="4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 w:name="z1100_035_15"/>
            <w:bookmarkStart w:id="454" w:name="z1100_035_15"/>
            <w:bookmarkEnd w:id="4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 w:name="z1100_035_16"/>
            <w:bookmarkStart w:id="456" w:name="z1100_035_16"/>
            <w:bookmarkEnd w:id="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 w:name="z1100_035_17"/>
            <w:bookmarkStart w:id="458" w:name="z1100_035_17"/>
            <w:bookmarkEnd w:id="4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59" w:name="z1100_046_03"/>
            <w:bookmarkStart w:id="460" w:name="z1100_046_03"/>
            <w:bookmarkEnd w:id="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 w:name="z1100_046_04"/>
            <w:bookmarkStart w:id="462" w:name="z1100_046_04"/>
            <w:bookmarkEnd w:id="4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 w:name="z1100_046_05"/>
            <w:bookmarkStart w:id="464" w:name="z1100_046_05"/>
            <w:bookmarkEnd w:id="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 w:name="z1100_046_06"/>
            <w:bookmarkStart w:id="466" w:name="z1100_046_06"/>
            <w:bookmarkEnd w:id="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 w:name="z1100_046_07"/>
            <w:bookmarkStart w:id="468" w:name="z1100_046_07"/>
            <w:bookmarkEnd w:id="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 w:name="z1100_046_08"/>
            <w:bookmarkStart w:id="470" w:name="z1100_046_08"/>
            <w:bookmarkEnd w:id="4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 w:name="z1100_046_09"/>
            <w:bookmarkStart w:id="472" w:name="z1100_046_09"/>
            <w:bookmarkEnd w:id="4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 w:name="z1100_046_10"/>
            <w:bookmarkStart w:id="474" w:name="z1100_046_10"/>
            <w:bookmarkEnd w:id="4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 w:name="z1100_046_11"/>
            <w:bookmarkStart w:id="476" w:name="z1100_046_11"/>
            <w:bookmarkEnd w:id="4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 w:name="z1100_046_12"/>
            <w:bookmarkStart w:id="478" w:name="z1100_046_12"/>
            <w:bookmarkEnd w:id="4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 w:name="z1100_046_13"/>
            <w:bookmarkStart w:id="480" w:name="z1100_046_13"/>
            <w:bookmarkEnd w:id="4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 w:name="z1100_046_14"/>
            <w:bookmarkStart w:id="482" w:name="z1100_046_14"/>
            <w:bookmarkEnd w:id="4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 w:name="z1100_046_15"/>
            <w:bookmarkStart w:id="484" w:name="z1100_046_15"/>
            <w:bookmarkEnd w:id="4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 w:name="z1100_046_16"/>
            <w:bookmarkStart w:id="486" w:name="z1100_046_16"/>
            <w:bookmarkEnd w:id="4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 w:name="z1100_046_17"/>
            <w:bookmarkStart w:id="488" w:name="z1100_046_17"/>
            <w:bookmarkEnd w:id="4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89" w:name="z1100_047_03"/>
            <w:bookmarkStart w:id="490" w:name="z1100_047_03"/>
            <w:bookmarkEnd w:id="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 w:name="z1100_047_04"/>
            <w:bookmarkStart w:id="492" w:name="z1100_047_04"/>
            <w:bookmarkEnd w:id="4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 w:name="z1100_047_05"/>
            <w:bookmarkStart w:id="494" w:name="z1100_047_05"/>
            <w:bookmarkEnd w:id="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 w:name="z1100_047_06"/>
            <w:bookmarkStart w:id="496" w:name="z1100_047_06"/>
            <w:bookmarkEnd w:id="4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7" w:name="z1100_047_07"/>
            <w:bookmarkEnd w:id="4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8" w:name="z1100_047_08"/>
            <w:bookmarkEnd w:id="49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9" w:name="z1100_047_09"/>
            <w:bookmarkStart w:id="500" w:name="z1100_047_09"/>
            <w:bookmarkEnd w:id="5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 w:name="z1100_047_10"/>
            <w:bookmarkStart w:id="502" w:name="z1100_047_10"/>
            <w:bookmarkEnd w:id="5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3" w:name="z1100_047_11"/>
            <w:bookmarkEnd w:id="50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04" w:name="z1100_047_12"/>
            <w:bookmarkStart w:id="505" w:name="z1100_047_12"/>
            <w:bookmarkEnd w:id="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 w:name="z1100_047_13"/>
            <w:bookmarkStart w:id="507" w:name="z1100_047_13"/>
            <w:bookmarkEnd w:id="5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 w:name="z1100_047_14"/>
            <w:bookmarkStart w:id="509" w:name="z1100_047_14"/>
            <w:bookmarkEnd w:id="5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 w:name="z1100_047_15"/>
            <w:bookmarkStart w:id="511" w:name="z1100_047_15"/>
            <w:bookmarkEnd w:id="5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 w:name="z1100_047_16"/>
            <w:bookmarkStart w:id="513" w:name="z1100_047_16"/>
            <w:bookmarkEnd w:id="5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 w:name="z1100_047_17"/>
            <w:bookmarkStart w:id="515" w:name="z1100_047_17"/>
            <w:bookmarkEnd w:id="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16" w:name="z1100_097_03"/>
            <w:bookmarkStart w:id="517" w:name="z1100_097_03"/>
            <w:bookmarkEnd w:id="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 w:name="z1100_097_04"/>
            <w:bookmarkStart w:id="519" w:name="z1100_097_04"/>
            <w:bookmarkEnd w:id="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 w:name="z1100_097_05"/>
            <w:bookmarkStart w:id="521" w:name="z1100_097_05"/>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 w:name="z1100_097_06"/>
            <w:bookmarkStart w:id="523" w:name="z1100_097_06"/>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 w:name="z1100_097_07"/>
            <w:bookmarkStart w:id="525" w:name="z1100_097_07"/>
            <w:bookmarkEnd w:id="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 w:name="z1100_097_08"/>
            <w:bookmarkStart w:id="527" w:name="z1100_097_08"/>
            <w:bookmarkEnd w:id="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 w:name="z1100_097_09"/>
            <w:bookmarkStart w:id="529" w:name="z1100_097_09"/>
            <w:bookmarkEnd w:id="5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 w:name="z1100_097_10"/>
            <w:bookmarkStart w:id="531" w:name="z1100_097_10"/>
            <w:bookmarkEnd w:id="5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 w:name="z1100_097_11"/>
            <w:bookmarkStart w:id="533" w:name="z1100_097_11"/>
            <w:bookmarkEnd w:id="5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 w:name="z1100_097_12"/>
            <w:bookmarkStart w:id="535" w:name="z1100_097_12"/>
            <w:bookmarkEnd w:id="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 w:name="z1100_097_13"/>
            <w:bookmarkStart w:id="537" w:name="z1100_097_13"/>
            <w:bookmarkEnd w:id="5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 w:name="z1100_097_14"/>
            <w:bookmarkStart w:id="539" w:name="z1100_097_14"/>
            <w:bookmarkEnd w:id="5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 w:name="z1100_097_15"/>
            <w:bookmarkStart w:id="541" w:name="z1100_097_15"/>
            <w:bookmarkEnd w:id="5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 w:name="z1100_097_16"/>
            <w:bookmarkStart w:id="543" w:name="z1100_097_16"/>
            <w:bookmarkEnd w:id="5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 w:name="z1100_097_17"/>
            <w:bookmarkStart w:id="545" w:name="z1100_097_17"/>
            <w:bookmarkEnd w:id="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46" w:name="z1100_098_03"/>
            <w:bookmarkStart w:id="547" w:name="z1100_098_03"/>
            <w:bookmarkEnd w:id="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 w:name="z1100_098_04"/>
            <w:bookmarkStart w:id="549" w:name="z1100_098_04"/>
            <w:bookmarkEnd w:id="5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 w:name="z1100_098_05"/>
            <w:bookmarkStart w:id="551" w:name="z1100_098_05"/>
            <w:bookmarkEnd w:id="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 w:name="z1100_098_06"/>
            <w:bookmarkStart w:id="553" w:name="z1100_098_06"/>
            <w:bookmarkEnd w:id="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4" w:name="z1100_098_07"/>
            <w:bookmarkEnd w:id="55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5" w:name="z1100_098_08"/>
            <w:bookmarkEnd w:id="5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6" w:name="z1100_098_09"/>
            <w:bookmarkStart w:id="557" w:name="z1100_098_09"/>
            <w:bookmarkEnd w:id="5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 w:name="z1100_098_10"/>
            <w:bookmarkStart w:id="559" w:name="z1100_098_10"/>
            <w:bookmarkEnd w:id="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60" w:name="z1100_098_11"/>
            <w:bookmarkEnd w:id="56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61" w:name="z1100_098_12"/>
            <w:bookmarkStart w:id="562" w:name="z1100_098_12"/>
            <w:bookmarkEnd w:id="5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 w:name="z1100_098_13"/>
            <w:bookmarkStart w:id="564" w:name="z1100_098_13"/>
            <w:bookmarkEnd w:id="5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 w:name="z1100_098_14"/>
            <w:bookmarkStart w:id="566" w:name="z1100_098_14"/>
            <w:bookmarkEnd w:id="5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 w:name="z1100_098_15"/>
            <w:bookmarkStart w:id="568" w:name="z1100_098_15"/>
            <w:bookmarkEnd w:id="5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 w:name="z1100_098_16"/>
            <w:bookmarkStart w:id="570" w:name="z1100_098_16"/>
            <w:bookmarkEnd w:id="5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 w:name="z1100_098_17"/>
            <w:bookmarkStart w:id="572" w:name="z1100_098_17"/>
            <w:bookmarkEnd w:id="5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573" w:name="z1100_127_03"/>
            <w:bookmarkStart w:id="574" w:name="z1100_127_03"/>
            <w:bookmarkEnd w:id="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 w:name="z1100_127_04"/>
            <w:bookmarkStart w:id="576" w:name="z1100_127_04"/>
            <w:bookmarkEnd w:id="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 w:name="z1100_127_05"/>
            <w:bookmarkStart w:id="578" w:name="z1100_127_05"/>
            <w:bookmarkEnd w:id="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 w:name="z1100_127_06"/>
            <w:bookmarkStart w:id="580" w:name="z1100_127_06"/>
            <w:bookmarkEnd w:id="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 w:name="z1100_127_07"/>
            <w:bookmarkStart w:id="582" w:name="z1100_127_07"/>
            <w:bookmarkEnd w:id="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 w:name="z1100_127_08"/>
            <w:bookmarkStart w:id="584" w:name="z1100_127_08"/>
            <w:bookmarkEnd w:id="5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 w:name="z1100_127_09"/>
            <w:bookmarkStart w:id="586" w:name="z1100_127_09"/>
            <w:bookmarkEnd w:id="5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 w:name="z1100_127_10"/>
            <w:bookmarkStart w:id="588" w:name="z1100_127_10"/>
            <w:bookmarkEnd w:id="5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 w:name="z1100_127_11"/>
            <w:bookmarkStart w:id="590" w:name="z1100_127_11"/>
            <w:bookmarkEnd w:id="5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 w:name="z1100_127_12"/>
            <w:bookmarkStart w:id="592" w:name="z1100_127_12"/>
            <w:bookmarkEnd w:id="5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 w:name="z1100_127_13"/>
            <w:bookmarkStart w:id="594" w:name="z1100_127_13"/>
            <w:bookmarkEnd w:id="5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 w:name="z1100_127_14"/>
            <w:bookmarkStart w:id="596" w:name="z1100_127_14"/>
            <w:bookmarkEnd w:id="5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 w:name="z1100_127_15"/>
            <w:bookmarkStart w:id="598" w:name="z1100_127_15"/>
            <w:bookmarkEnd w:id="5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 w:name="z1100_127_16"/>
            <w:bookmarkStart w:id="600" w:name="z1100_127_16"/>
            <w:bookmarkEnd w:id="6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 w:name="z1100_127_17"/>
            <w:bookmarkStart w:id="602" w:name="z1100_127_17"/>
            <w:bookmarkEnd w:id="6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en-US"/>
              </w:rPr>
            </w:pPr>
            <w:r>
              <w:rPr>
                <w:b/>
                <w:sz w:val="16"/>
                <w:szCs w:val="16"/>
                <w:lang w:val="en-US"/>
              </w:rPr>
            </w:r>
            <w:bookmarkStart w:id="603" w:name="z1100_139_03"/>
            <w:bookmarkStart w:id="604" w:name="z1100_139_03"/>
            <w:bookmarkEnd w:id="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 w:name="z1100_139_04"/>
            <w:bookmarkStart w:id="606" w:name="z1100_139_04"/>
            <w:bookmarkEnd w:id="6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 w:name="z1100_139_05"/>
            <w:bookmarkStart w:id="608" w:name="z1100_139_05"/>
            <w:bookmarkEnd w:id="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 w:name="z1100_139_06"/>
            <w:bookmarkStart w:id="610" w:name="z1100_139_06"/>
            <w:bookmarkEnd w:id="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 w:name="z1100_139_07"/>
            <w:bookmarkStart w:id="612" w:name="z1100_139_07"/>
            <w:bookmarkEnd w:id="6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 w:name="z1100_139_08"/>
            <w:bookmarkStart w:id="614" w:name="z1100_139_08"/>
            <w:bookmarkEnd w:id="6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 w:name="z1100_139_09"/>
            <w:bookmarkStart w:id="616" w:name="z1100_139_09"/>
            <w:bookmarkEnd w:id="6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 w:name="z1100_139_10"/>
            <w:bookmarkStart w:id="618" w:name="z1100_139_10"/>
            <w:bookmarkEnd w:id="6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 w:name="z1100_139_11"/>
            <w:bookmarkStart w:id="620" w:name="z1100_139_11"/>
            <w:bookmarkEnd w:id="6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 w:name="z1100_139_12"/>
            <w:bookmarkStart w:id="622" w:name="z1100_139_12"/>
            <w:bookmarkEnd w:id="6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 w:name="z1100_139_13"/>
            <w:bookmarkStart w:id="624" w:name="z1100_139_13"/>
            <w:bookmarkEnd w:id="6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 w:name="z1100_139_14"/>
            <w:bookmarkStart w:id="626" w:name="z1100_139_14"/>
            <w:bookmarkEnd w:id="6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 w:name="z1100_139_15"/>
            <w:bookmarkStart w:id="628" w:name="z1100_139_15"/>
            <w:bookmarkEnd w:id="6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 w:name="z1100_139_16"/>
            <w:bookmarkStart w:id="630" w:name="z1100_139_16"/>
            <w:bookmarkEnd w:id="6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 w:name="z1100_139_17"/>
            <w:bookmarkStart w:id="632" w:name="z1100_139_17"/>
            <w:bookmarkEnd w:id="6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633" w:name="z1100_144_03"/>
            <w:bookmarkStart w:id="634" w:name="z1100_144_03"/>
            <w:bookmarkEnd w:id="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 w:name="z1100_144_04"/>
            <w:bookmarkStart w:id="636" w:name="z1100_144_04"/>
            <w:bookmarkEnd w:id="6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 w:name="z1100_144_05"/>
            <w:bookmarkStart w:id="638" w:name="z1100_144_05"/>
            <w:bookmarkEnd w:id="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 w:name="z1100_144_06"/>
            <w:bookmarkStart w:id="640" w:name="z1100_144_06"/>
            <w:bookmarkEnd w:id="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 w:name="z1100_144_07"/>
            <w:bookmarkStart w:id="642" w:name="z1100_144_07"/>
            <w:bookmarkEnd w:id="6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 w:name="z1100_144_08"/>
            <w:bookmarkStart w:id="644" w:name="z1100_144_08"/>
            <w:bookmarkEnd w:id="6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 w:name="z1100_144_09"/>
            <w:bookmarkStart w:id="646" w:name="z1100_144_09"/>
            <w:bookmarkEnd w:id="6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 w:name="z1100_144_10"/>
            <w:bookmarkStart w:id="648" w:name="z1100_144_10"/>
            <w:bookmarkEnd w:id="6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 w:name="z1100_144_11"/>
            <w:bookmarkStart w:id="650" w:name="z1100_144_11"/>
            <w:bookmarkEnd w:id="6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 w:name="z1100_144_12"/>
            <w:bookmarkStart w:id="652" w:name="z1100_144_12"/>
            <w:bookmarkEnd w:id="6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 w:name="z1100_144_13"/>
            <w:bookmarkStart w:id="654" w:name="z1100_144_13"/>
            <w:bookmarkEnd w:id="6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 w:name="z1100_144_14"/>
            <w:bookmarkStart w:id="656" w:name="z1100_144_14"/>
            <w:bookmarkEnd w:id="6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 w:name="z1100_144_15"/>
            <w:bookmarkStart w:id="658" w:name="z1100_144_15"/>
            <w:bookmarkEnd w:id="6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 w:name="z1100_144_16"/>
            <w:bookmarkStart w:id="660" w:name="z1100_144_16"/>
            <w:bookmarkEnd w:id="6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 w:name="z1100_144_17"/>
            <w:bookmarkStart w:id="662" w:name="z1100_144_17"/>
            <w:bookmarkEnd w:id="662"/>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63" w:name="z1100_220_03"/>
            <w:bookmarkStart w:id="664" w:name="z1100_220_03"/>
            <w:bookmarkEnd w:id="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 w:name="z1100_220_04"/>
            <w:bookmarkStart w:id="666" w:name="z1100_220_04"/>
            <w:bookmarkEnd w:id="6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 w:name="z1100_220_05"/>
            <w:bookmarkStart w:id="668" w:name="z1100_220_05"/>
            <w:bookmarkEnd w:id="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 w:name="z1100_220_06"/>
            <w:bookmarkStart w:id="670" w:name="z1100_220_06"/>
            <w:bookmarkEnd w:id="6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 w:name="z1100_220_07"/>
            <w:bookmarkStart w:id="672" w:name="z1100_220_07"/>
            <w:bookmarkEnd w:id="6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 w:name="z1100_220_08"/>
            <w:bookmarkStart w:id="674" w:name="z1100_220_08"/>
            <w:bookmarkEnd w:id="6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 w:name="z1100_220_09"/>
            <w:bookmarkStart w:id="676" w:name="z1100_220_09"/>
            <w:bookmarkEnd w:id="6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 w:name="z1100_220_10"/>
            <w:bookmarkStart w:id="678" w:name="z1100_220_10"/>
            <w:bookmarkEnd w:id="6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 w:name="z1100_220_11"/>
            <w:bookmarkStart w:id="680" w:name="z1100_220_11"/>
            <w:bookmarkEnd w:id="6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 w:name="z1100_220_12"/>
            <w:bookmarkStart w:id="682" w:name="z1100_220_12"/>
            <w:bookmarkEnd w:id="6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 w:name="z1100_220_13"/>
            <w:bookmarkStart w:id="684" w:name="z1100_220_13"/>
            <w:bookmarkEnd w:id="6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 w:name="z1100_220_14"/>
            <w:bookmarkStart w:id="686" w:name="z1100_220_14"/>
            <w:bookmarkEnd w:id="6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 w:name="z1100_220_15"/>
            <w:bookmarkStart w:id="688" w:name="z1100_220_15"/>
            <w:bookmarkEnd w:id="6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 w:name="z1100_220_16"/>
            <w:bookmarkStart w:id="690" w:name="z1100_220_16"/>
            <w:bookmarkEnd w:id="6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 w:name="z1100_220_17"/>
            <w:bookmarkStart w:id="692" w:name="z1100_220_17"/>
            <w:bookmarkEnd w:id="6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93" w:name="z1100_225_03"/>
            <w:bookmarkStart w:id="694" w:name="z1100_225_03"/>
            <w:bookmarkEnd w:id="6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 w:name="z1100_225_04"/>
            <w:bookmarkStart w:id="696" w:name="z1100_225_04"/>
            <w:bookmarkEnd w:id="6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 w:name="z1100_225_05"/>
            <w:bookmarkStart w:id="698" w:name="z1100_225_05"/>
            <w:bookmarkEnd w:id="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 w:name="z1100_225_06"/>
            <w:bookmarkStart w:id="700" w:name="z1100_225_06"/>
            <w:bookmarkEnd w:id="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 w:name="z1100_225_07"/>
            <w:bookmarkStart w:id="702" w:name="z1100_225_07"/>
            <w:bookmarkEnd w:id="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 w:name="z1100_225_08"/>
            <w:bookmarkStart w:id="704" w:name="z1100_225_08"/>
            <w:bookmarkEnd w:id="7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 w:name="z1100_225_09"/>
            <w:bookmarkStart w:id="706" w:name="z1100_225_09"/>
            <w:bookmarkEnd w:id="7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 w:name="z1100_225_10"/>
            <w:bookmarkStart w:id="708" w:name="z1100_225_10"/>
            <w:bookmarkEnd w:id="7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 w:name="z1100_225_11"/>
            <w:bookmarkStart w:id="710" w:name="z1100_225_11"/>
            <w:bookmarkEnd w:id="7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 w:name="z1100_225_12"/>
            <w:bookmarkStart w:id="712" w:name="z1100_225_12"/>
            <w:bookmarkEnd w:id="7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 w:name="z1100_225_13"/>
            <w:bookmarkStart w:id="714" w:name="z1100_225_13"/>
            <w:bookmarkEnd w:id="7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 w:name="z1100_225_14"/>
            <w:bookmarkStart w:id="716" w:name="z1100_225_14"/>
            <w:bookmarkEnd w:id="7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 w:name="z1100_225_15"/>
            <w:bookmarkStart w:id="718" w:name="z1100_225_15"/>
            <w:bookmarkEnd w:id="7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 w:name="z1100_225_16"/>
            <w:bookmarkStart w:id="720" w:name="z1100_225_16"/>
            <w:bookmarkEnd w:id="7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 w:name="z1100_225_17"/>
            <w:bookmarkStart w:id="722" w:name="z1100_225_17"/>
            <w:bookmarkEnd w:id="7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23" w:name="z1100_228_03"/>
            <w:bookmarkStart w:id="724" w:name="z1100_228_03"/>
            <w:bookmarkEnd w:id="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 w:name="z1100_228_04"/>
            <w:bookmarkStart w:id="726" w:name="z1100_228_04"/>
            <w:bookmarkEnd w:id="7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 w:name="z1100_228_05"/>
            <w:bookmarkStart w:id="728" w:name="z1100_228_05"/>
            <w:bookmarkEnd w:id="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 w:name="z1100_228_06"/>
            <w:bookmarkStart w:id="730" w:name="z1100_228_06"/>
            <w:bookmarkEnd w:id="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 w:name="z1100_228_07"/>
            <w:bookmarkStart w:id="732" w:name="z1100_228_07"/>
            <w:bookmarkEnd w:id="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 w:name="z1100_228_08"/>
            <w:bookmarkStart w:id="734" w:name="z1100_228_08"/>
            <w:bookmarkEnd w:id="7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 w:name="z1100_228_09"/>
            <w:bookmarkStart w:id="736" w:name="z1100_228_09"/>
            <w:bookmarkEnd w:id="7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 w:name="z1100_228_10"/>
            <w:bookmarkStart w:id="738" w:name="z1100_228_10"/>
            <w:bookmarkEnd w:id="7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 w:name="z1100_228_11"/>
            <w:bookmarkStart w:id="740" w:name="z1100_228_11"/>
            <w:bookmarkEnd w:id="7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 w:name="z1100_228_12"/>
            <w:bookmarkStart w:id="742" w:name="z1100_228_12"/>
            <w:bookmarkEnd w:id="7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 w:name="z1100_228_13"/>
            <w:bookmarkStart w:id="744" w:name="z1100_228_13"/>
            <w:bookmarkEnd w:id="7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 w:name="z1100_228_14"/>
            <w:bookmarkStart w:id="746" w:name="z1100_228_14"/>
            <w:bookmarkEnd w:id="7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 w:name="z1100_228_15"/>
            <w:bookmarkStart w:id="748" w:name="z1100_228_15"/>
            <w:bookmarkEnd w:id="7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 w:name="z1100_228_16"/>
            <w:bookmarkStart w:id="750" w:name="z1100_228_16"/>
            <w:bookmarkEnd w:id="7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 w:name="z1100_228_17"/>
            <w:bookmarkStart w:id="752" w:name="z1100_228_17"/>
            <w:bookmarkEnd w:id="7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53" w:name="z1100_232_03"/>
            <w:bookmarkStart w:id="754" w:name="z1100_232_03"/>
            <w:bookmarkEnd w:id="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 w:name="z1100_232_04"/>
            <w:bookmarkStart w:id="756" w:name="z1100_232_04"/>
            <w:bookmarkEnd w:id="7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 w:name="z1100_232_05"/>
            <w:bookmarkStart w:id="758" w:name="z1100_232_05"/>
            <w:bookmarkEnd w:id="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 w:name="z1100_232_06"/>
            <w:bookmarkStart w:id="760" w:name="z1100_232_06"/>
            <w:bookmarkEnd w:id="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 w:name="z1100_232_07"/>
            <w:bookmarkStart w:id="762" w:name="z1100_232_07"/>
            <w:bookmarkEnd w:id="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 w:name="z1100_232_08"/>
            <w:bookmarkStart w:id="764" w:name="z1100_232_08"/>
            <w:bookmarkEnd w:id="7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 w:name="z1100_232_09"/>
            <w:bookmarkStart w:id="766" w:name="z1100_232_09"/>
            <w:bookmarkEnd w:id="7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 w:name="z1100_232_10"/>
            <w:bookmarkStart w:id="768" w:name="z1100_232_10"/>
            <w:bookmarkEnd w:id="7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 w:name="z1100_232_11"/>
            <w:bookmarkStart w:id="770" w:name="z1100_232_11"/>
            <w:bookmarkEnd w:id="7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 w:name="z1100_232_12"/>
            <w:bookmarkStart w:id="772" w:name="z1100_232_12"/>
            <w:bookmarkEnd w:id="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 w:name="z1100_232_13"/>
            <w:bookmarkStart w:id="774" w:name="z1100_232_13"/>
            <w:bookmarkEnd w:id="7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 w:name="z1100_232_14"/>
            <w:bookmarkStart w:id="776" w:name="z1100_232_14"/>
            <w:bookmarkEnd w:id="7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 w:name="z1100_232_15"/>
            <w:bookmarkStart w:id="778" w:name="z1100_232_15"/>
            <w:bookmarkEnd w:id="7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 w:name="z1100_232_16"/>
            <w:bookmarkStart w:id="780" w:name="z1100_232_16"/>
            <w:bookmarkEnd w:id="7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 w:name="z1100_232_17"/>
            <w:bookmarkStart w:id="782" w:name="z1100_232_17"/>
            <w:bookmarkEnd w:id="7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3" w:name="z1100_233_03"/>
            <w:bookmarkStart w:id="784" w:name="z1100_233_03"/>
            <w:bookmarkEnd w:id="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 w:name="z1100_233_04"/>
            <w:bookmarkStart w:id="786" w:name="z1100_233_04"/>
            <w:bookmarkEnd w:id="7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 w:name="z1100_233_05"/>
            <w:bookmarkStart w:id="788" w:name="z1100_233_05"/>
            <w:bookmarkEnd w:id="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 w:name="z1100_233_06"/>
            <w:bookmarkStart w:id="790" w:name="z1100_233_06"/>
            <w:bookmarkEnd w:id="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 w:name="z1100_233_07"/>
            <w:bookmarkStart w:id="792" w:name="z1100_233_07"/>
            <w:bookmarkEnd w:id="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 w:name="z1100_233_08"/>
            <w:bookmarkStart w:id="794" w:name="z1100_233_08"/>
            <w:bookmarkEnd w:id="7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 w:name="z1100_233_09"/>
            <w:bookmarkStart w:id="796" w:name="z1100_233_09"/>
            <w:bookmarkEnd w:id="7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 w:name="z1100_233_10"/>
            <w:bookmarkStart w:id="798" w:name="z1100_233_10"/>
            <w:bookmarkEnd w:id="7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 w:name="z1100_233_11"/>
            <w:bookmarkStart w:id="800" w:name="z1100_233_11"/>
            <w:bookmarkEnd w:id="8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1" w:name="z1100_233_12"/>
            <w:bookmarkEnd w:id="80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2" w:name="z1100_233_13"/>
            <w:bookmarkEnd w:id="80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3" w:name="z1100_233_14"/>
            <w:bookmarkEnd w:id="803"/>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4" w:name="z1100_233_15"/>
            <w:bookmarkEnd w:id="804"/>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05" w:name="z1100_233_16"/>
            <w:bookmarkStart w:id="806" w:name="z1100_233_16"/>
            <w:bookmarkEnd w:id="8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 w:name="z1100_233_17"/>
            <w:bookmarkStart w:id="808" w:name="z1100_233_17"/>
            <w:bookmarkEnd w:id="8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09" w:name="z1100_237_03"/>
            <w:bookmarkStart w:id="810" w:name="z1100_237_03"/>
            <w:bookmarkEnd w:id="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 w:name="z1100_237_04"/>
            <w:bookmarkStart w:id="812" w:name="z1100_237_04"/>
            <w:bookmarkEnd w:id="8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 w:name="z1100_237_05"/>
            <w:bookmarkStart w:id="814" w:name="z1100_237_05"/>
            <w:bookmarkEnd w:id="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 w:name="z1100_237_06"/>
            <w:bookmarkStart w:id="816" w:name="z1100_237_06"/>
            <w:bookmarkEnd w:id="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 w:name="z1100_237_07"/>
            <w:bookmarkStart w:id="818" w:name="z1100_237_07"/>
            <w:bookmarkEnd w:id="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 w:name="z1100_237_08"/>
            <w:bookmarkStart w:id="820" w:name="z1100_237_08"/>
            <w:bookmarkEnd w:id="8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 w:name="z1100_237_09"/>
            <w:bookmarkStart w:id="822" w:name="z1100_237_09"/>
            <w:bookmarkEnd w:id="8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 w:name="z1100_237_10"/>
            <w:bookmarkStart w:id="824" w:name="z1100_237_10"/>
            <w:bookmarkEnd w:id="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 w:name="z1100_237_11"/>
            <w:bookmarkStart w:id="826" w:name="z1100_237_11"/>
            <w:bookmarkEnd w:id="8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7" w:name="z1100_237_12"/>
            <w:bookmarkEnd w:id="8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8" w:name="z1100_237_13"/>
            <w:bookmarkEnd w:id="82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9" w:name="z1100_237_14"/>
            <w:bookmarkEnd w:id="829"/>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30" w:name="z1100_237_15"/>
            <w:bookmarkEnd w:id="830"/>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31" w:name="z1100_237_16"/>
            <w:bookmarkStart w:id="832" w:name="z1100_237_16"/>
            <w:bookmarkEnd w:id="8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 w:name="z1100_237_17"/>
            <w:bookmarkStart w:id="834" w:name="z1100_237_17"/>
            <w:bookmarkEnd w:id="8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5" w:name="z1100_244_03"/>
            <w:bookmarkStart w:id="836" w:name="z1100_244_03"/>
            <w:bookmarkEnd w:id="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 w:name="z1100_244_04"/>
            <w:bookmarkStart w:id="838" w:name="z1100_244_04"/>
            <w:bookmarkEnd w:id="8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 w:name="z1100_244_05"/>
            <w:bookmarkStart w:id="840" w:name="z1100_244_05"/>
            <w:bookmarkEnd w:id="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 w:name="z1100_244_06"/>
            <w:bookmarkStart w:id="842" w:name="z1100_244_06"/>
            <w:bookmarkEnd w:id="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 w:name="z1100_244_07"/>
            <w:bookmarkStart w:id="844" w:name="z1100_244_07"/>
            <w:bookmarkEnd w:id="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 w:name="z1100_244_08"/>
            <w:bookmarkStart w:id="846" w:name="z1100_244_08"/>
            <w:bookmarkEnd w:id="8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 w:name="z1100_244_09"/>
            <w:bookmarkStart w:id="848" w:name="z1100_244_09"/>
            <w:bookmarkEnd w:id="8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 w:name="z1100_244_10"/>
            <w:bookmarkStart w:id="850" w:name="z1100_244_10"/>
            <w:bookmarkEnd w:id="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 w:name="z1100_244_11"/>
            <w:bookmarkStart w:id="852" w:name="z1100_244_11"/>
            <w:bookmarkEnd w:id="8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 w:name="z1100_244_12"/>
            <w:bookmarkStart w:id="854" w:name="z1100_244_12"/>
            <w:bookmarkEnd w:id="8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 w:name="z1100_244_13"/>
            <w:bookmarkStart w:id="856" w:name="z1100_244_13"/>
            <w:bookmarkEnd w:id="8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 w:name="z1100_244_14"/>
            <w:bookmarkStart w:id="858" w:name="z1100_244_14"/>
            <w:bookmarkEnd w:id="8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 w:name="z1100_244_15"/>
            <w:bookmarkStart w:id="860" w:name="z1100_244_15"/>
            <w:bookmarkEnd w:id="8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 w:name="z1100_244_16"/>
            <w:bookmarkStart w:id="862" w:name="z1100_244_16"/>
            <w:bookmarkEnd w:id="8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 w:name="z1100_244_17"/>
            <w:bookmarkStart w:id="864" w:name="z1100_244_17"/>
            <w:bookmarkEnd w:id="864"/>
          </w:p>
        </w:tc>
      </w:tr>
    </w:tbl>
    <w:p>
      <w:pPr>
        <w:pStyle w:val="Normal"/>
        <w:rPr>
          <w:sz w:val="18"/>
          <w:szCs w:val="18"/>
        </w:rPr>
      </w:pPr>
      <w:r>
        <w:rPr>
          <w:sz w:val="18"/>
          <w:szCs w:val="18"/>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редний медицинский персонал ФАПов, ФП</w:t>
            </w:r>
          </w:p>
          <w:p>
            <w:pPr>
              <w:pStyle w:val="Normal"/>
              <w:jc w:val="center"/>
              <w:rPr>
                <w:b/>
                <w:b/>
                <w:bCs/>
                <w:sz w:val="18"/>
                <w:szCs w:val="18"/>
              </w:rPr>
            </w:pPr>
            <w:r>
              <w:rPr>
                <w:sz w:val="18"/>
                <w:szCs w:val="18"/>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bCs/>
                <w:sz w:val="18"/>
                <w:szCs w:val="18"/>
              </w:rPr>
            </w:pPr>
            <w:r>
              <w:rPr>
                <w:sz w:val="18"/>
                <w:szCs w:val="18"/>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физических</w:t>
            </w:r>
          </w:p>
          <w:p>
            <w:pPr>
              <w:pStyle w:val="Normal"/>
              <w:jc w:val="center"/>
              <w:rPr>
                <w:bCs/>
                <w:sz w:val="18"/>
                <w:szCs w:val="18"/>
              </w:rPr>
            </w:pPr>
            <w:r>
              <w:rPr>
                <w:bCs/>
                <w:sz w:val="18"/>
                <w:szCs w:val="18"/>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5" w:name="z1102_001_03"/>
            <w:bookmarkStart w:id="866" w:name="z1102_001_03"/>
            <w:bookmarkEnd w:id="866"/>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7" w:name="z1102_001_04"/>
            <w:bookmarkStart w:id="868" w:name="z1102_001_04"/>
            <w:bookmarkEnd w:id="8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9" w:name="z1102_001_05"/>
            <w:bookmarkStart w:id="870" w:name="z1102_001_05"/>
            <w:bookmarkEnd w:id="870"/>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1" w:name="z1102_002_03"/>
            <w:bookmarkStart w:id="872" w:name="z1102_002_03"/>
            <w:bookmarkEnd w:id="872"/>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3" w:name="z1102_002_04"/>
            <w:bookmarkStart w:id="874" w:name="z1102_002_04"/>
            <w:bookmarkEnd w:id="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5" w:name="z1102_002_05"/>
            <w:bookmarkStart w:id="876" w:name="z1102_002_05"/>
            <w:bookmarkEnd w:id="876"/>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18"/>
                <w:szCs w:val="18"/>
                <w:lang w:val="en-US" w:eastAsia="en-US"/>
              </w:rPr>
            </w:pPr>
            <w:r>
              <w:rPr>
                <w:sz w:val="18"/>
                <w:szCs w:val="18"/>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7" w:name="z1102_003_03"/>
            <w:bookmarkStart w:id="878" w:name="z1102_003_03"/>
            <w:bookmarkEnd w:id="878"/>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9" w:name="z1102_003_04"/>
            <w:bookmarkStart w:id="880" w:name="z1102_003_04"/>
            <w:bookmarkEnd w:id="8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1" w:name="z1102_003_05"/>
            <w:bookmarkStart w:id="882" w:name="z1102_003_05"/>
            <w:bookmarkEnd w:id="882"/>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highlight w:val="yellow"/>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bookmarkStart w:id="883" w:name="z1102_004_03"/>
            <w:bookmarkStart w:id="884" w:name="z1102_004_03"/>
            <w:bookmarkEnd w:id="884"/>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5" w:name="z1102_004_04"/>
            <w:bookmarkStart w:id="886" w:name="z1102_004_04"/>
            <w:bookmarkEnd w:id="8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7" w:name="z1102_004_05"/>
            <w:bookmarkStart w:id="888" w:name="z1102_004_05"/>
            <w:bookmarkEnd w:id="888"/>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9" w:name="z1102_005_03"/>
            <w:bookmarkStart w:id="890" w:name="z1102_005_03"/>
            <w:bookmarkEnd w:id="890"/>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1" w:name="z1102_005_04"/>
            <w:bookmarkStart w:id="892" w:name="z1102_005_04"/>
            <w:bookmarkEnd w:id="8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3" w:name="z1102_005_05"/>
            <w:bookmarkStart w:id="894" w:name="z1102_005_05"/>
            <w:bookmarkEnd w:id="894"/>
          </w:p>
        </w:tc>
      </w:tr>
    </w:tbl>
    <w:p>
      <w:pPr>
        <w:pStyle w:val="Normal"/>
        <w:rPr>
          <w:b/>
          <w:b/>
          <w:lang w:val="en-US" w:eastAsia="en-US"/>
        </w:rPr>
      </w:pPr>
      <w:r>
        <w:br w:type="page"/>
      </w:r>
      <w:r>
        <w:rPr>
          <w:b/>
          <w:lang w:val="en-US" w:eastAsia="en-US"/>
        </w:rPr>
      </w:r>
    </w:p>
    <w:p>
      <w:pPr>
        <w:pStyle w:val="Normal"/>
        <w:rPr>
          <w:b/>
          <w:b/>
          <w:sz w:val="20"/>
          <w:lang w:val="en-US" w:eastAsia="en-US"/>
        </w:rPr>
      </w:pPr>
      <w:r>
        <w:rPr>
          <w:b/>
          <w:sz w:val="20"/>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5" w:name="z1105_001_03"/>
            <w:bookmarkStart w:id="896" w:name="z1105_001_03"/>
            <w:bookmarkEnd w:id="89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7" w:name="z1105_001_04"/>
            <w:bookmarkStart w:id="898" w:name="z1105_001_04"/>
            <w:bookmarkEnd w:id="89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9" w:name="z1105_001_05"/>
            <w:bookmarkStart w:id="900" w:name="z1105_001_05"/>
            <w:bookmarkEnd w:id="90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1" w:name="z1105_001_06"/>
            <w:bookmarkStart w:id="902" w:name="z1105_001_06"/>
            <w:bookmarkEnd w:id="902"/>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3" w:name="z1105_001_07"/>
            <w:bookmarkStart w:id="904" w:name="z1105_001_07"/>
            <w:bookmarkEnd w:id="90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5" w:name="z1105_002_03"/>
            <w:bookmarkStart w:id="906" w:name="z1105_002_03"/>
            <w:bookmarkEnd w:id="90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7" w:name="z1105_002_04"/>
            <w:bookmarkStart w:id="908" w:name="z1105_002_04"/>
            <w:bookmarkEnd w:id="90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9" w:name="z1105_002_05"/>
            <w:bookmarkStart w:id="910" w:name="z1105_002_05"/>
            <w:bookmarkEnd w:id="91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1" w:name="z1105_002_06"/>
            <w:bookmarkStart w:id="912" w:name="z1105_002_06"/>
            <w:bookmarkEnd w:id="912"/>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3" w:name="z1105_002_07"/>
            <w:bookmarkStart w:id="914" w:name="z1105_002_07"/>
            <w:bookmarkEnd w:id="91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5" w:name="z1105_003_03"/>
            <w:bookmarkStart w:id="916" w:name="z1105_003_03"/>
            <w:bookmarkEnd w:id="91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 w:name="z1105_003_04"/>
            <w:bookmarkStart w:id="918" w:name="z1105_003_04"/>
            <w:bookmarkEnd w:id="91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 w:name="z1105_003_05"/>
            <w:bookmarkStart w:id="920" w:name="z1105_003_05"/>
            <w:bookmarkEnd w:id="920"/>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 w:name="z1105_003_06"/>
            <w:bookmarkStart w:id="922" w:name="z1105_003_06"/>
            <w:bookmarkEnd w:id="922"/>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3" w:name="z1105_003_07"/>
            <w:bookmarkStart w:id="924" w:name="z1105_003_07"/>
            <w:bookmarkEnd w:id="924"/>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5" w:name="z1107_001_03"/>
            <w:bookmarkStart w:id="926" w:name="z1107_001_03"/>
            <w:bookmarkEnd w:id="92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7" w:name="z1107_002_03"/>
            <w:bookmarkStart w:id="928" w:name="z1107_002_03"/>
            <w:bookmarkEnd w:id="92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9" w:name="z1107_003_03"/>
            <w:bookmarkStart w:id="930" w:name="z1107_003_03"/>
            <w:bookmarkEnd w:id="93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1" w:name="z1107_004_03"/>
            <w:bookmarkStart w:id="932" w:name="z1107_004_03"/>
            <w:bookmarkEnd w:id="93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3" w:name="z1107_005_03"/>
            <w:bookmarkStart w:id="934" w:name="z1107_005_03"/>
            <w:bookmarkEnd w:id="93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5" w:name="z1107_006_03"/>
            <w:bookmarkStart w:id="936" w:name="z1107_006_03"/>
            <w:bookmarkEnd w:id="936"/>
          </w:p>
        </w:tc>
      </w:tr>
    </w:tbl>
    <w:p>
      <w:pPr>
        <w:pStyle w:val="Normal"/>
        <w:jc w:val="center"/>
        <w:rPr>
          <w:b/>
          <w:b/>
          <w:sz w:val="18"/>
        </w:rPr>
      </w:pPr>
      <w:r>
        <w:rPr>
          <w:b/>
          <w:sz w:val="18"/>
        </w:rPr>
      </w:r>
    </w:p>
    <w:p>
      <w:pPr>
        <w:pStyle w:val="Normal"/>
        <w:jc w:val="center"/>
        <w:rPr>
          <w:b/>
          <w:b/>
          <w:sz w:val="18"/>
        </w:rPr>
      </w:pPr>
      <w:r>
        <w:rPr>
          <w:b/>
          <w:sz w:val="18"/>
        </w:rPr>
      </w:r>
    </w:p>
    <w:p>
      <w:pPr>
        <w:pStyle w:val="Normal"/>
        <w:autoSpaceDE w:val="false"/>
        <w:ind w:left="896" w:hanging="0"/>
        <w:rPr>
          <w:b/>
          <w:b/>
          <w:sz w:val="20"/>
          <w:lang w:val="en-US"/>
        </w:rPr>
      </w:pPr>
      <w:r>
        <w:rPr>
          <w:b/>
          <w:sz w:val="20"/>
          <w:lang w:val="en-US"/>
        </w:rPr>
      </w:r>
    </w:p>
    <w:p>
      <w:pPr>
        <w:pStyle w:val="Normal"/>
        <w:autoSpaceDE w:val="false"/>
        <w:ind w:left="851" w:hanging="0"/>
        <w:rPr/>
      </w:pPr>
      <w:r>
        <w:rPr>
          <w:b/>
          <w:sz w:val="20"/>
        </w:rPr>
        <w:t>(1109)</w:t>
        <w:tab/>
        <w:tab/>
        <w:tab/>
        <w:tab/>
        <w:tab/>
        <w:tab/>
        <w:tab/>
        <w:tab/>
        <w:tab/>
        <w:tab/>
      </w:r>
      <w:r>
        <w:rPr>
          <w:b/>
          <w:sz w:val="20"/>
          <w:lang w:val="en-US"/>
        </w:rPr>
        <w:tab/>
        <w:tab/>
        <w:tab/>
      </w:r>
      <w:r>
        <w:rPr>
          <w:b/>
          <w:sz w:val="20"/>
        </w:rPr>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7" w:name="z1109_001_04"/>
            <w:bookmarkStart w:id="938" w:name="z1109_001_04"/>
            <w:bookmarkEnd w:id="9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9" w:name="z1109_001_05"/>
            <w:bookmarkStart w:id="940" w:name="z1109_001_05"/>
            <w:bookmarkEnd w:id="9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1" w:name="z1109_001_06"/>
            <w:bookmarkStart w:id="942" w:name="z1109_001_06"/>
            <w:bookmarkEnd w:id="9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3" w:name="z1109_001_07"/>
            <w:bookmarkStart w:id="944" w:name="z1109_001_07"/>
            <w:bookmarkEnd w:id="94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5" w:name="z1109_001_08"/>
            <w:bookmarkStart w:id="946" w:name="z1109_001_08"/>
            <w:bookmarkEnd w:id="9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7" w:name="z1109_001_09"/>
            <w:bookmarkStart w:id="948" w:name="z1109_001_09"/>
            <w:bookmarkEnd w:id="94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9" w:name="z1109_001_10"/>
            <w:bookmarkStart w:id="950" w:name="z1109_001_10"/>
            <w:bookmarkEnd w:id="9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1" w:name="z1109_001_11"/>
            <w:bookmarkStart w:id="952" w:name="z1109_001_11"/>
            <w:bookmarkEnd w:id="952"/>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3" w:name="z1109_002_04"/>
            <w:bookmarkStart w:id="954" w:name="z1109_002_04"/>
            <w:bookmarkEnd w:id="9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5" w:name="z1109_002_05"/>
            <w:bookmarkStart w:id="956" w:name="z1109_002_05"/>
            <w:bookmarkEnd w:id="9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7" w:name="z1109_002_06"/>
            <w:bookmarkStart w:id="958" w:name="z1109_002_06"/>
            <w:bookmarkEnd w:id="9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9" w:name="z1109_002_07"/>
            <w:bookmarkStart w:id="960" w:name="z1109_002_07"/>
            <w:bookmarkEnd w:id="96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1" w:name="z1109_002_08"/>
            <w:bookmarkStart w:id="962" w:name="z1109_002_08"/>
            <w:bookmarkEnd w:id="9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3" w:name="z1109_002_09"/>
            <w:bookmarkStart w:id="964" w:name="z1109_002_09"/>
            <w:bookmarkEnd w:id="96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5" w:name="z1109_002_10"/>
            <w:bookmarkStart w:id="966" w:name="z1109_002_10"/>
            <w:bookmarkEnd w:id="9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7" w:name="z1109_002_11"/>
            <w:bookmarkStart w:id="968" w:name="z1109_002_11"/>
            <w:bookmarkEnd w:id="968"/>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9" w:name="z1109_007_04"/>
            <w:bookmarkStart w:id="970" w:name="z1109_007_04"/>
            <w:bookmarkEnd w:id="9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1" w:name="z1109_007_05"/>
            <w:bookmarkStart w:id="972" w:name="z1109_007_05"/>
            <w:bookmarkEnd w:id="9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3" w:name="z1109_007_06"/>
            <w:bookmarkStart w:id="974" w:name="z1109_007_06"/>
            <w:bookmarkEnd w:id="9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5" w:name="z1109_007_07"/>
            <w:bookmarkStart w:id="976" w:name="z1109_007_07"/>
            <w:bookmarkEnd w:id="9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7" w:name="z1109_007_08"/>
            <w:bookmarkStart w:id="978" w:name="z1109_007_08"/>
            <w:bookmarkEnd w:id="9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9" w:name="z1109_007_09"/>
            <w:bookmarkStart w:id="980" w:name="z1109_007_09"/>
            <w:bookmarkEnd w:id="98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1" w:name="z1109_007_10"/>
            <w:bookmarkStart w:id="982" w:name="z1109_007_10"/>
            <w:bookmarkEnd w:id="9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3" w:name="z1109_007_11"/>
            <w:bookmarkStart w:id="984" w:name="z1109_007_11"/>
            <w:bookmarkEnd w:id="98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5" w:name="z1109_008_04"/>
            <w:bookmarkStart w:id="986" w:name="z1109_008_04"/>
            <w:bookmarkEnd w:id="9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7" w:name="z1109_008_05"/>
            <w:bookmarkStart w:id="988" w:name="z1109_008_05"/>
            <w:bookmarkEnd w:id="9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9" w:name="z1109_008_06"/>
            <w:bookmarkStart w:id="990" w:name="z1109_008_06"/>
            <w:bookmarkEnd w:id="9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1" w:name="z1109_008_07"/>
            <w:bookmarkStart w:id="992" w:name="z1109_008_07"/>
            <w:bookmarkEnd w:id="99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3" w:name="z1109_008_08"/>
            <w:bookmarkStart w:id="994" w:name="z1109_008_08"/>
            <w:bookmarkEnd w:id="9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5" w:name="z1109_008_09"/>
            <w:bookmarkStart w:id="996" w:name="z1109_008_09"/>
            <w:bookmarkEnd w:id="99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7" w:name="z1109_008_10"/>
            <w:bookmarkStart w:id="998" w:name="z1109_008_10"/>
            <w:bookmarkEnd w:id="9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9" w:name="z1109_008_11"/>
            <w:bookmarkStart w:id="1000" w:name="z1109_008_11"/>
            <w:bookmarkEnd w:id="100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 w:name="z2100_001_03"/>
            <w:bookmarkStart w:id="1002" w:name="z2100_001_03"/>
            <w:bookmarkEnd w:id="1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 w:name="z2100_001_04"/>
            <w:bookmarkStart w:id="1004" w:name="z2100_001_04"/>
            <w:bookmarkEnd w:id="1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 w:name="z2100_001_05"/>
            <w:bookmarkStart w:id="1006" w:name="z2100_001_05"/>
            <w:bookmarkEnd w:id="10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 w:name="z2100_001_06"/>
            <w:bookmarkStart w:id="1008" w:name="z2100_001_06"/>
            <w:bookmarkEnd w:id="10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 w:name="z2100_001_07"/>
            <w:bookmarkStart w:id="1010" w:name="z2100_001_07"/>
            <w:bookmarkEnd w:id="1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 w:name="z2100_001_08"/>
            <w:bookmarkStart w:id="1012" w:name="z2100_001_08"/>
            <w:bookmarkEnd w:id="10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 w:name="z2100_001_09"/>
            <w:bookmarkStart w:id="1014" w:name="z2100_001_09"/>
            <w:bookmarkEnd w:id="1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 w:name="z2100_001_10"/>
            <w:bookmarkStart w:id="1016" w:name="z2100_001_10"/>
            <w:bookmarkEnd w:id="1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 w:name="z2100_001_11"/>
            <w:bookmarkStart w:id="1018" w:name="z2100_001_11"/>
            <w:bookmarkEnd w:id="1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 w:name="z2100_001_12"/>
            <w:bookmarkStart w:id="1020" w:name="z2100_001_12"/>
            <w:bookmarkEnd w:id="10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 w:name="z2100_001_13"/>
            <w:bookmarkStart w:id="1022" w:name="z2100_001_13"/>
            <w:bookmarkEnd w:id="102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 w:name="z2100_111_03"/>
            <w:bookmarkStart w:id="1024" w:name="z2100_111_03"/>
            <w:bookmarkEnd w:id="10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 w:name="z2100_111_04"/>
            <w:bookmarkStart w:id="1026" w:name="z2100_111_04"/>
            <w:bookmarkEnd w:id="1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 w:name="z2100_111_05"/>
            <w:bookmarkStart w:id="1028" w:name="z2100_111_05"/>
            <w:bookmarkEnd w:id="10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 w:name="z2100_111_06"/>
            <w:bookmarkStart w:id="1030" w:name="z2100_111_06"/>
            <w:bookmarkEnd w:id="10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 w:name="z2100_111_07"/>
            <w:bookmarkStart w:id="1032" w:name="z2100_111_07"/>
            <w:bookmarkEnd w:id="1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 w:name="z2100_111_08"/>
            <w:bookmarkStart w:id="1034" w:name="z2100_111_08"/>
            <w:bookmarkEnd w:id="10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 w:name="z2100_111_09"/>
            <w:bookmarkStart w:id="1036" w:name="z2100_111_09"/>
            <w:bookmarkEnd w:id="1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 w:name="z2100_111_10"/>
            <w:bookmarkStart w:id="1038" w:name="z2100_111_10"/>
            <w:bookmarkEnd w:id="1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 w:name="z2100_111_11"/>
            <w:bookmarkStart w:id="1040" w:name="z2100_111_11"/>
            <w:bookmarkEnd w:id="1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 w:name="z2100_111_12"/>
            <w:bookmarkStart w:id="1042" w:name="z2100_111_12"/>
            <w:bookmarkEnd w:id="10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 w:name="z2100_111_13"/>
            <w:bookmarkStart w:id="1044" w:name="z2100_111_13"/>
            <w:bookmarkEnd w:id="104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 w:name="z2100_035_03"/>
            <w:bookmarkStart w:id="1046" w:name="z2100_035_03"/>
            <w:bookmarkEnd w:id="1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 w:name="z2100_035_04"/>
            <w:bookmarkStart w:id="1048" w:name="z2100_035_04"/>
            <w:bookmarkEnd w:id="10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 w:name="z2100_035_05"/>
            <w:bookmarkStart w:id="1050" w:name="z2100_035_05"/>
            <w:bookmarkEnd w:id="10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 w:name="z2100_035_06"/>
            <w:bookmarkStart w:id="1052" w:name="z2100_035_06"/>
            <w:bookmarkEnd w:id="10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 w:name="z2100_035_07"/>
            <w:bookmarkStart w:id="1054" w:name="z2100_035_07"/>
            <w:bookmarkEnd w:id="1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 w:name="z2100_035_08"/>
            <w:bookmarkStart w:id="1056" w:name="z2100_035_08"/>
            <w:bookmarkEnd w:id="10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 w:name="z2100_035_09"/>
            <w:bookmarkStart w:id="1058" w:name="z2100_035_09"/>
            <w:bookmarkEnd w:id="1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 w:name="z2100_035_10"/>
            <w:bookmarkStart w:id="1060" w:name="z2100_035_10"/>
            <w:bookmarkEnd w:id="10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 w:name="z2100_035_11"/>
            <w:bookmarkStart w:id="1062" w:name="z2100_035_11"/>
            <w:bookmarkEnd w:id="1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 w:name="z2100_035_12"/>
            <w:bookmarkStart w:id="1064" w:name="z2100_035_12"/>
            <w:bookmarkEnd w:id="10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 w:name="z2100_035_13"/>
            <w:bookmarkStart w:id="1066" w:name="z2100_035_13"/>
            <w:bookmarkEnd w:id="106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67" w:name="z2100_046_03"/>
            <w:bookmarkStart w:id="1068" w:name="z2100_046_03"/>
            <w:bookmarkEnd w:id="10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 w:name="z2100_046_04"/>
            <w:bookmarkStart w:id="1070" w:name="z2100_046_04"/>
            <w:bookmarkEnd w:id="1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 w:name="z2100_046_05"/>
            <w:bookmarkStart w:id="1072" w:name="z2100_046_05"/>
            <w:bookmarkEnd w:id="10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 w:name="z2100_046_06"/>
            <w:bookmarkStart w:id="1074" w:name="z2100_046_06"/>
            <w:bookmarkEnd w:id="10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 w:name="z2100_046_07"/>
            <w:bookmarkStart w:id="1076" w:name="z2100_046_07"/>
            <w:bookmarkEnd w:id="1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 w:name="z2100_046_08"/>
            <w:bookmarkStart w:id="1078" w:name="z2100_046_08"/>
            <w:bookmarkEnd w:id="10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 w:name="z2100_046_09"/>
            <w:bookmarkStart w:id="1080" w:name="z2100_046_09"/>
            <w:bookmarkEnd w:id="1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 w:name="z2100_046_10"/>
            <w:bookmarkStart w:id="1082" w:name="z2100_046_10"/>
            <w:bookmarkEnd w:id="1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 w:name="z2100_046_11"/>
            <w:bookmarkStart w:id="1084" w:name="z2100_046_11"/>
            <w:bookmarkEnd w:id="1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 w:name="z2100_046_12"/>
            <w:bookmarkStart w:id="1086" w:name="z2100_046_12"/>
            <w:bookmarkEnd w:id="10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 w:name="z2100_046_13"/>
            <w:bookmarkStart w:id="1088" w:name="z2100_046_13"/>
            <w:bookmarkEnd w:id="108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89" w:name="z2100_047_03"/>
            <w:bookmarkStart w:id="1090" w:name="z2100_047_03"/>
            <w:bookmarkEnd w:id="1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 w:name="z2100_047_04"/>
            <w:bookmarkStart w:id="1092" w:name="z2100_047_04"/>
            <w:bookmarkEnd w:id="1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 w:name="z2100_047_05"/>
            <w:bookmarkStart w:id="1094" w:name="z2100_047_05"/>
            <w:bookmarkEnd w:id="10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 w:name="z2100_047_06"/>
            <w:bookmarkStart w:id="1096" w:name="z2100_047_06"/>
            <w:bookmarkEnd w:id="10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 w:name="z2100_047_07"/>
            <w:bookmarkStart w:id="1098" w:name="z2100_047_07"/>
            <w:bookmarkEnd w:id="1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 w:name="z2100_047_08"/>
            <w:bookmarkStart w:id="1100" w:name="z2100_047_08"/>
            <w:bookmarkEnd w:id="1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 w:name="z2100_047_09"/>
            <w:bookmarkStart w:id="1102" w:name="z2100_047_09"/>
            <w:bookmarkEnd w:id="1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 w:name="z2100_047_10"/>
            <w:bookmarkStart w:id="1104" w:name="z2100_047_10"/>
            <w:bookmarkEnd w:id="1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 w:name="z2100_047_11"/>
            <w:bookmarkStart w:id="1106" w:name="z2100_047_11"/>
            <w:bookmarkEnd w:id="1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 w:name="z2100_047_12"/>
            <w:bookmarkStart w:id="1108" w:name="z2100_047_12"/>
            <w:bookmarkEnd w:id="11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 w:name="z2100_047_13"/>
            <w:bookmarkStart w:id="1110" w:name="z2100_047_13"/>
            <w:bookmarkEnd w:id="111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1" w:name="z2100_097_03"/>
            <w:bookmarkStart w:id="1112" w:name="z2100_097_03"/>
            <w:bookmarkEnd w:id="1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3" w:name="z2100_097_04"/>
            <w:bookmarkStart w:id="1114" w:name="z2100_097_04"/>
            <w:bookmarkEnd w:id="1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5" w:name="z2100_097_05"/>
            <w:bookmarkStart w:id="1116" w:name="z2100_097_05"/>
            <w:bookmarkEnd w:id="11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7" w:name="z2100_097_06"/>
            <w:bookmarkStart w:id="1118" w:name="z2100_097_06"/>
            <w:bookmarkEnd w:id="11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9" w:name="z2100_097_07"/>
            <w:bookmarkStart w:id="1120" w:name="z2100_097_07"/>
            <w:bookmarkEnd w:id="1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1" w:name="z2100_097_08"/>
            <w:bookmarkStart w:id="1122" w:name="z2100_097_08"/>
            <w:bookmarkEnd w:id="11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3" w:name="z2100_097_09"/>
            <w:bookmarkStart w:id="1124" w:name="z2100_097_09"/>
            <w:bookmarkEnd w:id="1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5" w:name="z2100_097_10"/>
            <w:bookmarkStart w:id="1126" w:name="z2100_097_10"/>
            <w:bookmarkEnd w:id="1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7" w:name="z2100_097_11"/>
            <w:bookmarkStart w:id="1128" w:name="z2100_097_11"/>
            <w:bookmarkEnd w:id="1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9" w:name="z2100_097_12"/>
            <w:bookmarkStart w:id="1130" w:name="z2100_097_12"/>
            <w:bookmarkEnd w:id="11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1" w:name="z2100_097_13"/>
            <w:bookmarkStart w:id="1132" w:name="z2100_097_13"/>
            <w:bookmarkEnd w:id="113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33" w:name="z2100_098_03"/>
            <w:bookmarkStart w:id="1134" w:name="z2100_098_03"/>
            <w:bookmarkEnd w:id="1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5" w:name="z2100_098_04"/>
            <w:bookmarkStart w:id="1136" w:name="z2100_098_04"/>
            <w:bookmarkEnd w:id="11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7" w:name="z2100_098_05"/>
            <w:bookmarkStart w:id="1138" w:name="z2100_098_05"/>
            <w:bookmarkEnd w:id="11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9" w:name="z2100_098_06"/>
            <w:bookmarkStart w:id="1140" w:name="z2100_098_06"/>
            <w:bookmarkEnd w:id="11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1" w:name="z2100_098_07"/>
            <w:bookmarkStart w:id="1142" w:name="z2100_098_07"/>
            <w:bookmarkEnd w:id="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3" w:name="z2100_098_08"/>
            <w:bookmarkStart w:id="1144" w:name="z2100_098_08"/>
            <w:bookmarkEnd w:id="11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5" w:name="z2100_098_09"/>
            <w:bookmarkStart w:id="1146" w:name="z2100_098_09"/>
            <w:bookmarkEnd w:id="1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7" w:name="z2100_098_10"/>
            <w:bookmarkStart w:id="1148" w:name="z2100_098_10"/>
            <w:bookmarkEnd w:id="1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9" w:name="z2100_098_11"/>
            <w:bookmarkStart w:id="1150" w:name="z2100_098_11"/>
            <w:bookmarkEnd w:id="11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1" w:name="z2100_098_12"/>
            <w:bookmarkStart w:id="1152" w:name="z2100_098_12"/>
            <w:bookmarkEnd w:id="11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3" w:name="z2100_098_13"/>
            <w:bookmarkStart w:id="1154" w:name="z2100_098_13"/>
            <w:bookmarkEnd w:id="1154"/>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2101)</w:t>
        <w:tab/>
        <w:tab/>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r>
              <w:rPr>
                <w:bCs/>
                <w:strike/>
                <w:spacing w:val="-2"/>
                <w:sz w:val="20"/>
                <w:lang w:val="en-US" w:eastAsia="en-US"/>
              </w:rPr>
              <w:t xml:space="preserve"> </w:t>
            </w:r>
            <w:r>
              <w:rPr>
                <w:bCs/>
                <w:spacing w:val="-2"/>
                <w:sz w:val="20"/>
                <w:lang w:val="en-US" w:eastAsia="en-US"/>
              </w:rPr>
              <w:t>сельскими жителям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5" w:name="z2101_001_03"/>
            <w:bookmarkStart w:id="1156" w:name="z2101_001_03"/>
            <w:bookmarkEnd w:id="11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7" w:name="z2101_001_04"/>
            <w:bookmarkStart w:id="1158" w:name="z2101_001_04"/>
            <w:bookmarkEnd w:id="115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9" w:name="z2101_002_03"/>
            <w:bookmarkStart w:id="1160" w:name="z2101_002_03"/>
            <w:bookmarkEnd w:id="11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1" w:name="z2101_002_04"/>
            <w:bookmarkStart w:id="1162" w:name="z2101_002_04"/>
            <w:bookmarkEnd w:id="1162"/>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3" w:name="z2101_021_03"/>
            <w:bookmarkStart w:id="1164" w:name="z2101_021_03"/>
            <w:bookmarkEnd w:id="11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5" w:name="z2101_021_04"/>
            <w:bookmarkStart w:id="1166" w:name="z2101_021_04"/>
            <w:bookmarkEnd w:id="116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7" w:name="z2101_022_03"/>
            <w:bookmarkStart w:id="1168" w:name="z2101_022_03"/>
            <w:bookmarkEnd w:id="11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9" w:name="z2101_022_04"/>
            <w:bookmarkStart w:id="1170" w:name="z2101_022_04"/>
            <w:bookmarkEnd w:id="1170"/>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1" w:name="z2101_003_03"/>
            <w:bookmarkStart w:id="1172" w:name="z2101_003_03"/>
            <w:bookmarkEnd w:id="11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3" w:name="z2101_003_04"/>
            <w:bookmarkStart w:id="1174" w:name="z2101_003_04"/>
            <w:bookmarkEnd w:id="1174"/>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5" w:name="z2101_031_03"/>
            <w:bookmarkStart w:id="1176" w:name="z2101_031_03"/>
            <w:bookmarkEnd w:id="11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7" w:name="z2101_031_04"/>
            <w:bookmarkStart w:id="1178" w:name="z2101_031_04"/>
            <w:bookmarkEnd w:id="117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9" w:name="z2101_005_03"/>
            <w:bookmarkStart w:id="1180" w:name="z2101_005_03"/>
            <w:bookmarkEnd w:id="11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1" w:name="z2101_005_04"/>
            <w:bookmarkStart w:id="1182" w:name="z2101_005_04"/>
            <w:bookmarkEnd w:id="1182"/>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3" w:name="z2101_051_03"/>
            <w:bookmarkStart w:id="1184" w:name="z2101_051_03"/>
            <w:bookmarkEnd w:id="11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5" w:name="z2101_051_04"/>
            <w:bookmarkStart w:id="1186" w:name="z2101_051_04"/>
            <w:bookmarkEnd w:id="118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7" w:name="z2101_052_03"/>
            <w:bookmarkStart w:id="1188" w:name="z2101_052_03"/>
            <w:bookmarkEnd w:id="11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9" w:name="z2101_052_04"/>
            <w:bookmarkStart w:id="1190" w:name="z2101_052_04"/>
            <w:bookmarkEnd w:id="1190"/>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18"/>
          <w:szCs w:val="18"/>
        </w:rPr>
        <w:t>(2700)</w:t>
        <w:tab/>
        <w:tab/>
        <w:tab/>
        <w:tab/>
        <w:tab/>
        <w:tab/>
        <w:tab/>
        <w:tab/>
        <w:tab/>
        <w:tab/>
        <w:tab/>
        <w:t xml:space="preserve">                         </w:t>
      </w:r>
      <w:r>
        <w:rPr>
          <w:sz w:val="18"/>
          <w:szCs w:val="18"/>
        </w:rPr>
        <w:t>Коды по ОКЕИ: человек – 792; посещение в смену – 545, единица – 642</w:t>
      </w:r>
    </w:p>
    <w:tbl>
      <w:tblPr>
        <w:tblW w:w="15276" w:type="dxa"/>
        <w:jc w:val="left"/>
        <w:tblInd w:w="-113" w:type="dxa"/>
        <w:tblLayout w:type="fixed"/>
        <w:tblCellMar>
          <w:top w:w="0" w:type="dxa"/>
          <w:left w:w="108" w:type="dxa"/>
          <w:bottom w:w="0" w:type="dxa"/>
          <w:right w:w="108" w:type="dxa"/>
        </w:tblCellMar>
      </w:tblPr>
      <w:tblGrid>
        <w:gridCol w:w="2376"/>
        <w:gridCol w:w="851"/>
        <w:gridCol w:w="1417"/>
        <w:gridCol w:w="1212"/>
        <w:gridCol w:w="1212"/>
        <w:gridCol w:w="1404"/>
        <w:gridCol w:w="1204"/>
        <w:gridCol w:w="1426"/>
        <w:gridCol w:w="1275"/>
        <w:gridCol w:w="1276"/>
        <w:gridCol w:w="162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гр. 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18"/>
                <w:szCs w:val="18"/>
                <w:lang w:val="en-US" w:eastAsia="en-US"/>
              </w:rPr>
            </w:pPr>
            <w:r>
              <w:rPr>
                <w:sz w:val="18"/>
                <w:szCs w:val="18"/>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из них</w:t>
              <w:br/>
              <w:t>постоянных</w:t>
            </w:r>
          </w:p>
        </w:tc>
        <w:tc>
          <w:tcPr>
            <w:tcW w:w="162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18"/>
                <w:szCs w:val="18"/>
              </w:rPr>
            </w:pPr>
            <w:r>
              <w:rPr>
                <w:sz w:val="18"/>
                <w:szCs w:val="18"/>
                <w:lang w:val="en-US" w:eastAsia="en-US"/>
              </w:rPr>
              <w:t>Всего санировано, чел</w:t>
            </w:r>
          </w:p>
        </w:tc>
      </w:tr>
      <w:tr>
        <w:trPr>
          <w:trHeight w:val="23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rPr>
              <w:t>постоянных</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по поводу осложненного кариес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18"/>
                <w:szCs w:val="18"/>
                <w:lang w:val="en-US" w:eastAsia="en-US"/>
              </w:rPr>
            </w:pPr>
            <w:r>
              <w:rPr>
                <w:sz w:val="18"/>
                <w:szCs w:val="18"/>
                <w:lang w:val="en-US" w:eastAsia="en-US"/>
              </w:rPr>
            </w:r>
          </w:p>
        </w:tc>
      </w:tr>
      <w:tr>
        <w:trPr>
          <w:trHeight w:val="58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первичных</w:t>
            </w:r>
            <w:r>
              <w:rPr>
                <w:sz w:val="18"/>
                <w:szCs w:val="18"/>
                <w:vertAlign w:val="superscript"/>
                <w:lang w:val="en-US" w:eastAsia="en-US"/>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18"/>
                <w:szCs w:val="18"/>
                <w:lang w:val="en-US" w:eastAsia="en-US"/>
              </w:rPr>
            </w:pPr>
            <w:r>
              <w:rPr>
                <w:sz w:val="18"/>
                <w:szCs w:val="18"/>
                <w:lang w:val="en-US" w:eastAsia="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1" w:name="z2700_001_03"/>
            <w:bookmarkStart w:id="1192" w:name="z2700_001_03"/>
            <w:bookmarkEnd w:id="1192"/>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3" w:name="z2700_001_04"/>
            <w:bookmarkStart w:id="1194" w:name="z2700_001_04"/>
            <w:bookmarkEnd w:id="1194"/>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5" w:name="z2700_001_05"/>
            <w:bookmarkStart w:id="1196" w:name="z2700_001_05"/>
            <w:bookmarkEnd w:id="1196"/>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7" w:name="z2700_001_06"/>
            <w:bookmarkStart w:id="1198" w:name="z2700_001_06"/>
            <w:bookmarkEnd w:id="1198"/>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99" w:name="z2700_001_07"/>
            <w:bookmarkStart w:id="1200" w:name="z2700_001_07"/>
            <w:bookmarkEnd w:id="1200"/>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1" w:name="z2700_001_08"/>
            <w:bookmarkStart w:id="1202" w:name="z2700_001_08"/>
            <w:bookmarkEnd w:id="12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3" w:name="z2700_001_09"/>
            <w:bookmarkStart w:id="1204" w:name="z2700_001_09"/>
            <w:bookmarkEnd w:id="12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5" w:name="z2700_001_10"/>
            <w:bookmarkStart w:id="1206" w:name="z2700_001_10"/>
            <w:bookmarkEnd w:id="1206"/>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7" w:name="z2700_001_11"/>
            <w:bookmarkStart w:id="1208" w:name="z2700_001_11"/>
            <w:bookmarkEnd w:id="1208"/>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3716" w:type="dxa"/>
        <w:jc w:val="left"/>
        <w:tblInd w:w="-113" w:type="dxa"/>
        <w:tblLayout w:type="fixed"/>
        <w:tblCellMar>
          <w:top w:w="0" w:type="dxa"/>
          <w:left w:w="108" w:type="dxa"/>
          <w:bottom w:w="0" w:type="dxa"/>
          <w:right w:w="108" w:type="dxa"/>
        </w:tblCellMar>
      </w:tblPr>
      <w:tblGrid>
        <w:gridCol w:w="2376"/>
        <w:gridCol w:w="851"/>
        <w:gridCol w:w="2268"/>
        <w:gridCol w:w="2126"/>
        <w:gridCol w:w="1985"/>
        <w:gridCol w:w="2126"/>
        <w:gridCol w:w="198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br/>
              <w:t>в УЕТ</w:t>
              <w:br/>
              <w:t>(из гр. 3)</w:t>
            </w:r>
          </w:p>
        </w:tc>
      </w:tr>
      <w:tr>
        <w:trPr>
          <w:trHeight w:val="20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9" w:name="z2700_001_12"/>
            <w:bookmarkStart w:id="1210" w:name="z2700_001_12"/>
            <w:bookmarkEnd w:id="12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1" w:name="z2700_001_13"/>
            <w:bookmarkStart w:id="1212" w:name="z2700_001_13"/>
            <w:bookmarkEnd w:id="1212"/>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3" w:name="z2700_001_14"/>
            <w:bookmarkStart w:id="1214" w:name="z2700_001_14"/>
            <w:bookmarkEnd w:id="12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5" w:name="z2700_001_15"/>
            <w:bookmarkStart w:id="1216" w:name="z2700_001_15"/>
            <w:bookmarkEnd w:id="121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7" w:name="z2700_001_16"/>
            <w:bookmarkStart w:id="1218" w:name="z2700_001_16"/>
            <w:bookmarkEnd w:id="1218"/>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r>
        <w:br w:type="page"/>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8"/>
          <w:szCs w:val="18"/>
        </w:rPr>
      </w:pPr>
      <w:r>
        <w:rPr>
          <w:strike/>
          <w:sz w:val="18"/>
          <w:szCs w:val="18"/>
        </w:rPr>
      </w:r>
    </w:p>
    <w:p>
      <w:pPr>
        <w:pStyle w:val="Normal"/>
        <w:rPr>
          <w:b/>
          <w:b/>
          <w:bCs/>
          <w:sz w:val="20"/>
        </w:rPr>
      </w:pPr>
      <w:r>
        <w:rPr>
          <w:b/>
          <w:bCs/>
          <w:sz w:val="20"/>
        </w:rPr>
        <w:t xml:space="preserve"> </w:t>
      </w:r>
      <w:r>
        <w:rPr>
          <w:b/>
          <w:bCs/>
          <w:sz w:val="20"/>
        </w:rPr>
        <w:t>(2120)</w:t>
        <w:tab/>
        <w:tab/>
        <w:tab/>
        <w:tab/>
        <w:tab/>
        <w:tab/>
        <w:tab/>
        <w:tab/>
        <w:tab/>
        <w:tab/>
        <w:tab/>
        <w:tab/>
        <w:tab/>
        <w:tab/>
        <w:tab/>
        <w:t xml:space="preserve"> Коды по ОКЕИ: человек – 792, единица – 642</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9" w:name="z2120_001_03"/>
            <w:bookmarkStart w:id="1220" w:name="z2000_001_03"/>
            <w:bookmarkStart w:id="1221" w:name="z2120_001_03"/>
            <w:bookmarkStart w:id="1222" w:name="z2000_001_03"/>
            <w:bookmarkEnd w:id="1221"/>
            <w:bookmarkEnd w:id="1222"/>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3" w:name="z2120_001_04"/>
            <w:bookmarkStart w:id="1224" w:name="z2120_001_04"/>
            <w:bookmarkEnd w:id="1224"/>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5" w:name="z2120_001_05"/>
            <w:bookmarkStart w:id="1226" w:name="z2000_001_05"/>
            <w:bookmarkStart w:id="1227" w:name="z2120_001_05"/>
            <w:bookmarkStart w:id="1228" w:name="z2000_001_05"/>
            <w:bookmarkEnd w:id="1227"/>
            <w:bookmarkEnd w:id="1228"/>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9" w:name="z2120_001_06"/>
            <w:bookmarkStart w:id="1230" w:name="z2120_001_06"/>
            <w:bookmarkEnd w:id="1230"/>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1" w:name="z2120_001_07"/>
            <w:bookmarkStart w:id="1232" w:name="z2120_001_07"/>
            <w:bookmarkEnd w:id="1232"/>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3" w:name="z2120_001_08"/>
            <w:bookmarkStart w:id="1234" w:name="z2000_001_07"/>
            <w:bookmarkStart w:id="1235" w:name="z2120_001_08"/>
            <w:bookmarkStart w:id="1236" w:name="z2000_001_07"/>
            <w:bookmarkEnd w:id="1235"/>
            <w:bookmarkEnd w:id="12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7" w:name="z2120_001_09"/>
            <w:bookmarkStart w:id="1238" w:name="z2120_001_09"/>
            <w:bookmarkEnd w:id="12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9" w:name="z2120_001_10"/>
            <w:bookmarkStart w:id="1240" w:name="z2120_001_10"/>
            <w:bookmarkEnd w:id="1240"/>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1" w:name="z2120_002_03"/>
            <w:bookmarkStart w:id="1242" w:name="z2000_002_03"/>
            <w:bookmarkStart w:id="1243" w:name="z2120_002_03"/>
            <w:bookmarkStart w:id="1244" w:name="z2000_002_03"/>
            <w:bookmarkEnd w:id="1243"/>
            <w:bookmarkEnd w:id="1244"/>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5" w:name="z2120_002_04"/>
            <w:bookmarkStart w:id="1246" w:name="z2120_002_04"/>
            <w:bookmarkEnd w:id="1246"/>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7" w:name="z2120_002_05"/>
            <w:bookmarkStart w:id="1248" w:name="z2000_002_05"/>
            <w:bookmarkStart w:id="1249" w:name="z2120_002_05"/>
            <w:bookmarkStart w:id="1250" w:name="z2000_002_05"/>
            <w:bookmarkEnd w:id="1249"/>
            <w:bookmarkEnd w:id="1250"/>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1" w:name="z2120_002_06"/>
            <w:bookmarkStart w:id="1252" w:name="z2120_002_06"/>
            <w:bookmarkEnd w:id="1252"/>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3" w:name="z2120_002_07"/>
            <w:bookmarkStart w:id="1254" w:name="z2120_002_07"/>
            <w:bookmarkEnd w:id="1254"/>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5" w:name="z2120_002_08"/>
            <w:bookmarkStart w:id="1256" w:name="z2000_002_07"/>
            <w:bookmarkStart w:id="1257" w:name="z2120_002_08"/>
            <w:bookmarkStart w:id="1258" w:name="z2000_002_07"/>
            <w:bookmarkEnd w:id="1257"/>
            <w:bookmarkEnd w:id="12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9" w:name="z2120_002_09"/>
            <w:bookmarkStart w:id="1260" w:name="z2120_002_09"/>
            <w:bookmarkEnd w:id="12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1" w:name="z2120_002_10"/>
            <w:bookmarkStart w:id="1262" w:name="z2120_002_10"/>
            <w:bookmarkEnd w:id="1262"/>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3" w:name="z2120_003_03"/>
            <w:bookmarkStart w:id="1264" w:name="z2000_003_03"/>
            <w:bookmarkStart w:id="1265" w:name="z2120_003_03"/>
            <w:bookmarkStart w:id="1266" w:name="z2000_003_03"/>
            <w:bookmarkEnd w:id="1265"/>
            <w:bookmarkEnd w:id="1266"/>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 w:name="z2120_003_04"/>
            <w:bookmarkStart w:id="1268" w:name="z2120_003_04"/>
            <w:bookmarkEnd w:id="1268"/>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 w:name="z2120_003_05"/>
            <w:bookmarkStart w:id="1270" w:name="z2000_003_05"/>
            <w:bookmarkStart w:id="1271" w:name="z2120_003_05"/>
            <w:bookmarkStart w:id="1272" w:name="z2000_003_05"/>
            <w:bookmarkEnd w:id="1271"/>
            <w:bookmarkEnd w:id="1272"/>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 w:name="z2120_003_06"/>
            <w:bookmarkStart w:id="1274" w:name="z2120_003_06"/>
            <w:bookmarkEnd w:id="1274"/>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 w:name="z2120_003_07"/>
            <w:bookmarkStart w:id="1276" w:name="z2120_003_07"/>
            <w:bookmarkEnd w:id="1276"/>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 w:name="z2120_003_08"/>
            <w:bookmarkStart w:id="1278" w:name="z2000_003_07"/>
            <w:bookmarkStart w:id="1279" w:name="z2120_003_08"/>
            <w:bookmarkStart w:id="1280" w:name="z2000_003_07"/>
            <w:bookmarkEnd w:id="1279"/>
            <w:bookmarkEnd w:id="12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 w:name="z2120_003_09"/>
            <w:bookmarkStart w:id="1282" w:name="z2120_003_09"/>
            <w:bookmarkEnd w:id="12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 w:name="z2120_003_10"/>
            <w:bookmarkStart w:id="1284" w:name="z2120_003_10"/>
            <w:bookmarkEnd w:id="1284"/>
          </w:p>
        </w:tc>
      </w:tr>
    </w:tbl>
    <w:p>
      <w:pPr>
        <w:pStyle w:val="Normal"/>
        <w:rPr>
          <w:b/>
          <w:b/>
          <w:bCs/>
          <w:sz w:val="16"/>
          <w:szCs w:val="16"/>
          <w:lang w:val="en-US"/>
        </w:rPr>
      </w:pPr>
      <w:r>
        <w:rPr>
          <w:b/>
          <w:bCs/>
          <w:sz w:val="16"/>
          <w:szCs w:val="16"/>
          <w:lang w:val="en-US"/>
        </w:rPr>
      </w:r>
    </w:p>
    <w:p>
      <w:pPr>
        <w:pStyle w:val="Normal"/>
        <w:spacing w:before="60" w:after="0"/>
        <w:jc w:val="center"/>
        <w:rPr/>
      </w:pPr>
      <w:r>
        <w:rPr>
          <w:b/>
          <w:bCs/>
          <w:sz w:val="22"/>
          <w:szCs w:val="22"/>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ab/>
        <w:tab/>
      </w:r>
      <w:r>
        <w:rPr/>
        <w:t>Код по ОКЕИ: человек - 792</w:t>
      </w:r>
    </w:p>
    <w:tbl>
      <w:tblPr>
        <w:tblW w:w="13293" w:type="dxa"/>
        <w:jc w:val="left"/>
        <w:tblInd w:w="-33" w:type="dxa"/>
        <w:tblLayout w:type="fixed"/>
        <w:tblCellMar>
          <w:top w:w="0" w:type="dxa"/>
          <w:left w:w="28" w:type="dxa"/>
          <w:bottom w:w="0" w:type="dxa"/>
          <w:right w:w="28" w:type="dxa"/>
        </w:tblCellMar>
      </w:tblPr>
      <w:tblGrid>
        <w:gridCol w:w="4219"/>
        <w:gridCol w:w="567"/>
        <w:gridCol w:w="1063"/>
        <w:gridCol w:w="1063"/>
        <w:gridCol w:w="992"/>
        <w:gridCol w:w="992"/>
        <w:gridCol w:w="851"/>
        <w:gridCol w:w="850"/>
        <w:gridCol w:w="851"/>
        <w:gridCol w:w="992"/>
        <w:gridCol w:w="853"/>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числа осмотренных (гр. 5):</w:t>
            </w:r>
          </w:p>
          <w:p>
            <w:pPr>
              <w:pStyle w:val="Normal"/>
              <w:jc w:val="center"/>
              <w:rPr>
                <w:sz w:val="18"/>
                <w:szCs w:val="18"/>
                <w:lang w:val="en-US" w:eastAsia="en-US"/>
              </w:rPr>
            </w:pPr>
            <w:r>
              <w:rPr>
                <w:sz w:val="18"/>
                <w:szCs w:val="18"/>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 w:name="z2510_001_03"/>
            <w:bookmarkStart w:id="1286" w:name="z2510_001_03"/>
            <w:bookmarkEnd w:id="128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 w:name="z2510_001_05"/>
            <w:bookmarkStart w:id="1288" w:name="z2510_001_05"/>
            <w:bookmarkEnd w:id="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 w:name="z2510_001_07"/>
            <w:bookmarkStart w:id="1290" w:name="z2510_001_07"/>
            <w:bookmarkEnd w:id="1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 w:name="z2510_001_08"/>
            <w:bookmarkStart w:id="1292" w:name="z2510_001_08"/>
            <w:bookmarkEnd w:id="12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 w:name="z2510_001_09"/>
            <w:bookmarkStart w:id="1294" w:name="z2510_001_09"/>
            <w:bookmarkEnd w:id="12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5" w:name="z2510_001_10"/>
            <w:bookmarkEnd w:id="1295"/>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6" w:name="z2510_001_11"/>
            <w:bookmarkEnd w:id="1296"/>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97" w:name="z2510_001_12"/>
            <w:bookmarkStart w:id="1298" w:name="z2510_001_12"/>
            <w:bookmarkEnd w:id="1298"/>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 w:name="z2510_001_13"/>
            <w:bookmarkStart w:id="1300" w:name="z2510_001_13"/>
            <w:bookmarkEnd w:id="1300"/>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 w:name="z2510_002_03"/>
            <w:bookmarkStart w:id="1302" w:name="z2510_002_03"/>
            <w:bookmarkEnd w:id="130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 w:name="z2510_002_05"/>
            <w:bookmarkStart w:id="1304" w:name="z2510_002_05"/>
            <w:bookmarkEnd w:id="1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 w:name="z2510_002_07"/>
            <w:bookmarkStart w:id="1306" w:name="z2510_002_07"/>
            <w:bookmarkEnd w:id="1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 w:name="z2510_002_08"/>
            <w:bookmarkStart w:id="1308" w:name="z2510_002_08"/>
            <w:bookmarkEnd w:id="1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 w:name="z2510_002_09"/>
            <w:bookmarkStart w:id="1310" w:name="z2510_002_09"/>
            <w:bookmarkEnd w:id="1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1" w:name="z2510_002_10"/>
            <w:bookmarkEnd w:id="1311"/>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2" w:name="z2510_002_11"/>
            <w:bookmarkEnd w:id="1312"/>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13" w:name="z2510_002_12"/>
            <w:bookmarkStart w:id="1314" w:name="z2510_002_12"/>
            <w:bookmarkEnd w:id="1314"/>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 w:name="z2510_002_13"/>
            <w:bookmarkStart w:id="1316" w:name="z2510_002_13"/>
            <w:bookmarkEnd w:id="131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 w:name="z2510_003_03"/>
            <w:bookmarkStart w:id="1318" w:name="z2510_003_03"/>
            <w:bookmarkEnd w:id="131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 w:name="z2510_003_05"/>
            <w:bookmarkStart w:id="1320" w:name="z2510_003_05"/>
            <w:bookmarkEnd w:id="1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 w:name="z2510_003_07"/>
            <w:bookmarkStart w:id="1322" w:name="z2510_003_07"/>
            <w:bookmarkEnd w:id="1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 w:name="z2510_003_08"/>
            <w:bookmarkStart w:id="1324" w:name="z2510_003_08"/>
            <w:bookmarkEnd w:id="13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 w:name="z2510_003_09"/>
            <w:bookmarkStart w:id="1326" w:name="z2510_003_09"/>
            <w:bookmarkEnd w:id="13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7" w:name="z2510_003_10"/>
            <w:bookmarkEnd w:id="1327"/>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8" w:name="z2510_003_11"/>
            <w:bookmarkEnd w:id="132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9" w:name="z2510_003_12"/>
            <w:bookmarkStart w:id="1330" w:name="z2510_003_12"/>
            <w:bookmarkEnd w:id="1330"/>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 w:name="z2510_003_13"/>
            <w:bookmarkStart w:id="1332" w:name="z2510_003_13"/>
            <w:bookmarkEnd w:id="1332"/>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 w:name="z2510_004_03"/>
            <w:bookmarkStart w:id="1334" w:name="z2510_004_03"/>
            <w:bookmarkEnd w:id="13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 w:name="z2510_004_05"/>
            <w:bookmarkStart w:id="1336" w:name="z2510_004_05"/>
            <w:bookmarkEnd w:id="1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 w:name="z2510_004_07"/>
            <w:bookmarkStart w:id="1338" w:name="z2510_004_07"/>
            <w:bookmarkEnd w:id="1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 w:name="z2510_004_08"/>
            <w:bookmarkStart w:id="1340" w:name="z2510_004_08"/>
            <w:bookmarkEnd w:id="13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 w:name="z2510_004_09"/>
            <w:bookmarkStart w:id="1342" w:name="z2510_004_09"/>
            <w:bookmarkEnd w:id="1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3" w:name="z2510_004_10"/>
            <w:bookmarkEnd w:id="134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4" w:name="z2510_004_11"/>
            <w:bookmarkEnd w:id="134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5" w:name="z2510_004_12"/>
            <w:bookmarkStart w:id="1346" w:name="z2510_004_12"/>
            <w:bookmarkEnd w:id="1346"/>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 w:name="z2510_004_13"/>
            <w:bookmarkStart w:id="1348" w:name="z2510_004_13"/>
            <w:bookmarkEnd w:id="134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Школьники (из стр.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 w:name="z2510_005_03"/>
            <w:bookmarkStart w:id="1350" w:name="z2510_005_03"/>
            <w:bookmarkEnd w:id="13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 w:name="z2510_005_05"/>
            <w:bookmarkStart w:id="1352" w:name="z2510_005_05"/>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 w:name="z2510_005_07"/>
            <w:bookmarkStart w:id="1354" w:name="z2510_005_07"/>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 w:name="z2510_005_08"/>
            <w:bookmarkStart w:id="1356" w:name="z2510_005_08"/>
            <w:bookmarkEnd w:id="13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 w:name="z2510_005_09"/>
            <w:bookmarkStart w:id="1358" w:name="z2510_005_09"/>
            <w:bookmarkEnd w:id="1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59" w:name="z2510_005_10"/>
            <w:bookmarkEnd w:id="135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0" w:name="z2510_005_11"/>
            <w:bookmarkEnd w:id="136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61" w:name="z2510_005_12"/>
            <w:bookmarkStart w:id="1362" w:name="z2510_005_12"/>
            <w:bookmarkEnd w:id="136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 w:name="z2510_005_13"/>
            <w:bookmarkStart w:id="1364" w:name="z2510_005_13"/>
            <w:bookmarkEnd w:id="136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 w:name="z2510_006_03"/>
            <w:bookmarkStart w:id="1366" w:name="z2510_006_03"/>
            <w:bookmarkEnd w:id="136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 w:name="z2510_006_05"/>
            <w:bookmarkStart w:id="1368" w:name="z2510_006_05"/>
            <w:bookmarkEnd w:id="13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 w:name="z2510_006_07"/>
            <w:bookmarkStart w:id="1370" w:name="z2510_006_07"/>
            <w:bookmarkEnd w:id="1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 w:name="z2510_006_08"/>
            <w:bookmarkStart w:id="1372" w:name="z2510_006_08"/>
            <w:bookmarkEnd w:id="13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 w:name="z2510_006_09"/>
            <w:bookmarkStart w:id="1374" w:name="z2510_006_09"/>
            <w:bookmarkEnd w:id="1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 w:name="z2510_006_10"/>
            <w:bookmarkStart w:id="1376" w:name="z2510_006_10"/>
            <w:bookmarkEnd w:id="13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 w:name="z2510_006_11"/>
            <w:bookmarkStart w:id="1378" w:name="z2510_006_11"/>
            <w:bookmarkEnd w:id="1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9" w:name="z2510_006_12"/>
            <w:bookmarkEnd w:id="1379"/>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0" w:name="z2510_006_13"/>
            <w:bookmarkEnd w:id="1380"/>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 w:name="z2510_061_03"/>
            <w:bookmarkStart w:id="1382" w:name="z2510_061_03"/>
            <w:bookmarkEnd w:id="138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 w:name="z2510_061_05"/>
            <w:bookmarkStart w:id="1384" w:name="z2510_061_05"/>
            <w:bookmarkEnd w:id="1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 w:name="z2510_061_07"/>
            <w:bookmarkStart w:id="1386" w:name="z2510_061_07"/>
            <w:bookmarkEnd w:id="1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 w:name="z2510_061_08"/>
            <w:bookmarkStart w:id="1388" w:name="z2510_061_08"/>
            <w:bookmarkEnd w:id="13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 w:name="z2510_061_09"/>
            <w:bookmarkStart w:id="1390" w:name="z2510_061_09"/>
            <w:bookmarkEnd w:id="13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 w:name="z2510_061_10"/>
            <w:bookmarkStart w:id="1392" w:name="z2510_061_10"/>
            <w:bookmarkEnd w:id="13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 w:name="z2510_061_11"/>
            <w:bookmarkStart w:id="1394" w:name="z2510_061_11"/>
            <w:bookmarkEnd w:id="1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5" w:name="z2510_061_12"/>
            <w:bookmarkEnd w:id="1395"/>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6" w:name="z2510_061_13"/>
            <w:bookmarkEnd w:id="1396"/>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диспансеризация определенных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 w:name="z2510_062_03"/>
            <w:bookmarkStart w:id="1398" w:name="z2510_062_03"/>
            <w:bookmarkEnd w:id="139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 w:name="z2510_062_05"/>
            <w:bookmarkStart w:id="1400" w:name="z2510_062_05"/>
            <w:bookmarkEnd w:id="1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 w:name="z2510_062_07"/>
            <w:bookmarkStart w:id="1402" w:name="z2510_062_07"/>
            <w:bookmarkEnd w:id="1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 w:name="z2510_062_08"/>
            <w:bookmarkStart w:id="1404" w:name="z2510_062_08"/>
            <w:bookmarkEnd w:id="14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 w:name="z2510_062_09"/>
            <w:bookmarkStart w:id="1406" w:name="z2510_062_09"/>
            <w:bookmarkEnd w:id="14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 w:name="z2510_062_10"/>
            <w:bookmarkStart w:id="1408" w:name="z2510_062_10"/>
            <w:bookmarkEnd w:id="14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 w:name="z2510_062_11"/>
            <w:bookmarkStart w:id="1410" w:name="z2510_062_11"/>
            <w:bookmarkEnd w:id="1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 w:name="z2510_062_12"/>
            <w:bookmarkStart w:id="1412" w:name="z2510_062_12"/>
            <w:bookmarkEnd w:id="141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 w:name="z2510_062_13"/>
            <w:bookmarkStart w:id="1414" w:name="z2510_062_13"/>
            <w:bookmarkEnd w:id="1414"/>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 w:name="z2510_621_03"/>
            <w:bookmarkStart w:id="1416" w:name="z2510_621_03"/>
            <w:bookmarkEnd w:id="14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 w:name="z2510_621_05"/>
            <w:bookmarkStart w:id="1418" w:name="z2510_621_05"/>
            <w:bookmarkEnd w:id="1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 w:name="z2510_621_07"/>
            <w:bookmarkStart w:id="1420" w:name="z2510_621_07"/>
            <w:bookmarkEnd w:id="1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 w:name="z2510_621_08"/>
            <w:bookmarkStart w:id="1422" w:name="z2510_621_08"/>
            <w:bookmarkEnd w:id="14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 w:name="z2510_621_09"/>
            <w:bookmarkStart w:id="1424" w:name="z2510_621_09"/>
            <w:bookmarkEnd w:id="14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 w:name="z2510_621_10"/>
            <w:bookmarkStart w:id="1426" w:name="z2510_621_10"/>
            <w:bookmarkEnd w:id="14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 w:name="z2510_621_11"/>
            <w:bookmarkStart w:id="1428" w:name="z2510_621_11"/>
            <w:bookmarkEnd w:id="1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29" w:name="z2510_621_12"/>
            <w:bookmarkEnd w:id="1429"/>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0" w:name="z2510_621_13"/>
            <w:bookmarkEnd w:id="1430"/>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pPr>
            <w:r>
              <w:rPr>
                <w:sz w:val="18"/>
                <w:szCs w:val="18"/>
                <w:lang w:val="en-US" w:eastAsia="en-US"/>
              </w:rPr>
              <w:t xml:space="preserve">углубленная диспансеризация граждан, переболевших новой короновирусной инфекцией </w:t>
            </w:r>
            <w:r>
              <w:rPr>
                <w:sz w:val="18"/>
                <w:szCs w:val="18"/>
                <w:lang w:val="en-US" w:eastAsia="en-US"/>
              </w:rPr>
              <w:t>COVID</w:t>
            </w:r>
            <w:r>
              <w:rPr>
                <w:sz w:val="18"/>
                <w:szCs w:val="18"/>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lang w:val="en-US"/>
              </w:rPr>
            </w:pPr>
            <w:r>
              <w:rPr>
                <w:sz w:val="18"/>
                <w:szCs w:val="18"/>
                <w:lang w:val="en-US"/>
              </w:rPr>
              <w:t>6.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31" w:name="z2510_622_03"/>
            <w:bookmarkStart w:id="1432" w:name="z2510_622_03"/>
            <w:bookmarkEnd w:id="14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 w:name="z2510_622_05"/>
            <w:bookmarkStart w:id="1434" w:name="z2510_622_05"/>
            <w:bookmarkEnd w:id="1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 w:name="z2510_622_07"/>
            <w:bookmarkStart w:id="1436" w:name="z2510_622_07"/>
            <w:bookmarkEnd w:id="1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 w:name="z2510_622_08"/>
            <w:bookmarkStart w:id="1438" w:name="z2510_622_08"/>
            <w:bookmarkEnd w:id="1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 w:name="z2510_622_09"/>
            <w:bookmarkStart w:id="1440" w:name="z2510_622_09"/>
            <w:bookmarkEnd w:id="1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 w:name="z2510_622_10"/>
            <w:bookmarkStart w:id="1442" w:name="z2510_622_10"/>
            <w:bookmarkEnd w:id="14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 w:name="z2510_622_11"/>
            <w:bookmarkStart w:id="1444" w:name="z2510_622_11"/>
            <w:bookmarkEnd w:id="1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5" w:name="z2510_622_12"/>
            <w:bookmarkEnd w:id="1445"/>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6" w:name="z2510_622_13"/>
            <w:bookmarkEnd w:id="1446"/>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 w:name="z2510_007_03"/>
            <w:bookmarkStart w:id="1448" w:name="z2510_007_03"/>
            <w:bookmarkEnd w:id="144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 w:name="z2510_007_05"/>
            <w:bookmarkStart w:id="1450" w:name="z2510_007_05"/>
            <w:bookmarkEnd w:id="1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 w:name="z2510_007_07"/>
            <w:bookmarkStart w:id="1452" w:name="z2510_007_07"/>
            <w:bookmarkEnd w:id="1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 w:name="z2510_007_08"/>
            <w:bookmarkStart w:id="1454" w:name="z2510_007_08"/>
            <w:bookmarkEnd w:id="14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 w:name="z2510_007_09"/>
            <w:bookmarkStart w:id="1456" w:name="z2510_007_09"/>
            <w:bookmarkEnd w:id="1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 w:name="z2510_007_10"/>
            <w:bookmarkStart w:id="1458" w:name="z2510_007_10"/>
            <w:bookmarkEnd w:id="1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 w:name="z2510_007_11"/>
            <w:bookmarkStart w:id="1460" w:name="z2510_007_11"/>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 w:name="z2510_007_12"/>
            <w:bookmarkStart w:id="1462" w:name="z2510_007_12"/>
            <w:bookmarkEnd w:id="146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 w:name="z2510_007_13"/>
            <w:bookmarkStart w:id="1464" w:name="z2510_007_13"/>
            <w:bookmarkEnd w:id="1464"/>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ab/>
        <w:t>Коды по ОКЕИ: койка – 911, человек – 792</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 w:name="z3100_001_03"/>
            <w:bookmarkStart w:id="1466" w:name="z3100_001_03"/>
            <w:bookmarkEnd w:id="14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 w:name="z3100_001_05"/>
            <w:bookmarkStart w:id="1468" w:name="z3100_001_05"/>
            <w:bookmarkEnd w:id="146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 w:name="z3100_001_06"/>
            <w:bookmarkStart w:id="1470" w:name="z3100_001_06"/>
            <w:bookmarkEnd w:id="147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 w:name="z3100_001_07"/>
            <w:bookmarkStart w:id="1472" w:name="z3100_001_07"/>
            <w:bookmarkEnd w:id="14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 w:name="z3100_001_08"/>
            <w:bookmarkStart w:id="1474" w:name="z3100_001_08"/>
            <w:bookmarkEnd w:id="1474"/>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 w:name="z3100_001_09"/>
            <w:bookmarkStart w:id="1476" w:name="z3100_001_09"/>
            <w:bookmarkEnd w:id="1476"/>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 w:name="z3100_017_03"/>
            <w:bookmarkStart w:id="1478" w:name="z3100_017_03"/>
            <w:bookmarkEnd w:id="14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 w:name="z3100_017_05"/>
            <w:bookmarkStart w:id="1480" w:name="z3100_017_05"/>
            <w:bookmarkEnd w:id="148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 w:name="z3100_017_06"/>
            <w:bookmarkStart w:id="1482" w:name="z3100_017_06"/>
            <w:bookmarkEnd w:id="14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 w:name="z3100_017_07"/>
            <w:bookmarkStart w:id="1484" w:name="z3100_017_07"/>
            <w:bookmarkEnd w:id="14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 w:name="z3100_017_08"/>
            <w:bookmarkStart w:id="1486" w:name="z3100_017_08"/>
            <w:bookmarkEnd w:id="1486"/>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 w:name="z3100_017_09"/>
            <w:bookmarkStart w:id="1488" w:name="z3100_017_09"/>
            <w:bookmarkEnd w:id="1488"/>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 w:name="z3100_172_03"/>
            <w:bookmarkStart w:id="1490" w:name="z3100_172_03"/>
            <w:bookmarkEnd w:id="14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 w:name="z3100_172_05"/>
            <w:bookmarkStart w:id="1492" w:name="z3100_172_05"/>
            <w:bookmarkEnd w:id="149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 w:name="z3100_172_06"/>
            <w:bookmarkStart w:id="1494" w:name="z3100_172_06"/>
            <w:bookmarkEnd w:id="14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 w:name="z3100_172_07"/>
            <w:bookmarkStart w:id="1496" w:name="z3100_172_07"/>
            <w:bookmarkEnd w:id="14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 w:name="z3100_172_08"/>
            <w:bookmarkStart w:id="1498" w:name="z3100_172_08"/>
            <w:bookmarkEnd w:id="1498"/>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 w:name="z3100_172_09"/>
            <w:bookmarkStart w:id="1500" w:name="z3100_172_09"/>
            <w:bookmarkEnd w:id="1500"/>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 w:name="z3100_018_03"/>
            <w:bookmarkStart w:id="1502" w:name="z3100_018_03"/>
            <w:bookmarkEnd w:id="15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 w:name="z3100_018_05"/>
            <w:bookmarkStart w:id="1504" w:name="z3100_018_05"/>
            <w:bookmarkEnd w:id="15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 w:name="z3100_018_06"/>
            <w:bookmarkStart w:id="1506" w:name="z3100_018_06"/>
            <w:bookmarkEnd w:id="15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 w:name="z3100_018_07"/>
            <w:bookmarkStart w:id="1508" w:name="z3100_018_07"/>
            <w:bookmarkEnd w:id="15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 w:name="z3100_018_08"/>
            <w:bookmarkStart w:id="1510" w:name="z3100_018_08"/>
            <w:bookmarkEnd w:id="1510"/>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 w:name="z3100_018_09"/>
            <w:bookmarkStart w:id="1512" w:name="z3100_018_09"/>
            <w:bookmarkEnd w:id="1512"/>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 w:name="z3100_182_03"/>
            <w:bookmarkStart w:id="1514" w:name="z3100_182_03"/>
            <w:bookmarkEnd w:id="15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 w:name="z3100_182_05"/>
            <w:bookmarkStart w:id="1516" w:name="z3100_182_05"/>
            <w:bookmarkEnd w:id="151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 w:name="z3100_182_06"/>
            <w:bookmarkStart w:id="1518" w:name="z3100_182_06"/>
            <w:bookmarkEnd w:id="15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 w:name="z3100_182_07"/>
            <w:bookmarkStart w:id="1520" w:name="z3100_182_07"/>
            <w:bookmarkEnd w:id="15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 w:name="z3100_182_08"/>
            <w:bookmarkStart w:id="1522" w:name="z3100_182_08"/>
            <w:bookmarkEnd w:id="1522"/>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 w:name="z3100_182_09"/>
            <w:bookmarkStart w:id="1524" w:name="z3100_182_09"/>
            <w:bookmarkEnd w:id="1524"/>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 w:name="z3100_045_03"/>
            <w:bookmarkStart w:id="1526" w:name="z3100_045_03"/>
            <w:bookmarkEnd w:id="15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 w:name="z3100_045_05"/>
            <w:bookmarkStart w:id="1528" w:name="z3100_045_05"/>
            <w:bookmarkEnd w:id="152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 w:name="z3100_045_06"/>
            <w:bookmarkStart w:id="1530" w:name="z3100_045_06"/>
            <w:bookmarkEnd w:id="15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 w:name="z3100_045_07"/>
            <w:bookmarkStart w:id="1532" w:name="z3100_045_07"/>
            <w:bookmarkEnd w:id="15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 w:name="z3100_045_08"/>
            <w:bookmarkStart w:id="1534" w:name="z3100_045_08"/>
            <w:bookmarkEnd w:id="1534"/>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 w:name="z3100_045_09"/>
            <w:bookmarkStart w:id="1536" w:name="z3100_045_09"/>
            <w:bookmarkEnd w:id="1536"/>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 w:name="z3100_454_03"/>
            <w:bookmarkStart w:id="1538" w:name="z3100_454_03"/>
            <w:bookmarkEnd w:id="15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 w:name="z3100_454_05"/>
            <w:bookmarkStart w:id="1540" w:name="z3100_454_05"/>
            <w:bookmarkEnd w:id="154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 w:name="z3100_454_06"/>
            <w:bookmarkStart w:id="1542" w:name="z3100_454_06"/>
            <w:bookmarkEnd w:id="154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 w:name="z3100_454_07"/>
            <w:bookmarkStart w:id="1544" w:name="z3100_454_07"/>
            <w:bookmarkEnd w:id="15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5" w:name="z3100_454_08"/>
            <w:bookmarkStart w:id="1546" w:name="z3100_454_08"/>
            <w:bookmarkEnd w:id="1546"/>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7" w:name="z3100_454_09"/>
            <w:bookmarkStart w:id="1548" w:name="z3100_454_09"/>
            <w:bookmarkEnd w:id="1548"/>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9" w:name="z3100_080_03"/>
            <w:bookmarkStart w:id="1550" w:name="z3100_080_03"/>
            <w:bookmarkEnd w:id="15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 w:name="z3100_080_05"/>
            <w:bookmarkStart w:id="1552" w:name="z3100_080_05"/>
            <w:bookmarkEnd w:id="155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3" w:name="z3100_080_06"/>
            <w:bookmarkStart w:id="1554" w:name="z3100_080_06"/>
            <w:bookmarkEnd w:id="15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5" w:name="z3100_080_07"/>
            <w:bookmarkStart w:id="1556" w:name="z3100_080_07"/>
            <w:bookmarkEnd w:id="15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7" w:name="z3100_080_08"/>
            <w:bookmarkStart w:id="1558" w:name="z3100_080_08"/>
            <w:bookmarkEnd w:id="1558"/>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9" w:name="z3100_080_09"/>
            <w:bookmarkStart w:id="1560" w:name="z3100_080_09"/>
            <w:bookmarkEnd w:id="1560"/>
          </w:p>
        </w:tc>
      </w:tr>
    </w:tbl>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 w:name="z3100_001_10"/>
            <w:bookmarkStart w:id="1562" w:name="z3100_001_10"/>
            <w:bookmarkEnd w:id="15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 w:name="z3100_001_11"/>
            <w:bookmarkStart w:id="1564" w:name="z3100_001_11"/>
            <w:bookmarkEnd w:id="15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 w:name="z3100_001_12"/>
            <w:bookmarkStart w:id="1566" w:name="z3100_001_12"/>
            <w:bookmarkEnd w:id="15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 w:name="z3100_001_13"/>
            <w:bookmarkStart w:id="1568" w:name="z3100_001_13"/>
            <w:bookmarkEnd w:id="15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 w:name="z3100_001_14"/>
            <w:bookmarkStart w:id="1570" w:name="z3100_001_14"/>
            <w:bookmarkEnd w:id="1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 w:name="z3100_001_15"/>
            <w:bookmarkStart w:id="1572" w:name="z3100_001_15"/>
            <w:bookmarkEnd w:id="15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 w:name="z3100_001_16"/>
            <w:bookmarkStart w:id="1574" w:name="z3100_001_16"/>
            <w:bookmarkEnd w:id="15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 w:name="z3100_001_17"/>
            <w:bookmarkStart w:id="1576" w:name="z3100_001_17"/>
            <w:bookmarkEnd w:id="15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 w:name="z3100_017_10"/>
            <w:bookmarkStart w:id="1578" w:name="z3100_017_10"/>
            <w:bookmarkEnd w:id="15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 w:name="z3100_017_11"/>
            <w:bookmarkStart w:id="1580" w:name="z3100_017_11"/>
            <w:bookmarkEnd w:id="15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 w:name="z3100_017_12"/>
            <w:bookmarkStart w:id="1582" w:name="z3100_017_12"/>
            <w:bookmarkEnd w:id="15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 w:name="z3100_017_13"/>
            <w:bookmarkStart w:id="1584" w:name="z3100_017_13"/>
            <w:bookmarkEnd w:id="15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 w:name="z3100_017_14"/>
            <w:bookmarkStart w:id="1586" w:name="z3100_017_14"/>
            <w:bookmarkEnd w:id="15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 w:name="z3100_017_15"/>
            <w:bookmarkStart w:id="1588" w:name="z3100_017_15"/>
            <w:bookmarkEnd w:id="15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 w:name="z3100_017_16"/>
            <w:bookmarkStart w:id="1590" w:name="z3100_017_16"/>
            <w:bookmarkEnd w:id="15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 w:name="z3100_017_17"/>
            <w:bookmarkStart w:id="1592" w:name="z3100_017_17"/>
            <w:bookmarkEnd w:id="15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 w:name="z3100_172_10"/>
            <w:bookmarkStart w:id="1594" w:name="z3100_172_10"/>
            <w:bookmarkEnd w:id="15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 w:name="z3100_172_11"/>
            <w:bookmarkStart w:id="1596" w:name="z3100_172_11"/>
            <w:bookmarkEnd w:id="15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 w:name="z3100_172_12"/>
            <w:bookmarkStart w:id="1598" w:name="z3100_172_12"/>
            <w:bookmarkEnd w:id="15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 w:name="z3100_172_13"/>
            <w:bookmarkStart w:id="1600" w:name="z3100_172_13"/>
            <w:bookmarkEnd w:id="16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 w:name="z3100_172_14"/>
            <w:bookmarkStart w:id="1602" w:name="z3100_172_14"/>
            <w:bookmarkEnd w:id="16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 w:name="z3100_172_15"/>
            <w:bookmarkStart w:id="1604" w:name="z3100_172_15"/>
            <w:bookmarkEnd w:id="16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 w:name="z3100_172_16"/>
            <w:bookmarkStart w:id="1606" w:name="z3100_172_16"/>
            <w:bookmarkEnd w:id="16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 w:name="z3100_172_17"/>
            <w:bookmarkStart w:id="1608" w:name="z3100_172_17"/>
            <w:bookmarkEnd w:id="16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 w:name="z3100_018_10"/>
            <w:bookmarkStart w:id="1610" w:name="z3100_018_10"/>
            <w:bookmarkEnd w:id="16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 w:name="z3100_018_11"/>
            <w:bookmarkStart w:id="1612" w:name="z3100_018_11"/>
            <w:bookmarkEnd w:id="16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 w:name="z3100_018_12"/>
            <w:bookmarkStart w:id="1614" w:name="z3100_018_12"/>
            <w:bookmarkEnd w:id="16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 w:name="z3100_018_13"/>
            <w:bookmarkStart w:id="1616" w:name="z3100_018_13"/>
            <w:bookmarkEnd w:id="16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 w:name="z3100_018_14"/>
            <w:bookmarkStart w:id="1618" w:name="z3100_018_14"/>
            <w:bookmarkEnd w:id="16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 w:name="z3100_018_15"/>
            <w:bookmarkStart w:id="1620" w:name="z3100_018_15"/>
            <w:bookmarkEnd w:id="16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 w:name="z3100_018_16"/>
            <w:bookmarkStart w:id="1622" w:name="z3100_018_16"/>
            <w:bookmarkEnd w:id="16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 w:name="z3100_018_17"/>
            <w:bookmarkStart w:id="1624" w:name="z3100_018_17"/>
            <w:bookmarkEnd w:id="16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 w:name="z3100_182_10"/>
            <w:bookmarkStart w:id="1626" w:name="z3100_182_10"/>
            <w:bookmarkEnd w:id="16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 w:name="z3100_182_11"/>
            <w:bookmarkStart w:id="1628" w:name="z3100_182_11"/>
            <w:bookmarkEnd w:id="16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 w:name="z3100_182_12"/>
            <w:bookmarkStart w:id="1630" w:name="z3100_182_12"/>
            <w:bookmarkEnd w:id="16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 w:name="z3100_182_13"/>
            <w:bookmarkStart w:id="1632" w:name="z3100_182_13"/>
            <w:bookmarkEnd w:id="16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 w:name="z3100_182_14"/>
            <w:bookmarkStart w:id="1634" w:name="z3100_182_14"/>
            <w:bookmarkEnd w:id="16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 w:name="z3100_182_15"/>
            <w:bookmarkStart w:id="1636" w:name="z3100_182_15"/>
            <w:bookmarkEnd w:id="16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 w:name="z3100_182_16"/>
            <w:bookmarkStart w:id="1638" w:name="z3100_182_16"/>
            <w:bookmarkEnd w:id="16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 w:name="z3100_182_17"/>
            <w:bookmarkStart w:id="1640" w:name="z3100_182_17"/>
            <w:bookmarkEnd w:id="16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 w:name="z3100_045_10"/>
            <w:bookmarkStart w:id="1642" w:name="z3100_045_10"/>
            <w:bookmarkEnd w:id="16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 w:name="z3100_045_11"/>
            <w:bookmarkStart w:id="1644" w:name="z3100_045_11"/>
            <w:bookmarkEnd w:id="16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 w:name="z3100_045_12"/>
            <w:bookmarkStart w:id="1646" w:name="z3100_045_12"/>
            <w:bookmarkEnd w:id="16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 w:name="z3100_045_13"/>
            <w:bookmarkStart w:id="1648" w:name="z3100_045_13"/>
            <w:bookmarkEnd w:id="16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 w:name="z3100_045_14"/>
            <w:bookmarkStart w:id="1650" w:name="z3100_045_14"/>
            <w:bookmarkEnd w:id="16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 w:name="z3100_045_15"/>
            <w:bookmarkStart w:id="1652" w:name="z3100_045_15"/>
            <w:bookmarkEnd w:id="16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 w:name="z3100_045_16"/>
            <w:bookmarkStart w:id="1654" w:name="z3100_045_16"/>
            <w:bookmarkEnd w:id="16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 w:name="z3100_045_17"/>
            <w:bookmarkStart w:id="1656" w:name="z3100_045_17"/>
            <w:bookmarkEnd w:id="16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 w:name="z3100_454_10"/>
            <w:bookmarkStart w:id="1658" w:name="z3100_454_10"/>
            <w:bookmarkEnd w:id="16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 w:name="z3100_454_11"/>
            <w:bookmarkStart w:id="1660" w:name="z3100_454_11"/>
            <w:bookmarkEnd w:id="16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 w:name="z3100_454_12"/>
            <w:bookmarkStart w:id="1662" w:name="z3100_454_12"/>
            <w:bookmarkEnd w:id="16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 w:name="z3100_454_13"/>
            <w:bookmarkStart w:id="1664" w:name="z3100_454_13"/>
            <w:bookmarkEnd w:id="16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 w:name="z3100_454_14"/>
            <w:bookmarkStart w:id="1666" w:name="z3100_454_14"/>
            <w:bookmarkEnd w:id="16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 w:name="z3100_454_15"/>
            <w:bookmarkStart w:id="1668" w:name="z3100_454_15"/>
            <w:bookmarkEnd w:id="16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 w:name="z3100_454_16"/>
            <w:bookmarkStart w:id="1670" w:name="z3100_454_16"/>
            <w:bookmarkEnd w:id="16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 w:name="z3100_454_17"/>
            <w:bookmarkStart w:id="1672" w:name="z3100_454_17"/>
            <w:bookmarkEnd w:id="16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 w:name="z3100_080_10"/>
            <w:bookmarkStart w:id="1674" w:name="z3100_080_10"/>
            <w:bookmarkEnd w:id="16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 w:name="z3100_080_11"/>
            <w:bookmarkStart w:id="1676" w:name="z3100_080_11"/>
            <w:bookmarkEnd w:id="16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 w:name="z3100_080_12"/>
            <w:bookmarkStart w:id="1678" w:name="z3100_080_12"/>
            <w:bookmarkEnd w:id="16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 w:name="z3100_080_13"/>
            <w:bookmarkStart w:id="1680" w:name="z3100_080_13"/>
            <w:bookmarkEnd w:id="16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 w:name="z3100_080_14"/>
            <w:bookmarkStart w:id="1682" w:name="z3100_080_14"/>
            <w:bookmarkEnd w:id="16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 w:name="z3100_080_15"/>
            <w:bookmarkStart w:id="1684" w:name="z3100_080_15"/>
            <w:bookmarkEnd w:id="16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 w:name="z3100_080_16"/>
            <w:bookmarkStart w:id="1686" w:name="z3100_080_16"/>
            <w:bookmarkEnd w:id="16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 w:name="z3100_080_17"/>
            <w:bookmarkStart w:id="1688" w:name="z3100_080_17"/>
            <w:bookmarkEnd w:id="1688"/>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Код по ОКЕИ: единица –642</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 w:name="z5113_001_03"/>
            <w:bookmarkStart w:id="1690" w:name="z5113_001_03"/>
            <w:bookmarkEnd w:id="16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 w:name="z5113_001_04"/>
            <w:bookmarkStart w:id="1692" w:name="z5113_001_04"/>
            <w:bookmarkEnd w:id="16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 w:name="z5113_001_05"/>
            <w:bookmarkStart w:id="1694" w:name="z5113_001_05"/>
            <w:bookmarkEnd w:id="16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 w:name="z5113_001_06"/>
            <w:bookmarkStart w:id="1696" w:name="z5113_001_06"/>
            <w:bookmarkEnd w:id="1696"/>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 w:name="z5113_006_03"/>
            <w:bookmarkStart w:id="1698" w:name="z5113_006_03"/>
            <w:bookmarkEnd w:id="16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 w:name="z5113_006_04"/>
            <w:bookmarkStart w:id="1700" w:name="z5113_006_04"/>
            <w:bookmarkEnd w:id="17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 w:name="z5113_006_05"/>
            <w:bookmarkStart w:id="1702" w:name="z5113_006_05"/>
            <w:bookmarkEnd w:id="17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 w:name="z5113_006_06"/>
            <w:bookmarkStart w:id="1704" w:name="z5113_006_06"/>
            <w:bookmarkEnd w:id="1704"/>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 w:name="z5113_061_03"/>
            <w:bookmarkStart w:id="1706" w:name="z5113_061_03"/>
            <w:bookmarkEnd w:id="17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 w:name="z5113_061_04"/>
            <w:bookmarkStart w:id="1708" w:name="z5113_061_04"/>
            <w:bookmarkEnd w:id="17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 w:name="z5113_061_05"/>
            <w:bookmarkStart w:id="1710" w:name="z5113_061_05"/>
            <w:bookmarkEnd w:id="171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 w:name="z5113_061_06"/>
            <w:bookmarkStart w:id="1712" w:name="z5113_061_06"/>
            <w:bookmarkEnd w:id="1712"/>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rPr>
      </w:pPr>
      <w:r>
        <w:rPr>
          <w:b/>
          <w:sz w:val="22"/>
          <w:szCs w:val="22"/>
        </w:rPr>
        <w:t>(5119)</w:t>
        <w:tab/>
        <w:tab/>
        <w:tab/>
        <w:tab/>
        <w:tab/>
        <w:tab/>
        <w:tab/>
        <w:tab/>
        <w:tab/>
        <w:tab/>
        <w:tab/>
        <w:tab/>
        <w:tab/>
        <w:tab/>
        <w:tab/>
        <w:t xml:space="preserve"> Код по ОКЕИ: единица –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3" w:name="z5119_001_03"/>
            <w:bookmarkStart w:id="1714" w:name="z5119_001_03"/>
            <w:bookmarkEnd w:id="17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5" w:name="z5119_001_04"/>
            <w:bookmarkStart w:id="1716" w:name="z5119_001_04"/>
            <w:bookmarkEnd w:id="17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7" w:name="z5119_001_05"/>
            <w:bookmarkStart w:id="1718" w:name="z5119_001_05"/>
            <w:bookmarkEnd w:id="17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19" w:name="z5119_001_06"/>
            <w:bookmarkStart w:id="1720" w:name="z5119_001_06"/>
            <w:bookmarkEnd w:id="1720"/>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21" w:name="z8000_001_03"/>
            <w:bookmarkStart w:id="1722" w:name="z8000_001_03"/>
            <w:bookmarkEnd w:id="17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 w:name="z8000_001_04"/>
            <w:bookmarkStart w:id="1724" w:name="z8000_001_04"/>
            <w:bookmarkEnd w:id="17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 w:name="z8000_001_05"/>
            <w:bookmarkStart w:id="1726" w:name="z8000_001_05"/>
            <w:bookmarkEnd w:id="17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 w:name="z8000_001_06"/>
            <w:bookmarkStart w:id="1728" w:name="z8000_001_06"/>
            <w:bookmarkEnd w:id="17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 w:name="z8000_001_07"/>
            <w:bookmarkStart w:id="1730" w:name="z8000_001_07"/>
            <w:bookmarkEnd w:id="17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 w:name="z8000_001_08"/>
            <w:bookmarkStart w:id="1732" w:name="z8000_001_08"/>
            <w:bookmarkEnd w:id="173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33" w:name="z8000_002_03"/>
            <w:bookmarkStart w:id="1734" w:name="z8000_002_03"/>
            <w:bookmarkEnd w:id="17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 w:name="z8000_002_04"/>
            <w:bookmarkStart w:id="1736" w:name="z8000_002_04"/>
            <w:bookmarkEnd w:id="17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 w:name="z8000_002_05"/>
            <w:bookmarkStart w:id="1738" w:name="z8000_002_05"/>
            <w:bookmarkEnd w:id="17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 w:name="z8000_002_06"/>
            <w:bookmarkStart w:id="1740" w:name="z8000_002_06"/>
            <w:bookmarkEnd w:id="17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 w:name="z8000_002_07"/>
            <w:bookmarkStart w:id="1742" w:name="z8000_002_07"/>
            <w:bookmarkEnd w:id="17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 w:name="z8000_002_08"/>
            <w:bookmarkStart w:id="1744" w:name="z8000_002_08"/>
            <w:bookmarkEnd w:id="174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45" w:name="z8000_003_03"/>
            <w:bookmarkStart w:id="1746" w:name="z8000_003_03"/>
            <w:bookmarkEnd w:id="17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 w:name="z8000_003_04"/>
            <w:bookmarkStart w:id="1748" w:name="z8000_003_04"/>
            <w:bookmarkEnd w:id="17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 w:name="z8000_003_05"/>
            <w:bookmarkStart w:id="1750" w:name="z8000_003_05"/>
            <w:bookmarkEnd w:id="17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 w:name="z8000_003_06"/>
            <w:bookmarkStart w:id="1752" w:name="z8000_003_06"/>
            <w:bookmarkEnd w:id="17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 w:name="z8000_003_07"/>
            <w:bookmarkStart w:id="1754" w:name="z8000_003_07"/>
            <w:bookmarkEnd w:id="17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 w:name="z8000_003_08"/>
            <w:bookmarkStart w:id="1756" w:name="z8000_003_08"/>
            <w:bookmarkEnd w:id="175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57" w:name="z8000_004_03"/>
            <w:bookmarkStart w:id="1758" w:name="z8000_004_03"/>
            <w:bookmarkEnd w:id="17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 w:name="z8000_004_04"/>
            <w:bookmarkStart w:id="1760" w:name="z8000_004_04"/>
            <w:bookmarkEnd w:id="17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 w:name="z8000_004_05"/>
            <w:bookmarkStart w:id="1762" w:name="z8000_004_05"/>
            <w:bookmarkEnd w:id="17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 w:name="z8000_004_06"/>
            <w:bookmarkStart w:id="1764" w:name="z8000_004_06"/>
            <w:bookmarkEnd w:id="17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 w:name="z8000_004_07"/>
            <w:bookmarkStart w:id="1766" w:name="z8000_004_07"/>
            <w:bookmarkEnd w:id="17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 w:name="z8000_004_08"/>
            <w:bookmarkStart w:id="1768" w:name="z8000_004_08"/>
            <w:bookmarkEnd w:id="176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69" w:name="z8000_005_03"/>
            <w:bookmarkStart w:id="1770" w:name="z8000_005_03"/>
            <w:bookmarkEnd w:id="17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 w:name="z8000_005_04"/>
            <w:bookmarkStart w:id="1772" w:name="z8000_005_04"/>
            <w:bookmarkEnd w:id="17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 w:name="z8000_005_05"/>
            <w:bookmarkStart w:id="1774" w:name="z8000_005_05"/>
            <w:bookmarkEnd w:id="17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 w:name="z8000_005_06"/>
            <w:bookmarkStart w:id="1776" w:name="z8000_005_06"/>
            <w:bookmarkEnd w:id="17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 w:name="z8000_005_07"/>
            <w:bookmarkStart w:id="1778" w:name="z8000_005_07"/>
            <w:bookmarkEnd w:id="17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 w:name="z8000_005_08"/>
            <w:bookmarkStart w:id="1780" w:name="z8000_005_08"/>
            <w:bookmarkEnd w:id="178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81" w:name="z8000_006_03"/>
            <w:bookmarkStart w:id="1782" w:name="z8000_006_03"/>
            <w:bookmarkEnd w:id="17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 w:name="z8000_006_04"/>
            <w:bookmarkStart w:id="1784" w:name="z8000_006_04"/>
            <w:bookmarkEnd w:id="17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 w:name="z8000_006_05"/>
            <w:bookmarkStart w:id="1786" w:name="z8000_006_05"/>
            <w:bookmarkEnd w:id="17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 w:name="z8000_006_06"/>
            <w:bookmarkStart w:id="1788" w:name="z8000_006_06"/>
            <w:bookmarkEnd w:id="17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 w:name="z8000_006_07"/>
            <w:bookmarkStart w:id="1790" w:name="z8000_006_07"/>
            <w:bookmarkEnd w:id="17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 w:name="z8000_006_08"/>
            <w:bookmarkStart w:id="1792" w:name="z8000_006_08"/>
            <w:bookmarkEnd w:id="179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93" w:name="z8000_007_03"/>
            <w:bookmarkStart w:id="1794" w:name="z8000_007_03"/>
            <w:bookmarkEnd w:id="17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 w:name="z8000_007_04"/>
            <w:bookmarkStart w:id="1796" w:name="z8000_007_04"/>
            <w:bookmarkEnd w:id="17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 w:name="z8000_007_05"/>
            <w:bookmarkStart w:id="1798" w:name="z8000_007_05"/>
            <w:bookmarkEnd w:id="17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 w:name="z8000_007_06"/>
            <w:bookmarkStart w:id="1800" w:name="z8000_007_06"/>
            <w:bookmarkEnd w:id="18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 w:name="z8000_007_07"/>
            <w:bookmarkStart w:id="1802" w:name="z8000_007_07"/>
            <w:bookmarkEnd w:id="18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 w:name="z8000_007_08"/>
            <w:bookmarkStart w:id="1804" w:name="z8000_007_08"/>
            <w:bookmarkEnd w:id="180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05" w:name="z8000_008_03"/>
            <w:bookmarkStart w:id="1806" w:name="z8000_008_03"/>
            <w:bookmarkEnd w:id="18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 w:name="z8000_008_04"/>
            <w:bookmarkStart w:id="1808" w:name="z8000_008_04"/>
            <w:bookmarkEnd w:id="18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 w:name="z8000_008_05"/>
            <w:bookmarkStart w:id="1810" w:name="z8000_008_05"/>
            <w:bookmarkEnd w:id="18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 w:name="z8000_008_06"/>
            <w:bookmarkStart w:id="1812" w:name="z8000_008_06"/>
            <w:bookmarkEnd w:id="18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 w:name="z8000_008_07"/>
            <w:bookmarkStart w:id="1814" w:name="z8000_008_07"/>
            <w:bookmarkEnd w:id="18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 w:name="z8000_008_08"/>
            <w:bookmarkStart w:id="1816" w:name="z8000_008_08"/>
            <w:bookmarkEnd w:id="181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17" w:name="z8000_009_03"/>
            <w:bookmarkStart w:id="1818" w:name="z8000_009_03"/>
            <w:bookmarkEnd w:id="18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 w:name="z8000_009_04"/>
            <w:bookmarkStart w:id="1820" w:name="z8000_009_04"/>
            <w:bookmarkEnd w:id="18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 w:name="z8000_009_05"/>
            <w:bookmarkStart w:id="1822" w:name="z8000_009_05"/>
            <w:bookmarkEnd w:id="18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 w:name="z8000_009_06"/>
            <w:bookmarkStart w:id="1824" w:name="z8000_009_06"/>
            <w:bookmarkEnd w:id="18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 w:name="z8000_009_07"/>
            <w:bookmarkStart w:id="1826" w:name="z8000_009_07"/>
            <w:bookmarkEnd w:id="18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 w:name="z8000_009_08"/>
            <w:bookmarkStart w:id="1828" w:name="z8000_009_08"/>
            <w:bookmarkEnd w:id="1828"/>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 е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 w:name="z8000_001_09"/>
            <w:bookmarkStart w:id="1830" w:name="z8000_001_09"/>
            <w:bookmarkEnd w:id="183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 w:name="z8000_001_10"/>
            <w:bookmarkStart w:id="1832" w:name="z8000_001_10"/>
            <w:bookmarkEnd w:id="183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 w:name="z8000_001_11"/>
            <w:bookmarkStart w:id="1834" w:name="z8000_001_11"/>
            <w:bookmarkEnd w:id="183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 w:name="z8000_001_12"/>
            <w:bookmarkStart w:id="1836" w:name="z8000_001_12"/>
            <w:bookmarkEnd w:id="183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 w:name="z8000_001_13"/>
            <w:bookmarkStart w:id="1838" w:name="z8000_001_13"/>
            <w:bookmarkEnd w:id="183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 w:name="z8000_001_14"/>
            <w:bookmarkStart w:id="1840" w:name="z8000_001_14"/>
            <w:bookmarkEnd w:id="184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 w:name="z8000_001_15"/>
            <w:bookmarkStart w:id="1842" w:name="z8000_001_15"/>
            <w:bookmarkEnd w:id="184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 w:name="z8000_001_16"/>
            <w:bookmarkStart w:id="1844" w:name="z8000_001_16"/>
            <w:bookmarkEnd w:id="184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 w:name="z8000_001_17"/>
            <w:bookmarkStart w:id="1846" w:name="z8000_001_17"/>
            <w:bookmarkEnd w:id="184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 w:name="z8000_002_09"/>
            <w:bookmarkStart w:id="1848" w:name="z8000_002_09"/>
            <w:bookmarkEnd w:id="184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 w:name="z8000_002_10"/>
            <w:bookmarkStart w:id="1850" w:name="z8000_002_10"/>
            <w:bookmarkEnd w:id="185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 w:name="z8000_002_11"/>
            <w:bookmarkStart w:id="1852" w:name="z8000_002_11"/>
            <w:bookmarkEnd w:id="18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 w:name="z8000_002_12"/>
            <w:bookmarkStart w:id="1854" w:name="z8000_002_12"/>
            <w:bookmarkEnd w:id="185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 w:name="z8000_002_13"/>
            <w:bookmarkStart w:id="1856" w:name="z8000_002_13"/>
            <w:bookmarkEnd w:id="185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 w:name="z8000_002_14"/>
            <w:bookmarkStart w:id="1858" w:name="z8000_002_14"/>
            <w:bookmarkEnd w:id="185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 w:name="z8000_002_15"/>
            <w:bookmarkStart w:id="1860" w:name="z8000_002_15"/>
            <w:bookmarkEnd w:id="18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 w:name="z8000_002_16"/>
            <w:bookmarkStart w:id="1862" w:name="z8000_002_16"/>
            <w:bookmarkEnd w:id="186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 w:name="z8000_002_17"/>
            <w:bookmarkStart w:id="1864" w:name="z8000_002_17"/>
            <w:bookmarkEnd w:id="186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 w:name="z8000_003_09"/>
            <w:bookmarkStart w:id="1866" w:name="z8000_003_09"/>
            <w:bookmarkEnd w:id="186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 w:name="z8000_003_10"/>
            <w:bookmarkStart w:id="1868" w:name="z8000_003_10"/>
            <w:bookmarkEnd w:id="186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 w:name="z8000_003_11"/>
            <w:bookmarkStart w:id="1870" w:name="z8000_003_11"/>
            <w:bookmarkEnd w:id="18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 w:name="z8000_003_12"/>
            <w:bookmarkStart w:id="1872" w:name="z8000_003_12"/>
            <w:bookmarkEnd w:id="187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 w:name="z8000_003_13"/>
            <w:bookmarkStart w:id="1874" w:name="z8000_003_13"/>
            <w:bookmarkEnd w:id="187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 w:name="z8000_003_14"/>
            <w:bookmarkStart w:id="1876" w:name="z8000_003_14"/>
            <w:bookmarkEnd w:id="187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 w:name="z8000_003_15"/>
            <w:bookmarkStart w:id="1878" w:name="z8000_003_15"/>
            <w:bookmarkEnd w:id="18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 w:name="z8000_003_16"/>
            <w:bookmarkStart w:id="1880" w:name="z8000_003_16"/>
            <w:bookmarkEnd w:id="188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 w:name="z8000_003_17"/>
            <w:bookmarkStart w:id="1882" w:name="z8000_003_17"/>
            <w:bookmarkEnd w:id="188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 w:name="z8000_004_09"/>
            <w:bookmarkStart w:id="1884" w:name="z8000_004_09"/>
            <w:bookmarkEnd w:id="188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 w:name="z8000_004_10"/>
            <w:bookmarkStart w:id="1886" w:name="z8000_004_10"/>
            <w:bookmarkEnd w:id="188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 w:name="z8000_004_11"/>
            <w:bookmarkStart w:id="1888" w:name="z8000_004_11"/>
            <w:bookmarkEnd w:id="18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 w:name="z8000_004_12"/>
            <w:bookmarkStart w:id="1890" w:name="z8000_004_12"/>
            <w:bookmarkEnd w:id="189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 w:name="z8000_004_13"/>
            <w:bookmarkStart w:id="1892" w:name="z8000_004_13"/>
            <w:bookmarkEnd w:id="189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 w:name="z8000_004_14"/>
            <w:bookmarkStart w:id="1894" w:name="z8000_004_14"/>
            <w:bookmarkEnd w:id="18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 w:name="z8000_004_15"/>
            <w:bookmarkStart w:id="1896" w:name="z8000_004_15"/>
            <w:bookmarkEnd w:id="189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 w:name="z8000_004_16"/>
            <w:bookmarkStart w:id="1898" w:name="z8000_004_16"/>
            <w:bookmarkEnd w:id="189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 w:name="z8000_004_17"/>
            <w:bookmarkStart w:id="1900" w:name="z8000_004_17"/>
            <w:bookmarkEnd w:id="190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 w:name="z8000_005_09"/>
            <w:bookmarkStart w:id="1902" w:name="z8000_005_09"/>
            <w:bookmarkEnd w:id="190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 w:name="z8000_005_10"/>
            <w:bookmarkStart w:id="1904" w:name="z8000_005_10"/>
            <w:bookmarkEnd w:id="190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 w:name="z8000_005_11"/>
            <w:bookmarkStart w:id="1906" w:name="z8000_005_11"/>
            <w:bookmarkEnd w:id="19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 w:name="z8000_005_12"/>
            <w:bookmarkStart w:id="1908" w:name="z8000_005_12"/>
            <w:bookmarkEnd w:id="190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 w:name="z8000_005_13"/>
            <w:bookmarkStart w:id="1910" w:name="z8000_005_13"/>
            <w:bookmarkEnd w:id="191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 w:name="z8000_005_14"/>
            <w:bookmarkStart w:id="1912" w:name="z8000_005_14"/>
            <w:bookmarkEnd w:id="19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 w:name="z8000_005_15"/>
            <w:bookmarkStart w:id="1914" w:name="z8000_005_15"/>
            <w:bookmarkEnd w:id="191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 w:name="z8000_005_16"/>
            <w:bookmarkStart w:id="1916" w:name="z8000_005_16"/>
            <w:bookmarkEnd w:id="191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 w:name="z8000_005_17"/>
            <w:bookmarkStart w:id="1918" w:name="z8000_005_17"/>
            <w:bookmarkEnd w:id="191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 w:name="z8000_006_09"/>
            <w:bookmarkStart w:id="1920" w:name="z8000_006_09"/>
            <w:bookmarkEnd w:id="192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1" w:name="z8000_006_10"/>
            <w:bookmarkStart w:id="1922" w:name="z8000_006_10"/>
            <w:bookmarkEnd w:id="192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3" w:name="z8000_006_11"/>
            <w:bookmarkStart w:id="1924" w:name="z8000_006_11"/>
            <w:bookmarkEnd w:id="192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5" w:name="z8000_006_12"/>
            <w:bookmarkStart w:id="1926" w:name="z8000_006_12"/>
            <w:bookmarkEnd w:id="192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7" w:name="z8000_006_13"/>
            <w:bookmarkStart w:id="1928" w:name="z8000_006_13"/>
            <w:bookmarkEnd w:id="192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9" w:name="z8000_006_14"/>
            <w:bookmarkStart w:id="1930" w:name="z8000_006_14"/>
            <w:bookmarkEnd w:id="19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1" w:name="z8000_006_15"/>
            <w:bookmarkStart w:id="1932" w:name="z8000_006_15"/>
            <w:bookmarkEnd w:id="193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3" w:name="z8000_006_16"/>
            <w:bookmarkStart w:id="1934" w:name="z8000_006_16"/>
            <w:bookmarkEnd w:id="193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5" w:name="z8000_006_17"/>
            <w:bookmarkStart w:id="1936" w:name="z8000_006_17"/>
            <w:bookmarkEnd w:id="193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7" w:name="z8000_007_09"/>
            <w:bookmarkStart w:id="1938" w:name="z8000_007_09"/>
            <w:bookmarkEnd w:id="193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9" w:name="z8000_007_10"/>
            <w:bookmarkStart w:id="1940" w:name="z8000_007_10"/>
            <w:bookmarkEnd w:id="194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1" w:name="z8000_007_11"/>
            <w:bookmarkStart w:id="1942" w:name="z8000_007_11"/>
            <w:bookmarkEnd w:id="194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3" w:name="z8000_007_12"/>
            <w:bookmarkStart w:id="1944" w:name="z8000_007_12"/>
            <w:bookmarkEnd w:id="194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5" w:name="z8000_007_13"/>
            <w:bookmarkStart w:id="1946" w:name="z8000_007_13"/>
            <w:bookmarkEnd w:id="194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 w:name="z8000_007_14"/>
            <w:bookmarkStart w:id="1948" w:name="z8000_007_14"/>
            <w:bookmarkEnd w:id="194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 w:name="z8000_007_15"/>
            <w:bookmarkStart w:id="1950" w:name="z8000_007_15"/>
            <w:bookmarkEnd w:id="195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 w:name="z8000_007_16"/>
            <w:bookmarkStart w:id="1952" w:name="z8000_007_16"/>
            <w:bookmarkEnd w:id="195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 w:name="z8000_007_17"/>
            <w:bookmarkStart w:id="1954" w:name="z8000_007_17"/>
            <w:bookmarkEnd w:id="195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 w:name="z8000_008_09"/>
            <w:bookmarkStart w:id="1956" w:name="z8000_008_09"/>
            <w:bookmarkEnd w:id="195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 w:name="z8000_008_10"/>
            <w:bookmarkStart w:id="1958" w:name="z8000_008_10"/>
            <w:bookmarkEnd w:id="195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 w:name="z8000_008_11"/>
            <w:bookmarkStart w:id="1960" w:name="z8000_008_11"/>
            <w:bookmarkEnd w:id="19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 w:name="z8000_008_12"/>
            <w:bookmarkStart w:id="1962" w:name="z8000_008_12"/>
            <w:bookmarkEnd w:id="196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 w:name="z8000_008_13"/>
            <w:bookmarkStart w:id="1964" w:name="z8000_008_13"/>
            <w:bookmarkEnd w:id="196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 w:name="z8000_008_14"/>
            <w:bookmarkStart w:id="1966" w:name="z8000_008_14"/>
            <w:bookmarkEnd w:id="19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 w:name="z8000_008_15"/>
            <w:bookmarkStart w:id="1968" w:name="z8000_008_15"/>
            <w:bookmarkEnd w:id="196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 w:name="z8000_008_16"/>
            <w:bookmarkStart w:id="1970" w:name="z8000_008_16"/>
            <w:bookmarkEnd w:id="197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 w:name="z8000_008_17"/>
            <w:bookmarkStart w:id="1972" w:name="z8000_008_17"/>
            <w:bookmarkEnd w:id="197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 w:name="z8000_009_09"/>
            <w:bookmarkStart w:id="1974" w:name="z8000_009_09"/>
            <w:bookmarkEnd w:id="197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 w:name="z8000_009_10"/>
            <w:bookmarkStart w:id="1976" w:name="z8000_009_10"/>
            <w:bookmarkEnd w:id="197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 w:name="z8000_009_11"/>
            <w:bookmarkStart w:id="1978" w:name="z8000_009_11"/>
            <w:bookmarkEnd w:id="19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 w:name="z8000_009_12"/>
            <w:bookmarkStart w:id="1980" w:name="z8000_009_12"/>
            <w:bookmarkEnd w:id="198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 w:name="z8000_009_13"/>
            <w:bookmarkStart w:id="1982" w:name="z8000_009_13"/>
            <w:bookmarkEnd w:id="198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 w:name="z8000_009_14"/>
            <w:bookmarkStart w:id="1984" w:name="z8000_009_14"/>
            <w:bookmarkEnd w:id="19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5" w:name="z8000_009_15"/>
            <w:bookmarkStart w:id="1986" w:name="z8000_009_15"/>
            <w:bookmarkEnd w:id="198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 w:name="z8000_009_16"/>
            <w:bookmarkStart w:id="1988" w:name="z8000_009_16"/>
            <w:bookmarkEnd w:id="198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 w:name="z8000_009_17"/>
            <w:bookmarkStart w:id="1990" w:name="z8000_009_17"/>
            <w:bookmarkEnd w:id="1990"/>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91" w:name="Z8001_001_01"/>
            <w:bookmarkStart w:id="1992" w:name="Z8001_001_01"/>
            <w:bookmarkEnd w:id="1992"/>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3" w:name="Z8001_001_02"/>
            <w:bookmarkStart w:id="1994" w:name="Z8001_001_02"/>
            <w:bookmarkEnd w:id="1994"/>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5" w:name="Z8001_001_03"/>
            <w:bookmarkStart w:id="1996" w:name="Z8001_001_03"/>
            <w:bookmarkEnd w:id="1996"/>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97" w:name="Z8001_001_04"/>
            <w:bookmarkStart w:id="1998" w:name="Z8001_001_04"/>
            <w:bookmarkEnd w:id="1998"/>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9" w:name="Z8001_001_05"/>
            <w:bookmarkStart w:id="2000" w:name="Z8001_001_05"/>
            <w:bookmarkEnd w:id="2000"/>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1" w:name="Z8001_001_06"/>
            <w:bookmarkStart w:id="2002" w:name="Z8001_001_06"/>
            <w:bookmarkEnd w:id="2002"/>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3" w:name="Z8002_001_01"/>
            <w:bookmarkStart w:id="2004" w:name="Z8002_001_01"/>
            <w:bookmarkEnd w:id="2004"/>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05" w:name="Z8002_001_02"/>
            <w:bookmarkStart w:id="2006" w:name="Z8002_001_02"/>
            <w:bookmarkEnd w:id="2006"/>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07" w:name="Z8002_001_03"/>
            <w:bookmarkStart w:id="2008" w:name="Z8002_001_03"/>
            <w:bookmarkEnd w:id="2008"/>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9" w:name="Z8002_001_04"/>
            <w:bookmarkStart w:id="2010" w:name="Z8002_001_04"/>
            <w:bookmarkEnd w:id="2010"/>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1" w:name="Z8002_001_05"/>
            <w:bookmarkStart w:id="2012" w:name="Z8002_001_05"/>
            <w:bookmarkEnd w:id="2012"/>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13" w:name="Z8002_001_06"/>
            <w:bookmarkStart w:id="2014" w:name="Z8002_001_06"/>
            <w:bookmarkEnd w:id="2014"/>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15" w:name="Z8003_001_01"/>
            <w:bookmarkStart w:id="2016" w:name="Z8003_001_01"/>
            <w:bookmarkEnd w:id="2016"/>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7" w:name="Z8003_001_02"/>
            <w:bookmarkStart w:id="2018" w:name="Z8003_001_02"/>
            <w:bookmarkEnd w:id="2018"/>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9" w:name="Z8003_001_03"/>
            <w:bookmarkStart w:id="2020" w:name="Z8003_001_03"/>
            <w:bookmarkEnd w:id="2020"/>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21" w:name="Z8003_001_04"/>
            <w:bookmarkStart w:id="2022" w:name="Z8003_001_04"/>
            <w:bookmarkEnd w:id="2022"/>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23" w:name="Z8003_001_05"/>
            <w:bookmarkStart w:id="2024" w:name="Z8003_001_05"/>
            <w:bookmarkEnd w:id="2024"/>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25" w:name="Z8003_001_06"/>
            <w:bookmarkStart w:id="2026" w:name="Z8003_001_06"/>
            <w:bookmarkEnd w:id="2026"/>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2"/>
    <w:lvlOverride w:ilvl="0">
      <w:startOverride w:val="1000"/>
    </w:lvlOverride>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Genry R</cp:lastModifiedBy>
  <cp:lastPrinted>2021-10-08T11:16:00Z</cp:lastPrinted>
  <dcterms:modified xsi:type="dcterms:W3CDTF">2021-12-27T14:59:00Z</dcterms:modified>
  <cp:revision>146</cp:revision>
  <dc:subject/>
  <dc:title>ФЕДЕРАЛЬНОЕ ГОСУДАРСТВЕННОЕ СТАТИСТИЧЕСКОЕ НАБЛЮДЕНИЕ</dc:title>
</cp:coreProperties>
</file>