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4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b/>
                <w:b/>
                <w:bCs/>
                <w:sz w:val="22"/>
                <w:szCs w:val="22"/>
              </w:rPr>
            </w:pPr>
            <w:r>
              <w:rPr>
                <w:b/>
                <w:bCs/>
                <w:sz w:val="22"/>
                <w:szCs w:val="22"/>
              </w:rPr>
              <w:t xml:space="preserve"> </w:t>
            </w:r>
            <w:r>
              <w:rPr>
                <w:b/>
                <w:bCs/>
                <w:sz w:val="22"/>
                <w:szCs w:val="22"/>
              </w:rPr>
              <w:t>Год                                  ДЛЯ ШЕЛЕПОВОЙ Е.А.</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4">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rPr>
            </w:pPr>
            <w:r>
              <w:rPr>
                <w:sz w:val="18"/>
                <w:szCs w:val="18"/>
              </w:rPr>
            </w:r>
            <w:bookmarkStart w:id="2" w:name="Z0002_000_00"/>
            <w:bookmarkStart w:id="3" w:name="Z0002_000_00"/>
            <w:bookmarkEnd w:id="3"/>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для территориально обособленного подразделения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4"/>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1080"/>
        <w:gridCol w:w="1620"/>
        <w:gridCol w:w="251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Normal"/>
              <w:rPr>
                <w:sz w:val="20"/>
                <w:highlight w:val="yellow"/>
              </w:rPr>
            </w:pPr>
            <w:r>
              <w:rPr>
                <w:sz w:val="20"/>
              </w:rPr>
              <w:t xml:space="preserve">            </w:t>
            </w:r>
            <w:r>
              <w:rPr>
                <w:sz w:val="20"/>
              </w:rPr>
              <w:t>(нет – 0, да –1)</w:t>
            </w:r>
            <w:r>
              <w:rPr>
                <w:sz w:val="20"/>
                <w:lang w:val="en-US" w:eastAsia="en-US"/>
              </w:rPr>
              <w:t xml:space="preserve">            </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2"/>
                <w:szCs w:val="22"/>
                <w:highlight w:val="yellow"/>
              </w:rPr>
            </w:pPr>
            <w:r>
              <w:rPr>
                <w:sz w:val="22"/>
                <w:szCs w:val="22"/>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668" w:hanging="0"/>
              <w:rPr>
                <w:sz w:val="22"/>
                <w:szCs w:val="22"/>
                <w:lang w:val="en-US" w:eastAsia="en-US"/>
              </w:rPr>
            </w:pPr>
            <w:r>
              <w:rPr>
                <w:sz w:val="22"/>
                <w:szCs w:val="22"/>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2_03"/>
            <w:bookmarkStart w:id="9" w:name="z1000_002_03"/>
            <w:bookmarkEnd w:id="9"/>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ind w:left="1668" w:hanging="0"/>
              <w:rPr>
                <w:b/>
                <w:b/>
                <w:sz w:val="22"/>
                <w:szCs w:val="22"/>
                <w:lang w:val="en-US" w:eastAsia="en-US"/>
              </w:rPr>
            </w:pPr>
            <w:r>
              <w:rPr>
                <w:sz w:val="22"/>
                <w:szCs w:val="22"/>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2" w:name="z1000_003_03"/>
            <w:bookmarkStart w:id="13" w:name="z1000_003_03"/>
            <w:bookmarkEnd w:id="13"/>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4" w:name="z1000_003_04"/>
            <w:bookmarkStart w:id="15" w:name="z1000_003_04"/>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6" w:name="z1000_004_03"/>
            <w:bookmarkStart w:id="17" w:name="z1000_004_03"/>
            <w:bookmarkEnd w:id="17"/>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8" w:name="z1000_004_04"/>
            <w:bookmarkStart w:id="19" w:name="z1000_004_04"/>
            <w:bookmarkEnd w:id="19"/>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1_03"/>
            <w:bookmarkStart w:id="21" w:name="z1001_001_03"/>
            <w:bookmarkEnd w:id="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1_04"/>
            <w:bookmarkStart w:id="23" w:name="z1001_001_04"/>
            <w:bookmarkEnd w:id="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1_05"/>
            <w:bookmarkStart w:id="25" w:name="z1001_001_05"/>
            <w:bookmarkEnd w:id="2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2_03"/>
            <w:bookmarkStart w:id="27" w:name="z1001_002_03"/>
            <w:bookmarkEnd w:id="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2_04"/>
            <w:bookmarkStart w:id="29" w:name="z1001_002_04"/>
            <w:bookmarkEnd w:id="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 w:name="z1001_002_05"/>
            <w:bookmarkStart w:id="31" w:name="z1001_002_05"/>
            <w:bookmarkEnd w:id="3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3_03"/>
            <w:bookmarkStart w:id="33" w:name="z1001_003_03"/>
            <w:bookmarkEnd w:id="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3_04"/>
            <w:bookmarkStart w:id="35" w:name="z1001_003_04"/>
            <w:bookmarkEnd w:id="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 w:name="z1001_003_05"/>
            <w:bookmarkStart w:id="37" w:name="z1001_003_05"/>
            <w:bookmarkEnd w:id="3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 w:name="z1001_004_03"/>
            <w:bookmarkStart w:id="39" w:name="z1001_004_03"/>
            <w:bookmarkEnd w:id="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004_04"/>
            <w:bookmarkStart w:id="41" w:name="z1001_004_04"/>
            <w:bookmarkEnd w:id="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4_05"/>
            <w:bookmarkStart w:id="43" w:name="z1001_004_05"/>
            <w:bookmarkEnd w:id="43"/>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ind w:left="101" w:hanging="0"/>
              <w:rPr>
                <w:b/>
                <w:b/>
                <w:sz w:val="20"/>
                <w:lang w:val="en-US" w:eastAsia="en-US"/>
              </w:rPr>
            </w:pPr>
            <w:r>
              <w:rPr>
                <w:sz w:val="20"/>
                <w:lang w:val="en-US" w:eastAsia="en-US"/>
              </w:rPr>
              <w:t>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 w:name="z1001_411_03"/>
            <w:bookmarkStart w:id="45" w:name="z1001_411_03"/>
            <w:bookmarkEnd w:id="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411_04"/>
            <w:bookmarkStart w:id="47" w:name="z1001_411_04"/>
            <w:bookmarkEnd w:id="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411_05"/>
            <w:bookmarkStart w:id="49" w:name="z1001_411_05"/>
            <w:bookmarkEnd w:id="4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5_03"/>
            <w:bookmarkStart w:id="51" w:name="z1001_005_03"/>
            <w:bookmarkEnd w:id="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5_04"/>
            <w:bookmarkStart w:id="53" w:name="z1001_005_04"/>
            <w:bookmarkEnd w:id="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5_05"/>
            <w:bookmarkStart w:id="55" w:name="z1001_005_05"/>
            <w:bookmarkEnd w:id="5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6_03"/>
            <w:bookmarkStart w:id="57" w:name="z1001_006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6_04"/>
            <w:bookmarkStart w:id="59" w:name="z1001_006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6_05"/>
            <w:bookmarkStart w:id="61" w:name="z1001_006_05"/>
            <w:bookmarkEnd w:id="6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7_03"/>
            <w:bookmarkStart w:id="63" w:name="z1001_007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7_04"/>
            <w:bookmarkStart w:id="65" w:name="z1001_007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7_05"/>
            <w:bookmarkStart w:id="67" w:name="z1001_007_05"/>
            <w:bookmarkEnd w:id="6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8_03"/>
            <w:bookmarkStart w:id="69" w:name="z1001_008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8_04"/>
            <w:bookmarkStart w:id="71" w:name="z1001_008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08_05"/>
            <w:bookmarkStart w:id="73" w:name="z1001_008_05"/>
            <w:bookmarkEnd w:id="7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09_03"/>
            <w:bookmarkStart w:id="75" w:name="z1001_009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09_04"/>
            <w:bookmarkStart w:id="77" w:name="z1001_009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09_05"/>
            <w:bookmarkStart w:id="79" w:name="z1001_009_05"/>
            <w:bookmarkEnd w:id="7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0_03"/>
            <w:bookmarkStart w:id="81" w:name="z1001_010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0_04"/>
            <w:bookmarkStart w:id="83" w:name="z1001_010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0_05"/>
            <w:bookmarkStart w:id="85" w:name="z1001_010_05"/>
            <w:bookmarkEnd w:id="8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1_03"/>
            <w:bookmarkStart w:id="87" w:name="z1001_011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1_04"/>
            <w:bookmarkStart w:id="89" w:name="z1001_011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1_05"/>
            <w:bookmarkStart w:id="91" w:name="z1001_011_05"/>
            <w:bookmarkEnd w:id="9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2_03"/>
            <w:bookmarkStart w:id="93" w:name="z1001_012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2_04"/>
            <w:bookmarkStart w:id="95" w:name="z1001_012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2_05"/>
            <w:bookmarkStart w:id="97" w:name="z1001_012_05"/>
            <w:bookmarkEnd w:id="9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3_03"/>
            <w:bookmarkStart w:id="99" w:name="z1001_013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3_04"/>
            <w:bookmarkStart w:id="101" w:name="z1001_013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13_05"/>
            <w:bookmarkStart w:id="103" w:name="z1001_013_05"/>
            <w:bookmarkEnd w:id="10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331_03"/>
            <w:bookmarkStart w:id="105" w:name="z1001_331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331_04"/>
            <w:bookmarkStart w:id="107" w:name="z1001_331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 w:name="z1001_331_05"/>
            <w:bookmarkStart w:id="109" w:name="z1001_331_05"/>
            <w:bookmarkEnd w:id="109"/>
          </w:p>
        </w:tc>
      </w:tr>
    </w:tbl>
    <w:p>
      <w:pPr>
        <w:pStyle w:val="Header"/>
        <w:numPr>
          <w:ilvl w:val="0"/>
          <w:numId w:val="0"/>
        </w:numPr>
        <w:tabs>
          <w:tab w:val="clear" w:pos="4536"/>
          <w:tab w:val="clear" w:pos="9072"/>
        </w:tabs>
        <w:ind w:left="360" w:firstLine="916"/>
        <w:outlineLvl w:val="0"/>
        <w:rPr/>
      </w:pPr>
      <w:r>
        <w:br w:type="page"/>
      </w:r>
      <w:r>
        <w:rPr>
          <w:b/>
          <w:lang w:val="en-US" w:eastAsia="en-US"/>
        </w:rPr>
        <w:t>(1001)</w:t>
        <w:tab/>
        <w:tab/>
        <w:tab/>
        <w:tab/>
        <w:tab/>
        <w:tab/>
        <w:tab/>
        <w:tab/>
        <w:tab/>
        <w:tab/>
        <w:tab/>
        <w:tab/>
        <w:tab/>
        <w:tab/>
      </w:r>
      <w:r>
        <w:rPr/>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14_03"/>
            <w:bookmarkStart w:id="111" w:name="z1001_014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14_04"/>
            <w:bookmarkStart w:id="113" w:name="z1001_014_04"/>
            <w:bookmarkEnd w:id="1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14_05"/>
            <w:bookmarkStart w:id="115" w:name="z1001_014_05"/>
            <w:bookmarkEnd w:id="1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 w:name="z1001_015_03"/>
            <w:bookmarkStart w:id="117" w:name="z1001_015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15_04"/>
            <w:bookmarkStart w:id="119" w:name="z1001_015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15_05"/>
            <w:bookmarkStart w:id="121" w:name="z1001_015_05"/>
            <w:bookmarkEnd w:id="1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 w:name="z1001_016_03"/>
            <w:bookmarkStart w:id="123" w:name="z1001_016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16_04"/>
            <w:bookmarkStart w:id="125" w:name="z1001_016_04"/>
            <w:bookmarkEnd w:id="1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16_05"/>
            <w:bookmarkStart w:id="127" w:name="z1001_016_05"/>
            <w:bookmarkEnd w:id="1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17_03"/>
            <w:bookmarkStart w:id="129" w:name="z1001_017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17_04"/>
            <w:bookmarkStart w:id="131" w:name="z1001_017_04"/>
            <w:bookmarkEnd w:id="1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17_05"/>
            <w:bookmarkStart w:id="133" w:name="z1001_017_05"/>
            <w:bookmarkEnd w:id="1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Домовые хозяйства, на которые возложены функции</w:t>
              <w:br/>
              <w:t xml:space="preserve">по оказанию первой помощи (ДХПП)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18_03"/>
            <w:bookmarkStart w:id="135" w:name="z1001_018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18_04"/>
            <w:bookmarkStart w:id="137" w:name="z1001_018_04"/>
            <w:bookmarkEnd w:id="1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18_05"/>
            <w:bookmarkStart w:id="139" w:name="z1001_018_05"/>
            <w:bookmarkEnd w:id="1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19_03"/>
            <w:bookmarkStart w:id="141" w:name="z1001_019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19_04"/>
            <w:bookmarkStart w:id="143" w:name="z1001_019_04"/>
            <w:bookmarkEnd w:id="1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19_05"/>
            <w:bookmarkStart w:id="145" w:name="z1001_019_05"/>
            <w:bookmarkEnd w:id="1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191_03"/>
            <w:bookmarkStart w:id="147" w:name="z1001_191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191_04"/>
            <w:bookmarkStart w:id="149" w:name="z1001_191_04"/>
            <w:bookmarkEnd w:id="1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191_05"/>
            <w:bookmarkStart w:id="151" w:name="z1001_191_05"/>
            <w:bookmarkEnd w:id="1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192_03"/>
            <w:bookmarkStart w:id="153" w:name="z1001_192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192_04"/>
            <w:bookmarkStart w:id="155" w:name="z1001_192_04"/>
            <w:bookmarkEnd w:id="1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192_05"/>
            <w:bookmarkStart w:id="157" w:name="z1001_192_05"/>
            <w:bookmarkEnd w:id="1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20_03"/>
            <w:bookmarkStart w:id="159" w:name="z1001_020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20_04"/>
            <w:bookmarkStart w:id="161" w:name="z1001_020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20_05"/>
            <w:bookmarkStart w:id="163" w:name="z1001_020_05"/>
            <w:bookmarkEnd w:id="1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21_03"/>
            <w:bookmarkStart w:id="165" w:name="z1001_021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21_04"/>
            <w:bookmarkStart w:id="167" w:name="z1001_021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1001_021_05"/>
            <w:bookmarkStart w:id="169" w:name="z1001_021_05"/>
            <w:bookmarkEnd w:id="1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22_03"/>
            <w:bookmarkStart w:id="171" w:name="z1001_022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22_04"/>
            <w:bookmarkStart w:id="173" w:name="z1001_022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22_05"/>
            <w:bookmarkStart w:id="175" w:name="z1001_022_05"/>
            <w:bookmarkEnd w:id="1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23_03"/>
            <w:bookmarkStart w:id="177" w:name="z1001_023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023_04"/>
            <w:bookmarkStart w:id="179" w:name="z1001_023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023_05"/>
            <w:bookmarkStart w:id="181" w:name="z1001_023_05"/>
            <w:bookmarkEnd w:id="1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024_03"/>
            <w:bookmarkStart w:id="183" w:name="z1001_024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024_04"/>
            <w:bookmarkStart w:id="185" w:name="z1001_024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024_05"/>
            <w:bookmarkStart w:id="187" w:name="z1001_024_05"/>
            <w:bookmarkEnd w:id="1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025_03"/>
            <w:bookmarkStart w:id="189" w:name="z1001_025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25_04"/>
            <w:bookmarkStart w:id="191" w:name="z1001_025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1001_025_05"/>
            <w:bookmarkStart w:id="193" w:name="z1001_025_05"/>
            <w:bookmarkEnd w:id="1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4" w:name="z1001_026_03"/>
            <w:bookmarkStart w:id="195" w:name="z1001_026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26_04"/>
            <w:bookmarkStart w:id="197" w:name="z1001_026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26_05"/>
            <w:bookmarkStart w:id="199" w:name="z1001_026_05"/>
            <w:bookmarkEnd w:id="1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27_03"/>
            <w:bookmarkStart w:id="201" w:name="z1001_027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27_04"/>
            <w:bookmarkStart w:id="203" w:name="z1001_027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27_05"/>
            <w:bookmarkStart w:id="205" w:name="z1001_027_05"/>
            <w:bookmarkEnd w:id="2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28_03"/>
            <w:bookmarkStart w:id="207" w:name="z1001_028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028_04"/>
            <w:bookmarkStart w:id="209" w:name="z1001_028_04"/>
            <w:bookmarkEnd w:id="2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028_05"/>
            <w:bookmarkStart w:id="211" w:name="z1001_028_05"/>
            <w:bookmarkEnd w:id="2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029_03"/>
            <w:bookmarkStart w:id="213" w:name="z1001_029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029_04"/>
            <w:bookmarkStart w:id="215" w:name="z1001_029_04"/>
            <w:bookmarkEnd w:id="2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029_05"/>
            <w:bookmarkStart w:id="217" w:name="z1001_029_05"/>
            <w:bookmarkEnd w:id="2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18" w:name="z1001_030_03"/>
            <w:bookmarkStart w:id="219" w:name="z1001_030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030_04"/>
            <w:bookmarkStart w:id="221" w:name="z1001_030_04"/>
            <w:bookmarkEnd w:id="2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030_05"/>
            <w:bookmarkStart w:id="223" w:name="z1001_030_05"/>
            <w:bookmarkEnd w:id="2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031_03"/>
            <w:bookmarkStart w:id="225" w:name="z1001_031_03"/>
            <w:bookmarkEnd w:id="2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031_04"/>
            <w:bookmarkStart w:id="227" w:name="z1001_031_04"/>
            <w:bookmarkEnd w:id="2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031_05"/>
            <w:bookmarkStart w:id="229" w:name="z1001_031_05"/>
            <w:bookmarkEnd w:id="2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311_03"/>
            <w:bookmarkStart w:id="231" w:name="z1001_311_03"/>
            <w:bookmarkEnd w:id="2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311_04"/>
            <w:bookmarkStart w:id="233" w:name="z1001_311_04"/>
            <w:bookmarkEnd w:id="2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311_05"/>
            <w:bookmarkStart w:id="235" w:name="z1001_311_05"/>
            <w:bookmarkEnd w:id="2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032_03"/>
            <w:bookmarkStart w:id="237" w:name="z1001_032_03"/>
            <w:bookmarkEnd w:id="2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032_04"/>
            <w:bookmarkStart w:id="239" w:name="z1001_032_04"/>
            <w:bookmarkEnd w:id="2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032_05"/>
            <w:bookmarkStart w:id="241" w:name="z1001_032_05"/>
            <w:bookmarkEnd w:id="2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21_03"/>
            <w:bookmarkStart w:id="243" w:name="z1001_321_03"/>
            <w:bookmarkEnd w:id="2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321_04"/>
            <w:bookmarkStart w:id="245" w:name="z1001_321_04"/>
            <w:bookmarkEnd w:id="2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1001_321_05"/>
            <w:bookmarkStart w:id="247" w:name="z1001_321_05"/>
            <w:bookmarkEnd w:id="2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033_03"/>
            <w:bookmarkStart w:id="249" w:name="z1001_033_03"/>
            <w:bookmarkEnd w:id="2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033_04"/>
            <w:bookmarkStart w:id="251" w:name="z1001_033_04"/>
            <w:bookmarkEnd w:id="2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033_05"/>
            <w:bookmarkStart w:id="253" w:name="z1001_033_05"/>
            <w:bookmarkEnd w:id="2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034_03"/>
            <w:bookmarkStart w:id="255" w:name="z1001_034_03"/>
            <w:bookmarkEnd w:id="2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034_04"/>
            <w:bookmarkStart w:id="257" w:name="z1001_034_04"/>
            <w:bookmarkEnd w:id="2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1_034_05"/>
            <w:bookmarkStart w:id="259" w:name="z1001_034_05"/>
            <w:bookmarkEnd w:id="2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341_03"/>
            <w:bookmarkStart w:id="261" w:name="z1001_341_03"/>
            <w:bookmarkEnd w:id="2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341_04"/>
            <w:bookmarkStart w:id="263" w:name="z1001_341_04"/>
            <w:bookmarkEnd w:id="2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341_05"/>
            <w:bookmarkStart w:id="265" w:name="z1001_341_05"/>
            <w:bookmarkEnd w:id="2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342_03"/>
            <w:bookmarkStart w:id="267" w:name="z1001_342_03"/>
            <w:bookmarkEnd w:id="2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342_04"/>
            <w:bookmarkStart w:id="269" w:name="z1001_342_04"/>
            <w:bookmarkEnd w:id="2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0" w:name="z1001_342_05"/>
            <w:bookmarkStart w:id="271" w:name="z1001_342_05"/>
            <w:bookmarkEnd w:id="2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2" w:name="z1001_541_03"/>
            <w:bookmarkStart w:id="273" w:name="z1001_541_03"/>
            <w:bookmarkEnd w:id="2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541_04"/>
            <w:bookmarkStart w:id="275" w:name="z1001_541_04"/>
            <w:bookmarkEnd w:id="2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6" w:name="z1001_541_05"/>
            <w:bookmarkStart w:id="277" w:name="z1001_541_05"/>
            <w:bookmarkEnd w:id="27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343_03"/>
            <w:bookmarkStart w:id="279" w:name="z1001_343_03"/>
            <w:bookmarkEnd w:id="2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1_343_04"/>
            <w:bookmarkStart w:id="281" w:name="z1001_343_04"/>
            <w:bookmarkEnd w:id="2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2" w:name="z1001_343_05"/>
            <w:bookmarkStart w:id="283" w:name="z1001_343_05"/>
            <w:bookmarkEnd w:id="2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1_561_03"/>
            <w:bookmarkStart w:id="285" w:name="z1001_561_03"/>
            <w:bookmarkEnd w:id="2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1_561_04"/>
            <w:bookmarkStart w:id="287" w:name="z1001_561_04"/>
            <w:bookmarkEnd w:id="2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8" w:name="z1001_561_05"/>
            <w:bookmarkStart w:id="289" w:name="z1001_561_05"/>
            <w:bookmarkEnd w:id="2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1001_344_03"/>
            <w:bookmarkStart w:id="291" w:name="z1001_344_03"/>
            <w:bookmarkEnd w:id="2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1001_344_04"/>
            <w:bookmarkStart w:id="293" w:name="z1001_344_04"/>
            <w:bookmarkEnd w:id="2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4" w:name="z1001_344_05"/>
            <w:bookmarkStart w:id="295" w:name="z1001_344_05"/>
            <w:bookmarkEnd w:id="2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1001_571_03"/>
            <w:bookmarkStart w:id="297" w:name="z1001_571_03"/>
            <w:bookmarkEnd w:id="2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8" w:name="z1001_571_04"/>
            <w:bookmarkStart w:id="299" w:name="z1001_571_04"/>
            <w:bookmarkEnd w:id="2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0" w:name="z1001_571_05"/>
            <w:bookmarkStart w:id="301" w:name="z1001_571_05"/>
            <w:bookmarkEnd w:id="3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2" w:name="z1001_345_03"/>
            <w:bookmarkStart w:id="303" w:name="z1001_345_03"/>
            <w:bookmarkEnd w:id="3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1001_345_04"/>
            <w:bookmarkStart w:id="305" w:name="z1001_345_04"/>
            <w:bookmarkEnd w:id="3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6" w:name="z1001_345_05"/>
            <w:bookmarkStart w:id="307" w:name="z1001_345_05"/>
            <w:bookmarkEnd w:id="3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8" w:name="z1001_346_03"/>
            <w:bookmarkStart w:id="309" w:name="z1001_346_03"/>
            <w:bookmarkEnd w:id="3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1001_346_04"/>
            <w:bookmarkStart w:id="311" w:name="z1001_346_04"/>
            <w:bookmarkEnd w:id="3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2" w:name="z1001_346_05"/>
            <w:bookmarkStart w:id="313" w:name="z1001_346_05"/>
            <w:bookmarkEnd w:id="3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4" w:name="z1001_347_03"/>
            <w:bookmarkStart w:id="315" w:name="z1001_347_03"/>
            <w:bookmarkEnd w:id="3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1001_347_04"/>
            <w:bookmarkStart w:id="317" w:name="z1001_347_04"/>
            <w:bookmarkEnd w:id="3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8" w:name="z1001_347_05"/>
            <w:bookmarkStart w:id="319" w:name="z1001_347_05"/>
            <w:bookmarkEnd w:id="3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0" w:name="z1001_348_03"/>
            <w:bookmarkStart w:id="321" w:name="z1001_348_03"/>
            <w:bookmarkEnd w:id="3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2" w:name="z1001_348_04"/>
            <w:bookmarkStart w:id="323" w:name="z1001_348_04"/>
            <w:bookmarkEnd w:id="3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4" w:name="z1001_348_05"/>
            <w:bookmarkStart w:id="325" w:name="z1001_348_05"/>
            <w:bookmarkEnd w:id="3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6" w:name="z1001_349_03"/>
            <w:bookmarkStart w:id="327" w:name="z1001_349_03"/>
            <w:bookmarkEnd w:id="3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8" w:name="z1001_349_04"/>
            <w:bookmarkStart w:id="329" w:name="z1001_349_04"/>
            <w:bookmarkEnd w:id="3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0" w:name="z1001_349_05"/>
            <w:bookmarkStart w:id="331" w:name="z1001_349_05"/>
            <w:bookmarkEnd w:id="3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2" w:name="z1001_612_03"/>
            <w:bookmarkStart w:id="333" w:name="z1001_612_03"/>
            <w:bookmarkEnd w:id="3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4" w:name="z1001_612_04"/>
            <w:bookmarkStart w:id="335" w:name="z1001_612_04"/>
            <w:bookmarkEnd w:id="3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6" w:name="z1001_612_05"/>
            <w:bookmarkStart w:id="337" w:name="z1001_612_05"/>
            <w:bookmarkEnd w:id="3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8" w:name="z1001_035_03"/>
            <w:bookmarkStart w:id="339" w:name="z1001_035_03"/>
            <w:bookmarkEnd w:id="3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0" w:name="z1001_035_04"/>
            <w:bookmarkStart w:id="341" w:name="z1001_035_04"/>
            <w:bookmarkEnd w:id="3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2" w:name="z1001_035_05"/>
            <w:bookmarkStart w:id="343" w:name="z1001_035_05"/>
            <w:bookmarkEnd w:id="3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4" w:name="z1001_036_03"/>
            <w:bookmarkStart w:id="345" w:name="z1001_036_03"/>
            <w:bookmarkEnd w:id="3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6" w:name="z1001_036_04"/>
            <w:bookmarkStart w:id="347" w:name="z1001_036_04"/>
            <w:bookmarkEnd w:id="3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8" w:name="z1001_036_05"/>
            <w:bookmarkStart w:id="349" w:name="z1001_036_05"/>
            <w:bookmarkEnd w:id="3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0" w:name="z1001_037_03"/>
            <w:bookmarkStart w:id="351" w:name="z1001_037_03"/>
            <w:bookmarkEnd w:id="3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2" w:name="z1001_037_04"/>
            <w:bookmarkStart w:id="353" w:name="z1001_037_04"/>
            <w:bookmarkEnd w:id="3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4" w:name="z1001_037_05"/>
            <w:bookmarkStart w:id="355" w:name="z1001_037_05"/>
            <w:bookmarkEnd w:id="35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6" w:name="z1001_371_03"/>
            <w:bookmarkStart w:id="357" w:name="z1001_371_03"/>
            <w:bookmarkEnd w:id="3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8" w:name="z1001_371_04"/>
            <w:bookmarkStart w:id="359" w:name="z1001_371_04"/>
            <w:bookmarkEnd w:id="3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0" w:name="z1001_371_05"/>
            <w:bookmarkStart w:id="361" w:name="z1001_371_05"/>
            <w:bookmarkEnd w:id="36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2" w:name="z1001_372_03"/>
            <w:bookmarkStart w:id="363" w:name="z1001_372_03"/>
            <w:bookmarkEnd w:id="3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4" w:name="z1001_372_04"/>
            <w:bookmarkStart w:id="365" w:name="z1001_372_04"/>
            <w:bookmarkEnd w:id="3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6" w:name="z1001_372_05"/>
            <w:bookmarkStart w:id="367" w:name="z1001_372_05"/>
            <w:bookmarkEnd w:id="36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8" w:name="z1001_373_03"/>
            <w:bookmarkStart w:id="369" w:name="z1001_373_03"/>
            <w:bookmarkEnd w:id="3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0" w:name="z1001_373_04"/>
            <w:bookmarkStart w:id="371" w:name="z1001_373_04"/>
            <w:bookmarkEnd w:id="3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2" w:name="z1001_373_05"/>
            <w:bookmarkStart w:id="373" w:name="z1001_373_05"/>
            <w:bookmarkEnd w:id="3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4" w:name="z1001_038_03"/>
            <w:bookmarkStart w:id="375" w:name="z1001_038_03"/>
            <w:bookmarkEnd w:id="3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6" w:name="z1001_038_04"/>
            <w:bookmarkStart w:id="377" w:name="z1001_038_04"/>
            <w:bookmarkEnd w:id="3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8" w:name="z1001_038_05"/>
            <w:bookmarkStart w:id="379" w:name="z1001_038_05"/>
            <w:bookmarkEnd w:id="3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0" w:name="z1001_381_03"/>
            <w:bookmarkStart w:id="381" w:name="z1001_381_03"/>
            <w:bookmarkEnd w:id="3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2" w:name="z1001_381_04"/>
            <w:bookmarkStart w:id="383" w:name="z1001_381_04"/>
            <w:bookmarkEnd w:id="3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4" w:name="z1001_381_05"/>
            <w:bookmarkStart w:id="385" w:name="z1001_381_05"/>
            <w:bookmarkEnd w:id="3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6" w:name="z1001_039_03"/>
            <w:bookmarkStart w:id="387" w:name="z1001_039_03"/>
            <w:bookmarkEnd w:id="3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8" w:name="z1001_039_04"/>
            <w:bookmarkStart w:id="389" w:name="z1001_039_04"/>
            <w:bookmarkEnd w:id="3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0" w:name="z1001_039_05"/>
            <w:bookmarkStart w:id="391" w:name="z1001_039_05"/>
            <w:bookmarkEnd w:id="3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2" w:name="z1001_040_03"/>
            <w:bookmarkStart w:id="393" w:name="z1001_040_03"/>
            <w:bookmarkEnd w:id="3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4" w:name="z1001_040_04"/>
            <w:bookmarkStart w:id="395" w:name="z1001_040_04"/>
            <w:bookmarkEnd w:id="3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6" w:name="z1001_040_05"/>
            <w:bookmarkStart w:id="397" w:name="z1001_040_05"/>
            <w:bookmarkEnd w:id="3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8" w:name="z1001_041_03"/>
            <w:bookmarkStart w:id="399" w:name="z1001_041_03"/>
            <w:bookmarkEnd w:id="3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0" w:name="z1001_041_04"/>
            <w:bookmarkStart w:id="401" w:name="z1001_041_04"/>
            <w:bookmarkEnd w:id="4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2" w:name="z1001_041_05"/>
            <w:bookmarkStart w:id="403" w:name="z1001_041_05"/>
            <w:bookmarkEnd w:id="4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4" w:name="z1001_042_03"/>
            <w:bookmarkStart w:id="405" w:name="z1001_042_03"/>
            <w:bookmarkEnd w:id="4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6" w:name="z1001_042_04"/>
            <w:bookmarkStart w:id="407" w:name="z1001_042_04"/>
            <w:bookmarkEnd w:id="4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8" w:name="z1001_042_05"/>
            <w:bookmarkStart w:id="409" w:name="z1001_042_05"/>
            <w:bookmarkEnd w:id="4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0" w:name="z1001_043_03"/>
            <w:bookmarkStart w:id="411" w:name="z1001_043_03"/>
            <w:bookmarkEnd w:id="4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2" w:name="z1001_043_04"/>
            <w:bookmarkStart w:id="413" w:name="z1001_043_04"/>
            <w:bookmarkEnd w:id="4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4" w:name="z1001_043_05"/>
            <w:bookmarkStart w:id="415" w:name="z1001_043_05"/>
            <w:bookmarkEnd w:id="4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6" w:name="z1001_044_03"/>
            <w:bookmarkStart w:id="417" w:name="z1001_044_03"/>
            <w:bookmarkEnd w:id="4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8" w:name="z1001_044_04"/>
            <w:bookmarkStart w:id="419" w:name="z1001_044_04"/>
            <w:bookmarkEnd w:id="4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0" w:name="z1001_044_05"/>
            <w:bookmarkStart w:id="421" w:name="z1001_044_05"/>
            <w:bookmarkEnd w:id="4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2" w:name="z1001_045_03"/>
            <w:bookmarkStart w:id="423" w:name="z1001_045_03"/>
            <w:bookmarkEnd w:id="4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4" w:name="z1001_045_04"/>
            <w:bookmarkStart w:id="425" w:name="z1001_045_04"/>
            <w:bookmarkEnd w:id="4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6" w:name="z1001_045_05"/>
            <w:bookmarkStart w:id="427" w:name="z1001_045_05"/>
            <w:bookmarkEnd w:id="4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1001_046_03"/>
            <w:bookmarkStart w:id="429" w:name="z1001_046_03"/>
            <w:bookmarkEnd w:id="4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1001_046_04"/>
            <w:bookmarkStart w:id="431" w:name="z1001_046_04"/>
            <w:bookmarkEnd w:id="4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2" w:name="z1001_046_05"/>
            <w:bookmarkStart w:id="433" w:name="z1001_046_05"/>
            <w:bookmarkEnd w:id="4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4" w:name="z1001_047_03"/>
            <w:bookmarkStart w:id="435" w:name="z1001_047_03"/>
            <w:bookmarkEnd w:id="4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6" w:name="z1001_047_04"/>
            <w:bookmarkStart w:id="437" w:name="z1001_047_04"/>
            <w:bookmarkEnd w:id="4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8" w:name="z1001_047_05"/>
            <w:bookmarkStart w:id="439" w:name="z1001_047_05"/>
            <w:bookmarkEnd w:id="4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амбулаторные реабилитационные центры (отделения, кабинет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0" w:name="z1001_048_03"/>
            <w:bookmarkStart w:id="441" w:name="z1001_048_03"/>
            <w:bookmarkEnd w:id="4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2" w:name="z1001_048_04"/>
            <w:bookmarkStart w:id="443" w:name="z1001_048_04"/>
            <w:bookmarkEnd w:id="4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4" w:name="z1001_048_05"/>
            <w:bookmarkStart w:id="445" w:name="z1001_048_05"/>
            <w:bookmarkEnd w:id="445"/>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6" w:name="z1001_049_03"/>
            <w:bookmarkStart w:id="447" w:name="z1001_049_03"/>
            <w:bookmarkEnd w:id="4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8" w:name="z1001_049_04"/>
            <w:bookmarkStart w:id="449" w:name="z1001_049_04"/>
            <w:bookmarkEnd w:id="4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0" w:name="z1001_049_05"/>
            <w:bookmarkStart w:id="451" w:name="z1001_049_05"/>
            <w:bookmarkEnd w:id="4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2" w:name="z1001_050_03"/>
            <w:bookmarkStart w:id="453" w:name="z1001_050_03"/>
            <w:bookmarkEnd w:id="4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4" w:name="z1001_050_04"/>
            <w:bookmarkStart w:id="455" w:name="z1001_050_04"/>
            <w:bookmarkEnd w:id="4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6" w:name="z1001_050_05"/>
            <w:bookmarkStart w:id="457" w:name="z1001_050_05"/>
            <w:bookmarkEnd w:id="4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8" w:name="z1001_051_03"/>
            <w:bookmarkStart w:id="459" w:name="z1001_051_03"/>
            <w:bookmarkEnd w:id="4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0" w:name="z1001_051_04"/>
            <w:bookmarkStart w:id="461" w:name="z1001_051_04"/>
            <w:bookmarkEnd w:id="4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2" w:name="z1001_051_05"/>
            <w:bookmarkStart w:id="463" w:name="z1001_051_05"/>
            <w:bookmarkEnd w:id="4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4" w:name="z1001_052_03"/>
            <w:bookmarkStart w:id="465" w:name="z1001_052_03"/>
            <w:bookmarkEnd w:id="4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6" w:name="z1001_052_04"/>
            <w:bookmarkStart w:id="467" w:name="z1001_052_04"/>
            <w:bookmarkEnd w:id="4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8" w:name="z1001_052_05"/>
            <w:bookmarkStart w:id="469" w:name="z1001_052_05"/>
            <w:bookmarkEnd w:id="4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0" w:name="z1001_053_03"/>
            <w:bookmarkStart w:id="471" w:name="z1001_053_03"/>
            <w:bookmarkEnd w:id="4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2" w:name="z1001_053_04"/>
            <w:bookmarkStart w:id="473" w:name="z1001_053_04"/>
            <w:bookmarkEnd w:id="4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4" w:name="z1001_053_05"/>
            <w:bookmarkStart w:id="475" w:name="z1001_053_05"/>
            <w:bookmarkEnd w:id="4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6" w:name="z1001_054_03"/>
            <w:bookmarkStart w:id="477" w:name="z1001_054_03"/>
            <w:bookmarkEnd w:id="4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8" w:name="z1001_054_04"/>
            <w:bookmarkStart w:id="479" w:name="z1001_054_04"/>
            <w:bookmarkEnd w:id="4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0" w:name="z1001_054_05"/>
            <w:bookmarkStart w:id="481" w:name="z1001_054_05"/>
            <w:bookmarkEnd w:id="4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2" w:name="z1001_055_03"/>
            <w:bookmarkStart w:id="483" w:name="z1001_055_03"/>
            <w:bookmarkEnd w:id="4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4" w:name="z1001_055_04"/>
            <w:bookmarkStart w:id="485" w:name="z1001_055_04"/>
            <w:bookmarkEnd w:id="4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6" w:name="z1001_055_05"/>
            <w:bookmarkStart w:id="487" w:name="z1001_055_05"/>
            <w:bookmarkEnd w:id="4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8" w:name="z1001_056_03"/>
            <w:bookmarkStart w:id="489" w:name="z1001_056_03"/>
            <w:bookmarkEnd w:id="4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0" w:name="z1001_056_04"/>
            <w:bookmarkStart w:id="491" w:name="z1001_056_04"/>
            <w:bookmarkEnd w:id="4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2" w:name="z1001_056_05"/>
            <w:bookmarkStart w:id="493" w:name="z1001_056_05"/>
            <w:bookmarkEnd w:id="4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4" w:name="z1001_057_03"/>
            <w:bookmarkStart w:id="495" w:name="z1001_057_03"/>
            <w:bookmarkEnd w:id="4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6" w:name="z1001_057_04"/>
            <w:bookmarkStart w:id="497" w:name="z1001_057_04"/>
            <w:bookmarkEnd w:id="4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8" w:name="z1001_057_05"/>
            <w:bookmarkStart w:id="499" w:name="z1001_057_05"/>
            <w:bookmarkEnd w:id="4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 w:name="z1001_058_03"/>
            <w:bookmarkStart w:id="501" w:name="z1001_058_03"/>
            <w:bookmarkEnd w:id="5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 w:name="z1001_058_04"/>
            <w:bookmarkStart w:id="503" w:name="z1001_058_04"/>
            <w:bookmarkEnd w:id="5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 w:name="z1001_058_05"/>
            <w:bookmarkStart w:id="505" w:name="z1001_058_05"/>
            <w:bookmarkEnd w:id="5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 w:name="z1001_059_03"/>
            <w:bookmarkStart w:id="507" w:name="z1001_059_03"/>
            <w:bookmarkEnd w:id="5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 w:name="z1001_059_04"/>
            <w:bookmarkStart w:id="509" w:name="z1001_059_04"/>
            <w:bookmarkEnd w:id="5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 w:name="z1001_059_05"/>
            <w:bookmarkStart w:id="511" w:name="z1001_059_05"/>
            <w:bookmarkEnd w:id="5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 w:name="z1001_060_03"/>
            <w:bookmarkStart w:id="513" w:name="z1001_060_03"/>
            <w:bookmarkEnd w:id="5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 w:name="z1001_060_04"/>
            <w:bookmarkStart w:id="515" w:name="z1001_060_04"/>
            <w:bookmarkEnd w:id="5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6" w:name="z1001_060_05"/>
            <w:bookmarkStart w:id="517" w:name="z1001_060_05"/>
            <w:bookmarkEnd w:id="5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8" w:name="z1001_061_03"/>
            <w:bookmarkStart w:id="519" w:name="z1001_061_03"/>
            <w:bookmarkEnd w:id="5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0" w:name="z1001_061_04"/>
            <w:bookmarkStart w:id="521" w:name="z1001_061_04"/>
            <w:bookmarkEnd w:id="5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2" w:name="z1001_061_05"/>
            <w:bookmarkStart w:id="523" w:name="z1001_061_05"/>
            <w:bookmarkEnd w:id="5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4" w:name="z1001_062_03"/>
            <w:bookmarkStart w:id="525" w:name="z1001_062_03"/>
            <w:bookmarkEnd w:id="5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6" w:name="z1001_062_04"/>
            <w:bookmarkStart w:id="527" w:name="z1001_062_04"/>
            <w:bookmarkEnd w:id="5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8" w:name="z1001_062_05"/>
            <w:bookmarkStart w:id="529" w:name="z1001_062_05"/>
            <w:bookmarkEnd w:id="5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0" w:name="z1001_063_03"/>
            <w:bookmarkStart w:id="531" w:name="z1001_063_03"/>
            <w:bookmarkEnd w:id="5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2" w:name="z1001_063_04"/>
            <w:bookmarkStart w:id="533" w:name="z1001_063_04"/>
            <w:bookmarkEnd w:id="5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4" w:name="z1001_063_05"/>
            <w:bookmarkStart w:id="535" w:name="z1001_063_05"/>
            <w:bookmarkEnd w:id="5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6" w:name="z1001_064_03"/>
            <w:bookmarkStart w:id="537" w:name="z1001_064_03"/>
            <w:bookmarkEnd w:id="5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8" w:name="z1001_064_04"/>
            <w:bookmarkStart w:id="539" w:name="z1001_064_04"/>
            <w:bookmarkEnd w:id="5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0" w:name="z1001_064_05"/>
            <w:bookmarkStart w:id="541" w:name="z1001_064_05"/>
            <w:bookmarkEnd w:id="5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2" w:name="z1001_065_03"/>
            <w:bookmarkStart w:id="543" w:name="z1001_065_03"/>
            <w:bookmarkEnd w:id="5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4" w:name="z1001_065_04"/>
            <w:bookmarkStart w:id="545" w:name="z1001_065_04"/>
            <w:bookmarkEnd w:id="5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6" w:name="z1001_065_05"/>
            <w:bookmarkStart w:id="547" w:name="z1001_065_05"/>
            <w:bookmarkEnd w:id="5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8" w:name="z1001_066_03"/>
            <w:bookmarkStart w:id="549" w:name="z1001_066_03"/>
            <w:bookmarkEnd w:id="5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0" w:name="z1001_066_04"/>
            <w:bookmarkStart w:id="551" w:name="z1001_066_04"/>
            <w:bookmarkEnd w:id="5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2" w:name="z1001_066_05"/>
            <w:bookmarkStart w:id="553" w:name="z1001_066_05"/>
            <w:bookmarkEnd w:id="5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4" w:name="z1001_067_03"/>
            <w:bookmarkStart w:id="555" w:name="z1001_067_03"/>
            <w:bookmarkEnd w:id="5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6" w:name="z1001_067_04"/>
            <w:bookmarkStart w:id="557" w:name="z1001_067_04"/>
            <w:bookmarkEnd w:id="5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8" w:name="z1001_067_05"/>
            <w:bookmarkStart w:id="559" w:name="z1001_067_05"/>
            <w:bookmarkEnd w:id="5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0" w:name="z1001_671_03"/>
            <w:bookmarkStart w:id="561" w:name="z1001_671_03"/>
            <w:bookmarkEnd w:id="5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2" w:name="z1001_671_04"/>
            <w:bookmarkStart w:id="563" w:name="z1001_671_04"/>
            <w:bookmarkEnd w:id="5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4" w:name="z1001_671_05"/>
            <w:bookmarkStart w:id="565" w:name="z1001_671_05"/>
            <w:bookmarkEnd w:id="5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001_068_03"/>
            <w:bookmarkStart w:id="567" w:name="z1001_068_03"/>
            <w:bookmarkEnd w:id="5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001_068_04"/>
            <w:bookmarkStart w:id="569" w:name="z1001_068_04"/>
            <w:bookmarkEnd w:id="5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0" w:name="z1001_068_05"/>
            <w:bookmarkStart w:id="571" w:name="z1001_068_05"/>
            <w:bookmarkEnd w:id="5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001_069_03"/>
            <w:bookmarkStart w:id="573" w:name="z1001_069_03"/>
            <w:bookmarkEnd w:id="5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001_069_04"/>
            <w:bookmarkStart w:id="575" w:name="z1001_069_04"/>
            <w:bookmarkEnd w:id="5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6" w:name="z1001_069_05"/>
            <w:bookmarkStart w:id="577" w:name="z1001_069_05"/>
            <w:bookmarkEnd w:id="5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001_070_03"/>
            <w:bookmarkStart w:id="579" w:name="z1001_070_03"/>
            <w:bookmarkEnd w:id="5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001_070_04"/>
            <w:bookmarkStart w:id="581" w:name="z1001_070_04"/>
            <w:bookmarkEnd w:id="5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2" w:name="z1001_070_05"/>
            <w:bookmarkStart w:id="583" w:name="z1001_070_05"/>
            <w:bookmarkEnd w:id="5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001_701_03"/>
            <w:bookmarkStart w:id="585" w:name="z1001_701_03"/>
            <w:bookmarkEnd w:id="5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001_701_04"/>
            <w:bookmarkStart w:id="587" w:name="z1001_701_04"/>
            <w:bookmarkEnd w:id="5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8" w:name="z1001_701_05"/>
            <w:bookmarkStart w:id="589" w:name="z1001_701_05"/>
            <w:bookmarkEnd w:id="5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стр. 70: на </w:t>
            </w:r>
            <w:r>
              <w:rPr>
                <w:sz w:val="20"/>
                <w:lang w:val="en-US" w:eastAsia="en-US"/>
              </w:rPr>
              <w:t>I</w:t>
            </w:r>
            <w:r>
              <w:rPr>
                <w:sz w:val="20"/>
                <w:lang w:val="en-US" w:eastAsia="en-US"/>
              </w:rPr>
              <w:t xml:space="preserve"> этап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001_702_03"/>
            <w:bookmarkStart w:id="591" w:name="z1001_702_03"/>
            <w:bookmarkEnd w:id="5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001_702_04"/>
            <w:bookmarkStart w:id="593" w:name="z1001_702_04"/>
            <w:bookmarkEnd w:id="5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4" w:name="z1001_702_05"/>
            <w:bookmarkStart w:id="595" w:name="z1001_702_05"/>
            <w:bookmarkEnd w:id="5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w:t>
            </w:r>
            <w:r>
              <w:rPr>
                <w:sz w:val="20"/>
                <w:lang w:val="en-US" w:eastAsia="en-US"/>
              </w:rPr>
              <w:t xml:space="preserve"> этап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001_703_03"/>
            <w:bookmarkStart w:id="597" w:name="z1001_703_03"/>
            <w:bookmarkEnd w:id="5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001_703_04"/>
            <w:bookmarkStart w:id="599" w:name="z1001_703_04"/>
            <w:bookmarkEnd w:id="5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0" w:name="z1001_703_05"/>
            <w:bookmarkStart w:id="601" w:name="z1001_703_05"/>
            <w:bookmarkEnd w:id="6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I</w:t>
            </w:r>
            <w:r>
              <w:rPr>
                <w:sz w:val="20"/>
                <w:lang w:val="en-US" w:eastAsia="en-US"/>
              </w:rPr>
              <w:t xml:space="preserve"> этап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001_704_03"/>
            <w:bookmarkStart w:id="603" w:name="z1001_704_03"/>
            <w:bookmarkEnd w:id="6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001_704_04"/>
            <w:bookmarkStart w:id="605" w:name="z1001_704_04"/>
            <w:bookmarkEnd w:id="6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6" w:name="z1001_704_05"/>
            <w:bookmarkStart w:id="607" w:name="z1001_704_05"/>
            <w:bookmarkEnd w:id="6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001_071_03"/>
            <w:bookmarkStart w:id="609" w:name="z1001_071_03"/>
            <w:bookmarkEnd w:id="6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001_071_04"/>
            <w:bookmarkStart w:id="611" w:name="z1001_071_04"/>
            <w:bookmarkEnd w:id="6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2" w:name="z1001_071_05"/>
            <w:bookmarkStart w:id="613" w:name="z1001_071_05"/>
            <w:bookmarkEnd w:id="6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001_072_03"/>
            <w:bookmarkStart w:id="615" w:name="z1001_072_03"/>
            <w:bookmarkEnd w:id="6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001_072_04"/>
            <w:bookmarkStart w:id="617" w:name="z1001_072_04"/>
            <w:bookmarkEnd w:id="6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8" w:name="z1001_072_05"/>
            <w:bookmarkStart w:id="619" w:name="z1001_072_05"/>
            <w:bookmarkEnd w:id="6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001_073_03"/>
            <w:bookmarkStart w:id="621" w:name="z1001_073_03"/>
            <w:bookmarkEnd w:id="6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001_073_04"/>
            <w:bookmarkStart w:id="623" w:name="z1001_073_04"/>
            <w:bookmarkEnd w:id="6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4" w:name="z1001_073_05"/>
            <w:bookmarkStart w:id="625" w:name="z1001_073_05"/>
            <w:bookmarkEnd w:id="6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001_074_03"/>
            <w:bookmarkStart w:id="627" w:name="z1001_074_03"/>
            <w:bookmarkEnd w:id="6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8" w:name="z1001_074_04"/>
            <w:bookmarkStart w:id="629" w:name="z1001_074_04"/>
            <w:bookmarkEnd w:id="6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0" w:name="z1001_074_05"/>
            <w:bookmarkStart w:id="631" w:name="z1001_074_05"/>
            <w:bookmarkEnd w:id="631"/>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7</w:t>
            </w: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2" w:name="z1001_075_03"/>
            <w:bookmarkStart w:id="633" w:name="z1001_075_03"/>
            <w:bookmarkEnd w:id="6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4" w:name="z1001_075_04"/>
            <w:bookmarkStart w:id="635" w:name="z1001_075_04"/>
            <w:bookmarkEnd w:id="6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6" w:name="z1001_075_05"/>
            <w:bookmarkStart w:id="637" w:name="z1001_075_05"/>
            <w:bookmarkEnd w:id="6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8" w:name="z1001_076_03"/>
            <w:bookmarkStart w:id="639" w:name="z1001_076_03"/>
            <w:bookmarkEnd w:id="6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0" w:name="z1001_076_04"/>
            <w:bookmarkStart w:id="641" w:name="z1001_076_04"/>
            <w:bookmarkEnd w:id="6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2" w:name="z1001_076_05"/>
            <w:bookmarkStart w:id="643" w:name="z1001_076_05"/>
            <w:bookmarkEnd w:id="6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4" w:name="z1001_761_03"/>
            <w:bookmarkStart w:id="645" w:name="z1001_761_03"/>
            <w:bookmarkEnd w:id="6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6" w:name="z1001_761_04"/>
            <w:bookmarkStart w:id="647" w:name="z1001_761_04"/>
            <w:bookmarkEnd w:id="6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8" w:name="z1001_761_05"/>
            <w:bookmarkStart w:id="649" w:name="z1001_761_05"/>
            <w:bookmarkEnd w:id="6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0" w:name="z1001_762_03"/>
            <w:bookmarkStart w:id="651" w:name="z1001_762_03"/>
            <w:bookmarkEnd w:id="6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2" w:name="z1001_762_04"/>
            <w:bookmarkStart w:id="653" w:name="z1001_762_04"/>
            <w:bookmarkEnd w:id="6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4" w:name="z1001_762_05"/>
            <w:bookmarkStart w:id="655" w:name="z1001_762_05"/>
            <w:bookmarkEnd w:id="6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6" w:name="z1001_077_03"/>
            <w:bookmarkStart w:id="657" w:name="z1001_077_03"/>
            <w:bookmarkEnd w:id="6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8" w:name="z1001_077_04"/>
            <w:bookmarkStart w:id="659" w:name="z1001_077_04"/>
            <w:bookmarkEnd w:id="6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0" w:name="z1001_077_05"/>
            <w:bookmarkStart w:id="661" w:name="z1001_077_05"/>
            <w:bookmarkEnd w:id="6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2" w:name="z1001_078_03"/>
            <w:bookmarkStart w:id="663" w:name="z1001_078_03"/>
            <w:bookmarkEnd w:id="6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4" w:name="z1001_078_04"/>
            <w:bookmarkStart w:id="665" w:name="z1001_078_04"/>
            <w:bookmarkEnd w:id="6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6" w:name="z1001_078_05"/>
            <w:bookmarkStart w:id="667" w:name="z1001_078_05"/>
            <w:bookmarkEnd w:id="6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 w:name="z1001_079_03"/>
            <w:bookmarkStart w:id="669" w:name="z1001_079_03"/>
            <w:bookmarkEnd w:id="6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 w:name="z1001_079_04"/>
            <w:bookmarkStart w:id="671" w:name="z1001_079_04"/>
            <w:bookmarkEnd w:id="6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 w:name="z1001_079_05"/>
            <w:bookmarkStart w:id="673" w:name="z1001_079_05"/>
            <w:bookmarkEnd w:id="6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 w:name="z1001_080_03"/>
            <w:bookmarkStart w:id="675" w:name="z1001_080_03"/>
            <w:bookmarkEnd w:id="6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 w:name="z1001_080_04"/>
            <w:bookmarkStart w:id="677" w:name="z1001_080_04"/>
            <w:bookmarkEnd w:id="6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 w:name="z1001_080_05"/>
            <w:bookmarkStart w:id="679" w:name="z1001_080_05"/>
            <w:bookmarkEnd w:id="6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 w:name="z1001_081_03"/>
            <w:bookmarkStart w:id="681" w:name="z1001_081_03"/>
            <w:bookmarkEnd w:id="6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2" w:name="z1001_081_04"/>
            <w:bookmarkStart w:id="683" w:name="z1001_081_04"/>
            <w:bookmarkEnd w:id="6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4" w:name="z1001_081_05"/>
            <w:bookmarkStart w:id="685" w:name="z1001_081_05"/>
            <w:bookmarkEnd w:id="6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6" w:name="z1001_082_03"/>
            <w:bookmarkStart w:id="687" w:name="z1001_082_03"/>
            <w:bookmarkEnd w:id="6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8" w:name="z1001_082_04"/>
            <w:bookmarkStart w:id="689" w:name="z1001_082_04"/>
            <w:bookmarkEnd w:id="6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0" w:name="z1001_082_05"/>
            <w:bookmarkStart w:id="691" w:name="z1001_082_05"/>
            <w:bookmarkEnd w:id="6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2" w:name="z1001_083_03"/>
            <w:bookmarkStart w:id="693" w:name="z1001_083_03"/>
            <w:bookmarkEnd w:id="6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4" w:name="z1001_083_04"/>
            <w:bookmarkStart w:id="695" w:name="z1001_083_04"/>
            <w:bookmarkEnd w:id="6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6" w:name="z1001_083_05"/>
            <w:bookmarkStart w:id="697" w:name="z1001_083_05"/>
            <w:bookmarkEnd w:id="6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8" w:name="z1001_084_03"/>
            <w:bookmarkStart w:id="699" w:name="z1001_084_03"/>
            <w:bookmarkEnd w:id="6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0" w:name="z1001_084_04"/>
            <w:bookmarkStart w:id="701" w:name="z1001_084_04"/>
            <w:bookmarkEnd w:id="7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2" w:name="z1001_084_05"/>
            <w:bookmarkStart w:id="703" w:name="z1001_084_05"/>
            <w:bookmarkEnd w:id="7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4" w:name="z1001_085_03"/>
            <w:bookmarkStart w:id="705" w:name="z1001_085_03"/>
            <w:bookmarkEnd w:id="7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6" w:name="z1001_085_04"/>
            <w:bookmarkStart w:id="707" w:name="z1001_085_04"/>
            <w:bookmarkEnd w:id="7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 w:name="z1001_085_05"/>
            <w:bookmarkStart w:id="709" w:name="z1001_085_05"/>
            <w:bookmarkEnd w:id="7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 w:name="z1001_086_03"/>
            <w:bookmarkStart w:id="711" w:name="z1001_086_03"/>
            <w:bookmarkEnd w:id="7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 w:name="z1001_086_04"/>
            <w:bookmarkStart w:id="713" w:name="z1001_086_04"/>
            <w:bookmarkEnd w:id="7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 w:name="z1001_086_05"/>
            <w:bookmarkStart w:id="715" w:name="z1001_086_05"/>
            <w:bookmarkEnd w:id="7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 w:name="z1001_087_03"/>
            <w:bookmarkStart w:id="717" w:name="z1001_087_03"/>
            <w:bookmarkEnd w:id="7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 w:name="z1001_087_04"/>
            <w:bookmarkStart w:id="719" w:name="z1001_087_04"/>
            <w:bookmarkEnd w:id="7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 w:name="z1001_087_05"/>
            <w:bookmarkStart w:id="721" w:name="z1001_087_05"/>
            <w:bookmarkEnd w:id="7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2" w:name="z1001_088_03"/>
            <w:bookmarkStart w:id="723" w:name="z1001_088_03"/>
            <w:bookmarkEnd w:id="7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4" w:name="z1001_088_04"/>
            <w:bookmarkStart w:id="725" w:name="z1001_088_04"/>
            <w:bookmarkEnd w:id="7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6" w:name="z1001_088_05"/>
            <w:bookmarkStart w:id="727" w:name="z1001_088_05"/>
            <w:bookmarkEnd w:id="7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8" w:name="z1001_089_03"/>
            <w:bookmarkStart w:id="729" w:name="z1001_089_03"/>
            <w:bookmarkEnd w:id="7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 w:name="z1001_089_04"/>
            <w:bookmarkStart w:id="731" w:name="z1001_089_04"/>
            <w:bookmarkEnd w:id="7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 w:name="z1001_089_05"/>
            <w:bookmarkStart w:id="733" w:name="z1001_089_05"/>
            <w:bookmarkEnd w:id="7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 w:name="z1001_090_03"/>
            <w:bookmarkStart w:id="735" w:name="z1001_090_03"/>
            <w:bookmarkEnd w:id="7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 w:name="z1001_090_04"/>
            <w:bookmarkStart w:id="737" w:name="z1001_090_04"/>
            <w:bookmarkEnd w:id="7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 w:name="z1001_090_05"/>
            <w:bookmarkStart w:id="739" w:name="z1001_090_05"/>
            <w:bookmarkEnd w:id="7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 w:name="z1001_091_03"/>
            <w:bookmarkStart w:id="741" w:name="z1001_091_03"/>
            <w:bookmarkEnd w:id="7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 w:name="z1001_091_04"/>
            <w:bookmarkStart w:id="743" w:name="z1001_091_04"/>
            <w:bookmarkEnd w:id="7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4" w:name="z1001_091_05"/>
            <w:bookmarkStart w:id="745" w:name="z1001_091_05"/>
            <w:bookmarkEnd w:id="7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 w:name="z1001_092_03"/>
            <w:bookmarkStart w:id="747" w:name="z1001_092_03"/>
            <w:bookmarkEnd w:id="7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8" w:name="z1001_092_04"/>
            <w:bookmarkStart w:id="749" w:name="z1001_092_04"/>
            <w:bookmarkEnd w:id="7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0" w:name="z1001_092_05"/>
            <w:bookmarkStart w:id="751" w:name="z1001_092_05"/>
            <w:bookmarkEnd w:id="7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r>
              <w:rPr>
                <w:sz w:val="20"/>
                <w:lang w:val="en-US" w:eastAsia="en-US"/>
              </w:rPr>
              <w: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 w:name="z1001_921_03"/>
            <w:bookmarkStart w:id="753" w:name="z1001_921_03"/>
            <w:bookmarkEnd w:id="7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 w:name="z1001_921_04"/>
            <w:bookmarkStart w:id="755" w:name="z1001_921_04"/>
            <w:bookmarkEnd w:id="7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 w:name="z1001_921_05"/>
            <w:bookmarkStart w:id="757" w:name="z1001_921_05"/>
            <w:bookmarkEnd w:id="7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 w:name="z1001_093_03"/>
            <w:bookmarkStart w:id="759" w:name="z1001_093_03"/>
            <w:bookmarkEnd w:id="7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0" w:name="z1001_093_04"/>
            <w:bookmarkStart w:id="761" w:name="z1001_093_04"/>
            <w:bookmarkEnd w:id="7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2" w:name="z1001_093_05"/>
            <w:bookmarkStart w:id="763" w:name="z1001_093_05"/>
            <w:bookmarkEnd w:id="7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4" w:name="z1001_931_03"/>
            <w:bookmarkStart w:id="765" w:name="z1001_931_03"/>
            <w:bookmarkEnd w:id="7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6" w:name="z1001_931_04"/>
            <w:bookmarkStart w:id="767" w:name="z1001_931_04"/>
            <w:bookmarkEnd w:id="7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8" w:name="z1001_931_05"/>
            <w:bookmarkStart w:id="769" w:name="z1001_931_05"/>
            <w:bookmarkEnd w:id="7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0" w:name="z1001_932_03"/>
            <w:bookmarkStart w:id="771" w:name="z1001_932_03"/>
            <w:bookmarkEnd w:id="7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2" w:name="z1001_932_04"/>
            <w:bookmarkStart w:id="773" w:name="z1001_932_04"/>
            <w:bookmarkEnd w:id="7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4" w:name="z1001_932_05"/>
            <w:bookmarkStart w:id="775" w:name="z1001_932_05"/>
            <w:bookmarkEnd w:id="7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6" w:name="z1001_933_03"/>
            <w:bookmarkStart w:id="777" w:name="z1001_933_03"/>
            <w:bookmarkEnd w:id="7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8" w:name="z1001_933_04"/>
            <w:bookmarkStart w:id="779" w:name="z1001_933_04"/>
            <w:bookmarkEnd w:id="7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0" w:name="z1001_933_05"/>
            <w:bookmarkStart w:id="781" w:name="z1001_933_05"/>
            <w:bookmarkEnd w:id="7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 w:name="z1001_094_03"/>
            <w:bookmarkStart w:id="783" w:name="z1001_094_03"/>
            <w:bookmarkEnd w:id="7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 w:name="z1001_094_04"/>
            <w:bookmarkStart w:id="785" w:name="z1001_094_04"/>
            <w:bookmarkEnd w:id="7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 w:name="z1001_094_05"/>
            <w:bookmarkStart w:id="787" w:name="z1001_094_05"/>
            <w:bookmarkEnd w:id="7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 w:name="z1001_095_03"/>
            <w:bookmarkStart w:id="789" w:name="z1001_095_03"/>
            <w:bookmarkEnd w:id="7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 w:name="z1001_095_04"/>
            <w:bookmarkStart w:id="791" w:name="z1001_095_04"/>
            <w:bookmarkEnd w:id="7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2" w:name="z1001_095_05"/>
            <w:bookmarkStart w:id="793" w:name="z1001_095_05"/>
            <w:bookmarkEnd w:id="793"/>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4" w:name="z1001_096_03"/>
            <w:bookmarkStart w:id="795" w:name="z1001_096_03"/>
            <w:bookmarkEnd w:id="7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 w:name="z1001_096_04"/>
            <w:bookmarkStart w:id="797" w:name="z1001_096_04"/>
            <w:bookmarkEnd w:id="7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 w:name="z1001_096_05"/>
            <w:bookmarkStart w:id="799" w:name="z1001_096_05"/>
            <w:bookmarkEnd w:id="7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 w:name="z1001_961_03"/>
            <w:bookmarkStart w:id="801" w:name="z1001_961_03"/>
            <w:bookmarkEnd w:id="8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 w:name="z1001_961_04"/>
            <w:bookmarkStart w:id="803" w:name="z1001_961_04"/>
            <w:bookmarkEnd w:id="8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4" w:name="z1001_961_05"/>
            <w:bookmarkStart w:id="805" w:name="z1001_961_05"/>
            <w:bookmarkEnd w:id="8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1001_097_03"/>
            <w:bookmarkStart w:id="807" w:name="z1001_097_03"/>
            <w:bookmarkEnd w:id="8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8" w:name="z1001_097_04"/>
            <w:bookmarkStart w:id="809" w:name="z1001_097_04"/>
            <w:bookmarkEnd w:id="8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0" w:name="z1001_097_05"/>
            <w:bookmarkStart w:id="811" w:name="z1001_097_05"/>
            <w:bookmarkEnd w:id="8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2" w:name="z1001_971_03"/>
            <w:bookmarkStart w:id="813" w:name="z1001_971_03"/>
            <w:bookmarkEnd w:id="8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971_04"/>
            <w:bookmarkStart w:id="815" w:name="z1001_971_04"/>
            <w:bookmarkEnd w:id="8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6" w:name="z1001_971_05"/>
            <w:bookmarkStart w:id="817" w:name="z1001_971_05"/>
            <w:bookmarkEnd w:id="8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098_03"/>
            <w:bookmarkStart w:id="819" w:name="z1001_098_03"/>
            <w:bookmarkEnd w:id="8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098_04"/>
            <w:bookmarkStart w:id="821" w:name="z1001_098_04"/>
            <w:bookmarkEnd w:id="8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2" w:name="z1001_098_05"/>
            <w:bookmarkStart w:id="823" w:name="z1001_098_05"/>
            <w:bookmarkEnd w:id="8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099_03"/>
            <w:bookmarkStart w:id="825" w:name="z1001_099_03"/>
            <w:bookmarkEnd w:id="8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099_04"/>
            <w:bookmarkStart w:id="827" w:name="z1001_099_04"/>
            <w:bookmarkEnd w:id="8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8" w:name="z1001_099_05"/>
            <w:bookmarkStart w:id="829" w:name="z1001_099_05"/>
            <w:bookmarkEnd w:id="8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00_03"/>
            <w:bookmarkStart w:id="831" w:name="z1001_100_03"/>
            <w:bookmarkEnd w:id="8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00_04"/>
            <w:bookmarkStart w:id="833" w:name="z1001_100_04"/>
            <w:bookmarkEnd w:id="8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 w:name="z1001_100_05"/>
            <w:bookmarkStart w:id="835" w:name="z1001_100_05"/>
            <w:bookmarkEnd w:id="8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01_03"/>
            <w:bookmarkStart w:id="837" w:name="z1001_101_03"/>
            <w:bookmarkEnd w:id="8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01_04"/>
            <w:bookmarkStart w:id="839" w:name="z1001_101_04"/>
            <w:bookmarkEnd w:id="8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 w:name="z1001_101_05"/>
            <w:bookmarkStart w:id="841" w:name="z1001_101_05"/>
            <w:bookmarkEnd w:id="8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02_03"/>
            <w:bookmarkStart w:id="843" w:name="z1001_102_03"/>
            <w:bookmarkEnd w:id="8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102_04"/>
            <w:bookmarkStart w:id="845" w:name="z1001_102_04"/>
            <w:bookmarkEnd w:id="8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6" w:name="z1001_102_05"/>
            <w:bookmarkStart w:id="847" w:name="z1001_102_05"/>
            <w:bookmarkEnd w:id="8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981_03"/>
            <w:bookmarkStart w:id="849" w:name="z1001_981_03"/>
            <w:bookmarkEnd w:id="8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981_04"/>
            <w:bookmarkStart w:id="851" w:name="z1001_981_04"/>
            <w:bookmarkEnd w:id="8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2" w:name="z1001_981_05"/>
            <w:bookmarkStart w:id="853" w:name="z1001_981_05"/>
            <w:bookmarkEnd w:id="8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03_03"/>
            <w:bookmarkStart w:id="855" w:name="z1001_103_03"/>
            <w:bookmarkEnd w:id="8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03_04"/>
            <w:bookmarkStart w:id="857" w:name="z1001_103_04"/>
            <w:bookmarkEnd w:id="8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8" w:name="z1001_103_05"/>
            <w:bookmarkStart w:id="859" w:name="z1001_103_05"/>
            <w:bookmarkEnd w:id="8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104_03"/>
            <w:bookmarkStart w:id="861" w:name="z1001_104_03"/>
            <w:bookmarkEnd w:id="8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104_04"/>
            <w:bookmarkStart w:id="863" w:name="z1001_104_04"/>
            <w:bookmarkEnd w:id="8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4" w:name="z1001_104_05"/>
            <w:bookmarkStart w:id="865" w:name="z1001_104_05"/>
            <w:bookmarkEnd w:id="8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05_03"/>
            <w:bookmarkStart w:id="867" w:name="z1001_105_03"/>
            <w:bookmarkEnd w:id="8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05_04"/>
            <w:bookmarkStart w:id="869" w:name="z1001_105_04"/>
            <w:bookmarkEnd w:id="8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0" w:name="z1001_105_05"/>
            <w:bookmarkStart w:id="871" w:name="z1001_105_05"/>
            <w:bookmarkEnd w:id="8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06_03"/>
            <w:bookmarkStart w:id="873" w:name="z1001_106_03"/>
            <w:bookmarkEnd w:id="8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06_04"/>
            <w:bookmarkStart w:id="875" w:name="z1001_106_04"/>
            <w:bookmarkEnd w:id="8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6" w:name="z1001_106_05"/>
            <w:bookmarkStart w:id="877" w:name="z1001_106_05"/>
            <w:bookmarkEnd w:id="8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07_03"/>
            <w:bookmarkStart w:id="879" w:name="z1001_107_03"/>
            <w:bookmarkEnd w:id="8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07_04"/>
            <w:bookmarkStart w:id="881" w:name="z1001_107_04"/>
            <w:bookmarkEnd w:id="8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2" w:name="z1001_107_05"/>
            <w:bookmarkStart w:id="883" w:name="z1001_107_05"/>
            <w:bookmarkEnd w:id="8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08_03"/>
            <w:bookmarkStart w:id="885" w:name="z1001_108_03"/>
            <w:bookmarkEnd w:id="8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08_04"/>
            <w:bookmarkStart w:id="887" w:name="z1001_108_04"/>
            <w:bookmarkEnd w:id="8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8" w:name="z1001_108_05"/>
            <w:bookmarkStart w:id="889" w:name="z1001_108_05"/>
            <w:bookmarkEnd w:id="8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09_03"/>
            <w:bookmarkStart w:id="891" w:name="z1001_109_03"/>
            <w:bookmarkEnd w:id="8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109_04"/>
            <w:bookmarkStart w:id="893" w:name="z1001_109_04"/>
            <w:bookmarkEnd w:id="8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4" w:name="z1001_109_05"/>
            <w:bookmarkStart w:id="895" w:name="z1001_109_05"/>
            <w:bookmarkEnd w:id="8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110_03"/>
            <w:bookmarkStart w:id="897" w:name="z1001_110_03"/>
            <w:bookmarkEnd w:id="8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10_04"/>
            <w:bookmarkStart w:id="899" w:name="z1001_110_04"/>
            <w:bookmarkEnd w:id="8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0" w:name="z1001_110_05"/>
            <w:bookmarkStart w:id="901" w:name="z1001_110_05"/>
            <w:bookmarkEnd w:id="9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11_03"/>
            <w:bookmarkStart w:id="903" w:name="z1001_111_03"/>
            <w:bookmarkEnd w:id="9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111_04"/>
            <w:bookmarkStart w:id="905" w:name="z1001_111_04"/>
            <w:bookmarkEnd w:id="9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6" w:name="z1001_111_05"/>
            <w:bookmarkStart w:id="907" w:name="z1001_111_05"/>
            <w:bookmarkEnd w:id="9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112_03"/>
            <w:bookmarkStart w:id="909" w:name="z1001_112_03"/>
            <w:bookmarkEnd w:id="9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12_04"/>
            <w:bookmarkStart w:id="911" w:name="z1001_112_04"/>
            <w:bookmarkEnd w:id="9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001_112_05"/>
            <w:bookmarkStart w:id="913" w:name="z1001_112_05"/>
            <w:bookmarkEnd w:id="9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13_03"/>
            <w:bookmarkStart w:id="915" w:name="z1001_113_03"/>
            <w:bookmarkEnd w:id="9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13_04"/>
            <w:bookmarkStart w:id="917" w:name="z1001_113_04"/>
            <w:bookmarkEnd w:id="9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001_113_05"/>
            <w:bookmarkStart w:id="919" w:name="z1001_113_05"/>
            <w:bookmarkEnd w:id="9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14_03"/>
            <w:bookmarkStart w:id="921" w:name="z1001_114_03"/>
            <w:bookmarkEnd w:id="9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14_04"/>
            <w:bookmarkStart w:id="923" w:name="z1001_114_04"/>
            <w:bookmarkEnd w:id="9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001_114_05"/>
            <w:bookmarkStart w:id="925" w:name="z1001_114_05"/>
            <w:bookmarkEnd w:id="9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15_03"/>
            <w:bookmarkStart w:id="927" w:name="z1001_115_03"/>
            <w:bookmarkEnd w:id="9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15_04"/>
            <w:bookmarkStart w:id="929" w:name="z1001_115_04"/>
            <w:bookmarkEnd w:id="9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001_115_05"/>
            <w:bookmarkStart w:id="931" w:name="z1001_115_05"/>
            <w:bookmarkEnd w:id="9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16_03"/>
            <w:bookmarkStart w:id="933" w:name="z1001_116_03"/>
            <w:bookmarkEnd w:id="9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116_04"/>
            <w:bookmarkStart w:id="935" w:name="z1001_116_04"/>
            <w:bookmarkEnd w:id="9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001_116_05"/>
            <w:bookmarkStart w:id="937" w:name="z1001_116_05"/>
            <w:bookmarkEnd w:id="9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991_03"/>
            <w:bookmarkStart w:id="939" w:name="z1001_991_03"/>
            <w:bookmarkEnd w:id="9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001_991_04"/>
            <w:bookmarkStart w:id="941" w:name="z1001_991_04"/>
            <w:bookmarkEnd w:id="9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001_991_05"/>
            <w:bookmarkStart w:id="943" w:name="z1001_991_05"/>
            <w:bookmarkEnd w:id="9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17_03"/>
            <w:bookmarkStart w:id="945" w:name="z1001_117_03"/>
            <w:bookmarkEnd w:id="9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17_04"/>
            <w:bookmarkStart w:id="947" w:name="z1001_117_04"/>
            <w:bookmarkEnd w:id="9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001_117_05"/>
            <w:bookmarkStart w:id="949" w:name="z1001_117_05"/>
            <w:bookmarkEnd w:id="9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18_03"/>
            <w:bookmarkStart w:id="951" w:name="z1001_118_03"/>
            <w:bookmarkEnd w:id="9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18_04"/>
            <w:bookmarkStart w:id="953" w:name="z1001_118_04"/>
            <w:bookmarkEnd w:id="9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001_118_05"/>
            <w:bookmarkStart w:id="955" w:name="z1001_118_05"/>
            <w:bookmarkEnd w:id="9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19_03"/>
            <w:bookmarkStart w:id="957" w:name="z1001_119_03"/>
            <w:bookmarkEnd w:id="9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001_119_04"/>
            <w:bookmarkStart w:id="959" w:name="z1001_119_04"/>
            <w:bookmarkEnd w:id="9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001_119_05"/>
            <w:bookmarkStart w:id="961" w:name="z1001_119_05"/>
            <w:bookmarkEnd w:id="961"/>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20_03"/>
            <w:bookmarkStart w:id="963" w:name="z1001_120_03"/>
            <w:bookmarkEnd w:id="9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20_04"/>
            <w:bookmarkStart w:id="965" w:name="z1001_120_04"/>
            <w:bookmarkEnd w:id="9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6" w:name="z1001_120_05"/>
            <w:bookmarkStart w:id="967" w:name="z1001_120_05"/>
            <w:bookmarkEnd w:id="9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21_03"/>
            <w:bookmarkStart w:id="969" w:name="z1001_121_03"/>
            <w:bookmarkEnd w:id="9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121_04"/>
            <w:bookmarkStart w:id="971" w:name="z1001_121_04"/>
            <w:bookmarkEnd w:id="9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2" w:name="z1001_121_05"/>
            <w:bookmarkStart w:id="973" w:name="z1001_121_05"/>
            <w:bookmarkEnd w:id="9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211_03"/>
            <w:bookmarkStart w:id="975" w:name="z1001_211_03"/>
            <w:bookmarkEnd w:id="9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6" w:name="z1001_211_04"/>
            <w:bookmarkStart w:id="977" w:name="z1001_211_04"/>
            <w:bookmarkEnd w:id="9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8" w:name="z1001_211_05"/>
            <w:bookmarkStart w:id="979" w:name="z1001_211_05"/>
            <w:bookmarkEnd w:id="9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0" w:name="z1001_212_03"/>
            <w:bookmarkStart w:id="981" w:name="z1001_212_03"/>
            <w:bookmarkEnd w:id="9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2" w:name="z1001_212_04"/>
            <w:bookmarkStart w:id="983" w:name="z1001_212_04"/>
            <w:bookmarkEnd w:id="9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4" w:name="z1001_212_05"/>
            <w:bookmarkStart w:id="985" w:name="z1001_212_05"/>
            <w:bookmarkEnd w:id="9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6" w:name="z1001_213_03"/>
            <w:bookmarkStart w:id="987" w:name="z1001_213_03"/>
            <w:bookmarkEnd w:id="9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8" w:name="z1001_213_04"/>
            <w:bookmarkStart w:id="989" w:name="z1001_213_04"/>
            <w:bookmarkEnd w:id="9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0" w:name="z1001_213_05"/>
            <w:bookmarkStart w:id="991" w:name="z1001_213_05"/>
            <w:bookmarkEnd w:id="9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2" w:name="z1001_122_03"/>
            <w:bookmarkStart w:id="993" w:name="z1001_122_03"/>
            <w:bookmarkEnd w:id="9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4" w:name="z1001_122_04"/>
            <w:bookmarkStart w:id="995" w:name="z1001_122_04"/>
            <w:bookmarkEnd w:id="9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6" w:name="z1001_122_05"/>
            <w:bookmarkStart w:id="997" w:name="z1001_122_05"/>
            <w:bookmarkEnd w:id="99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8" w:name="z1001_221_03"/>
            <w:bookmarkStart w:id="999" w:name="z1001_221_03"/>
            <w:bookmarkEnd w:id="9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0" w:name="z1001_221_04"/>
            <w:bookmarkStart w:id="1001" w:name="z1001_221_04"/>
            <w:bookmarkEnd w:id="10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2" w:name="z1001_221_05"/>
            <w:bookmarkStart w:id="1003" w:name="z1001_221_05"/>
            <w:bookmarkEnd w:id="10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4" w:name="z1001_123_03"/>
            <w:bookmarkStart w:id="1005" w:name="z1001_123_03"/>
            <w:bookmarkEnd w:id="10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6" w:name="z1001_123_04"/>
            <w:bookmarkStart w:id="1007" w:name="z1001_123_04"/>
            <w:bookmarkEnd w:id="10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 w:name="z1001_123_05"/>
            <w:bookmarkStart w:id="1009" w:name="z1001_123_05"/>
            <w:bookmarkEnd w:id="10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 w:name="z1001_231_03"/>
            <w:bookmarkStart w:id="1011" w:name="z1001_231_03"/>
            <w:bookmarkEnd w:id="10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 w:name="z1001_231_04"/>
            <w:bookmarkStart w:id="1013" w:name="z1001_231_04"/>
            <w:bookmarkEnd w:id="10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4" w:name="z1001_231_05"/>
            <w:bookmarkStart w:id="1015" w:name="z1001_231_05"/>
            <w:bookmarkEnd w:id="10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6" w:name="z1001_124_03"/>
            <w:bookmarkStart w:id="1017" w:name="z1001_124_03"/>
            <w:bookmarkEnd w:id="10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8" w:name="z1001_124_04"/>
            <w:bookmarkStart w:id="1019" w:name="z1001_124_04"/>
            <w:bookmarkEnd w:id="10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0" w:name="z1001_124_05"/>
            <w:bookmarkStart w:id="1021" w:name="z1001_124_05"/>
            <w:bookmarkEnd w:id="10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2" w:name="z1001_125_03"/>
            <w:bookmarkStart w:id="1023" w:name="z1001_125_03"/>
            <w:bookmarkEnd w:id="10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4" w:name="z1001_125_04"/>
            <w:bookmarkStart w:id="1025" w:name="z1001_125_04"/>
            <w:bookmarkEnd w:id="10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6" w:name="z1001_125_05"/>
            <w:bookmarkStart w:id="1027" w:name="z1001_125_05"/>
            <w:bookmarkEnd w:id="10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8" w:name="z1001_126_03"/>
            <w:bookmarkStart w:id="1029" w:name="z1001_126_03"/>
            <w:bookmarkEnd w:id="10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0" w:name="z1001_126_04"/>
            <w:bookmarkStart w:id="1031" w:name="z1001_126_04"/>
            <w:bookmarkEnd w:id="10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2" w:name="z1001_126_05"/>
            <w:bookmarkStart w:id="1033" w:name="z1001_126_05"/>
            <w:bookmarkEnd w:id="10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4" w:name="z1001_127_03"/>
            <w:bookmarkStart w:id="1035" w:name="z1001_127_03"/>
            <w:bookmarkEnd w:id="10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6" w:name="z1001_127_04"/>
            <w:bookmarkStart w:id="1037" w:name="z1001_127_04"/>
            <w:bookmarkEnd w:id="10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8" w:name="z1001_127_05"/>
            <w:bookmarkStart w:id="1039" w:name="z1001_127_05"/>
            <w:bookmarkEnd w:id="10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0" w:name="z1001_128_03"/>
            <w:bookmarkStart w:id="1041" w:name="z1001_128_03"/>
            <w:bookmarkEnd w:id="10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2" w:name="z1001_128_04"/>
            <w:bookmarkStart w:id="1043" w:name="z1001_128_04"/>
            <w:bookmarkEnd w:id="10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4" w:name="z1001_128_05"/>
            <w:bookmarkStart w:id="1045" w:name="z1001_128_05"/>
            <w:bookmarkEnd w:id="10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6" w:name="z1001_129_03"/>
            <w:bookmarkStart w:id="1047" w:name="z1001_129_03"/>
            <w:bookmarkEnd w:id="10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8" w:name="z1001_129_04"/>
            <w:bookmarkStart w:id="1049" w:name="z1001_129_04"/>
            <w:bookmarkEnd w:id="10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0" w:name="z1001_129_05"/>
            <w:bookmarkStart w:id="1051" w:name="z1001_129_05"/>
            <w:bookmarkEnd w:id="105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2" w:name="z1001_130_03"/>
            <w:bookmarkStart w:id="1053" w:name="z1001_130_03"/>
            <w:bookmarkEnd w:id="10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4" w:name="z1001_130_04"/>
            <w:bookmarkStart w:id="1055" w:name="z1001_130_04"/>
            <w:bookmarkEnd w:id="10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6" w:name="z1001_130_05"/>
            <w:bookmarkStart w:id="1057" w:name="z1001_130_05"/>
            <w:bookmarkEnd w:id="105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8" w:name="z1001_131_03"/>
            <w:bookmarkStart w:id="1059" w:name="z1001_131_03"/>
            <w:bookmarkEnd w:id="10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0" w:name="z1001_131_04"/>
            <w:bookmarkStart w:id="1061" w:name="z1001_131_04"/>
            <w:bookmarkEnd w:id="10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2" w:name="z1001_131_05"/>
            <w:bookmarkStart w:id="1063" w:name="z1001_131_05"/>
            <w:bookmarkEnd w:id="10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4" w:name="z1001_132_03"/>
            <w:bookmarkStart w:id="1065" w:name="z1001_132_03"/>
            <w:bookmarkEnd w:id="10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6" w:name="z1001_132_04"/>
            <w:bookmarkStart w:id="1067" w:name="z1001_132_04"/>
            <w:bookmarkEnd w:id="10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8" w:name="z1001_132_05"/>
            <w:bookmarkStart w:id="1069" w:name="z1001_132_05"/>
            <w:bookmarkEnd w:id="10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0" w:name="z1001_133_03"/>
            <w:bookmarkStart w:id="1071" w:name="z1001_133_03"/>
            <w:bookmarkEnd w:id="10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2" w:name="z1001_133_04"/>
            <w:bookmarkStart w:id="1073" w:name="z1001_133_04"/>
            <w:bookmarkEnd w:id="10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4" w:name="z1001_133_05"/>
            <w:bookmarkStart w:id="1075" w:name="z1001_133_05"/>
            <w:bookmarkEnd w:id="10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6" w:name="z1001_134_03"/>
            <w:bookmarkStart w:id="1077" w:name="z1001_134_03"/>
            <w:bookmarkEnd w:id="10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8" w:name="z1001_134_04"/>
            <w:bookmarkStart w:id="1079" w:name="z1001_134_04"/>
            <w:bookmarkEnd w:id="10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0" w:name="z1001_134_05"/>
            <w:bookmarkStart w:id="1081" w:name="z1001_134_05"/>
            <w:bookmarkEnd w:id="10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2" w:name="z1001_135_03"/>
            <w:bookmarkStart w:id="1083" w:name="z1001_135_03"/>
            <w:bookmarkEnd w:id="10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4" w:name="z1001_135_04"/>
            <w:bookmarkStart w:id="1085" w:name="z1001_135_04"/>
            <w:bookmarkEnd w:id="10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6" w:name="z1001_135_05"/>
            <w:bookmarkStart w:id="1087" w:name="z1001_135_05"/>
            <w:bookmarkEnd w:id="10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8" w:name="z1001_136_03"/>
            <w:bookmarkStart w:id="1089" w:name="z1001_136_03"/>
            <w:bookmarkEnd w:id="10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0" w:name="z1001_136_04"/>
            <w:bookmarkStart w:id="1091" w:name="z1001_136_04"/>
            <w:bookmarkEnd w:id="10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2" w:name="z1001_136_05"/>
            <w:bookmarkStart w:id="1093" w:name="z1001_136_05"/>
            <w:bookmarkEnd w:id="10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4" w:name="z1001_137_03"/>
            <w:bookmarkStart w:id="1095" w:name="z1001_137_03"/>
            <w:bookmarkEnd w:id="10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6" w:name="z1001_137_04"/>
            <w:bookmarkStart w:id="1097" w:name="z1001_137_04"/>
            <w:bookmarkEnd w:id="10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8" w:name="z1001_137_05"/>
            <w:bookmarkStart w:id="1099" w:name="z1001_137_05"/>
            <w:bookmarkEnd w:id="10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0" w:name="z1001_138_03"/>
            <w:bookmarkStart w:id="1101" w:name="z1001_138_03"/>
            <w:bookmarkEnd w:id="11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2" w:name="z1001_138_04"/>
            <w:bookmarkStart w:id="1103" w:name="z1001_138_04"/>
            <w:bookmarkEnd w:id="11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4" w:name="z1001_138_05"/>
            <w:bookmarkStart w:id="1105" w:name="z1001_138_05"/>
            <w:bookmarkEnd w:id="11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6" w:name="z1001_139_03"/>
            <w:bookmarkStart w:id="1107" w:name="z1001_139_03"/>
            <w:bookmarkEnd w:id="11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8" w:name="z1001_139_04"/>
            <w:bookmarkStart w:id="1109" w:name="z1001_139_04"/>
            <w:bookmarkEnd w:id="11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0" w:name="z1001_139_05"/>
            <w:bookmarkStart w:id="1111" w:name="z1001_139_05"/>
            <w:bookmarkEnd w:id="11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2" w:name="z1001_140_03"/>
            <w:bookmarkStart w:id="1113" w:name="z1001_140_03"/>
            <w:bookmarkEnd w:id="11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4" w:name="z1001_140_04"/>
            <w:bookmarkStart w:id="1115" w:name="z1001_140_04"/>
            <w:bookmarkEnd w:id="11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6" w:name="z1001_140_05"/>
            <w:bookmarkStart w:id="1117" w:name="z1001_140_05"/>
            <w:bookmarkEnd w:id="11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8" w:name="z1001_141_03"/>
            <w:bookmarkStart w:id="1119" w:name="z1001_141_03"/>
            <w:bookmarkEnd w:id="11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0" w:name="z1001_141_04"/>
            <w:bookmarkStart w:id="1121" w:name="z1001_141_04"/>
            <w:bookmarkEnd w:id="11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2" w:name="z1001_141_05"/>
            <w:bookmarkStart w:id="1123" w:name="z1001_141_05"/>
            <w:bookmarkEnd w:id="11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4" w:name="z1001_142_03"/>
            <w:bookmarkStart w:id="1125" w:name="z1001_142_03"/>
            <w:bookmarkEnd w:id="11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6" w:name="z1001_142_04"/>
            <w:bookmarkStart w:id="1127" w:name="z1001_142_04"/>
            <w:bookmarkEnd w:id="11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8" w:name="z1001_142_05"/>
            <w:bookmarkStart w:id="1129" w:name="z1001_142_05"/>
            <w:bookmarkEnd w:id="11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0" w:name="z1001_143_03"/>
            <w:bookmarkStart w:id="1131" w:name="z1001_143_03"/>
            <w:bookmarkEnd w:id="11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2" w:name="z1001_143_04"/>
            <w:bookmarkStart w:id="1133" w:name="z1001_143_04"/>
            <w:bookmarkEnd w:id="11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4" w:name="z1001_143_05"/>
            <w:bookmarkStart w:id="1135" w:name="z1001_143_05"/>
            <w:bookmarkEnd w:id="11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6" w:name="z1001_144_03"/>
            <w:bookmarkStart w:id="1137" w:name="z1001_144_03"/>
            <w:bookmarkEnd w:id="11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8" w:name="z1001_144_04"/>
            <w:bookmarkStart w:id="1139" w:name="z1001_144_04"/>
            <w:bookmarkEnd w:id="11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0" w:name="z1001_144_05"/>
            <w:bookmarkStart w:id="1141" w:name="z1001_144_05"/>
            <w:bookmarkEnd w:id="11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2" w:name="z1001_441_03"/>
            <w:bookmarkStart w:id="1143" w:name="z1001_441_03"/>
            <w:bookmarkEnd w:id="11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4" w:name="z1001_441_04"/>
            <w:bookmarkStart w:id="1145" w:name="z1001_441_04"/>
            <w:bookmarkEnd w:id="11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6" w:name="z1001_441_05"/>
            <w:bookmarkStart w:id="1147" w:name="z1001_441_05"/>
            <w:bookmarkEnd w:id="11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8" w:name="z1001_145_03"/>
            <w:bookmarkStart w:id="1149" w:name="z1001_145_03"/>
            <w:bookmarkEnd w:id="11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0" w:name="z1001_145_04"/>
            <w:bookmarkStart w:id="1151" w:name="z1001_145_04"/>
            <w:bookmarkEnd w:id="11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2" w:name="z1001_145_05"/>
            <w:bookmarkStart w:id="1153" w:name="z1001_145_05"/>
            <w:bookmarkEnd w:id="1153"/>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храны здоровь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4" w:name="z1001_146_03"/>
            <w:bookmarkStart w:id="1155" w:name="z1001_146_03"/>
            <w:bookmarkEnd w:id="11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6" w:name="z1001_146_04"/>
            <w:bookmarkStart w:id="1157" w:name="z1001_146_04"/>
            <w:bookmarkEnd w:id="11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8" w:name="z1001_146_05"/>
            <w:bookmarkStart w:id="1159" w:name="z1001_146_05"/>
            <w:bookmarkEnd w:id="11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медико-социальной поддержки беременных женщин, оказавшихся</w:t>
            </w:r>
          </w:p>
          <w:p>
            <w:pPr>
              <w:pStyle w:val="Normal"/>
              <w:rPr>
                <w:sz w:val="20"/>
                <w:lang w:val="en-US" w:eastAsia="en-US"/>
              </w:rPr>
            </w:pPr>
            <w:r>
              <w:rPr>
                <w:sz w:val="20"/>
                <w:lang w:val="en-US" w:eastAsia="en-US"/>
              </w:rPr>
              <w:t>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0" w:name="z1001_147_03"/>
            <w:bookmarkStart w:id="1161" w:name="z1001_147_03"/>
            <w:bookmarkEnd w:id="11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2" w:name="z1001_147_04"/>
            <w:bookmarkStart w:id="1163" w:name="z1001_147_04"/>
            <w:bookmarkEnd w:id="11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4" w:name="z1001_147_05"/>
            <w:bookmarkStart w:id="1165" w:name="z1001_147_05"/>
            <w:bookmarkEnd w:id="11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6" w:name="z1001_471_03"/>
            <w:bookmarkStart w:id="1167" w:name="z1001_471_03"/>
            <w:bookmarkEnd w:id="11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8" w:name="z1001_471_04"/>
            <w:bookmarkStart w:id="1169" w:name="z1001_471_04"/>
            <w:bookmarkEnd w:id="11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0" w:name="z1001_471_05"/>
            <w:bookmarkStart w:id="1171" w:name="z1001_471_05"/>
            <w:bookmarkEnd w:id="11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2" w:name="z1001_148_03"/>
            <w:bookmarkStart w:id="1173" w:name="z1001_148_03"/>
            <w:bookmarkEnd w:id="11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4" w:name="z1001_148_04"/>
            <w:bookmarkStart w:id="1175" w:name="z1001_148_04"/>
            <w:bookmarkEnd w:id="11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6" w:name="z1001_148_05"/>
            <w:bookmarkStart w:id="1177" w:name="z1001_148_05"/>
            <w:bookmarkEnd w:id="11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8" w:name="z1001_149_03"/>
            <w:bookmarkStart w:id="1179" w:name="z1001_149_03"/>
            <w:bookmarkEnd w:id="11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0" w:name="z1001_149_04"/>
            <w:bookmarkStart w:id="1181" w:name="z1001_149_04"/>
            <w:bookmarkEnd w:id="11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2" w:name="z1001_149_05"/>
            <w:bookmarkStart w:id="1183" w:name="z1001_149_05"/>
            <w:bookmarkEnd w:id="11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4" w:name="z1001_150_03"/>
            <w:bookmarkStart w:id="1185" w:name="z1001_150_03"/>
            <w:bookmarkEnd w:id="11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6" w:name="z1001_150_04"/>
            <w:bookmarkStart w:id="1187" w:name="z1001_150_04"/>
            <w:bookmarkEnd w:id="11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8" w:name="z1001_150_05"/>
            <w:bookmarkStart w:id="1189" w:name="z1001_150_05"/>
            <w:bookmarkEnd w:id="11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0" w:name="z1001_151_03"/>
            <w:bookmarkStart w:id="1191" w:name="z1001_151_03"/>
            <w:bookmarkEnd w:id="11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2" w:name="z1001_151_04"/>
            <w:bookmarkStart w:id="1193" w:name="z1001_151_04"/>
            <w:bookmarkEnd w:id="11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4" w:name="z1001_151_05"/>
            <w:bookmarkStart w:id="1195" w:name="z1001_151_05"/>
            <w:bookmarkEnd w:id="11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6" w:name="z1001_152_03"/>
            <w:bookmarkStart w:id="1197" w:name="z1001_152_03"/>
            <w:bookmarkEnd w:id="11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8" w:name="z1001_152_04"/>
            <w:bookmarkStart w:id="1199" w:name="z1001_152_04"/>
            <w:bookmarkEnd w:id="11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0" w:name="z1001_152_05"/>
            <w:bookmarkStart w:id="1201" w:name="z1001_152_05"/>
            <w:bookmarkEnd w:id="12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2" w:name="z1001_153_03"/>
            <w:bookmarkStart w:id="1203" w:name="z1001_153_03"/>
            <w:bookmarkEnd w:id="12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4" w:name="z1001_153_04"/>
            <w:bookmarkStart w:id="1205" w:name="z1001_153_04"/>
            <w:bookmarkEnd w:id="12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6" w:name="z1001_153_05"/>
            <w:bookmarkStart w:id="1207" w:name="z1001_153_05"/>
            <w:bookmarkEnd w:id="12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8" w:name="z1001_154_03"/>
            <w:bookmarkStart w:id="1209" w:name="z1001_154_03"/>
            <w:bookmarkEnd w:id="12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10" w:name="z1001_154_04"/>
            <w:bookmarkStart w:id="1211" w:name="z1001_154_04"/>
            <w:bookmarkEnd w:id="12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12" w:name="z1001_154_05"/>
            <w:bookmarkStart w:id="1213" w:name="z1001_154_05"/>
            <w:bookmarkEnd w:id="1213"/>
          </w:p>
        </w:tc>
      </w:tr>
    </w:tbl>
    <w:p>
      <w:pPr>
        <w:pStyle w:val="Header"/>
        <w:ind w:left="1418" w:hanging="0"/>
        <w:rPr/>
      </w:pPr>
      <w:r>
        <w:rPr/>
      </w:r>
    </w:p>
    <w:tbl>
      <w:tblPr>
        <w:tblW w:w="15181" w:type="dxa"/>
        <w:jc w:val="left"/>
        <w:tblInd w:w="-13" w:type="dxa"/>
        <w:tblLayout w:type="fixed"/>
        <w:tblCellMar>
          <w:top w:w="0" w:type="dxa"/>
          <w:left w:w="108" w:type="dxa"/>
          <w:bottom w:w="0" w:type="dxa"/>
          <w:right w:w="108" w:type="dxa"/>
        </w:tblCellMar>
      </w:tblPr>
      <w:tblGrid>
        <w:gridCol w:w="15181"/>
      </w:tblGrid>
      <w:tr>
        <w:trPr>
          <w:trHeight w:val="375" w:hRule="atLeast"/>
        </w:trPr>
        <w:tc>
          <w:tcPr>
            <w:tcW w:w="15181" w:type="dxa"/>
            <w:tcBorders/>
            <w:vAlign w:val="bottom"/>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ind w:left="898" w:hanging="0"/>
              <w:rPr>
                <w:szCs w:val="24"/>
                <w:lang w:val="en-US" w:eastAsia="en-US"/>
              </w:rPr>
            </w:pPr>
            <w:r>
              <w:rPr>
                <w:b/>
                <w:szCs w:val="24"/>
                <w:lang w:val="en-US" w:eastAsia="en-US"/>
              </w:rPr>
              <w:t xml:space="preserve"> </w:t>
            </w:r>
            <w:r>
              <w:rPr>
                <w:b/>
                <w:szCs w:val="24"/>
                <w:lang w:val="en-US" w:eastAsia="en-US"/>
              </w:rPr>
              <w:t>(1002)</w:t>
            </w:r>
            <w:r>
              <w:rPr>
                <w:szCs w:val="24"/>
                <w:lang w:val="en-US" w:eastAsia="en-US"/>
              </w:rPr>
              <w:t xml:space="preserve">                                                                                                             К</w:t>
            </w:r>
            <w:r>
              <w:rPr>
                <w:szCs w:val="24"/>
                <w:lang w:val="en-US" w:eastAsia="en-US"/>
              </w:rPr>
              <w:t xml:space="preserve">оды по ОКЕИ: единица </w:t>
            </w:r>
            <w:r>
              <w:rPr>
                <w:rFonts w:eastAsia="Symbol" w:cs="Symbol" w:ascii="Symbol" w:hAnsi="Symbol"/>
                <w:szCs w:val="24"/>
                <w:lang w:val="en-US" w:eastAsia="en-US"/>
              </w:rPr>
              <w:t></w:t>
            </w:r>
            <w:r>
              <w:rPr>
                <w:szCs w:val="24"/>
                <w:lang w:val="en-US" w:eastAsia="en-US"/>
              </w:rPr>
              <w:t xml:space="preserve"> 642</w:t>
            </w:r>
            <w:r>
              <w:rPr>
                <w:szCs w:val="24"/>
                <w:lang w:val="en-US" w:eastAsia="en-US"/>
              </w:rPr>
              <w:t xml:space="preserve">; </w:t>
            </w:r>
            <w:r>
              <w:rPr>
                <w:szCs w:val="24"/>
                <w:lang w:val="en-US" w:eastAsia="en-US"/>
              </w:rPr>
              <w:t>человек – 792</w:t>
            </w:r>
          </w:p>
          <w:p>
            <w:pPr>
              <w:pStyle w:val="Normal"/>
              <w:tabs>
                <w:tab w:val="clear" w:pos="708"/>
                <w:tab w:val="center" w:pos="4536" w:leader="none"/>
                <w:tab w:val="right" w:pos="9072" w:leader="none"/>
              </w:tabs>
              <w:rPr>
                <w:sz w:val="20"/>
                <w:szCs w:val="24"/>
                <w:lang w:val="en-US" w:eastAsia="en-US"/>
              </w:rPr>
            </w:pPr>
            <w:r>
              <w:rPr>
                <w:sz w:val="20"/>
                <w:szCs w:val="24"/>
                <w:lang w:val="en-US" w:eastAsia="en-US"/>
              </w:rPr>
            </w:r>
          </w:p>
          <w:tbl>
            <w:tblPr>
              <w:tblW w:w="11982" w:type="dxa"/>
              <w:jc w:val="left"/>
              <w:tblInd w:w="959"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cantSplit w:val="true"/>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 к врачам</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4" w:name="z1002_001_03"/>
                  <w:bookmarkStart w:id="1215" w:name="z1002_001_03"/>
                  <w:bookmarkEnd w:id="1215"/>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6" w:name="z1002_001_04"/>
                  <w:bookmarkStart w:id="1217" w:name="z1002_001_04"/>
                  <w:bookmarkEnd w:id="12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8" w:name="z1002_001_05"/>
                  <w:bookmarkStart w:id="1219" w:name="z1002_001_05"/>
                  <w:bookmarkEnd w:id="1219"/>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0" w:name="z1002_002_03"/>
                  <w:bookmarkStart w:id="1221" w:name="z1002_002_03"/>
                  <w:bookmarkEnd w:id="1221"/>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2" w:name="z1002_002_04"/>
                  <w:bookmarkStart w:id="1223" w:name="z1002_002_04"/>
                  <w:bookmarkEnd w:id="12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4" w:name="z1002_002_05"/>
                  <w:bookmarkStart w:id="1225" w:name="z1002_002_05"/>
                  <w:bookmarkEnd w:id="1225"/>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6" w:name="z1002_003_03"/>
                  <w:bookmarkStart w:id="1227" w:name="z1002_003_03"/>
                  <w:bookmarkEnd w:id="1227"/>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8" w:name="z1002_003_04"/>
                  <w:bookmarkStart w:id="1229" w:name="z1002_003_04"/>
                  <w:bookmarkEnd w:id="12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30" w:name="z1002_003_05"/>
                  <w:bookmarkStart w:id="1231" w:name="z1002_003_05"/>
                  <w:bookmarkEnd w:id="1231"/>
                </w:p>
              </w:tc>
            </w:tr>
          </w:tbl>
          <w:p>
            <w:pPr>
              <w:pStyle w:val="Normal"/>
              <w:tabs>
                <w:tab w:val="clear" w:pos="708"/>
                <w:tab w:val="center" w:pos="4536" w:leader="none"/>
                <w:tab w:val="right" w:pos="9072" w:leader="none"/>
              </w:tabs>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tc>
      </w:tr>
      <w:tr>
        <w:trPr>
          <w:trHeight w:val="375" w:hRule="atLeast"/>
        </w:trPr>
        <w:tc>
          <w:tcPr>
            <w:tcW w:w="15181" w:type="dxa"/>
            <w:tcBorders/>
            <w:vAlign w:val="bottom"/>
          </w:tcPr>
          <w:p>
            <w:pPr>
              <w:pStyle w:val="Normal"/>
              <w:snapToGrid w:val="false"/>
              <w:jc w:val="center"/>
              <w:rPr>
                <w:b/>
                <w:b/>
                <w:bCs/>
                <w:color w:val="000000"/>
                <w:sz w:val="20"/>
                <w:szCs w:val="24"/>
                <w:lang w:val="en-US"/>
              </w:rPr>
            </w:pPr>
            <w:r>
              <w:rPr>
                <w:b/>
                <w:bCs/>
                <w:color w:val="000000"/>
                <w:sz w:val="20"/>
                <w:szCs w:val="24"/>
                <w:lang w:val="en-US"/>
              </w:rPr>
            </w:r>
          </w:p>
        </w:tc>
      </w:tr>
    </w:tbl>
    <w:p>
      <w:pPr>
        <w:pStyle w:val="Normal"/>
        <w:tabs>
          <w:tab w:val="clear" w:pos="708"/>
          <w:tab w:val="center" w:pos="4536" w:leader="none"/>
          <w:tab w:val="left" w:pos="4678" w:leader="none"/>
          <w:tab w:val="right" w:pos="9072" w:leader="none"/>
        </w:tabs>
        <w:jc w:val="center"/>
        <w:rPr/>
      </w:pPr>
      <w:r>
        <w:br w:type="page"/>
      </w:r>
      <w:r>
        <w:rPr>
          <w:b/>
          <w:szCs w:val="24"/>
        </w:rPr>
        <w:t>3</w:t>
      </w:r>
      <w:r>
        <w:rPr>
          <w:b/>
          <w:szCs w:val="24"/>
          <w:lang w:val="en-US" w:eastAsia="en-US"/>
        </w:rPr>
        <w:t>. Передвижные подразделения</w:t>
      </w:r>
      <w:r>
        <w:rPr>
          <w:b/>
          <w:szCs w:val="24"/>
          <w:lang w:val="en-US" w:eastAsia="en-US"/>
        </w:rPr>
        <w:t xml:space="preserve">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Header"/>
        <w:tabs>
          <w:tab w:val="clear" w:pos="4536"/>
          <w:tab w:val="clear" w:pos="9072"/>
        </w:tabs>
        <w:ind w:left="2976" w:firstLine="564"/>
        <w:rPr>
          <w:b/>
          <w:b/>
          <w:sz w:val="20"/>
          <w:lang w:val="en-US" w:eastAsia="en-US"/>
        </w:rPr>
      </w:pPr>
      <w:r>
        <w:rPr>
          <w:b/>
          <w:sz w:val="20"/>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ab/>
        <w:tab/>
        <w:t xml:space="preserve">(1003) </w:t>
        <w:tab/>
        <w:tab/>
        <w:tab/>
        <w:tab/>
        <w:tab/>
        <w:tab/>
        <w:tab/>
        <w:tab/>
        <w:tab/>
        <w:tab/>
        <w:tab/>
      </w:r>
      <w:r>
        <w:rPr/>
        <w:t>Код по ОКЕИ:единица-642</w:t>
      </w:r>
    </w:p>
    <w:tbl>
      <w:tblPr>
        <w:tblW w:w="11057" w:type="dxa"/>
        <w:jc w:val="left"/>
        <w:tblInd w:w="1129" w:type="dxa"/>
        <w:tblLayout w:type="fixed"/>
        <w:tblCellMar>
          <w:top w:w="0" w:type="dxa"/>
          <w:left w:w="108" w:type="dxa"/>
          <w:bottom w:w="0" w:type="dxa"/>
          <w:right w:w="108" w:type="dxa"/>
        </w:tblCellMar>
      </w:tblPr>
      <w:tblGrid>
        <w:gridCol w:w="3652"/>
        <w:gridCol w:w="1049"/>
        <w:gridCol w:w="1644"/>
        <w:gridCol w:w="1474"/>
        <w:gridCol w:w="1474"/>
        <w:gridCol w:w="176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20"/>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2" w:name="z1003_001_03"/>
            <w:bookmarkStart w:id="1233" w:name="z1003_001_03"/>
            <w:bookmarkEnd w:id="123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4" w:name="z1003_001_04"/>
            <w:bookmarkStart w:id="1235" w:name="z1003_001_04"/>
            <w:bookmarkEnd w:id="123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6" w:name="z1003_001_05"/>
            <w:bookmarkStart w:id="1237" w:name="z1003_001_05"/>
            <w:bookmarkEnd w:id="1237"/>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8" w:name="z1003_001_06"/>
            <w:bookmarkStart w:id="1239" w:name="z1003_001_06"/>
            <w:bookmarkEnd w:id="123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0" w:name="z1003_002_03"/>
            <w:bookmarkStart w:id="1241" w:name="z1003_002_03"/>
            <w:bookmarkEnd w:id="124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2" w:name="z1003_002_04"/>
            <w:bookmarkStart w:id="1243" w:name="z1003_002_04"/>
            <w:bookmarkEnd w:id="124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4" w:name="z1003_002_05"/>
            <w:bookmarkStart w:id="1245" w:name="z1003_002_05"/>
            <w:bookmarkEnd w:id="1245"/>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6" w:name="z1003_002_06"/>
            <w:bookmarkStart w:id="1247" w:name="z1003_002_06"/>
            <w:bookmarkEnd w:id="124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8" w:name="z1003_003_03"/>
            <w:bookmarkStart w:id="1249" w:name="z1003_001_01"/>
            <w:bookmarkStart w:id="1250" w:name="z1003_003_03"/>
            <w:bookmarkStart w:id="1251" w:name="z1003_001_01"/>
            <w:bookmarkEnd w:id="1250"/>
            <w:bookmarkEnd w:id="125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2" w:name="z1003_003_04"/>
            <w:bookmarkStart w:id="1253" w:name="z1003_003_04"/>
            <w:bookmarkEnd w:id="125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4" w:name="z1003_003_05"/>
            <w:bookmarkStart w:id="1255" w:name="z1003_003_05"/>
            <w:bookmarkEnd w:id="1255"/>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6" w:name="z1003_003_06"/>
            <w:bookmarkStart w:id="1257" w:name="z1003_003_06"/>
            <w:bookmarkEnd w:id="125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8" w:name="z1003_004_03"/>
            <w:bookmarkStart w:id="1259" w:name="z1003_002_01"/>
            <w:bookmarkStart w:id="1260" w:name="z1003_004_03"/>
            <w:bookmarkStart w:id="1261" w:name="z1003_002_01"/>
            <w:bookmarkEnd w:id="1260"/>
            <w:bookmarkEnd w:id="126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2" w:name="z1003_004_04"/>
            <w:bookmarkStart w:id="1263" w:name="z1003_004_04"/>
            <w:bookmarkEnd w:id="126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4" w:name="z1003_004_05"/>
            <w:bookmarkStart w:id="1265" w:name="z1003_004_05"/>
            <w:bookmarkEnd w:id="1265"/>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6" w:name="z1003_004_06"/>
            <w:bookmarkStart w:id="1267" w:name="z1003_004_06"/>
            <w:bookmarkEnd w:id="126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8" w:name="z1003_005_03"/>
            <w:bookmarkStart w:id="1269" w:name="z1003_003_01"/>
            <w:bookmarkStart w:id="1270" w:name="z1003_005_03"/>
            <w:bookmarkStart w:id="1271" w:name="z1003_003_01"/>
            <w:bookmarkEnd w:id="1270"/>
            <w:bookmarkEnd w:id="127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2" w:name="z1003_005_04"/>
            <w:bookmarkStart w:id="1273" w:name="z1003_005_04"/>
            <w:bookmarkEnd w:id="127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4" w:name="z1003_005_05"/>
            <w:bookmarkStart w:id="1275" w:name="z1003_005_05"/>
            <w:bookmarkEnd w:id="1275"/>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6" w:name="z1003_005_06"/>
            <w:bookmarkStart w:id="1277" w:name="z1003_005_06"/>
            <w:bookmarkEnd w:id="127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8" w:name="z1003_006_03"/>
            <w:bookmarkStart w:id="1279" w:name="z1003_004_01"/>
            <w:bookmarkStart w:id="1280" w:name="z1003_006_03"/>
            <w:bookmarkStart w:id="1281" w:name="z1003_004_01"/>
            <w:bookmarkEnd w:id="1280"/>
            <w:bookmarkEnd w:id="128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2" w:name="z1003_006_04"/>
            <w:bookmarkStart w:id="1283" w:name="z1003_006_04"/>
            <w:bookmarkEnd w:id="128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4" w:name="z1003_006_05"/>
            <w:bookmarkStart w:id="1285" w:name="z1003_006_05"/>
            <w:bookmarkEnd w:id="1285"/>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6" w:name="z1003_006_06"/>
            <w:bookmarkStart w:id="1287" w:name="z1003_006_06"/>
            <w:bookmarkEnd w:id="128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8" w:name="z1003_007_03"/>
            <w:bookmarkStart w:id="1289" w:name="z1003_005_01"/>
            <w:bookmarkStart w:id="1290" w:name="z1003_007_03"/>
            <w:bookmarkStart w:id="1291" w:name="z1003_005_01"/>
            <w:bookmarkEnd w:id="1290"/>
            <w:bookmarkEnd w:id="129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2" w:name="z1003_007_04"/>
            <w:bookmarkStart w:id="1293" w:name="z1003_007_04"/>
            <w:bookmarkEnd w:id="129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4" w:name="z1003_007_05"/>
            <w:bookmarkStart w:id="1295" w:name="z1003_007_05"/>
            <w:bookmarkEnd w:id="1295"/>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6" w:name="z1003_007_06"/>
            <w:bookmarkStart w:id="1297" w:name="z1003_007_06"/>
            <w:bookmarkEnd w:id="129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8" w:name="z1003_008_03"/>
            <w:bookmarkStart w:id="1299" w:name="z1003_006_01"/>
            <w:bookmarkStart w:id="1300" w:name="z1003_008_03"/>
            <w:bookmarkStart w:id="1301" w:name="z1003_006_01"/>
            <w:bookmarkEnd w:id="1300"/>
            <w:bookmarkEnd w:id="130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2" w:name="z1003_008_04"/>
            <w:bookmarkStart w:id="1303" w:name="z1003_008_04"/>
            <w:bookmarkEnd w:id="130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4" w:name="z1003_008_05"/>
            <w:bookmarkStart w:id="1305" w:name="z1003_008_05"/>
            <w:bookmarkEnd w:id="1305"/>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6" w:name="z1003_008_06"/>
            <w:bookmarkStart w:id="1307" w:name="z1003_008_06"/>
            <w:bookmarkEnd w:id="130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8" w:name="z1003_009_03"/>
            <w:bookmarkStart w:id="1309" w:name="z1003_009_03"/>
            <w:bookmarkEnd w:id="130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0" w:name="z1003_009_04"/>
            <w:bookmarkStart w:id="1311" w:name="z1003_009_04"/>
            <w:bookmarkEnd w:id="131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2" w:name="z1003_009_05"/>
            <w:bookmarkStart w:id="1313" w:name="z1003_009_05"/>
            <w:bookmarkEnd w:id="1313"/>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4" w:name="z1003_009_06"/>
            <w:bookmarkStart w:id="1315" w:name="z1003_009_06"/>
            <w:bookmarkEnd w:id="131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6" w:name="z1003_010_03"/>
            <w:bookmarkStart w:id="1317" w:name="z1003_010_03"/>
            <w:bookmarkEnd w:id="131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8" w:name="z1003_010_04"/>
            <w:bookmarkStart w:id="1319" w:name="z1003_010_04"/>
            <w:bookmarkEnd w:id="131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0" w:name="z1003_010_05"/>
            <w:bookmarkStart w:id="1321" w:name="z1003_010_05"/>
            <w:bookmarkEnd w:id="132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2" w:name="z1003_010_06"/>
            <w:bookmarkStart w:id="1323" w:name="z1003_010_06"/>
            <w:bookmarkEnd w:id="1323"/>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ind w:left="1134" w:hanging="0"/>
        <w:rPr/>
      </w:pPr>
      <w:r>
        <w:rPr>
          <w:b/>
          <w:szCs w:val="24"/>
        </w:rPr>
        <w:t>4. Отделения для инвалидов войны, участников и ветеранов войн (ИОВ), пансионаты</w:t>
      </w:r>
    </w:p>
    <w:p>
      <w:pPr>
        <w:pStyle w:val="Header"/>
        <w:ind w:left="993" w:hanging="0"/>
        <w:rPr>
          <w:b/>
          <w:b/>
          <w:szCs w:val="24"/>
          <w:lang w:val="en-US" w:eastAsia="en-US"/>
        </w:rPr>
      </w:pPr>
      <w:r>
        <w:rPr>
          <w:b/>
          <w:szCs w:val="24"/>
          <w:lang w:val="en-US" w:eastAsia="en-US"/>
        </w:rPr>
      </w:r>
    </w:p>
    <w:p>
      <w:pPr>
        <w:pStyle w:val="Header"/>
        <w:ind w:left="993" w:hanging="0"/>
        <w:rPr>
          <w:b/>
          <w:b/>
          <w:lang w:val="en-US" w:eastAsia="en-US"/>
        </w:rPr>
      </w:pPr>
      <w:r>
        <w:rPr>
          <w:b/>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4" w:name="z1006_001_03"/>
            <w:bookmarkStart w:id="1325" w:name="z1006_001_03"/>
            <w:bookmarkEnd w:id="1325"/>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6" w:name="z1006_002_03"/>
            <w:bookmarkStart w:id="1327" w:name="z1006_002_03"/>
            <w:bookmarkEnd w:id="1327"/>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8" w:name="z1006_003_03"/>
            <w:bookmarkStart w:id="1329" w:name="z1006_003_03"/>
            <w:bookmarkEnd w:id="1329"/>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0" w:name="z1006_004_03"/>
            <w:bookmarkStart w:id="1331" w:name="z1006_004_03"/>
            <w:bookmarkEnd w:id="1331"/>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2" w:name="z1006_005_03"/>
            <w:bookmarkStart w:id="1333" w:name="z1006_005_03"/>
            <w:bookmarkEnd w:id="1333"/>
          </w:p>
        </w:tc>
      </w:tr>
    </w:tbl>
    <w:p>
      <w:pPr>
        <w:pStyle w:val="Header"/>
        <w:tabs>
          <w:tab w:val="clear" w:pos="4536"/>
          <w:tab w:val="clear" w:pos="9072"/>
        </w:tabs>
        <w:jc w:val="center"/>
        <w:rPr>
          <w:b/>
          <w:b/>
          <w:sz w:val="20"/>
          <w:lang w:val="en-US"/>
        </w:rPr>
      </w:pPr>
      <w:r>
        <w:rPr>
          <w:b/>
          <w:sz w:val="20"/>
          <w:lang w:val="en-US"/>
        </w:rPr>
      </w:r>
      <w:r>
        <w:br w:type="page"/>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ind w:left="1418"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firstLine="282"/>
        <w:rPr/>
      </w:pPr>
      <w:r>
        <w:rPr>
          <w:b/>
          <w:bCs/>
          <w:szCs w:val="24"/>
          <w:lang w:val="en-US" w:eastAsia="en-US"/>
        </w:rPr>
        <w:t xml:space="preserve">  </w:t>
      </w: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9072" w:type="dxa"/>
        <w:jc w:val="left"/>
        <w:tblInd w:w="846"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4" w:name="z1008_001_03"/>
            <w:bookmarkStart w:id="1335" w:name="z1008_001_03"/>
            <w:bookmarkEnd w:id="133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в них</w:t>
            </w:r>
            <w:r>
              <w:rPr>
                <w:sz w:val="20"/>
                <w:lang w:val="en-US"/>
              </w:rPr>
              <w:t>:</w:t>
            </w:r>
            <w:r>
              <w:rPr>
                <w:sz w:val="20"/>
              </w:rPr>
              <w:t xml:space="preserve">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6" w:name="z1008_011_03"/>
            <w:bookmarkStart w:id="1337" w:name="z1008_011_03"/>
            <w:bookmarkEnd w:id="133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8" w:name="z1008_012_03"/>
            <w:bookmarkStart w:id="1339" w:name="z1008_012_03"/>
            <w:bookmarkEnd w:id="133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0" w:name="z1008_121_03"/>
            <w:bookmarkStart w:id="1341" w:name="z1008_121_03"/>
            <w:bookmarkEnd w:id="134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2" w:name="z1008_211_03"/>
            <w:bookmarkStart w:id="1343" w:name="z1008_211_03"/>
            <w:bookmarkEnd w:id="134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4" w:name="z1008_013_03"/>
            <w:bookmarkStart w:id="1345" w:name="z1008_013_03"/>
            <w:bookmarkEnd w:id="134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6" w:name="z1008_002_03"/>
            <w:bookmarkStart w:id="1347" w:name="z1008_002_03"/>
            <w:bookmarkEnd w:id="134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в них</w:t>
            </w:r>
            <w:r>
              <w:rPr>
                <w:sz w:val="20"/>
                <w:lang w:val="en-US"/>
              </w:rPr>
              <w:t>:</w:t>
            </w:r>
            <w:r>
              <w:rPr>
                <w:sz w:val="20"/>
              </w:rPr>
              <w:t xml:space="preserve">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8" w:name="z1008_021_03"/>
            <w:bookmarkStart w:id="1349" w:name="z1008_021_03"/>
            <w:bookmarkEnd w:id="134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0" w:name="z1008_022_03"/>
            <w:bookmarkStart w:id="1351" w:name="z1008_022_03"/>
            <w:bookmarkEnd w:id="135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2" w:name="z1008_221_03"/>
            <w:bookmarkStart w:id="1353" w:name="z1008_221_03"/>
            <w:bookmarkEnd w:id="135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4" w:name="z1008_201_03"/>
            <w:bookmarkStart w:id="1355" w:name="z1008_201_03"/>
            <w:bookmarkEnd w:id="135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6" w:name="z1008_023_03"/>
            <w:bookmarkStart w:id="1357" w:name="z1008_023_03"/>
            <w:bookmarkEnd w:id="1357"/>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ind w:left="1843" w:hanging="0"/>
        <w:rPr>
          <w:b/>
          <w:b/>
          <w:bCs/>
          <w:sz w:val="20"/>
          <w:lang w:val="en-US" w:eastAsia="en-US"/>
        </w:rPr>
      </w:pPr>
      <w:r>
        <w:rPr>
          <w:b/>
          <w:bCs/>
          <w:sz w:val="20"/>
          <w:lang w:val="en-US" w:eastAsia="en-US"/>
        </w:rPr>
      </w:r>
    </w:p>
    <w:p>
      <w:pPr>
        <w:pStyle w:val="Header"/>
        <w:tabs>
          <w:tab w:val="clear" w:pos="4536"/>
          <w:tab w:val="clear" w:pos="9072"/>
        </w:tabs>
        <w:ind w:left="1134" w:hanging="0"/>
        <w:rPr/>
      </w:pPr>
      <w:r>
        <w:rPr>
          <w:b/>
          <w:szCs w:val="24"/>
          <w:lang w:val="en-US" w:eastAsia="en-US"/>
        </w:rPr>
        <w:t>6</w:t>
      </w:r>
      <w:r>
        <w:rPr>
          <w:b/>
          <w:szCs w:val="24"/>
        </w:rPr>
        <w:t>. Мощность (плановое число посещений в смену) подразделений, оказывающих</w:t>
      </w:r>
    </w:p>
    <w:p>
      <w:pPr>
        <w:pStyle w:val="TextBody"/>
        <w:ind w:left="2977" w:hanging="0"/>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358" w:name="z1010_001_03"/>
            <w:bookmarkStart w:id="1359" w:name="z1010_001_03"/>
            <w:bookmarkEnd w:id="135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0" w:name="z1010_002_03"/>
            <w:bookmarkStart w:id="1361" w:name="z1010_002_03"/>
            <w:bookmarkEnd w:id="136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2" w:name="z1010_003_03"/>
            <w:bookmarkStart w:id="1363" w:name="z1010_003_03"/>
            <w:bookmarkEnd w:id="136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4" w:name="z1010_004_03"/>
            <w:bookmarkStart w:id="1365" w:name="z1010_004_03"/>
            <w:bookmarkEnd w:id="136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6" w:name="z1010_005_03"/>
            <w:bookmarkStart w:id="1367" w:name="z1010_005_03"/>
            <w:bookmarkEnd w:id="136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8" w:name="z1010_006_03"/>
            <w:bookmarkStart w:id="1369" w:name="z1010_006_03"/>
            <w:bookmarkEnd w:id="136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370" w:name="z1010_007_03"/>
            <w:bookmarkStart w:id="1371" w:name="z1010_007_03"/>
            <w:bookmarkEnd w:id="137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372" w:name="z1010_008_03"/>
            <w:bookmarkStart w:id="1373" w:name="z1010_008_03"/>
            <w:bookmarkEnd w:id="1373"/>
          </w:p>
        </w:tc>
      </w:tr>
    </w:tbl>
    <w:p>
      <w:pPr>
        <w:pStyle w:val="Header"/>
        <w:tabs>
          <w:tab w:val="clear" w:pos="4536"/>
          <w:tab w:val="clear" w:pos="9072"/>
        </w:tabs>
        <w:rPr>
          <w:b/>
          <w:b/>
          <w:bCs/>
          <w:sz w:val="16"/>
          <w:szCs w:val="16"/>
          <w:lang w:val="en-US" w:eastAsia="en-US"/>
        </w:rPr>
      </w:pPr>
      <w:r>
        <w:rPr>
          <w:b/>
          <w:bCs/>
          <w:sz w:val="16"/>
          <w:szCs w:val="16"/>
          <w:lang w:val="en-US" w:eastAsia="en-US"/>
        </w:rPr>
      </w:r>
      <w:r>
        <w:br w:type="page"/>
      </w:r>
    </w:p>
    <w:p>
      <w:pPr>
        <w:pStyle w:val="Header"/>
        <w:tabs>
          <w:tab w:val="clear" w:pos="4536"/>
          <w:tab w:val="clear" w:pos="9072"/>
        </w:tabs>
        <w:rPr>
          <w:b/>
          <w:b/>
          <w:bCs/>
          <w:sz w:val="16"/>
          <w:szCs w:val="24"/>
          <w:lang w:val="en-US" w:eastAsia="en-US"/>
        </w:rPr>
      </w:pPr>
      <w:r>
        <w:rPr>
          <w:b/>
          <w:bCs/>
          <w:sz w:val="16"/>
          <w:szCs w:val="24"/>
          <w:lang w:val="en-US" w:eastAsia="en-US"/>
        </w:rPr>
      </w:r>
    </w:p>
    <w:p>
      <w:pPr>
        <w:pStyle w:val="Header"/>
        <w:tabs>
          <w:tab w:val="clear" w:pos="4536"/>
          <w:tab w:val="clear" w:pos="9072"/>
        </w:tabs>
        <w:ind w:left="2410" w:hanging="0"/>
        <w:rPr/>
      </w:pPr>
      <w:r>
        <w:rPr>
          <w:b/>
          <w:szCs w:val="24"/>
          <w:lang w:val="en-US" w:eastAsia="en-US"/>
        </w:rPr>
        <w:t>7.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r>
    </w:p>
    <w:p>
      <w:pPr>
        <w:pStyle w:val="Header"/>
        <w:tabs>
          <w:tab w:val="clear" w:pos="4536"/>
          <w:tab w:val="clear" w:pos="9072"/>
        </w:tabs>
        <w:ind w:left="851" w:hanging="0"/>
        <w:rPr>
          <w:b/>
          <w:b/>
          <w:szCs w:val="24"/>
          <w:lang w:val="en-US" w:eastAsia="en-US"/>
        </w:rPr>
      </w:pPr>
      <w:r>
        <w:rPr>
          <w:b/>
          <w:szCs w:val="24"/>
          <w:lang w:val="en-US" w:eastAsia="en-US"/>
        </w:rPr>
        <w:t>(1050)</w:t>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eastAsia="en-US"/>
              </w:rPr>
              <w:t xml:space="preserve">Всего </w:t>
            </w:r>
            <w:r>
              <w:rPr>
                <w:sz w:val="18"/>
                <w:szCs w:val="18"/>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74" w:name="z1050_001_03"/>
            <w:bookmarkStart w:id="1375" w:name="z1050_001_03"/>
            <w:bookmarkEnd w:id="137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76" w:name="z1050_002_03"/>
            <w:bookmarkStart w:id="1377" w:name="z1050_002_03"/>
            <w:bookmarkEnd w:id="137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78" w:name="z1050_003_03"/>
            <w:bookmarkStart w:id="1379" w:name="z1050_003_03"/>
            <w:bookmarkEnd w:id="137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w:t>
            </w:r>
            <w:r>
              <w:rPr>
                <w:sz w:val="20"/>
                <w:lang w:val="en-US" w:eastAsia="en-US"/>
              </w:rPr>
              <w:t xml:space="preserve">: </w:t>
            </w:r>
            <w:r>
              <w:rPr>
                <w:sz w:val="20"/>
                <w:lang w:val="en-US" w:eastAsia="en-US"/>
              </w:rPr>
              <w:t>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0" w:name="z1050_031_03"/>
            <w:bookmarkStart w:id="1381" w:name="z1050_031_03"/>
            <w:bookmarkEnd w:id="138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2" w:name="z1050_004_03"/>
            <w:bookmarkStart w:id="1383" w:name="z1050_004_03"/>
            <w:bookmarkEnd w:id="138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4" w:name="z1050_005_03"/>
            <w:bookmarkStart w:id="1385" w:name="z1050_005_03"/>
            <w:bookmarkEnd w:id="138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6" w:name="z1050_006_03"/>
            <w:bookmarkStart w:id="1387" w:name="z1050_006_03"/>
            <w:bookmarkEnd w:id="138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8" w:name="z1050_007_03"/>
            <w:bookmarkStart w:id="1389" w:name="z1050_007_03"/>
            <w:bookmarkEnd w:id="138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90" w:name="z1050_008_03"/>
            <w:bookmarkStart w:id="1391" w:name="z1050_008_03"/>
            <w:bookmarkEnd w:id="139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92" w:name="z1050_001_05"/>
            <w:bookmarkEnd w:id="1392"/>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93" w:name="z1050_009_03"/>
            <w:bookmarkStart w:id="1394" w:name="z1050_009_03"/>
            <w:bookmarkEnd w:id="1394"/>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 Женщины 18</w:t>
      </w:r>
      <w:r>
        <w:rPr>
          <w:sz w:val="20"/>
          <w:lang w:val="en-US" w:eastAsia="en-US"/>
        </w:rPr>
        <w:t xml:space="preserve"> – </w:t>
      </w:r>
      <w:r>
        <w:rPr>
          <w:sz w:val="20"/>
          <w:lang w:val="en-US" w:eastAsia="en-US"/>
        </w:rPr>
        <w:t>54 года, мужчины 18</w:t>
      </w:r>
      <w:r>
        <w:rPr>
          <w:sz w:val="20"/>
          <w:lang w:val="en-US" w:eastAsia="en-US"/>
        </w:rPr>
        <w:t xml:space="preserve"> –</w:t>
      </w:r>
      <w:r>
        <w:rPr>
          <w:lang w:val="en-US"/>
        </w:rPr>
        <w:t xml:space="preserve"> </w:t>
      </w:r>
      <w:r>
        <w:rPr>
          <w:sz w:val="20"/>
          <w:lang w:val="en-US" w:eastAsia="en-US"/>
        </w:rPr>
        <w:t>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Женщины 55 лет и старше, мужчины 60 лет и старше.</w:t>
      </w:r>
    </w:p>
    <w:p>
      <w:pPr>
        <w:pStyle w:val="Header"/>
        <w:tabs>
          <w:tab w:val="clear" w:pos="4536"/>
          <w:tab w:val="clear" w:pos="9072"/>
        </w:tabs>
        <w:spacing w:before="0" w:after="60"/>
        <w:ind w:left="993" w:hanging="0"/>
        <w:rPr>
          <w:b/>
          <w:b/>
          <w:sz w:val="20"/>
          <w:szCs w:val="24"/>
          <w:lang w:val="en-US" w:eastAsia="en-US"/>
        </w:rPr>
      </w:pPr>
      <w:r>
        <w:rPr>
          <w:b/>
          <w:sz w:val="20"/>
          <w:szCs w:val="24"/>
          <w:lang w:val="en-US" w:eastAsia="en-US"/>
        </w:rPr>
      </w:r>
      <w:r>
        <w:br w:type="page"/>
      </w:r>
    </w:p>
    <w:p>
      <w:pPr>
        <w:pStyle w:val="Header"/>
        <w:spacing w:before="0" w:after="60"/>
        <w:ind w:left="3261" w:hanging="0"/>
        <w:rPr>
          <w:b/>
          <w:b/>
          <w:bCs/>
          <w:szCs w:val="24"/>
          <w:lang w:val="en-US" w:eastAsia="en-US"/>
        </w:rPr>
      </w:pPr>
      <w:r>
        <w:rPr>
          <w:b/>
          <w:bCs/>
          <w:szCs w:val="24"/>
          <w:lang w:val="en-US" w:eastAsia="en-US"/>
        </w:rPr>
      </w:r>
    </w:p>
    <w:p>
      <w:pPr>
        <w:pStyle w:val="Header"/>
        <w:spacing w:before="0" w:after="60"/>
        <w:ind w:left="3261" w:hanging="0"/>
        <w:rPr/>
      </w:pPr>
      <w:r>
        <w:rPr>
          <w:b/>
          <w:bCs/>
          <w:szCs w:val="24"/>
          <w:lang w:val="en-US" w:eastAsia="en-US"/>
        </w:rPr>
        <w:t>9. Сведения о санаторно-курортной организации</w:t>
      </w:r>
    </w:p>
    <w:p>
      <w:pPr>
        <w:pStyle w:val="Normal"/>
        <w:ind w:left="993" w:hanging="0"/>
        <w:rPr>
          <w:b/>
          <w:b/>
          <w:bCs/>
          <w:szCs w:val="24"/>
          <w:lang w:val="en-US" w:eastAsia="en-US"/>
        </w:rPr>
      </w:pPr>
      <w:r>
        <w:rPr>
          <w:b/>
          <w:bCs/>
          <w:szCs w:val="24"/>
          <w:lang w:val="en-US" w:eastAsia="en-US"/>
        </w:rPr>
      </w:r>
    </w:p>
    <w:p>
      <w:pPr>
        <w:pStyle w:val="Normal"/>
        <w:ind w:left="993" w:hanging="0"/>
        <w:rPr>
          <w:szCs w:val="24"/>
        </w:rPr>
      </w:pPr>
      <w:r>
        <w:rPr>
          <w:b/>
          <w:bCs/>
          <w:szCs w:val="24"/>
        </w:rPr>
        <w:t xml:space="preserve">(1080) </w:t>
        <w:tab/>
        <w:tab/>
        <w:tab/>
        <w:tab/>
        <w:tab/>
        <w:tab/>
        <w:tab/>
        <w:tab/>
        <w:tab/>
        <w:tab/>
        <w:tab/>
      </w:r>
      <w:r>
        <w:rPr>
          <w:szCs w:val="24"/>
        </w:rPr>
        <w:t>Код по ОКЕИ: единица - 642</w:t>
      </w:r>
      <w:r>
        <w:rPr>
          <w:b/>
          <w:bCs/>
          <w:szCs w:val="24"/>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95" w:name="z1080_001_03"/>
            <w:bookmarkStart w:id="1396" w:name="z1080_001_03"/>
            <w:bookmarkEnd w:id="139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97" w:name="z1080_002_03"/>
            <w:bookmarkStart w:id="1398" w:name="z1080_002_03"/>
            <w:bookmarkEnd w:id="139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99" w:name="z1080_003_03"/>
            <w:bookmarkStart w:id="1400" w:name="z1080_003_03"/>
            <w:bookmarkEnd w:id="140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01" w:name="z1080_004_03"/>
            <w:bookmarkStart w:id="1402" w:name="z1080_004_03"/>
            <w:bookmarkEnd w:id="14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03" w:name="z1080_005_03"/>
            <w:bookmarkStart w:id="1404" w:name="z1080_005_03"/>
            <w:bookmarkEnd w:id="14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05" w:name="z1080_051_03"/>
            <w:bookmarkStart w:id="1406" w:name="z1080_051_03"/>
            <w:bookmarkEnd w:id="14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07" w:name="z1080_052_03"/>
            <w:bookmarkStart w:id="1408" w:name="z1080_052_03"/>
            <w:bookmarkEnd w:id="14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09" w:name="z1080_006_03"/>
            <w:bookmarkStart w:id="1410" w:name="z1080_006_03"/>
            <w:bookmarkEnd w:id="141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11" w:name="z1080_061_03"/>
            <w:bookmarkStart w:id="1412" w:name="z1080_061_03"/>
            <w:bookmarkEnd w:id="141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13" w:name="z1080_062_03"/>
            <w:bookmarkStart w:id="1414" w:name="z1080_062_03"/>
            <w:bookmarkEnd w:id="141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15" w:name="z1080_007_03"/>
            <w:bookmarkStart w:id="1416" w:name="z1080_007_03"/>
            <w:bookmarkEnd w:id="141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17" w:name="z1080_071_03"/>
            <w:bookmarkStart w:id="1418" w:name="z1080_071_03"/>
            <w:bookmarkEnd w:id="141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19" w:name="z1080_008_03"/>
            <w:bookmarkStart w:id="1420" w:name="z1080_008_03"/>
            <w:bookmarkEnd w:id="142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1" w:name="z1080_009_03"/>
            <w:bookmarkStart w:id="1422" w:name="z1080_009_03"/>
            <w:bookmarkEnd w:id="142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3" w:name="z1080_091_03"/>
            <w:bookmarkStart w:id="1424" w:name="z1080_091_03"/>
            <w:bookmarkEnd w:id="142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5" w:name="z1080_010_03"/>
            <w:bookmarkStart w:id="1426" w:name="z1080_010_03"/>
            <w:bookmarkEnd w:id="142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7" w:name="z1080_011_03"/>
            <w:bookmarkStart w:id="1428" w:name="z1080_011_03"/>
            <w:bookmarkEnd w:id="1428"/>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Normal"/>
        <w:spacing w:before="60" w:after="0"/>
        <w:rPr>
          <w:sz w:val="10"/>
          <w:szCs w:val="16"/>
          <w:lang w:val="en-US" w:eastAsia="en-US"/>
        </w:rPr>
      </w:pPr>
      <w:r>
        <w:rPr>
          <w:sz w:val="10"/>
          <w:szCs w:val="16"/>
          <w:lang w:val="en-US" w:eastAsia="en-US"/>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 w:name="z3100_001_03"/>
            <w:bookmarkStart w:id="1430" w:name="z3100_001_03"/>
            <w:bookmarkEnd w:id="14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 w:name="z3100_001_04"/>
            <w:bookmarkStart w:id="1432" w:name="z3100_001_04"/>
            <w:bookmarkEnd w:id="14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 w:name="z3100_001_05"/>
            <w:bookmarkStart w:id="1434" w:name="z3100_001_05"/>
            <w:bookmarkEnd w:id="143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 w:name="z3100_001_06"/>
            <w:bookmarkStart w:id="1436" w:name="z3100_001_06"/>
            <w:bookmarkEnd w:id="14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 w:name="z3100_001_07"/>
            <w:bookmarkStart w:id="1438" w:name="z3100_001_07"/>
            <w:bookmarkEnd w:id="14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 w:name="z3100_001_08"/>
            <w:bookmarkStart w:id="1440" w:name="z3100_001_08"/>
            <w:bookmarkEnd w:id="144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 w:name="z3100_001_09"/>
            <w:bookmarkStart w:id="1442" w:name="z3100_001_09"/>
            <w:bookmarkEnd w:id="14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 w:name="z3100_002_03"/>
            <w:bookmarkStart w:id="1444" w:name="z3100_002_03"/>
            <w:bookmarkEnd w:id="14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 w:name="z3100_002_04"/>
            <w:bookmarkStart w:id="1446" w:name="z3100_002_04"/>
            <w:bookmarkEnd w:id="14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 w:name="z3100_002_05"/>
            <w:bookmarkStart w:id="1448" w:name="z3100_002_05"/>
            <w:bookmarkEnd w:id="144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 w:name="z3100_002_06"/>
            <w:bookmarkStart w:id="1450" w:name="z3100_002_06"/>
            <w:bookmarkEnd w:id="14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 w:name="z3100_002_07"/>
            <w:bookmarkStart w:id="1452" w:name="z3100_002_07"/>
            <w:bookmarkEnd w:id="14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 w:name="z3100_002_08"/>
            <w:bookmarkStart w:id="1454" w:name="z3100_002_08"/>
            <w:bookmarkEnd w:id="145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 w:name="z3100_002_09"/>
            <w:bookmarkStart w:id="1456" w:name="z3100_002_09"/>
            <w:bookmarkEnd w:id="14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 w:name="z3100_003_03"/>
            <w:bookmarkStart w:id="1458" w:name="z3100_003_03"/>
            <w:bookmarkEnd w:id="14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 w:name="z3100_003_04"/>
            <w:bookmarkStart w:id="1460" w:name="z3100_003_04"/>
            <w:bookmarkEnd w:id="14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 w:name="z3100_003_05"/>
            <w:bookmarkStart w:id="1462" w:name="z3100_003_05"/>
            <w:bookmarkEnd w:id="146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 w:name="z3100_003_06"/>
            <w:bookmarkStart w:id="1464" w:name="z3100_003_06"/>
            <w:bookmarkEnd w:id="14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 w:name="z3100_003_07"/>
            <w:bookmarkStart w:id="1466" w:name="z3100_003_07"/>
            <w:bookmarkEnd w:id="14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 w:name="z3100_003_08"/>
            <w:bookmarkStart w:id="1468" w:name="z3100_003_08"/>
            <w:bookmarkEnd w:id="14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 w:name="z3100_003_09"/>
            <w:bookmarkStart w:id="1470" w:name="z3100_003_09"/>
            <w:bookmarkEnd w:id="14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 w:name="z3100_004_03"/>
            <w:bookmarkStart w:id="1472" w:name="z3100_004_03"/>
            <w:bookmarkEnd w:id="14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 w:name="z3100_004_04"/>
            <w:bookmarkStart w:id="1474" w:name="z3100_004_04"/>
            <w:bookmarkEnd w:id="14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 w:name="z3100_004_05"/>
            <w:bookmarkStart w:id="1476" w:name="z3100_004_05"/>
            <w:bookmarkEnd w:id="147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 w:name="z3100_004_06"/>
            <w:bookmarkStart w:id="1478" w:name="z3100_004_06"/>
            <w:bookmarkEnd w:id="14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 w:name="z3100_004_07"/>
            <w:bookmarkStart w:id="1480" w:name="z3100_004_07"/>
            <w:bookmarkEnd w:id="14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 w:name="z3100_004_08"/>
            <w:bookmarkStart w:id="1482" w:name="z3100_004_08"/>
            <w:bookmarkEnd w:id="148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 w:name="z3100_004_09"/>
            <w:bookmarkStart w:id="1484" w:name="z3100_004_09"/>
            <w:bookmarkEnd w:id="14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 w:name="z3100_005_03"/>
            <w:bookmarkStart w:id="1486" w:name="z3100_005_03"/>
            <w:bookmarkEnd w:id="14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 w:name="z3100_005_04"/>
            <w:bookmarkStart w:id="1488" w:name="z3100_005_04"/>
            <w:bookmarkEnd w:id="14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 w:name="z3100_005_05"/>
            <w:bookmarkStart w:id="1490" w:name="z3100_005_05"/>
            <w:bookmarkEnd w:id="149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 w:name="z3100_005_06"/>
            <w:bookmarkStart w:id="1492" w:name="z3100_005_06"/>
            <w:bookmarkEnd w:id="14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 w:name="z3100_005_07"/>
            <w:bookmarkStart w:id="1494" w:name="z3100_005_07"/>
            <w:bookmarkEnd w:id="14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 w:name="z3100_005_08"/>
            <w:bookmarkStart w:id="1496" w:name="z3100_005_08"/>
            <w:bookmarkEnd w:id="149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 w:name="z3100_005_09"/>
            <w:bookmarkStart w:id="1498" w:name="z3100_005_09"/>
            <w:bookmarkEnd w:id="14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 w:name="z3100_006_03"/>
            <w:bookmarkStart w:id="1500" w:name="z3100_006_03"/>
            <w:bookmarkEnd w:id="15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 w:name="z3100_006_04"/>
            <w:bookmarkStart w:id="1502" w:name="z3100_006_04"/>
            <w:bookmarkEnd w:id="15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 w:name="z3100_006_05"/>
            <w:bookmarkStart w:id="1504" w:name="z3100_006_05"/>
            <w:bookmarkEnd w:id="15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 w:name="z3100_006_06"/>
            <w:bookmarkStart w:id="1506" w:name="z3100_006_06"/>
            <w:bookmarkEnd w:id="15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 w:name="z3100_006_07"/>
            <w:bookmarkStart w:id="1508" w:name="z3100_006_07"/>
            <w:bookmarkEnd w:id="15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 w:name="z3100_006_08"/>
            <w:bookmarkStart w:id="1510" w:name="z3100_006_08"/>
            <w:bookmarkEnd w:id="151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 w:name="z3100_006_09"/>
            <w:bookmarkStart w:id="1512" w:name="z3100_006_09"/>
            <w:bookmarkEnd w:id="15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 w:name="z3100_611_03"/>
            <w:bookmarkStart w:id="1514" w:name="z3100_611_03"/>
            <w:bookmarkEnd w:id="15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 w:name="z3100_611_04"/>
            <w:bookmarkStart w:id="1516" w:name="z3100_611_04"/>
            <w:bookmarkEnd w:id="15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 w:name="z3100_611_05"/>
            <w:bookmarkStart w:id="1518" w:name="z3100_611_05"/>
            <w:bookmarkEnd w:id="151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 w:name="z3100_611_06"/>
            <w:bookmarkStart w:id="1520" w:name="z3100_611_06"/>
            <w:bookmarkEnd w:id="15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 w:name="z3100_611_07"/>
            <w:bookmarkStart w:id="1522" w:name="z3100_611_07"/>
            <w:bookmarkEnd w:id="15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 w:name="z3100_611_08"/>
            <w:bookmarkStart w:id="1524" w:name="z3100_611_08"/>
            <w:bookmarkEnd w:id="152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 w:name="z3100_611_09"/>
            <w:bookmarkStart w:id="1526" w:name="z3100_611_09"/>
            <w:bookmarkEnd w:id="15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 w:name="z3100_007_03"/>
            <w:bookmarkStart w:id="1528" w:name="z3100_007_03"/>
            <w:bookmarkEnd w:id="15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 w:name="z3100_007_04"/>
            <w:bookmarkStart w:id="1530" w:name="z3100_007_04"/>
            <w:bookmarkEnd w:id="15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 w:name="z3100_007_05"/>
            <w:bookmarkStart w:id="1532" w:name="z3100_007_05"/>
            <w:bookmarkEnd w:id="153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 w:name="z3100_007_06"/>
            <w:bookmarkStart w:id="1534" w:name="z3100_007_06"/>
            <w:bookmarkEnd w:id="15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 w:name="z3100_007_07"/>
            <w:bookmarkStart w:id="1536" w:name="z3100_007_07"/>
            <w:bookmarkEnd w:id="15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 w:name="z3100_007_08"/>
            <w:bookmarkStart w:id="1538" w:name="z3100_007_08"/>
            <w:bookmarkEnd w:id="153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 w:name="z3100_007_09"/>
            <w:bookmarkStart w:id="1540" w:name="z3100_007_09"/>
            <w:bookmarkEnd w:id="15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 w:name="z3100_008_03"/>
            <w:bookmarkStart w:id="1542" w:name="z3100_008_03"/>
            <w:bookmarkEnd w:id="15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 w:name="z3100_008_04"/>
            <w:bookmarkStart w:id="1544" w:name="z3100_008_04"/>
            <w:bookmarkEnd w:id="15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 w:name="z3100_008_05"/>
            <w:bookmarkStart w:id="1546" w:name="z3100_008_05"/>
            <w:bookmarkEnd w:id="154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7" w:name="z3100_008_06"/>
            <w:bookmarkStart w:id="1548" w:name="z3100_008_06"/>
            <w:bookmarkEnd w:id="154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9" w:name="z3100_008_07"/>
            <w:bookmarkStart w:id="1550" w:name="z3100_008_07"/>
            <w:bookmarkEnd w:id="15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 w:name="z3100_008_08"/>
            <w:bookmarkStart w:id="1552" w:name="z3100_008_08"/>
            <w:bookmarkEnd w:id="155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3" w:name="z3100_008_09"/>
            <w:bookmarkStart w:id="1554" w:name="z3100_008_09"/>
            <w:bookmarkEnd w:id="15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 w:name="z3100_009_03"/>
            <w:bookmarkStart w:id="1556" w:name="z3100_009_03"/>
            <w:bookmarkEnd w:id="15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 w:name="z3100_009_04"/>
            <w:bookmarkStart w:id="1558" w:name="z3100_009_04"/>
            <w:bookmarkEnd w:id="15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9" w:name="z3100_009_05"/>
            <w:bookmarkStart w:id="1560" w:name="z3100_009_05"/>
            <w:bookmarkEnd w:id="156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 w:name="z3100_009_06"/>
            <w:bookmarkStart w:id="1562" w:name="z3100_009_06"/>
            <w:bookmarkEnd w:id="15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 w:name="z3100_009_07"/>
            <w:bookmarkStart w:id="1564" w:name="z3100_009_07"/>
            <w:bookmarkEnd w:id="15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 w:name="z3100_009_08"/>
            <w:bookmarkStart w:id="1566" w:name="z3100_009_08"/>
            <w:bookmarkEnd w:id="156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 w:name="z3100_009_09"/>
            <w:bookmarkStart w:id="1568" w:name="z3100_009_09"/>
            <w:bookmarkEnd w:id="15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 w:name="z3100_010_03"/>
            <w:bookmarkStart w:id="1570" w:name="z3100_010_03"/>
            <w:bookmarkEnd w:id="1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 w:name="z3100_010_04"/>
            <w:bookmarkStart w:id="1572" w:name="z3100_010_04"/>
            <w:bookmarkEnd w:id="15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 w:name="z3100_010_05"/>
            <w:bookmarkStart w:id="1574" w:name="z3100_010_05"/>
            <w:bookmarkEnd w:id="157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 w:name="z3100_010_06"/>
            <w:bookmarkStart w:id="1576" w:name="z3100_010_06"/>
            <w:bookmarkEnd w:id="15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 w:name="z3100_010_07"/>
            <w:bookmarkStart w:id="1578" w:name="z3100_010_07"/>
            <w:bookmarkEnd w:id="15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 w:name="z3100_010_08"/>
            <w:bookmarkStart w:id="1580" w:name="z3100_010_08"/>
            <w:bookmarkEnd w:id="158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 w:name="z3100_010_09"/>
            <w:bookmarkStart w:id="1582" w:name="z3100_010_09"/>
            <w:bookmarkEnd w:id="15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 w:name="z3100_011_03"/>
            <w:bookmarkStart w:id="1584" w:name="z3100_011_03"/>
            <w:bookmarkEnd w:id="15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 w:name="z3100_011_04"/>
            <w:bookmarkStart w:id="1586" w:name="z3100_011_04"/>
            <w:bookmarkEnd w:id="15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 w:name="z3100_011_05"/>
            <w:bookmarkStart w:id="1588" w:name="z3100_011_05"/>
            <w:bookmarkEnd w:id="158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 w:name="z3100_011_06"/>
            <w:bookmarkStart w:id="1590" w:name="z3100_011_06"/>
            <w:bookmarkEnd w:id="159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 w:name="z3100_011_07"/>
            <w:bookmarkStart w:id="1592" w:name="z3100_011_07"/>
            <w:bookmarkEnd w:id="15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 w:name="z3100_011_08"/>
            <w:bookmarkStart w:id="1594" w:name="z3100_011_08"/>
            <w:bookmarkEnd w:id="159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 w:name="z3100_011_09"/>
            <w:bookmarkStart w:id="1596" w:name="z3100_011_09"/>
            <w:bookmarkEnd w:id="15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 w:name="z3100_012_03"/>
            <w:bookmarkStart w:id="1598" w:name="z3100_012_03"/>
            <w:bookmarkEnd w:id="15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 w:name="z3100_012_04"/>
            <w:bookmarkStart w:id="1600" w:name="z3100_012_04"/>
            <w:bookmarkEnd w:id="16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 w:name="z3100_012_05"/>
            <w:bookmarkStart w:id="1602" w:name="z3100_012_05"/>
            <w:bookmarkEnd w:id="160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 w:name="z3100_012_06"/>
            <w:bookmarkStart w:id="1604" w:name="z3100_012_06"/>
            <w:bookmarkEnd w:id="16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 w:name="z3100_012_07"/>
            <w:bookmarkStart w:id="1606" w:name="z3100_012_07"/>
            <w:bookmarkEnd w:id="16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 w:name="z3100_012_08"/>
            <w:bookmarkStart w:id="1608" w:name="z3100_012_08"/>
            <w:bookmarkEnd w:id="160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 w:name="z3100_012_09"/>
            <w:bookmarkStart w:id="1610" w:name="z3100_012_09"/>
            <w:bookmarkEnd w:id="16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 w:name="z3100_013_03"/>
            <w:bookmarkStart w:id="1612" w:name="z3100_013_03"/>
            <w:bookmarkEnd w:id="16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 w:name="z3100_013_04"/>
            <w:bookmarkStart w:id="1614" w:name="z3100_013_04"/>
            <w:bookmarkEnd w:id="16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 w:name="z3100_013_05"/>
            <w:bookmarkStart w:id="1616" w:name="z3100_013_05"/>
            <w:bookmarkEnd w:id="161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 w:name="z3100_013_06"/>
            <w:bookmarkStart w:id="1618" w:name="z3100_013_06"/>
            <w:bookmarkEnd w:id="16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 w:name="z3100_013_07"/>
            <w:bookmarkStart w:id="1620" w:name="z3100_013_07"/>
            <w:bookmarkEnd w:id="16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 w:name="z3100_013_08"/>
            <w:bookmarkStart w:id="1622" w:name="z3100_013_08"/>
            <w:bookmarkEnd w:id="162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 w:name="z3100_013_09"/>
            <w:bookmarkStart w:id="1624" w:name="z3100_013_09"/>
            <w:bookmarkEnd w:id="16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 w:name="z3100_014_03"/>
            <w:bookmarkStart w:id="1626" w:name="z3100_014_03"/>
            <w:bookmarkEnd w:id="16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 w:name="z3100_014_04"/>
            <w:bookmarkStart w:id="1628" w:name="z3100_014_04"/>
            <w:bookmarkEnd w:id="16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 w:name="z3100_014_05"/>
            <w:bookmarkStart w:id="1630" w:name="z3100_014_05"/>
            <w:bookmarkEnd w:id="163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 w:name="z3100_014_06"/>
            <w:bookmarkStart w:id="1632" w:name="z3100_014_06"/>
            <w:bookmarkEnd w:id="163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 w:name="z3100_014_07"/>
            <w:bookmarkStart w:id="1634" w:name="z3100_014_07"/>
            <w:bookmarkEnd w:id="16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 w:name="z3100_014_08"/>
            <w:bookmarkStart w:id="1636" w:name="z3100_014_08"/>
            <w:bookmarkEnd w:id="163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 w:name="z3100_014_09"/>
            <w:bookmarkStart w:id="1638" w:name="z3100_014_09"/>
            <w:bookmarkEnd w:id="16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 w:name="z3100_015_03"/>
            <w:bookmarkStart w:id="1640" w:name="z3100_015_03"/>
            <w:bookmarkEnd w:id="16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 w:name="z3100_015_04"/>
            <w:bookmarkStart w:id="1642" w:name="z3100_015_04"/>
            <w:bookmarkEnd w:id="16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 w:name="z3100_015_05"/>
            <w:bookmarkStart w:id="1644" w:name="z3100_015_05"/>
            <w:bookmarkEnd w:id="164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 w:name="z3100_015_06"/>
            <w:bookmarkStart w:id="1646" w:name="z3100_015_06"/>
            <w:bookmarkEnd w:id="164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 w:name="z3100_015_07"/>
            <w:bookmarkStart w:id="1648" w:name="z3100_015_07"/>
            <w:bookmarkEnd w:id="16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 w:name="z3100_015_08"/>
            <w:bookmarkStart w:id="1650" w:name="z3100_015_08"/>
            <w:bookmarkEnd w:id="165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 w:name="z3100_015_09"/>
            <w:bookmarkStart w:id="1652" w:name="z3100_015_09"/>
            <w:bookmarkEnd w:id="16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 w:name="z3100_016_03"/>
            <w:bookmarkStart w:id="1654" w:name="z3100_016_03"/>
            <w:bookmarkEnd w:id="16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 w:name="z3100_016_04"/>
            <w:bookmarkStart w:id="1656" w:name="z3100_016_04"/>
            <w:bookmarkEnd w:id="16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 w:name="z3100_016_05"/>
            <w:bookmarkStart w:id="1658" w:name="z3100_016_05"/>
            <w:bookmarkEnd w:id="165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 w:name="z3100_016_06"/>
            <w:bookmarkStart w:id="1660" w:name="z3100_016_06"/>
            <w:bookmarkEnd w:id="166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 w:name="z3100_016_07"/>
            <w:bookmarkStart w:id="1662" w:name="z3100_016_07"/>
            <w:bookmarkEnd w:id="16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 w:name="z3100_016_08"/>
            <w:bookmarkStart w:id="1664" w:name="z3100_016_08"/>
            <w:bookmarkEnd w:id="166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 w:name="z3100_016_09"/>
            <w:bookmarkStart w:id="1666" w:name="z3100_016_09"/>
            <w:bookmarkEnd w:id="16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 w:name="z3100_017_03"/>
            <w:bookmarkStart w:id="1668" w:name="z3100_017_03"/>
            <w:bookmarkEnd w:id="16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 w:name="z3100_017_04"/>
            <w:bookmarkStart w:id="1670" w:name="z3100_017_04"/>
            <w:bookmarkEnd w:id="16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 w:name="z3100_017_05"/>
            <w:bookmarkStart w:id="1672" w:name="z3100_017_05"/>
            <w:bookmarkEnd w:id="167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 w:name="z3100_017_06"/>
            <w:bookmarkStart w:id="1674" w:name="z3100_017_06"/>
            <w:bookmarkEnd w:id="167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 w:name="z3100_017_07"/>
            <w:bookmarkStart w:id="1676" w:name="z3100_017_07"/>
            <w:bookmarkEnd w:id="16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 w:name="z3100_017_08"/>
            <w:bookmarkStart w:id="1678" w:name="z3100_017_08"/>
            <w:bookmarkEnd w:id="167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 w:name="z3100_017_09"/>
            <w:bookmarkStart w:id="1680" w:name="z3100_017_09"/>
            <w:bookmarkEnd w:id="16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 w:name="z3100_171_03"/>
            <w:bookmarkStart w:id="1682" w:name="z3100_171_03"/>
            <w:bookmarkEnd w:id="16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 w:name="z3100_171_04"/>
            <w:bookmarkStart w:id="1684" w:name="z3100_171_04"/>
            <w:bookmarkEnd w:id="16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 w:name="z3100_171_05"/>
            <w:bookmarkStart w:id="1686" w:name="z3100_171_05"/>
            <w:bookmarkEnd w:id="168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 w:name="z3100_171_06"/>
            <w:bookmarkStart w:id="1688" w:name="z3100_171_06"/>
            <w:bookmarkEnd w:id="168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 w:name="z3100_171_07"/>
            <w:bookmarkStart w:id="1690" w:name="z3100_171_07"/>
            <w:bookmarkEnd w:id="16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 w:name="z3100_171_08"/>
            <w:bookmarkStart w:id="1692" w:name="z3100_171_08"/>
            <w:bookmarkEnd w:id="169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 w:name="z3100_171_09"/>
            <w:bookmarkStart w:id="1694" w:name="z3100_171_09"/>
            <w:bookmarkEnd w:id="16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 w:name="z3100_172_03"/>
            <w:bookmarkStart w:id="1696" w:name="z3100_172_03"/>
            <w:bookmarkEnd w:id="16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 w:name="z3100_172_04"/>
            <w:bookmarkStart w:id="1698" w:name="z3100_172_04"/>
            <w:bookmarkEnd w:id="16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 w:name="z3100_172_05"/>
            <w:bookmarkStart w:id="1700" w:name="z3100_172_05"/>
            <w:bookmarkEnd w:id="170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 w:name="z3100_172_06"/>
            <w:bookmarkStart w:id="1702" w:name="z3100_172_06"/>
            <w:bookmarkEnd w:id="170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 w:name="z3100_172_07"/>
            <w:bookmarkStart w:id="1704" w:name="z3100_172_07"/>
            <w:bookmarkEnd w:id="17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 w:name="z3100_172_08"/>
            <w:bookmarkStart w:id="1706" w:name="z3100_172_08"/>
            <w:bookmarkEnd w:id="170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 w:name="z3100_172_09"/>
            <w:bookmarkStart w:id="1708" w:name="z3100_172_09"/>
            <w:bookmarkEnd w:id="17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 w:name="z3100_018_03"/>
            <w:bookmarkStart w:id="1710" w:name="z3100_018_03"/>
            <w:bookmarkEnd w:id="17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 w:name="z3100_018_04"/>
            <w:bookmarkStart w:id="1712" w:name="z3100_018_04"/>
            <w:bookmarkEnd w:id="17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 w:name="z3100_018_05"/>
            <w:bookmarkStart w:id="1714" w:name="z3100_018_05"/>
            <w:bookmarkEnd w:id="171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 w:name="z3100_018_06"/>
            <w:bookmarkStart w:id="1716" w:name="z3100_018_06"/>
            <w:bookmarkEnd w:id="17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 w:name="z3100_018_07"/>
            <w:bookmarkStart w:id="1718" w:name="z3100_018_07"/>
            <w:bookmarkEnd w:id="17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 w:name="z3100_018_08"/>
            <w:bookmarkStart w:id="1720" w:name="z3100_018_08"/>
            <w:bookmarkEnd w:id="172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 w:name="z3100_018_09"/>
            <w:bookmarkStart w:id="1722" w:name="z3100_018_09"/>
            <w:bookmarkEnd w:id="17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 w:name="z3100_181_03"/>
            <w:bookmarkStart w:id="1724" w:name="z3100_181_03"/>
            <w:bookmarkEnd w:id="17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 w:name="z3100_181_04"/>
            <w:bookmarkStart w:id="1726" w:name="z3100_181_04"/>
            <w:bookmarkEnd w:id="17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 w:name="z3100_181_05"/>
            <w:bookmarkStart w:id="1728" w:name="z3100_181_05"/>
            <w:bookmarkEnd w:id="172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 w:name="z3100_181_06"/>
            <w:bookmarkStart w:id="1730" w:name="z3100_181_06"/>
            <w:bookmarkEnd w:id="17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 w:name="z3100_181_07"/>
            <w:bookmarkStart w:id="1732" w:name="z3100_181_07"/>
            <w:bookmarkEnd w:id="17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 w:name="z3100_181_08"/>
            <w:bookmarkStart w:id="1734" w:name="z3100_181_08"/>
            <w:bookmarkEnd w:id="173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 w:name="z3100_181_09"/>
            <w:bookmarkStart w:id="1736" w:name="z3100_181_09"/>
            <w:bookmarkEnd w:id="17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 w:name="z3100_182_03"/>
            <w:bookmarkStart w:id="1738" w:name="z3100_182_03"/>
            <w:bookmarkEnd w:id="17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 w:name="z3100_182_04"/>
            <w:bookmarkStart w:id="1740" w:name="z3100_182_04"/>
            <w:bookmarkEnd w:id="17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 w:name="z3100_182_05"/>
            <w:bookmarkStart w:id="1742" w:name="z3100_182_05"/>
            <w:bookmarkEnd w:id="174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 w:name="z3100_182_06"/>
            <w:bookmarkStart w:id="1744" w:name="z3100_182_06"/>
            <w:bookmarkEnd w:id="174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 w:name="z3100_182_07"/>
            <w:bookmarkStart w:id="1746" w:name="z3100_182_07"/>
            <w:bookmarkEnd w:id="17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 w:name="z3100_182_08"/>
            <w:bookmarkStart w:id="1748" w:name="z3100_182_08"/>
            <w:bookmarkEnd w:id="174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 w:name="z3100_182_09"/>
            <w:bookmarkStart w:id="1750" w:name="z3100_182_09"/>
            <w:bookmarkEnd w:id="17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 w:name="z3100_019_03"/>
            <w:bookmarkStart w:id="1752" w:name="z3100_019_03"/>
            <w:bookmarkEnd w:id="17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 w:name="z3100_019_04"/>
            <w:bookmarkStart w:id="1754" w:name="z3100_019_04"/>
            <w:bookmarkEnd w:id="17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 w:name="z3100_019_05"/>
            <w:bookmarkStart w:id="1756" w:name="z3100_019_05"/>
            <w:bookmarkEnd w:id="175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 w:name="z3100_019_06"/>
            <w:bookmarkStart w:id="1758" w:name="z3100_019_06"/>
            <w:bookmarkEnd w:id="175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 w:name="z3100_019_07"/>
            <w:bookmarkStart w:id="1760" w:name="z3100_019_07"/>
            <w:bookmarkEnd w:id="17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 w:name="z3100_019_08"/>
            <w:bookmarkStart w:id="1762" w:name="z3100_019_08"/>
            <w:bookmarkEnd w:id="176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 w:name="z3100_019_09"/>
            <w:bookmarkStart w:id="1764" w:name="z3100_019_09"/>
            <w:bookmarkEnd w:id="17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 w:name="z3100_191_03"/>
            <w:bookmarkStart w:id="1766" w:name="z3100_191_03"/>
            <w:bookmarkEnd w:id="17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 w:name="z3100_191_04"/>
            <w:bookmarkStart w:id="1768" w:name="z3100_191_04"/>
            <w:bookmarkEnd w:id="17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 w:name="z3100_191_05"/>
            <w:bookmarkStart w:id="1770" w:name="z3100_191_05"/>
            <w:bookmarkEnd w:id="177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 w:name="z3100_191_06"/>
            <w:bookmarkStart w:id="1772" w:name="z3100_191_06"/>
            <w:bookmarkEnd w:id="17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 w:name="z3100_191_07"/>
            <w:bookmarkStart w:id="1774" w:name="z3100_191_07"/>
            <w:bookmarkEnd w:id="17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 w:name="z3100_191_08"/>
            <w:bookmarkStart w:id="1776" w:name="z3100_191_08"/>
            <w:bookmarkEnd w:id="177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 w:name="z3100_191_09"/>
            <w:bookmarkStart w:id="1778" w:name="z3100_191_09"/>
            <w:bookmarkEnd w:id="17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 w:name="z3100_192_03"/>
            <w:bookmarkStart w:id="1780" w:name="z3100_192_03"/>
            <w:bookmarkEnd w:id="17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 w:name="z3100_192_04"/>
            <w:bookmarkStart w:id="1782" w:name="z3100_192_04"/>
            <w:bookmarkEnd w:id="17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 w:name="z3100_192_05"/>
            <w:bookmarkStart w:id="1784" w:name="z3100_192_05"/>
            <w:bookmarkEnd w:id="178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 w:name="z3100_192_06"/>
            <w:bookmarkStart w:id="1786" w:name="z3100_192_06"/>
            <w:bookmarkEnd w:id="178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 w:name="z3100_192_07"/>
            <w:bookmarkStart w:id="1788" w:name="z3100_192_07"/>
            <w:bookmarkEnd w:id="17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 w:name="z3100_192_08"/>
            <w:bookmarkStart w:id="1790" w:name="z3100_192_08"/>
            <w:bookmarkEnd w:id="179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 w:name="z3100_192_09"/>
            <w:bookmarkStart w:id="1792" w:name="z3100_192_09"/>
            <w:bookmarkEnd w:id="17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 w:name="z3100_020_03"/>
            <w:bookmarkStart w:id="1794" w:name="z3100_020_03"/>
            <w:bookmarkEnd w:id="17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 w:name="z3100_020_04"/>
            <w:bookmarkStart w:id="1796" w:name="z3100_020_04"/>
            <w:bookmarkEnd w:id="17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 w:name="z3100_020_05"/>
            <w:bookmarkStart w:id="1798" w:name="z3100_020_05"/>
            <w:bookmarkEnd w:id="179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 w:name="z3100_020_06"/>
            <w:bookmarkStart w:id="1800" w:name="z3100_020_06"/>
            <w:bookmarkEnd w:id="180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 w:name="z3100_020_07"/>
            <w:bookmarkStart w:id="1802" w:name="z3100_020_07"/>
            <w:bookmarkEnd w:id="18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 w:name="z3100_020_08"/>
            <w:bookmarkStart w:id="1804" w:name="z3100_020_08"/>
            <w:bookmarkEnd w:id="180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 w:name="z3100_020_09"/>
            <w:bookmarkStart w:id="1806" w:name="z3100_020_09"/>
            <w:bookmarkEnd w:id="18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 w:name="z3100_021_03"/>
            <w:bookmarkStart w:id="1808" w:name="z3100_021_03"/>
            <w:bookmarkEnd w:id="18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 w:name="z3100_021_04"/>
            <w:bookmarkStart w:id="1810" w:name="z3100_021_04"/>
            <w:bookmarkEnd w:id="18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 w:name="z3100_021_05"/>
            <w:bookmarkStart w:id="1812" w:name="z3100_021_05"/>
            <w:bookmarkEnd w:id="181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 w:name="z3100_021_06"/>
            <w:bookmarkStart w:id="1814" w:name="z3100_021_06"/>
            <w:bookmarkEnd w:id="181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 w:name="z3100_021_07"/>
            <w:bookmarkStart w:id="1816" w:name="z3100_021_07"/>
            <w:bookmarkEnd w:id="18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 w:name="z3100_021_08"/>
            <w:bookmarkStart w:id="1818" w:name="z3100_021_08"/>
            <w:bookmarkEnd w:id="181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 w:name="z3100_021_09"/>
            <w:bookmarkStart w:id="1820" w:name="z3100_021_09"/>
            <w:bookmarkEnd w:id="18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 w:name="z3100_022_03"/>
            <w:bookmarkStart w:id="1822" w:name="z3100_022_03"/>
            <w:bookmarkEnd w:id="18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 w:name="z3100_022_04"/>
            <w:bookmarkStart w:id="1824" w:name="z3100_022_04"/>
            <w:bookmarkEnd w:id="18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 w:name="z3100_022_05"/>
            <w:bookmarkStart w:id="1826" w:name="z3100_022_05"/>
            <w:bookmarkEnd w:id="182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 w:name="z3100_022_06"/>
            <w:bookmarkStart w:id="1828" w:name="z3100_022_06"/>
            <w:bookmarkEnd w:id="182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 w:name="z3100_022_07"/>
            <w:bookmarkStart w:id="1830" w:name="z3100_022_07"/>
            <w:bookmarkEnd w:id="18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 w:name="z3100_022_08"/>
            <w:bookmarkStart w:id="1832" w:name="z3100_022_08"/>
            <w:bookmarkEnd w:id="183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 w:name="z3100_022_09"/>
            <w:bookmarkStart w:id="1834" w:name="z3100_022_09"/>
            <w:bookmarkEnd w:id="18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 w:name="z3100_221_03"/>
            <w:bookmarkStart w:id="1836" w:name="z3100_221_03"/>
            <w:bookmarkEnd w:id="18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 w:name="z3100_221_04"/>
            <w:bookmarkStart w:id="1838" w:name="z3100_221_04"/>
            <w:bookmarkEnd w:id="18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 w:name="z3100_221_05"/>
            <w:bookmarkStart w:id="1840" w:name="z3100_221_05"/>
            <w:bookmarkEnd w:id="184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 w:name="z3100_221_06"/>
            <w:bookmarkStart w:id="1842" w:name="z3100_221_06"/>
            <w:bookmarkEnd w:id="184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 w:name="z3100_221_07"/>
            <w:bookmarkStart w:id="1844" w:name="z3100_221_07"/>
            <w:bookmarkEnd w:id="18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 w:name="z3100_221_08"/>
            <w:bookmarkStart w:id="1846" w:name="z3100_221_08"/>
            <w:bookmarkEnd w:id="184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 w:name="z3100_221_09"/>
            <w:bookmarkStart w:id="1848" w:name="z3100_221_09"/>
            <w:bookmarkEnd w:id="18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 w:name="z3100_222_03"/>
            <w:bookmarkStart w:id="1850" w:name="z3100_222_03"/>
            <w:bookmarkEnd w:id="18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 w:name="z3100_222_04"/>
            <w:bookmarkStart w:id="1852" w:name="z3100_222_04"/>
            <w:bookmarkEnd w:id="18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 w:name="z3100_222_05"/>
            <w:bookmarkStart w:id="1854" w:name="z3100_222_05"/>
            <w:bookmarkEnd w:id="185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 w:name="z3100_222_06"/>
            <w:bookmarkStart w:id="1856" w:name="z3100_222_06"/>
            <w:bookmarkEnd w:id="185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 w:name="z3100_222_07"/>
            <w:bookmarkStart w:id="1858" w:name="z3100_222_07"/>
            <w:bookmarkEnd w:id="18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 w:name="z3100_222_08"/>
            <w:bookmarkStart w:id="1860" w:name="z3100_222_08"/>
            <w:bookmarkEnd w:id="186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 w:name="z3100_222_09"/>
            <w:bookmarkStart w:id="1862" w:name="z3100_222_09"/>
            <w:bookmarkEnd w:id="18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 w:name="z3100_023_03"/>
            <w:bookmarkStart w:id="1864" w:name="z3100_023_03"/>
            <w:bookmarkEnd w:id="18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 w:name="z3100_023_04"/>
            <w:bookmarkStart w:id="1866" w:name="z3100_023_04"/>
            <w:bookmarkEnd w:id="18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 w:name="z3100_023_05"/>
            <w:bookmarkStart w:id="1868" w:name="z3100_023_05"/>
            <w:bookmarkEnd w:id="186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 w:name="z3100_023_06"/>
            <w:bookmarkStart w:id="1870" w:name="z3100_023_06"/>
            <w:bookmarkEnd w:id="187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 w:name="z3100_023_07"/>
            <w:bookmarkStart w:id="1872" w:name="z3100_023_07"/>
            <w:bookmarkEnd w:id="18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 w:name="z3100_023_08"/>
            <w:bookmarkStart w:id="1874" w:name="z3100_023_08"/>
            <w:bookmarkEnd w:id="187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 w:name="z3100_023_09"/>
            <w:bookmarkStart w:id="1876" w:name="z3100_023_09"/>
            <w:bookmarkEnd w:id="18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 w:name="z3100_231_03"/>
            <w:bookmarkStart w:id="1878" w:name="z3100_231_03"/>
            <w:bookmarkEnd w:id="18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 w:name="z3100_231_04"/>
            <w:bookmarkStart w:id="1880" w:name="z3100_231_04"/>
            <w:bookmarkEnd w:id="18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 w:name="z3100_231_05"/>
            <w:bookmarkStart w:id="1882" w:name="z3100_231_05"/>
            <w:bookmarkEnd w:id="188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 w:name="z3100_231_06"/>
            <w:bookmarkStart w:id="1884" w:name="z3100_231_06"/>
            <w:bookmarkEnd w:id="188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 w:name="z3100_231_07"/>
            <w:bookmarkStart w:id="1886" w:name="z3100_231_07"/>
            <w:bookmarkEnd w:id="18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 w:name="z3100_231_08"/>
            <w:bookmarkStart w:id="1888" w:name="z3100_231_08"/>
            <w:bookmarkEnd w:id="188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 w:name="z3100_231_09"/>
            <w:bookmarkStart w:id="1890" w:name="z3100_231_09"/>
            <w:bookmarkEnd w:id="18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 w:name="z3100_024_03"/>
            <w:bookmarkStart w:id="1892" w:name="z3100_024_03"/>
            <w:bookmarkEnd w:id="18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 w:name="z3100_024_04"/>
            <w:bookmarkStart w:id="1894" w:name="z3100_024_04"/>
            <w:bookmarkEnd w:id="18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 w:name="z3100_024_05"/>
            <w:bookmarkStart w:id="1896" w:name="z3100_024_05"/>
            <w:bookmarkEnd w:id="189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 w:name="z3100_024_06"/>
            <w:bookmarkStart w:id="1898" w:name="z3100_024_06"/>
            <w:bookmarkEnd w:id="189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 w:name="z3100_024_07"/>
            <w:bookmarkStart w:id="1900" w:name="z3100_024_07"/>
            <w:bookmarkEnd w:id="19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 w:name="z3100_024_08"/>
            <w:bookmarkStart w:id="1902" w:name="z3100_024_08"/>
            <w:bookmarkEnd w:id="190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 w:name="z3100_024_09"/>
            <w:bookmarkStart w:id="1904" w:name="z3100_024_09"/>
            <w:bookmarkEnd w:id="19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 w:name="z3100_025_03"/>
            <w:bookmarkStart w:id="1906" w:name="z3100_025_03"/>
            <w:bookmarkEnd w:id="19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 w:name="z3100_025_04"/>
            <w:bookmarkStart w:id="1908" w:name="z3100_025_04"/>
            <w:bookmarkEnd w:id="19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 w:name="z3100_025_05"/>
            <w:bookmarkStart w:id="1910" w:name="z3100_025_05"/>
            <w:bookmarkEnd w:id="191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 w:name="z3100_025_06"/>
            <w:bookmarkStart w:id="1912" w:name="z3100_025_06"/>
            <w:bookmarkEnd w:id="191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 w:name="z3100_025_07"/>
            <w:bookmarkStart w:id="1914" w:name="z3100_025_07"/>
            <w:bookmarkEnd w:id="19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 w:name="z3100_025_08"/>
            <w:bookmarkStart w:id="1916" w:name="z3100_025_08"/>
            <w:bookmarkEnd w:id="191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 w:name="z3100_025_09"/>
            <w:bookmarkStart w:id="1918" w:name="z3100_025_09"/>
            <w:bookmarkEnd w:id="19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 w:name="z3100_026_03"/>
            <w:bookmarkStart w:id="1920" w:name="z3100_026_03"/>
            <w:bookmarkEnd w:id="19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1" w:name="z3100_026_04"/>
            <w:bookmarkStart w:id="1922" w:name="z3100_026_04"/>
            <w:bookmarkEnd w:id="19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3" w:name="z3100_026_05"/>
            <w:bookmarkStart w:id="1924" w:name="z3100_026_05"/>
            <w:bookmarkEnd w:id="192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5" w:name="z3100_026_06"/>
            <w:bookmarkStart w:id="1926" w:name="z3100_026_06"/>
            <w:bookmarkEnd w:id="192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7" w:name="z3100_026_07"/>
            <w:bookmarkStart w:id="1928" w:name="z3100_026_07"/>
            <w:bookmarkEnd w:id="19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9" w:name="z3100_026_08"/>
            <w:bookmarkStart w:id="1930" w:name="z3100_026_08"/>
            <w:bookmarkEnd w:id="193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1" w:name="z3100_026_09"/>
            <w:bookmarkStart w:id="1932" w:name="z3100_026_09"/>
            <w:bookmarkEnd w:id="19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3" w:name="z3100_261_03"/>
            <w:bookmarkStart w:id="1934" w:name="z3100_261_03"/>
            <w:bookmarkEnd w:id="19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5" w:name="z3100_261_04"/>
            <w:bookmarkStart w:id="1936" w:name="z3100_261_04"/>
            <w:bookmarkEnd w:id="19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7" w:name="z3100_261_05"/>
            <w:bookmarkStart w:id="1938" w:name="z3100_261_05"/>
            <w:bookmarkEnd w:id="193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9" w:name="z3100_261_06"/>
            <w:bookmarkStart w:id="1940" w:name="z3100_261_06"/>
            <w:bookmarkEnd w:id="194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1" w:name="z3100_261_07"/>
            <w:bookmarkStart w:id="1942" w:name="z3100_261_07"/>
            <w:bookmarkEnd w:id="19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3" w:name="z3100_261_08"/>
            <w:bookmarkStart w:id="1944" w:name="z3100_261_08"/>
            <w:bookmarkEnd w:id="194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5" w:name="z3100_261_09"/>
            <w:bookmarkStart w:id="1946" w:name="z3100_261_09"/>
            <w:bookmarkEnd w:id="19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 w:name="z3100_262_03"/>
            <w:bookmarkStart w:id="1948" w:name="z3100_262_03"/>
            <w:bookmarkEnd w:id="19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 w:name="z3100_262_04"/>
            <w:bookmarkStart w:id="1950" w:name="z3100_262_04"/>
            <w:bookmarkEnd w:id="19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 w:name="z3100_262_05"/>
            <w:bookmarkStart w:id="1952" w:name="z3100_262_05"/>
            <w:bookmarkEnd w:id="195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 w:name="z3100_262_06"/>
            <w:bookmarkStart w:id="1954" w:name="z3100_262_06"/>
            <w:bookmarkEnd w:id="19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 w:name="z3100_262_07"/>
            <w:bookmarkStart w:id="1956" w:name="z3100_262_07"/>
            <w:bookmarkEnd w:id="19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 w:name="z3100_262_08"/>
            <w:bookmarkStart w:id="1958" w:name="z3100_262_08"/>
            <w:bookmarkEnd w:id="195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 w:name="z3100_262_09"/>
            <w:bookmarkStart w:id="1960" w:name="z3100_262_09"/>
            <w:bookmarkEnd w:id="19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 w:name="z3100_263_03"/>
            <w:bookmarkStart w:id="1962" w:name="z3100_263_03"/>
            <w:bookmarkEnd w:id="19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 w:name="z3100_263_04"/>
            <w:bookmarkStart w:id="1964" w:name="z3100_263_04"/>
            <w:bookmarkEnd w:id="19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 w:name="z3100_263_05"/>
            <w:bookmarkStart w:id="1966" w:name="z3100_263_05"/>
            <w:bookmarkEnd w:id="196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 w:name="z3100_263_06"/>
            <w:bookmarkStart w:id="1968" w:name="z3100_263_06"/>
            <w:bookmarkEnd w:id="196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 w:name="z3100_263_07"/>
            <w:bookmarkStart w:id="1970" w:name="z3100_263_07"/>
            <w:bookmarkEnd w:id="19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 w:name="z3100_263_08"/>
            <w:bookmarkStart w:id="1972" w:name="z3100_263_08"/>
            <w:bookmarkEnd w:id="197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 w:name="z3100_263_09"/>
            <w:bookmarkStart w:id="1974" w:name="z3100_263_09"/>
            <w:bookmarkEnd w:id="19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 w:name="z3100_264_03"/>
            <w:bookmarkStart w:id="1976" w:name="z3100_264_03"/>
            <w:bookmarkEnd w:id="19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 w:name="z3100_264_04"/>
            <w:bookmarkStart w:id="1978" w:name="z3100_264_04"/>
            <w:bookmarkEnd w:id="19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 w:name="z3100_264_05"/>
            <w:bookmarkStart w:id="1980" w:name="z3100_264_05"/>
            <w:bookmarkEnd w:id="198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 w:name="z3100_264_06"/>
            <w:bookmarkStart w:id="1982" w:name="z3100_264_06"/>
            <w:bookmarkEnd w:id="19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 w:name="z3100_264_07"/>
            <w:bookmarkStart w:id="1984" w:name="z3100_264_07"/>
            <w:bookmarkEnd w:id="19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5" w:name="z3100_264_08"/>
            <w:bookmarkStart w:id="1986" w:name="z3100_264_08"/>
            <w:bookmarkEnd w:id="198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 w:name="z3100_264_09"/>
            <w:bookmarkStart w:id="1988" w:name="z3100_264_09"/>
            <w:bookmarkEnd w:id="19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 w:name="z3100_265_03"/>
            <w:bookmarkStart w:id="1990" w:name="z3100_265_03"/>
            <w:bookmarkEnd w:id="19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 w:name="z3100_265_04"/>
            <w:bookmarkStart w:id="1992" w:name="z3100_265_04"/>
            <w:bookmarkEnd w:id="19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 w:name="z3100_265_05"/>
            <w:bookmarkStart w:id="1994" w:name="z3100_265_05"/>
            <w:bookmarkEnd w:id="199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 w:name="z3100_265_06"/>
            <w:bookmarkStart w:id="1996" w:name="z3100_265_06"/>
            <w:bookmarkEnd w:id="199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 w:name="z3100_265_07"/>
            <w:bookmarkStart w:id="1998" w:name="z3100_265_07"/>
            <w:bookmarkEnd w:id="19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 w:name="z3100_265_08"/>
            <w:bookmarkStart w:id="2000" w:name="z3100_265_08"/>
            <w:bookmarkEnd w:id="200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 w:name="z3100_265_09"/>
            <w:bookmarkStart w:id="2002" w:name="z3100_265_09"/>
            <w:bookmarkEnd w:id="20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 w:name="z3100_266_03"/>
            <w:bookmarkStart w:id="2004" w:name="z3100_266_03"/>
            <w:bookmarkEnd w:id="20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 w:name="z3100_266_04"/>
            <w:bookmarkStart w:id="2006" w:name="z3100_266_04"/>
            <w:bookmarkEnd w:id="20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 w:name="z3100_266_05"/>
            <w:bookmarkStart w:id="2008" w:name="z3100_266_05"/>
            <w:bookmarkEnd w:id="200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 w:name="z3100_266_06"/>
            <w:bookmarkStart w:id="2010" w:name="z3100_266_06"/>
            <w:bookmarkEnd w:id="201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 w:name="z3100_266_07"/>
            <w:bookmarkStart w:id="2012" w:name="z3100_266_07"/>
            <w:bookmarkEnd w:id="20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 w:name="z3100_266_08"/>
            <w:bookmarkStart w:id="2014" w:name="z3100_266_08"/>
            <w:bookmarkEnd w:id="201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 w:name="z3100_266_09"/>
            <w:bookmarkStart w:id="2016" w:name="z3100_266_09"/>
            <w:bookmarkEnd w:id="20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 w:name="z3100_267_03"/>
            <w:bookmarkStart w:id="2018" w:name="z3100_267_03"/>
            <w:bookmarkEnd w:id="20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 w:name="z3100_267_04"/>
            <w:bookmarkStart w:id="2020" w:name="z3100_267_04"/>
            <w:bookmarkEnd w:id="20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 w:name="z3100_267_05"/>
            <w:bookmarkStart w:id="2022" w:name="z3100_267_05"/>
            <w:bookmarkEnd w:id="202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 w:name="z3100_267_06"/>
            <w:bookmarkStart w:id="2024" w:name="z3100_267_06"/>
            <w:bookmarkEnd w:id="202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 w:name="z3100_267_07"/>
            <w:bookmarkStart w:id="2026" w:name="z3100_267_07"/>
            <w:bookmarkEnd w:id="20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7" w:name="z3100_267_08"/>
            <w:bookmarkStart w:id="2028" w:name="z3100_267_08"/>
            <w:bookmarkEnd w:id="202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9" w:name="z3100_267_09"/>
            <w:bookmarkStart w:id="2030" w:name="z3100_267_09"/>
            <w:bookmarkEnd w:id="20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 w:name="z3100_027_03"/>
            <w:bookmarkStart w:id="2032" w:name="z3100_027_03"/>
            <w:bookmarkEnd w:id="20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3" w:name="z3100_027_04"/>
            <w:bookmarkStart w:id="2034" w:name="z3100_027_04"/>
            <w:bookmarkEnd w:id="20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 w:name="z3100_027_05"/>
            <w:bookmarkStart w:id="2036" w:name="z3100_027_05"/>
            <w:bookmarkEnd w:id="203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 w:name="z3100_027_06"/>
            <w:bookmarkStart w:id="2038" w:name="z3100_027_06"/>
            <w:bookmarkEnd w:id="203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 w:name="z3100_027_07"/>
            <w:bookmarkStart w:id="2040" w:name="z3100_027_07"/>
            <w:bookmarkEnd w:id="20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 w:name="z3100_027_08"/>
            <w:bookmarkStart w:id="2042" w:name="z3100_027_08"/>
            <w:bookmarkEnd w:id="204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 w:name="z3100_027_09"/>
            <w:bookmarkStart w:id="2044" w:name="z3100_027_09"/>
            <w:bookmarkEnd w:id="20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 w:name="z3100_028_03"/>
            <w:bookmarkStart w:id="2046" w:name="z3100_028_03"/>
            <w:bookmarkEnd w:id="20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 w:name="z3100_028_04"/>
            <w:bookmarkStart w:id="2048" w:name="z3100_028_04"/>
            <w:bookmarkEnd w:id="20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 w:name="z3100_028_05"/>
            <w:bookmarkStart w:id="2050" w:name="z3100_028_05"/>
            <w:bookmarkEnd w:id="205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 w:name="z3100_028_06"/>
            <w:bookmarkStart w:id="2052" w:name="z3100_028_06"/>
            <w:bookmarkEnd w:id="205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 w:name="z3100_028_07"/>
            <w:bookmarkStart w:id="2054" w:name="z3100_028_07"/>
            <w:bookmarkEnd w:id="20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 w:name="z3100_028_08"/>
            <w:bookmarkStart w:id="2056" w:name="z3100_028_08"/>
            <w:bookmarkEnd w:id="205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 w:name="z3100_028_09"/>
            <w:bookmarkStart w:id="2058" w:name="z3100_028_09"/>
            <w:bookmarkEnd w:id="20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 w:name="z3100_281_03"/>
            <w:bookmarkStart w:id="2060" w:name="z3100_281_03"/>
            <w:bookmarkEnd w:id="20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 w:name="z3100_281_04"/>
            <w:bookmarkStart w:id="2062" w:name="z3100_281_04"/>
            <w:bookmarkEnd w:id="20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 w:name="z3100_281_05"/>
            <w:bookmarkStart w:id="2064" w:name="z3100_281_05"/>
            <w:bookmarkEnd w:id="206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 w:name="z3100_281_06"/>
            <w:bookmarkStart w:id="2066" w:name="z3100_281_06"/>
            <w:bookmarkEnd w:id="206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 w:name="z3100_281_07"/>
            <w:bookmarkStart w:id="2068" w:name="z3100_281_07"/>
            <w:bookmarkEnd w:id="20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 w:name="z3100_281_08"/>
            <w:bookmarkStart w:id="2070" w:name="z3100_281_08"/>
            <w:bookmarkEnd w:id="207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 w:name="z3100_281_09"/>
            <w:bookmarkStart w:id="2072" w:name="z3100_281_09"/>
            <w:bookmarkEnd w:id="20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 w:name="z3100_029_03"/>
            <w:bookmarkStart w:id="2074" w:name="z3100_029_03"/>
            <w:bookmarkEnd w:id="20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 w:name="z3100_029_04"/>
            <w:bookmarkStart w:id="2076" w:name="z3100_029_04"/>
            <w:bookmarkEnd w:id="20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 w:name="z3100_029_05"/>
            <w:bookmarkStart w:id="2078" w:name="z3100_029_05"/>
            <w:bookmarkEnd w:id="207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 w:name="z3100_029_06"/>
            <w:bookmarkStart w:id="2080" w:name="z3100_029_06"/>
            <w:bookmarkEnd w:id="208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 w:name="z3100_029_07"/>
            <w:bookmarkStart w:id="2082" w:name="z3100_029_07"/>
            <w:bookmarkEnd w:id="20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 w:name="z3100_029_08"/>
            <w:bookmarkStart w:id="2084" w:name="z3100_029_08"/>
            <w:bookmarkEnd w:id="208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 w:name="z3100_029_09"/>
            <w:bookmarkStart w:id="2086" w:name="z3100_029_09"/>
            <w:bookmarkEnd w:id="20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 w:name="z3100_291_03"/>
            <w:bookmarkStart w:id="2088" w:name="z3100_291_03"/>
            <w:bookmarkEnd w:id="20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 w:name="z3100_291_04"/>
            <w:bookmarkStart w:id="2090" w:name="z3100_291_04"/>
            <w:bookmarkEnd w:id="20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 w:name="z3100_291_05"/>
            <w:bookmarkStart w:id="2092" w:name="z3100_291_05"/>
            <w:bookmarkEnd w:id="209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 w:name="z3100_291_06"/>
            <w:bookmarkStart w:id="2094" w:name="z3100_291_06"/>
            <w:bookmarkEnd w:id="20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 w:name="z3100_291_07"/>
            <w:bookmarkStart w:id="2096" w:name="z3100_291_07"/>
            <w:bookmarkEnd w:id="20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 w:name="z3100_291_08"/>
            <w:bookmarkStart w:id="2098" w:name="z3100_291_08"/>
            <w:bookmarkEnd w:id="209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 w:name="z3100_291_09"/>
            <w:bookmarkStart w:id="2100" w:name="z3100_291_09"/>
            <w:bookmarkEnd w:id="21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 w:name="z3100_030_03"/>
            <w:bookmarkStart w:id="2102" w:name="z3100_030_03"/>
            <w:bookmarkEnd w:id="21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 w:name="z3100_030_04"/>
            <w:bookmarkStart w:id="2104" w:name="z3100_030_04"/>
            <w:bookmarkEnd w:id="21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 w:name="z3100_030_05"/>
            <w:bookmarkStart w:id="2106" w:name="z3100_030_05"/>
            <w:bookmarkEnd w:id="210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 w:name="z3100_030_06"/>
            <w:bookmarkStart w:id="2108" w:name="z3100_030_06"/>
            <w:bookmarkEnd w:id="210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 w:name="z3100_030_07"/>
            <w:bookmarkStart w:id="2110" w:name="z3100_030_07"/>
            <w:bookmarkEnd w:id="21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 w:name="z3100_030_08"/>
            <w:bookmarkStart w:id="2112" w:name="z3100_030_08"/>
            <w:bookmarkEnd w:id="211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 w:name="z3100_030_09"/>
            <w:bookmarkStart w:id="2114" w:name="z3100_030_09"/>
            <w:bookmarkEnd w:id="21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 w:name="z3100_031_03"/>
            <w:bookmarkStart w:id="2116" w:name="z3100_031_03"/>
            <w:bookmarkEnd w:id="21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 w:name="z3100_031_04"/>
            <w:bookmarkStart w:id="2118" w:name="z3100_031_04"/>
            <w:bookmarkEnd w:id="21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 w:name="z3100_031_05"/>
            <w:bookmarkStart w:id="2120" w:name="z3100_031_05"/>
            <w:bookmarkEnd w:id="212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 w:name="z3100_031_06"/>
            <w:bookmarkStart w:id="2122" w:name="z3100_031_06"/>
            <w:bookmarkEnd w:id="212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 w:name="z3100_031_07"/>
            <w:bookmarkStart w:id="2124" w:name="z3100_031_07"/>
            <w:bookmarkEnd w:id="21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 w:name="z3100_031_08"/>
            <w:bookmarkStart w:id="2126" w:name="z3100_031_08"/>
            <w:bookmarkEnd w:id="212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 w:name="z3100_031_09"/>
            <w:bookmarkStart w:id="2128" w:name="z3100_031_09"/>
            <w:bookmarkEnd w:id="21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 w:name="z3100_032_03"/>
            <w:bookmarkStart w:id="2130" w:name="z3100_032_03"/>
            <w:bookmarkEnd w:id="21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 w:name="z3100_032_04"/>
            <w:bookmarkStart w:id="2132" w:name="z3100_032_04"/>
            <w:bookmarkEnd w:id="21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 w:name="z3100_032_05"/>
            <w:bookmarkStart w:id="2134" w:name="z3100_032_05"/>
            <w:bookmarkEnd w:id="213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5" w:name="z3100_032_06"/>
            <w:bookmarkStart w:id="2136" w:name="z3100_032_06"/>
            <w:bookmarkEnd w:id="21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7" w:name="z3100_032_07"/>
            <w:bookmarkStart w:id="2138" w:name="z3100_032_07"/>
            <w:bookmarkEnd w:id="21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9" w:name="z3100_032_08"/>
            <w:bookmarkStart w:id="2140" w:name="z3100_032_08"/>
            <w:bookmarkEnd w:id="214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1" w:name="z3100_032_09"/>
            <w:bookmarkStart w:id="2142" w:name="z3100_032_09"/>
            <w:bookmarkEnd w:id="21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 w:name="z3100_033_03"/>
            <w:bookmarkStart w:id="2144" w:name="z3100_033_03"/>
            <w:bookmarkEnd w:id="21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 w:name="z3100_033_04"/>
            <w:bookmarkStart w:id="2146" w:name="z3100_033_04"/>
            <w:bookmarkEnd w:id="21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 w:name="z3100_033_05"/>
            <w:bookmarkStart w:id="2148" w:name="z3100_033_05"/>
            <w:bookmarkEnd w:id="214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 w:name="z3100_033_06"/>
            <w:bookmarkStart w:id="2150" w:name="z3100_033_06"/>
            <w:bookmarkEnd w:id="21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 w:name="z3100_033_07"/>
            <w:bookmarkStart w:id="2152" w:name="z3100_033_07"/>
            <w:bookmarkEnd w:id="21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 w:name="z3100_033_08"/>
            <w:bookmarkStart w:id="2154" w:name="z3100_033_08"/>
            <w:bookmarkEnd w:id="215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 w:name="z3100_033_09"/>
            <w:bookmarkStart w:id="2156" w:name="z3100_033_09"/>
            <w:bookmarkEnd w:id="21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 w:name="z3100_034_03"/>
            <w:bookmarkStart w:id="2158" w:name="z3100_034_03"/>
            <w:bookmarkEnd w:id="21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 w:name="z3100_034_04"/>
            <w:bookmarkStart w:id="2160" w:name="z3100_034_04"/>
            <w:bookmarkEnd w:id="21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 w:name="z3100_034_05"/>
            <w:bookmarkStart w:id="2162" w:name="z3100_034_05"/>
            <w:bookmarkEnd w:id="216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 w:name="z3100_034_06"/>
            <w:bookmarkStart w:id="2164" w:name="z3100_034_06"/>
            <w:bookmarkEnd w:id="21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 w:name="z3100_034_07"/>
            <w:bookmarkStart w:id="2166" w:name="z3100_034_07"/>
            <w:bookmarkEnd w:id="21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 w:name="z3100_034_08"/>
            <w:bookmarkStart w:id="2168" w:name="z3100_034_08"/>
            <w:bookmarkEnd w:id="21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 w:name="z3100_034_09"/>
            <w:bookmarkStart w:id="2170" w:name="z3100_034_09"/>
            <w:bookmarkEnd w:id="21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71" w:name="z3100_035_03"/>
            <w:bookmarkStart w:id="2172" w:name="z3100_035_03"/>
            <w:bookmarkEnd w:id="21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73" w:name="z3100_035_04"/>
            <w:bookmarkStart w:id="2174" w:name="z3100_035_04"/>
            <w:bookmarkEnd w:id="21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75" w:name="z3100_035_05"/>
            <w:bookmarkStart w:id="2176" w:name="z3100_035_05"/>
            <w:bookmarkEnd w:id="217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77" w:name="z3100_035_06"/>
            <w:bookmarkStart w:id="2178" w:name="z3100_035_06"/>
            <w:bookmarkEnd w:id="21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79" w:name="z3100_035_07"/>
            <w:bookmarkStart w:id="2180" w:name="z3100_035_07"/>
            <w:bookmarkEnd w:id="21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 w:name="z3100_035_08"/>
            <w:bookmarkStart w:id="2182" w:name="z3100_035_08"/>
            <w:bookmarkEnd w:id="218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 w:name="z3100_035_09"/>
            <w:bookmarkStart w:id="2184" w:name="z3100_035_09"/>
            <w:bookmarkEnd w:id="21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 w:name="z3100_351_03"/>
            <w:bookmarkStart w:id="2186" w:name="z3100_351_03"/>
            <w:bookmarkEnd w:id="21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 w:name="z3100_351_04"/>
            <w:bookmarkStart w:id="2188" w:name="z3100_351_04"/>
            <w:bookmarkEnd w:id="21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 w:name="z3100_351_05"/>
            <w:bookmarkStart w:id="2190" w:name="z3100_351_05"/>
            <w:bookmarkEnd w:id="219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 w:name="z3100_351_06"/>
            <w:bookmarkStart w:id="2192" w:name="z3100_351_06"/>
            <w:bookmarkEnd w:id="21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3" w:name="z3100_351_07"/>
            <w:bookmarkStart w:id="2194" w:name="z3100_351_07"/>
            <w:bookmarkEnd w:id="21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5" w:name="z3100_351_08"/>
            <w:bookmarkStart w:id="2196" w:name="z3100_351_08"/>
            <w:bookmarkEnd w:id="219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7" w:name="z3100_351_09"/>
            <w:bookmarkStart w:id="2198" w:name="z3100_351_09"/>
            <w:bookmarkEnd w:id="21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 w:name="z3100_352_03"/>
            <w:bookmarkStart w:id="2200" w:name="z3100_352_03"/>
            <w:bookmarkEnd w:id="22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 w:name="z3100_352_04"/>
            <w:bookmarkStart w:id="2202" w:name="z3100_352_04"/>
            <w:bookmarkEnd w:id="22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 w:name="z3100_352_05"/>
            <w:bookmarkStart w:id="2204" w:name="z3100_352_05"/>
            <w:bookmarkEnd w:id="22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 w:name="z3100_352_06"/>
            <w:bookmarkStart w:id="2206" w:name="z3100_352_06"/>
            <w:bookmarkEnd w:id="22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 w:name="z3100_352_07"/>
            <w:bookmarkStart w:id="2208" w:name="z3100_352_07"/>
            <w:bookmarkEnd w:id="22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 w:name="z3100_352_08"/>
            <w:bookmarkStart w:id="2210" w:name="z3100_352_08"/>
            <w:bookmarkEnd w:id="221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 w:name="z3100_352_09"/>
            <w:bookmarkStart w:id="2212" w:name="z3100_352_09"/>
            <w:bookmarkEnd w:id="22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 w:name="z3100_036_03"/>
            <w:bookmarkStart w:id="2214" w:name="z3100_036_03"/>
            <w:bookmarkEnd w:id="22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 w:name="z3100_036_04"/>
            <w:bookmarkStart w:id="2216" w:name="z3100_036_04"/>
            <w:bookmarkEnd w:id="22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 w:name="z3100_036_05"/>
            <w:bookmarkStart w:id="2218" w:name="z3100_036_05"/>
            <w:bookmarkEnd w:id="221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 w:name="z3100_036_06"/>
            <w:bookmarkStart w:id="2220" w:name="z3100_036_06"/>
            <w:bookmarkEnd w:id="22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1" w:name="z3100_036_07"/>
            <w:bookmarkStart w:id="2222" w:name="z3100_036_07"/>
            <w:bookmarkEnd w:id="22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3" w:name="z3100_036_08"/>
            <w:bookmarkStart w:id="2224" w:name="z3100_036_08"/>
            <w:bookmarkEnd w:id="222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5" w:name="z3100_036_09"/>
            <w:bookmarkStart w:id="2226" w:name="z3100_036_09"/>
            <w:bookmarkEnd w:id="22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7" w:name="z3100_037_03"/>
            <w:bookmarkStart w:id="2228" w:name="z3100_037_03"/>
            <w:bookmarkEnd w:id="22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9" w:name="z3100_037_04"/>
            <w:bookmarkStart w:id="2230" w:name="z3100_037_04"/>
            <w:bookmarkEnd w:id="22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1" w:name="z3100_037_05"/>
            <w:bookmarkStart w:id="2232" w:name="z3100_037_05"/>
            <w:bookmarkEnd w:id="223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3" w:name="z3100_037_06"/>
            <w:bookmarkStart w:id="2234" w:name="z3100_037_06"/>
            <w:bookmarkEnd w:id="22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 w:name="z3100_037_07"/>
            <w:bookmarkStart w:id="2236" w:name="z3100_037_07"/>
            <w:bookmarkEnd w:id="22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 w:name="z3100_037_08"/>
            <w:bookmarkStart w:id="2238" w:name="z3100_037_08"/>
            <w:bookmarkEnd w:id="223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 w:name="z3100_037_09"/>
            <w:bookmarkStart w:id="2240" w:name="z3100_037_09"/>
            <w:bookmarkEnd w:id="22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   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 w:name="z3100_371_03"/>
            <w:bookmarkStart w:id="2242" w:name="z3100_371_03"/>
            <w:bookmarkEnd w:id="22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 w:name="z3100_371_04"/>
            <w:bookmarkStart w:id="2244" w:name="z3100_371_04"/>
            <w:bookmarkEnd w:id="22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 w:name="z3100_371_05"/>
            <w:bookmarkStart w:id="2246" w:name="z3100_371_05"/>
            <w:bookmarkEnd w:id="224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 w:name="z3100_371_06"/>
            <w:bookmarkStart w:id="2248" w:name="z3100_371_06"/>
            <w:bookmarkEnd w:id="224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 w:name="z3100_371_07"/>
            <w:bookmarkStart w:id="2250" w:name="z3100_371_07"/>
            <w:bookmarkEnd w:id="22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 w:name="z3100_371_08"/>
            <w:bookmarkStart w:id="2252" w:name="z3100_371_08"/>
            <w:bookmarkEnd w:id="225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 w:name="z3100_371_09"/>
            <w:bookmarkStart w:id="2254" w:name="z3100_371_09"/>
            <w:bookmarkEnd w:id="22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 w:name="z3100_372_03"/>
            <w:bookmarkStart w:id="2256" w:name="z3100_372_03"/>
            <w:bookmarkEnd w:id="22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 w:name="z3100_372_04"/>
            <w:bookmarkStart w:id="2258" w:name="z3100_372_04"/>
            <w:bookmarkEnd w:id="22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 w:name="z3100_372_05"/>
            <w:bookmarkStart w:id="2260" w:name="z3100_372_05"/>
            <w:bookmarkEnd w:id="226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1" w:name="z3100_372_06"/>
            <w:bookmarkStart w:id="2262" w:name="z3100_372_06"/>
            <w:bookmarkEnd w:id="22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3" w:name="z3100_372_07"/>
            <w:bookmarkStart w:id="2264" w:name="z3100_372_07"/>
            <w:bookmarkEnd w:id="22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5" w:name="z3100_372_08"/>
            <w:bookmarkStart w:id="2266" w:name="z3100_372_08"/>
            <w:bookmarkEnd w:id="226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7" w:name="z3100_372_09"/>
            <w:bookmarkStart w:id="2268" w:name="z3100_372_09"/>
            <w:bookmarkEnd w:id="22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9" w:name="z3100_373_03"/>
            <w:bookmarkStart w:id="2270" w:name="z3100_373_03"/>
            <w:bookmarkEnd w:id="22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1" w:name="z3100_373_04"/>
            <w:bookmarkStart w:id="2272" w:name="z3100_373_04"/>
            <w:bookmarkEnd w:id="22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3" w:name="z3100_373_05"/>
            <w:bookmarkStart w:id="2274" w:name="z3100_373_05"/>
            <w:bookmarkEnd w:id="227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5" w:name="z3100_373_06"/>
            <w:bookmarkStart w:id="2276" w:name="z3100_373_06"/>
            <w:bookmarkEnd w:id="22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7" w:name="z3100_373_07"/>
            <w:bookmarkStart w:id="2278" w:name="z3100_373_07"/>
            <w:bookmarkEnd w:id="22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9" w:name="z3100_373_08"/>
            <w:bookmarkStart w:id="2280" w:name="z3100_373_08"/>
            <w:bookmarkEnd w:id="228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1" w:name="z3100_373_09"/>
            <w:bookmarkStart w:id="2282" w:name="z3100_373_09"/>
            <w:bookmarkEnd w:id="22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3" w:name="z3100_038_03"/>
            <w:bookmarkStart w:id="2284" w:name="z3100_038_03"/>
            <w:bookmarkEnd w:id="22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5" w:name="z3100_038_04"/>
            <w:bookmarkStart w:id="2286" w:name="z3100_038_04"/>
            <w:bookmarkEnd w:id="22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7" w:name="z3100_038_05"/>
            <w:bookmarkStart w:id="2288" w:name="z3100_038_05"/>
            <w:bookmarkEnd w:id="228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9" w:name="z3100_038_06"/>
            <w:bookmarkStart w:id="2290" w:name="z3100_038_06"/>
            <w:bookmarkEnd w:id="229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1" w:name="z3100_038_07"/>
            <w:bookmarkStart w:id="2292" w:name="z3100_038_07"/>
            <w:bookmarkEnd w:id="22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3" w:name="z3100_038_08"/>
            <w:bookmarkStart w:id="2294" w:name="z3100_038_08"/>
            <w:bookmarkEnd w:id="229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5" w:name="z3100_038_09"/>
            <w:bookmarkStart w:id="2296" w:name="z3100_038_09"/>
            <w:bookmarkEnd w:id="22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7" w:name="z3100_039_03"/>
            <w:bookmarkStart w:id="2298" w:name="z3100_039_03"/>
            <w:bookmarkEnd w:id="22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9" w:name="z3100_039_04"/>
            <w:bookmarkStart w:id="2300" w:name="z3100_039_04"/>
            <w:bookmarkEnd w:id="23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1" w:name="z3100_039_05"/>
            <w:bookmarkStart w:id="2302" w:name="z3100_039_05"/>
            <w:bookmarkEnd w:id="230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3" w:name="z3100_039_06"/>
            <w:bookmarkStart w:id="2304" w:name="z3100_039_06"/>
            <w:bookmarkEnd w:id="23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5" w:name="z3100_039_07"/>
            <w:bookmarkStart w:id="2306" w:name="z3100_039_07"/>
            <w:bookmarkEnd w:id="23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7" w:name="z3100_039_08"/>
            <w:bookmarkStart w:id="2308" w:name="z3100_039_08"/>
            <w:bookmarkEnd w:id="230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9" w:name="z3100_039_09"/>
            <w:bookmarkStart w:id="2310" w:name="z3100_039_09"/>
            <w:bookmarkEnd w:id="23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1" w:name="z3100_040_03"/>
            <w:bookmarkStart w:id="2312" w:name="z3100_040_03"/>
            <w:bookmarkEnd w:id="23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3" w:name="z3100_040_04"/>
            <w:bookmarkStart w:id="2314" w:name="z3100_040_04"/>
            <w:bookmarkEnd w:id="23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5" w:name="z3100_040_05"/>
            <w:bookmarkStart w:id="2316" w:name="z3100_040_05"/>
            <w:bookmarkEnd w:id="231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7" w:name="z3100_040_06"/>
            <w:bookmarkStart w:id="2318" w:name="z3100_040_06"/>
            <w:bookmarkEnd w:id="23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9" w:name="z3100_040_07"/>
            <w:bookmarkStart w:id="2320" w:name="z3100_040_07"/>
            <w:bookmarkEnd w:id="23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1" w:name="z3100_040_08"/>
            <w:bookmarkStart w:id="2322" w:name="z3100_040_08"/>
            <w:bookmarkEnd w:id="232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3" w:name="z3100_040_09"/>
            <w:bookmarkStart w:id="2324" w:name="z3100_040_09"/>
            <w:bookmarkEnd w:id="23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5" w:name="z3100_041_03"/>
            <w:bookmarkStart w:id="2326" w:name="z3100_041_03"/>
            <w:bookmarkEnd w:id="23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7" w:name="z3100_041_04"/>
            <w:bookmarkStart w:id="2328" w:name="z3100_041_04"/>
            <w:bookmarkEnd w:id="23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9" w:name="z3100_041_05"/>
            <w:bookmarkStart w:id="2330" w:name="z3100_041_05"/>
            <w:bookmarkEnd w:id="233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1" w:name="z3100_041_06"/>
            <w:bookmarkStart w:id="2332" w:name="z3100_041_06"/>
            <w:bookmarkEnd w:id="233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3" w:name="z3100_041_07"/>
            <w:bookmarkStart w:id="2334" w:name="z3100_041_07"/>
            <w:bookmarkEnd w:id="23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5" w:name="z3100_041_08"/>
            <w:bookmarkStart w:id="2336" w:name="z3100_041_08"/>
            <w:bookmarkEnd w:id="233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7" w:name="z3100_041_09"/>
            <w:bookmarkStart w:id="2338" w:name="z3100_041_09"/>
            <w:bookmarkEnd w:id="23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9" w:name="z3100_042_03"/>
            <w:bookmarkStart w:id="2340" w:name="z3100_042_03"/>
            <w:bookmarkEnd w:id="23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1" w:name="z3100_042_04"/>
            <w:bookmarkStart w:id="2342" w:name="z3100_042_04"/>
            <w:bookmarkEnd w:id="23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3" w:name="z3100_042_05"/>
            <w:bookmarkStart w:id="2344" w:name="z3100_042_05"/>
            <w:bookmarkEnd w:id="234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5" w:name="z3100_042_06"/>
            <w:bookmarkStart w:id="2346" w:name="z3100_042_06"/>
            <w:bookmarkEnd w:id="234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7" w:name="z3100_042_07"/>
            <w:bookmarkStart w:id="2348" w:name="z3100_042_07"/>
            <w:bookmarkEnd w:id="23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9" w:name="z3100_042_08"/>
            <w:bookmarkStart w:id="2350" w:name="z3100_042_08"/>
            <w:bookmarkEnd w:id="235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1" w:name="z3100_042_09"/>
            <w:bookmarkStart w:id="2352" w:name="z3100_042_09"/>
            <w:bookmarkEnd w:id="23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3" w:name="z3100_043_03"/>
            <w:bookmarkStart w:id="2354" w:name="z3100_043_03"/>
            <w:bookmarkEnd w:id="23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5" w:name="z3100_043_04"/>
            <w:bookmarkStart w:id="2356" w:name="z3100_043_04"/>
            <w:bookmarkEnd w:id="23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7" w:name="z3100_043_05"/>
            <w:bookmarkStart w:id="2358" w:name="z3100_043_05"/>
            <w:bookmarkEnd w:id="235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9" w:name="z3100_043_06"/>
            <w:bookmarkStart w:id="2360" w:name="z3100_043_06"/>
            <w:bookmarkEnd w:id="236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1" w:name="z3100_043_07"/>
            <w:bookmarkStart w:id="2362" w:name="z3100_043_07"/>
            <w:bookmarkEnd w:id="23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3" w:name="z3100_043_08"/>
            <w:bookmarkStart w:id="2364" w:name="z3100_043_08"/>
            <w:bookmarkEnd w:id="236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5" w:name="z3100_043_09"/>
            <w:bookmarkStart w:id="2366" w:name="z3100_043_09"/>
            <w:bookmarkEnd w:id="23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7" w:name="z3100_431_03"/>
            <w:bookmarkStart w:id="2368" w:name="z3100_431_03"/>
            <w:bookmarkEnd w:id="23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9" w:name="z3100_431_04"/>
            <w:bookmarkStart w:id="2370" w:name="z3100_431_04"/>
            <w:bookmarkEnd w:id="23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1" w:name="z3100_431_05"/>
            <w:bookmarkStart w:id="2372" w:name="z3100_431_05"/>
            <w:bookmarkEnd w:id="237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3" w:name="z3100_431_06"/>
            <w:bookmarkStart w:id="2374" w:name="z3100_431_06"/>
            <w:bookmarkEnd w:id="237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5" w:name="z3100_431_07"/>
            <w:bookmarkStart w:id="2376" w:name="z3100_431_07"/>
            <w:bookmarkEnd w:id="23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7" w:name="z3100_431_08"/>
            <w:bookmarkStart w:id="2378" w:name="z3100_431_08"/>
            <w:bookmarkEnd w:id="237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9" w:name="z3100_431_09"/>
            <w:bookmarkStart w:id="2380" w:name="z3100_431_09"/>
            <w:bookmarkEnd w:id="23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1" w:name="z3100_432_03"/>
            <w:bookmarkStart w:id="2382" w:name="z3100_432_03"/>
            <w:bookmarkEnd w:id="23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3" w:name="z3100_432_04"/>
            <w:bookmarkStart w:id="2384" w:name="z3100_432_04"/>
            <w:bookmarkEnd w:id="23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5" w:name="z3100_432_05"/>
            <w:bookmarkStart w:id="2386" w:name="z3100_432_05"/>
            <w:bookmarkEnd w:id="238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7" w:name="z3100_432_06"/>
            <w:bookmarkStart w:id="2388" w:name="z3100_432_06"/>
            <w:bookmarkEnd w:id="238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9" w:name="z3100_432_07"/>
            <w:bookmarkStart w:id="2390" w:name="z3100_432_07"/>
            <w:bookmarkEnd w:id="23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1" w:name="z3100_432_08"/>
            <w:bookmarkStart w:id="2392" w:name="z3100_432_08"/>
            <w:bookmarkEnd w:id="239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3" w:name="z3100_432_09"/>
            <w:bookmarkStart w:id="2394" w:name="z3100_432_09"/>
            <w:bookmarkEnd w:id="23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5" w:name="z3100_433_03"/>
            <w:bookmarkStart w:id="2396" w:name="z3100_433_03"/>
            <w:bookmarkEnd w:id="23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7" w:name="z3100_433_04"/>
            <w:bookmarkStart w:id="2398" w:name="z3100_433_04"/>
            <w:bookmarkEnd w:id="23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9" w:name="z3100_433_05"/>
            <w:bookmarkStart w:id="2400" w:name="z3100_433_05"/>
            <w:bookmarkEnd w:id="240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1" w:name="z3100_433_06"/>
            <w:bookmarkStart w:id="2402" w:name="z3100_433_06"/>
            <w:bookmarkEnd w:id="240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3" w:name="z3100_433_07"/>
            <w:bookmarkStart w:id="2404" w:name="z3100_433_07"/>
            <w:bookmarkEnd w:id="24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5" w:name="z3100_433_08"/>
            <w:bookmarkStart w:id="2406" w:name="z3100_433_08"/>
            <w:bookmarkEnd w:id="240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7" w:name="z3100_433_09"/>
            <w:bookmarkStart w:id="2408" w:name="z3100_433_09"/>
            <w:bookmarkEnd w:id="24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9" w:name="z3100_434_03"/>
            <w:bookmarkStart w:id="2410" w:name="z3100_434_03"/>
            <w:bookmarkEnd w:id="24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1" w:name="z3100_434_04"/>
            <w:bookmarkStart w:id="2412" w:name="z3100_434_04"/>
            <w:bookmarkEnd w:id="24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3" w:name="z3100_434_05"/>
            <w:bookmarkStart w:id="2414" w:name="z3100_434_05"/>
            <w:bookmarkEnd w:id="241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5" w:name="z3100_434_06"/>
            <w:bookmarkStart w:id="2416" w:name="z3100_434_06"/>
            <w:bookmarkEnd w:id="24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7" w:name="z3100_434_07"/>
            <w:bookmarkStart w:id="2418" w:name="z3100_434_07"/>
            <w:bookmarkEnd w:id="24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9" w:name="z3100_434_08"/>
            <w:bookmarkStart w:id="2420" w:name="z3100_434_08"/>
            <w:bookmarkEnd w:id="242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1" w:name="z3100_434_09"/>
            <w:bookmarkStart w:id="2422" w:name="z3100_434_09"/>
            <w:bookmarkEnd w:id="24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3" w:name="z3100_044_03"/>
            <w:bookmarkStart w:id="2424" w:name="z3100_044_03"/>
            <w:bookmarkEnd w:id="24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5" w:name="z3100_044_04"/>
            <w:bookmarkStart w:id="2426" w:name="z3100_044_04"/>
            <w:bookmarkEnd w:id="24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7" w:name="z3100_044_05"/>
            <w:bookmarkStart w:id="2428" w:name="z3100_044_05"/>
            <w:bookmarkEnd w:id="242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9" w:name="z3100_044_06"/>
            <w:bookmarkStart w:id="2430" w:name="z3100_044_06"/>
            <w:bookmarkEnd w:id="24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1" w:name="z3100_044_07"/>
            <w:bookmarkStart w:id="2432" w:name="z3100_044_07"/>
            <w:bookmarkEnd w:id="24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3" w:name="z3100_044_08"/>
            <w:bookmarkStart w:id="2434" w:name="z3100_044_08"/>
            <w:bookmarkEnd w:id="243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5" w:name="z3100_044_09"/>
            <w:bookmarkStart w:id="2436" w:name="z3100_044_09"/>
            <w:bookmarkEnd w:id="24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7" w:name="z3100_441_03"/>
            <w:bookmarkStart w:id="2438" w:name="z3100_441_03"/>
            <w:bookmarkEnd w:id="24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9" w:name="z3100_441_04"/>
            <w:bookmarkStart w:id="2440" w:name="z3100_441_04"/>
            <w:bookmarkEnd w:id="24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1" w:name="z3100_441_05"/>
            <w:bookmarkStart w:id="2442" w:name="z3100_441_05"/>
            <w:bookmarkEnd w:id="244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3" w:name="z3100_441_06"/>
            <w:bookmarkStart w:id="2444" w:name="z3100_441_06"/>
            <w:bookmarkEnd w:id="244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5" w:name="z3100_441_07"/>
            <w:bookmarkStart w:id="2446" w:name="z3100_441_07"/>
            <w:bookmarkEnd w:id="24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7" w:name="z3100_441_08"/>
            <w:bookmarkStart w:id="2448" w:name="z3100_441_08"/>
            <w:bookmarkEnd w:id="244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9" w:name="z3100_441_09"/>
            <w:bookmarkStart w:id="2450" w:name="z3100_441_09"/>
            <w:bookmarkEnd w:id="24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1" w:name="z3100_442_03"/>
            <w:bookmarkStart w:id="2452" w:name="z3100_442_03"/>
            <w:bookmarkEnd w:id="24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3" w:name="z3100_442_04"/>
            <w:bookmarkStart w:id="2454" w:name="z3100_442_04"/>
            <w:bookmarkEnd w:id="24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5" w:name="z3100_442_05"/>
            <w:bookmarkStart w:id="2456" w:name="z3100_442_05"/>
            <w:bookmarkEnd w:id="245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7" w:name="z3100_442_06"/>
            <w:bookmarkStart w:id="2458" w:name="z3100_442_06"/>
            <w:bookmarkEnd w:id="245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9" w:name="z3100_442_07"/>
            <w:bookmarkStart w:id="2460" w:name="z3100_442_07"/>
            <w:bookmarkEnd w:id="24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1" w:name="z3100_442_08"/>
            <w:bookmarkStart w:id="2462" w:name="z3100_442_08"/>
            <w:bookmarkEnd w:id="246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3" w:name="z3100_442_09"/>
            <w:bookmarkStart w:id="2464" w:name="z3100_442_09"/>
            <w:bookmarkEnd w:id="24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5" w:name="z3100_443_03"/>
            <w:bookmarkStart w:id="2466" w:name="z3100_443_03"/>
            <w:bookmarkEnd w:id="24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7" w:name="z3100_443_04"/>
            <w:bookmarkStart w:id="2468" w:name="z3100_443_04"/>
            <w:bookmarkEnd w:id="24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9" w:name="z3100_443_05"/>
            <w:bookmarkStart w:id="2470" w:name="z3100_443_05"/>
            <w:bookmarkEnd w:id="247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1" w:name="z3100_443_06"/>
            <w:bookmarkStart w:id="2472" w:name="z3100_443_06"/>
            <w:bookmarkEnd w:id="24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3" w:name="z3100_443_07"/>
            <w:bookmarkStart w:id="2474" w:name="z3100_443_07"/>
            <w:bookmarkEnd w:id="2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5" w:name="z3100_443_08"/>
            <w:bookmarkStart w:id="2476" w:name="z3100_443_08"/>
            <w:bookmarkEnd w:id="247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7" w:name="z3100_443_09"/>
            <w:bookmarkStart w:id="2478" w:name="z3100_443_09"/>
            <w:bookmarkEnd w:id="24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9" w:name="z3100_045_03"/>
            <w:bookmarkStart w:id="2480" w:name="z3100_045_03"/>
            <w:bookmarkEnd w:id="24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1" w:name="z3100_045_04"/>
            <w:bookmarkStart w:id="2482" w:name="z3100_045_04"/>
            <w:bookmarkEnd w:id="24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3" w:name="z3100_045_05"/>
            <w:bookmarkStart w:id="2484" w:name="z3100_045_05"/>
            <w:bookmarkEnd w:id="248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5" w:name="z3100_045_06"/>
            <w:bookmarkStart w:id="2486" w:name="z3100_045_06"/>
            <w:bookmarkEnd w:id="248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7" w:name="z3100_045_07"/>
            <w:bookmarkStart w:id="2488" w:name="z3100_045_07"/>
            <w:bookmarkEnd w:id="24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9" w:name="z3100_045_08"/>
            <w:bookmarkStart w:id="2490" w:name="z3100_045_08"/>
            <w:bookmarkEnd w:id="249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1" w:name="z3100_045_09"/>
            <w:bookmarkStart w:id="2492" w:name="z3100_045_09"/>
            <w:bookmarkEnd w:id="24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3" w:name="z3100_451_03"/>
            <w:bookmarkStart w:id="2494" w:name="z3100_451_03"/>
            <w:bookmarkEnd w:id="24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5" w:name="z3100_451_04"/>
            <w:bookmarkStart w:id="2496" w:name="z3100_451_04"/>
            <w:bookmarkEnd w:id="24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7" w:name="z3100_451_05"/>
            <w:bookmarkStart w:id="2498" w:name="z3100_451_05"/>
            <w:bookmarkEnd w:id="249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9" w:name="z3100_451_06"/>
            <w:bookmarkStart w:id="2500" w:name="z3100_451_06"/>
            <w:bookmarkEnd w:id="250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1" w:name="z3100_451_07"/>
            <w:bookmarkStart w:id="2502" w:name="z3100_451_07"/>
            <w:bookmarkEnd w:id="25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3" w:name="z3100_451_08"/>
            <w:bookmarkStart w:id="2504" w:name="z3100_451_08"/>
            <w:bookmarkEnd w:id="250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5" w:name="z3100_451_09"/>
            <w:bookmarkStart w:id="2506" w:name="z3100_451_09"/>
            <w:bookmarkEnd w:id="25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7" w:name="z3100_452_03"/>
            <w:bookmarkStart w:id="2508" w:name="z3100_452_03"/>
            <w:bookmarkEnd w:id="25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9" w:name="z3100_452_04"/>
            <w:bookmarkStart w:id="2510" w:name="z3100_452_04"/>
            <w:bookmarkEnd w:id="25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1" w:name="z3100_452_05"/>
            <w:bookmarkStart w:id="2512" w:name="z3100_452_05"/>
            <w:bookmarkEnd w:id="251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3" w:name="z3100_452_06"/>
            <w:bookmarkStart w:id="2514" w:name="z3100_452_06"/>
            <w:bookmarkEnd w:id="251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5" w:name="z3100_452_07"/>
            <w:bookmarkStart w:id="2516" w:name="z3100_452_07"/>
            <w:bookmarkEnd w:id="25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7" w:name="z3100_452_08"/>
            <w:bookmarkStart w:id="2518" w:name="z3100_452_08"/>
            <w:bookmarkEnd w:id="251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9" w:name="z3100_452_09"/>
            <w:bookmarkStart w:id="2520" w:name="z3100_452_09"/>
            <w:bookmarkEnd w:id="25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1" w:name="z3100_453_03"/>
            <w:bookmarkStart w:id="2522" w:name="z3100_453_03"/>
            <w:bookmarkEnd w:id="25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3" w:name="z3100_453_04"/>
            <w:bookmarkStart w:id="2524" w:name="z3100_453_04"/>
            <w:bookmarkEnd w:id="25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5" w:name="z3100_453_05"/>
            <w:bookmarkStart w:id="2526" w:name="z3100_453_05"/>
            <w:bookmarkEnd w:id="25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7" w:name="z3100_453_06"/>
            <w:bookmarkStart w:id="2528" w:name="z3100_453_06"/>
            <w:bookmarkEnd w:id="25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9" w:name="z3100_453_07"/>
            <w:bookmarkStart w:id="2530" w:name="z3100_453_07"/>
            <w:bookmarkEnd w:id="25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31" w:name="z3100_453_08"/>
            <w:bookmarkStart w:id="2532" w:name="z3100_453_08"/>
            <w:bookmarkEnd w:id="25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33" w:name="z3100_453_09"/>
            <w:bookmarkStart w:id="2534" w:name="z3100_453_09"/>
            <w:bookmarkEnd w:id="25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35" w:name="z3100_454_03"/>
            <w:bookmarkStart w:id="2536" w:name="z3100_454_03"/>
            <w:bookmarkEnd w:id="25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37" w:name="z3100_454_04"/>
            <w:bookmarkStart w:id="2538" w:name="z3100_454_04"/>
            <w:bookmarkEnd w:id="25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39" w:name="z3100_454_05"/>
            <w:bookmarkStart w:id="2540" w:name="z3100_454_05"/>
            <w:bookmarkEnd w:id="25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1" w:name="z3100_454_06"/>
            <w:bookmarkStart w:id="2542" w:name="z3100_454_06"/>
            <w:bookmarkEnd w:id="25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3" w:name="z3100_454_07"/>
            <w:bookmarkStart w:id="2544" w:name="z3100_454_07"/>
            <w:bookmarkEnd w:id="25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5" w:name="z3100_454_08"/>
            <w:bookmarkStart w:id="2546" w:name="z3100_454_08"/>
            <w:bookmarkEnd w:id="25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7" w:name="z3100_454_09"/>
            <w:bookmarkStart w:id="2548" w:name="z3100_454_09"/>
            <w:bookmarkEnd w:id="25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9" w:name="z3100_046_03"/>
            <w:bookmarkStart w:id="2550" w:name="z3100_046_03"/>
            <w:bookmarkEnd w:id="25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1" w:name="z3100_046_04"/>
            <w:bookmarkStart w:id="2552" w:name="z3100_046_04"/>
            <w:bookmarkEnd w:id="2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3" w:name="z3100_046_05"/>
            <w:bookmarkStart w:id="2554" w:name="z3100_046_05"/>
            <w:bookmarkEnd w:id="25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5" w:name="z3100_046_06"/>
            <w:bookmarkStart w:id="2556" w:name="z3100_046_06"/>
            <w:bookmarkEnd w:id="25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7" w:name="z3100_046_07"/>
            <w:bookmarkStart w:id="2558" w:name="z3100_046_07"/>
            <w:bookmarkEnd w:id="25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59" w:name="z3100_046_08"/>
            <w:bookmarkStart w:id="2560" w:name="z3100_046_08"/>
            <w:bookmarkEnd w:id="25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1" w:name="z3100_046_09"/>
            <w:bookmarkStart w:id="2562" w:name="z3100_046_09"/>
            <w:bookmarkEnd w:id="25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3" w:name="z3100_047_03"/>
            <w:bookmarkStart w:id="2564" w:name="z3100_047_03"/>
            <w:bookmarkEnd w:id="25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5" w:name="z3100_047_04"/>
            <w:bookmarkStart w:id="2566" w:name="z3100_047_04"/>
            <w:bookmarkEnd w:id="25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7" w:name="z3100_047_05"/>
            <w:bookmarkStart w:id="2568" w:name="z3100_047_05"/>
            <w:bookmarkEnd w:id="25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9" w:name="z3100_047_06"/>
            <w:bookmarkStart w:id="2570" w:name="z3100_047_06"/>
            <w:bookmarkEnd w:id="25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1" w:name="z3100_047_07"/>
            <w:bookmarkStart w:id="2572" w:name="z3100_047_07"/>
            <w:bookmarkEnd w:id="25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3" w:name="z3100_047_08"/>
            <w:bookmarkStart w:id="2574" w:name="z3100_047_08"/>
            <w:bookmarkEnd w:id="25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5" w:name="z3100_047_09"/>
            <w:bookmarkStart w:id="2576" w:name="z3100_047_09"/>
            <w:bookmarkEnd w:id="25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7" w:name="z3100_048_03"/>
            <w:bookmarkStart w:id="2578" w:name="z3100_048_03"/>
            <w:bookmarkEnd w:id="25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9" w:name="z3100_048_04"/>
            <w:bookmarkStart w:id="2580" w:name="z3100_048_04"/>
            <w:bookmarkEnd w:id="25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1" w:name="z3100_048_05"/>
            <w:bookmarkStart w:id="2582" w:name="z3100_048_05"/>
            <w:bookmarkEnd w:id="25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3" w:name="z3100_048_06"/>
            <w:bookmarkStart w:id="2584" w:name="z3100_048_06"/>
            <w:bookmarkEnd w:id="25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5" w:name="z3100_048_07"/>
            <w:bookmarkStart w:id="2586" w:name="z3100_048_07"/>
            <w:bookmarkEnd w:id="25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7" w:name="z3100_048_08"/>
            <w:bookmarkStart w:id="2588" w:name="z3100_048_08"/>
            <w:bookmarkEnd w:id="25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9" w:name="z3100_048_09"/>
            <w:bookmarkStart w:id="2590" w:name="z3100_048_09"/>
            <w:bookmarkEnd w:id="25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1" w:name="z3100_049_03"/>
            <w:bookmarkStart w:id="2592" w:name="z3100_049_03"/>
            <w:bookmarkEnd w:id="25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3" w:name="z3100_049_04"/>
            <w:bookmarkStart w:id="2594" w:name="z3100_049_04"/>
            <w:bookmarkEnd w:id="25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5" w:name="z3100_049_05"/>
            <w:bookmarkStart w:id="2596" w:name="z3100_049_05"/>
            <w:bookmarkEnd w:id="25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7" w:name="z3100_049_06"/>
            <w:bookmarkStart w:id="2598" w:name="z3100_049_06"/>
            <w:bookmarkEnd w:id="25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9" w:name="z3100_049_07"/>
            <w:bookmarkStart w:id="2600" w:name="z3100_049_07"/>
            <w:bookmarkEnd w:id="26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01" w:name="z3100_049_08"/>
            <w:bookmarkStart w:id="2602" w:name="z3100_049_08"/>
            <w:bookmarkEnd w:id="26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03" w:name="z3100_049_09"/>
            <w:bookmarkStart w:id="2604" w:name="z3100_049_09"/>
            <w:bookmarkEnd w:id="26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05" w:name="z3100_050_03"/>
            <w:bookmarkStart w:id="2606" w:name="z3100_050_03"/>
            <w:bookmarkEnd w:id="26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07" w:name="z3100_050_04"/>
            <w:bookmarkStart w:id="2608" w:name="z3100_050_04"/>
            <w:bookmarkEnd w:id="26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09" w:name="z3100_050_05"/>
            <w:bookmarkStart w:id="2610" w:name="z3100_050_05"/>
            <w:bookmarkEnd w:id="26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11" w:name="z3100_050_06"/>
            <w:bookmarkStart w:id="2612" w:name="z3100_050_06"/>
            <w:bookmarkEnd w:id="26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13" w:name="z3100_050_07"/>
            <w:bookmarkStart w:id="2614" w:name="z3100_050_07"/>
            <w:bookmarkEnd w:id="2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15" w:name="z3100_050_08"/>
            <w:bookmarkStart w:id="2616" w:name="z3100_050_08"/>
            <w:bookmarkEnd w:id="26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17" w:name="z3100_050_09"/>
            <w:bookmarkStart w:id="2618" w:name="z3100_050_09"/>
            <w:bookmarkEnd w:id="26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19" w:name="z3100_051_03"/>
            <w:bookmarkStart w:id="2620" w:name="z3100_051_03"/>
            <w:bookmarkEnd w:id="26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21" w:name="z3100_051_04"/>
            <w:bookmarkStart w:id="2622" w:name="z3100_051_04"/>
            <w:bookmarkEnd w:id="26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23" w:name="z3100_051_05"/>
            <w:bookmarkStart w:id="2624" w:name="z3100_051_05"/>
            <w:bookmarkEnd w:id="26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25" w:name="z3100_051_06"/>
            <w:bookmarkStart w:id="2626" w:name="z3100_051_06"/>
            <w:bookmarkEnd w:id="26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27" w:name="z3100_051_07"/>
            <w:bookmarkStart w:id="2628" w:name="z3100_051_07"/>
            <w:bookmarkEnd w:id="26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29" w:name="z3100_051_08"/>
            <w:bookmarkStart w:id="2630" w:name="z3100_051_08"/>
            <w:bookmarkEnd w:id="26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31" w:name="z3100_051_09"/>
            <w:bookmarkStart w:id="2632" w:name="z3100_051_09"/>
            <w:bookmarkEnd w:id="26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3" w:name="z3100_052_03"/>
            <w:bookmarkStart w:id="2634" w:name="z3100_052_03"/>
            <w:bookmarkEnd w:id="26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5" w:name="z3100_052_04"/>
            <w:bookmarkStart w:id="2636" w:name="z3100_052_04"/>
            <w:bookmarkEnd w:id="26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7" w:name="z3100_052_05"/>
            <w:bookmarkStart w:id="2638" w:name="z3100_052_05"/>
            <w:bookmarkEnd w:id="263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9" w:name="z3100_052_06"/>
            <w:bookmarkStart w:id="2640" w:name="z3100_052_06"/>
            <w:bookmarkEnd w:id="264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1" w:name="z3100_052_07"/>
            <w:bookmarkStart w:id="2642" w:name="z3100_052_07"/>
            <w:bookmarkEnd w:id="26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3" w:name="z3100_052_08"/>
            <w:bookmarkStart w:id="2644" w:name="z3100_052_08"/>
            <w:bookmarkEnd w:id="264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5" w:name="z3100_052_09"/>
            <w:bookmarkStart w:id="2646" w:name="z3100_052_09"/>
            <w:bookmarkEnd w:id="26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7" w:name="z3100_053_03"/>
            <w:bookmarkStart w:id="2648" w:name="z3100_053_03"/>
            <w:bookmarkEnd w:id="26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9" w:name="z3100_053_04"/>
            <w:bookmarkStart w:id="2650" w:name="z3100_053_04"/>
            <w:bookmarkEnd w:id="26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1" w:name="z3100_053_05"/>
            <w:bookmarkStart w:id="2652" w:name="z3100_053_05"/>
            <w:bookmarkEnd w:id="265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3" w:name="z3100_053_06"/>
            <w:bookmarkStart w:id="2654" w:name="z3100_053_06"/>
            <w:bookmarkEnd w:id="26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5" w:name="z3100_053_07"/>
            <w:bookmarkStart w:id="2656" w:name="z3100_053_07"/>
            <w:bookmarkEnd w:id="26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7" w:name="z3100_053_08"/>
            <w:bookmarkStart w:id="2658" w:name="z3100_053_08"/>
            <w:bookmarkEnd w:id="265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9" w:name="z3100_053_09"/>
            <w:bookmarkStart w:id="2660" w:name="z3100_053_09"/>
            <w:bookmarkEnd w:id="26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1" w:name="z3100_054_03"/>
            <w:bookmarkStart w:id="2662" w:name="z3100_054_03"/>
            <w:bookmarkEnd w:id="26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3" w:name="z3100_054_04"/>
            <w:bookmarkStart w:id="2664" w:name="z3100_054_04"/>
            <w:bookmarkEnd w:id="26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5" w:name="z3100_054_05"/>
            <w:bookmarkStart w:id="2666" w:name="z3100_054_05"/>
            <w:bookmarkEnd w:id="266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7" w:name="z3100_054_06"/>
            <w:bookmarkStart w:id="2668" w:name="z3100_054_06"/>
            <w:bookmarkEnd w:id="266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9" w:name="z3100_054_07"/>
            <w:bookmarkStart w:id="2670" w:name="z3100_054_07"/>
            <w:bookmarkEnd w:id="26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1" w:name="z3100_054_08"/>
            <w:bookmarkStart w:id="2672" w:name="z3100_054_08"/>
            <w:bookmarkEnd w:id="267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3" w:name="z3100_054_09"/>
            <w:bookmarkStart w:id="2674" w:name="z3100_054_09"/>
            <w:bookmarkEnd w:id="26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5" w:name="z3100_055_03"/>
            <w:bookmarkStart w:id="2676" w:name="z3100_055_03"/>
            <w:bookmarkEnd w:id="26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7" w:name="z3100_055_04"/>
            <w:bookmarkStart w:id="2678" w:name="z3100_055_04"/>
            <w:bookmarkEnd w:id="26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9" w:name="z3100_055_05"/>
            <w:bookmarkStart w:id="2680" w:name="z3100_055_05"/>
            <w:bookmarkEnd w:id="268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1" w:name="z3100_055_06"/>
            <w:bookmarkStart w:id="2682" w:name="z3100_055_06"/>
            <w:bookmarkEnd w:id="26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3" w:name="z3100_055_07"/>
            <w:bookmarkStart w:id="2684" w:name="z3100_055_07"/>
            <w:bookmarkEnd w:id="26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5" w:name="z3100_055_08"/>
            <w:bookmarkStart w:id="2686" w:name="z3100_055_08"/>
            <w:bookmarkEnd w:id="268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7" w:name="z3100_055_09"/>
            <w:bookmarkStart w:id="2688" w:name="z3100_055_09"/>
            <w:bookmarkEnd w:id="26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9" w:name="z3100_056_03"/>
            <w:bookmarkStart w:id="2690" w:name="z3100_056_03"/>
            <w:bookmarkEnd w:id="26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1" w:name="z3100_056_04"/>
            <w:bookmarkStart w:id="2692" w:name="z3100_056_04"/>
            <w:bookmarkEnd w:id="26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3" w:name="z3100_056_05"/>
            <w:bookmarkStart w:id="2694" w:name="z3100_056_05"/>
            <w:bookmarkEnd w:id="269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5" w:name="z3100_056_06"/>
            <w:bookmarkStart w:id="2696" w:name="z3100_056_06"/>
            <w:bookmarkEnd w:id="269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7" w:name="z3100_056_07"/>
            <w:bookmarkStart w:id="2698" w:name="z3100_056_07"/>
            <w:bookmarkEnd w:id="26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9" w:name="z3100_056_08"/>
            <w:bookmarkStart w:id="2700" w:name="z3100_056_08"/>
            <w:bookmarkEnd w:id="270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1" w:name="z3100_056_09"/>
            <w:bookmarkStart w:id="2702" w:name="z3100_056_09"/>
            <w:bookmarkEnd w:id="27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3" w:name="z3100_057_03"/>
            <w:bookmarkStart w:id="2704" w:name="z3100_057_03"/>
            <w:bookmarkEnd w:id="27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5" w:name="z3100_057_04"/>
            <w:bookmarkStart w:id="2706" w:name="z3100_057_04"/>
            <w:bookmarkEnd w:id="27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7" w:name="z3100_057_05"/>
            <w:bookmarkStart w:id="2708" w:name="z3100_057_05"/>
            <w:bookmarkEnd w:id="270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9" w:name="z3100_057_06"/>
            <w:bookmarkStart w:id="2710" w:name="z3100_057_06"/>
            <w:bookmarkEnd w:id="271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1" w:name="z3100_057_07"/>
            <w:bookmarkStart w:id="2712" w:name="z3100_057_07"/>
            <w:bookmarkEnd w:id="27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3" w:name="z3100_057_08"/>
            <w:bookmarkStart w:id="2714" w:name="z3100_057_08"/>
            <w:bookmarkEnd w:id="271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5" w:name="z3100_057_09"/>
            <w:bookmarkStart w:id="2716" w:name="z3100_057_09"/>
            <w:bookmarkEnd w:id="27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7" w:name="z3100_058_03"/>
            <w:bookmarkStart w:id="2718" w:name="z3100_058_03"/>
            <w:bookmarkEnd w:id="27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9" w:name="z3100_058_04"/>
            <w:bookmarkStart w:id="2720" w:name="z3100_058_04"/>
            <w:bookmarkEnd w:id="27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1" w:name="z3100_058_05"/>
            <w:bookmarkStart w:id="2722" w:name="z3100_058_05"/>
            <w:bookmarkEnd w:id="272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3" w:name="z3100_058_06"/>
            <w:bookmarkStart w:id="2724" w:name="z3100_058_06"/>
            <w:bookmarkEnd w:id="272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5" w:name="z3100_058_07"/>
            <w:bookmarkStart w:id="2726" w:name="z3100_058_07"/>
            <w:bookmarkEnd w:id="27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7" w:name="z3100_058_08"/>
            <w:bookmarkStart w:id="2728" w:name="z3100_058_08"/>
            <w:bookmarkEnd w:id="272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9" w:name="z3100_058_09"/>
            <w:bookmarkStart w:id="2730" w:name="z3100_058_09"/>
            <w:bookmarkEnd w:id="27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1" w:name="z3100_059_03"/>
            <w:bookmarkStart w:id="2732" w:name="z3100_059_03"/>
            <w:bookmarkEnd w:id="27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3" w:name="z3100_059_04"/>
            <w:bookmarkStart w:id="2734" w:name="z3100_059_04"/>
            <w:bookmarkEnd w:id="27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5" w:name="z3100_059_05"/>
            <w:bookmarkStart w:id="2736" w:name="z3100_059_05"/>
            <w:bookmarkEnd w:id="273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7" w:name="z3100_059_06"/>
            <w:bookmarkStart w:id="2738" w:name="z3100_059_06"/>
            <w:bookmarkEnd w:id="273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9" w:name="z3100_059_07"/>
            <w:bookmarkStart w:id="2740" w:name="z3100_059_07"/>
            <w:bookmarkEnd w:id="27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1" w:name="z3100_059_08"/>
            <w:bookmarkStart w:id="2742" w:name="z3100_059_08"/>
            <w:bookmarkEnd w:id="274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3" w:name="z3100_059_09"/>
            <w:bookmarkStart w:id="2744" w:name="z3100_059_09"/>
            <w:bookmarkEnd w:id="27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5" w:name="z3100_060_03"/>
            <w:bookmarkStart w:id="2746" w:name="z3100_060_03"/>
            <w:bookmarkEnd w:id="27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7" w:name="z3100_060_04"/>
            <w:bookmarkStart w:id="2748" w:name="z3100_060_04"/>
            <w:bookmarkEnd w:id="27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9" w:name="z3100_060_05"/>
            <w:bookmarkStart w:id="2750" w:name="z3100_060_05"/>
            <w:bookmarkEnd w:id="275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1" w:name="z3100_060_06"/>
            <w:bookmarkStart w:id="2752" w:name="z3100_060_06"/>
            <w:bookmarkEnd w:id="275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3" w:name="z3100_060_07"/>
            <w:bookmarkStart w:id="2754" w:name="z3100_060_07"/>
            <w:bookmarkEnd w:id="27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5" w:name="z3100_060_08"/>
            <w:bookmarkStart w:id="2756" w:name="z3100_060_08"/>
            <w:bookmarkEnd w:id="275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7" w:name="z3100_060_09"/>
            <w:bookmarkStart w:id="2758" w:name="z3100_060_09"/>
            <w:bookmarkEnd w:id="27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9" w:name="z3100_601_03"/>
            <w:bookmarkStart w:id="2760" w:name="z3100_601_03"/>
            <w:bookmarkEnd w:id="27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1" w:name="z3100_601_04"/>
            <w:bookmarkStart w:id="2762" w:name="z3100_601_04"/>
            <w:bookmarkEnd w:id="27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3" w:name="z3100_601_05"/>
            <w:bookmarkStart w:id="2764" w:name="z3100_601_05"/>
            <w:bookmarkEnd w:id="276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5" w:name="z3100_601_06"/>
            <w:bookmarkStart w:id="2766" w:name="z3100_601_06"/>
            <w:bookmarkEnd w:id="276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7" w:name="z3100_601_07"/>
            <w:bookmarkStart w:id="2768" w:name="z3100_601_07"/>
            <w:bookmarkEnd w:id="27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9" w:name="z3100_601_08"/>
            <w:bookmarkStart w:id="2770" w:name="z3100_601_08"/>
            <w:bookmarkEnd w:id="277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1" w:name="z3100_601_09"/>
            <w:bookmarkStart w:id="2772" w:name="z3100_601_09"/>
            <w:bookmarkEnd w:id="27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3" w:name="z3100_061_03"/>
            <w:bookmarkStart w:id="2774" w:name="z3100_061_03"/>
            <w:bookmarkEnd w:id="27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5" w:name="z3100_061_04"/>
            <w:bookmarkStart w:id="2776" w:name="z3100_061_04"/>
            <w:bookmarkEnd w:id="27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7" w:name="z3100_061_05"/>
            <w:bookmarkStart w:id="2778" w:name="z3100_061_05"/>
            <w:bookmarkEnd w:id="277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9" w:name="z3100_061_06"/>
            <w:bookmarkStart w:id="2780" w:name="z3100_061_06"/>
            <w:bookmarkEnd w:id="278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1" w:name="z3100_061_07"/>
            <w:bookmarkStart w:id="2782" w:name="z3100_061_07"/>
            <w:bookmarkEnd w:id="27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3" w:name="z3100_061_08"/>
            <w:bookmarkStart w:id="2784" w:name="z3100_061_08"/>
            <w:bookmarkEnd w:id="278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5" w:name="z3100_061_09"/>
            <w:bookmarkStart w:id="2786" w:name="z3100_061_09"/>
            <w:bookmarkEnd w:id="27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7" w:name="z3100_062_03"/>
            <w:bookmarkStart w:id="2788" w:name="z3100_062_03"/>
            <w:bookmarkEnd w:id="27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9" w:name="z3100_062_04"/>
            <w:bookmarkStart w:id="2790" w:name="z3100_062_04"/>
            <w:bookmarkEnd w:id="27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1" w:name="z3100_062_05"/>
            <w:bookmarkStart w:id="2792" w:name="z3100_062_05"/>
            <w:bookmarkEnd w:id="279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3" w:name="z3100_062_06"/>
            <w:bookmarkStart w:id="2794" w:name="z3100_062_06"/>
            <w:bookmarkEnd w:id="27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5" w:name="z3100_062_07"/>
            <w:bookmarkStart w:id="2796" w:name="z3100_062_07"/>
            <w:bookmarkEnd w:id="27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7" w:name="z3100_062_08"/>
            <w:bookmarkStart w:id="2798" w:name="z3100_062_08"/>
            <w:bookmarkEnd w:id="279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9" w:name="z3100_062_09"/>
            <w:bookmarkStart w:id="2800" w:name="z3100_062_09"/>
            <w:bookmarkEnd w:id="28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1" w:name="z3100_063_03"/>
            <w:bookmarkStart w:id="2802" w:name="z3100_063_03"/>
            <w:bookmarkEnd w:id="28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3" w:name="z3100_063_04"/>
            <w:bookmarkStart w:id="2804" w:name="z3100_063_04"/>
            <w:bookmarkEnd w:id="28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5" w:name="z3100_063_05"/>
            <w:bookmarkStart w:id="2806" w:name="z3100_063_05"/>
            <w:bookmarkEnd w:id="280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7" w:name="z3100_063_06"/>
            <w:bookmarkStart w:id="2808" w:name="z3100_063_06"/>
            <w:bookmarkEnd w:id="280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9" w:name="z3100_063_07"/>
            <w:bookmarkStart w:id="2810" w:name="z3100_063_07"/>
            <w:bookmarkEnd w:id="28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1" w:name="z3100_063_08"/>
            <w:bookmarkStart w:id="2812" w:name="z3100_063_08"/>
            <w:bookmarkEnd w:id="281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3" w:name="z3100_063_09"/>
            <w:bookmarkStart w:id="2814" w:name="z3100_063_09"/>
            <w:bookmarkEnd w:id="28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5" w:name="z3100_064_03"/>
            <w:bookmarkStart w:id="2816" w:name="z3100_064_03"/>
            <w:bookmarkEnd w:id="28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7" w:name="z3100_064_04"/>
            <w:bookmarkStart w:id="2818" w:name="z3100_064_04"/>
            <w:bookmarkEnd w:id="28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9" w:name="z3100_064_05"/>
            <w:bookmarkStart w:id="2820" w:name="z3100_064_05"/>
            <w:bookmarkEnd w:id="282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1" w:name="z3100_064_06"/>
            <w:bookmarkStart w:id="2822" w:name="z3100_064_06"/>
            <w:bookmarkEnd w:id="282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3" w:name="z3100_064_07"/>
            <w:bookmarkStart w:id="2824" w:name="z3100_064_07"/>
            <w:bookmarkEnd w:id="28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5" w:name="z3100_064_08"/>
            <w:bookmarkStart w:id="2826" w:name="z3100_064_08"/>
            <w:bookmarkEnd w:id="282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7" w:name="z3100_064_09"/>
            <w:bookmarkStart w:id="2828" w:name="z3100_064_09"/>
            <w:bookmarkEnd w:id="28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9" w:name="z3100_065_03"/>
            <w:bookmarkStart w:id="2830" w:name="z3100_065_03"/>
            <w:bookmarkEnd w:id="28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1" w:name="z3100_065_04"/>
            <w:bookmarkStart w:id="2832" w:name="z3100_065_04"/>
            <w:bookmarkEnd w:id="28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3" w:name="z3100_065_05"/>
            <w:bookmarkStart w:id="2834" w:name="z3100_065_05"/>
            <w:bookmarkEnd w:id="283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5" w:name="z3100_065_06"/>
            <w:bookmarkStart w:id="2836" w:name="z3100_065_06"/>
            <w:bookmarkEnd w:id="28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7" w:name="z3100_065_07"/>
            <w:bookmarkStart w:id="2838" w:name="z3100_065_07"/>
            <w:bookmarkEnd w:id="28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9" w:name="z3100_065_08"/>
            <w:bookmarkStart w:id="2840" w:name="z3100_065_08"/>
            <w:bookmarkEnd w:id="284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1" w:name="z3100_065_09"/>
            <w:bookmarkStart w:id="2842" w:name="z3100_065_09"/>
            <w:bookmarkEnd w:id="28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3" w:name="z3100_066_03"/>
            <w:bookmarkStart w:id="2844" w:name="z3100_066_03"/>
            <w:bookmarkEnd w:id="28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5" w:name="z3100_066_04"/>
            <w:bookmarkStart w:id="2846" w:name="z3100_066_04"/>
            <w:bookmarkEnd w:id="28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7" w:name="z3100_066_05"/>
            <w:bookmarkStart w:id="2848" w:name="z3100_066_05"/>
            <w:bookmarkEnd w:id="284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9" w:name="z3100_066_06"/>
            <w:bookmarkStart w:id="2850" w:name="z3100_066_06"/>
            <w:bookmarkEnd w:id="28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1" w:name="z3100_066_07"/>
            <w:bookmarkStart w:id="2852" w:name="z3100_066_07"/>
            <w:bookmarkEnd w:id="28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3" w:name="z3100_066_08"/>
            <w:bookmarkStart w:id="2854" w:name="z3100_066_08"/>
            <w:bookmarkEnd w:id="285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5" w:name="z3100_066_09"/>
            <w:bookmarkStart w:id="2856" w:name="z3100_066_09"/>
            <w:bookmarkEnd w:id="28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7" w:name="z3100_067_03"/>
            <w:bookmarkStart w:id="2858" w:name="z3100_067_03"/>
            <w:bookmarkEnd w:id="28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9" w:name="z3100_067_04"/>
            <w:bookmarkStart w:id="2860" w:name="z3100_067_04"/>
            <w:bookmarkEnd w:id="28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1" w:name="z3100_067_05"/>
            <w:bookmarkStart w:id="2862" w:name="z3100_067_05"/>
            <w:bookmarkEnd w:id="286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3" w:name="z3100_067_06"/>
            <w:bookmarkStart w:id="2864" w:name="z3100_067_06"/>
            <w:bookmarkEnd w:id="28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5" w:name="z3100_067_07"/>
            <w:bookmarkStart w:id="2866" w:name="z3100_067_07"/>
            <w:bookmarkEnd w:id="28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7" w:name="z3100_067_08"/>
            <w:bookmarkStart w:id="2868" w:name="z3100_067_08"/>
            <w:bookmarkEnd w:id="28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9" w:name="z3100_067_09"/>
            <w:bookmarkStart w:id="2870" w:name="z3100_067_09"/>
            <w:bookmarkEnd w:id="28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1" w:name="z3100_068_03"/>
            <w:bookmarkStart w:id="2872" w:name="z3100_068_03"/>
            <w:bookmarkEnd w:id="28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3" w:name="z3100_068_04"/>
            <w:bookmarkStart w:id="2874" w:name="z3100_068_04"/>
            <w:bookmarkEnd w:id="28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5" w:name="z3100_068_05"/>
            <w:bookmarkStart w:id="2876" w:name="z3100_068_05"/>
            <w:bookmarkEnd w:id="287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7" w:name="z3100_068_06"/>
            <w:bookmarkStart w:id="2878" w:name="z3100_068_06"/>
            <w:bookmarkEnd w:id="28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9" w:name="z3100_068_07"/>
            <w:bookmarkStart w:id="2880" w:name="z3100_068_07"/>
            <w:bookmarkEnd w:id="28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1" w:name="z3100_068_08"/>
            <w:bookmarkStart w:id="2882" w:name="z3100_068_08"/>
            <w:bookmarkEnd w:id="288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3" w:name="z3100_068_09"/>
            <w:bookmarkStart w:id="2884" w:name="z3100_068_09"/>
            <w:bookmarkEnd w:id="28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5" w:name="z3100_069_03"/>
            <w:bookmarkStart w:id="2886" w:name="z3100_069_03"/>
            <w:bookmarkEnd w:id="28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7" w:name="z3100_069_04"/>
            <w:bookmarkStart w:id="2888" w:name="z3100_069_04"/>
            <w:bookmarkEnd w:id="28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9" w:name="z3100_069_05"/>
            <w:bookmarkStart w:id="2890" w:name="z3100_069_05"/>
            <w:bookmarkEnd w:id="289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1" w:name="z3100_069_06"/>
            <w:bookmarkStart w:id="2892" w:name="z3100_069_06"/>
            <w:bookmarkEnd w:id="28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3" w:name="z3100_069_07"/>
            <w:bookmarkStart w:id="2894" w:name="z3100_069_07"/>
            <w:bookmarkEnd w:id="28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5" w:name="z3100_069_08"/>
            <w:bookmarkStart w:id="2896" w:name="z3100_069_08"/>
            <w:bookmarkEnd w:id="289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7" w:name="z3100_069_09"/>
            <w:bookmarkStart w:id="2898" w:name="z3100_069_09"/>
            <w:bookmarkEnd w:id="28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9" w:name="z3100_070_03"/>
            <w:bookmarkStart w:id="2900" w:name="z3100_070_03"/>
            <w:bookmarkEnd w:id="29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1" w:name="z3100_070_04"/>
            <w:bookmarkStart w:id="2902" w:name="z3100_070_04"/>
            <w:bookmarkEnd w:id="29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3" w:name="z3100_070_05"/>
            <w:bookmarkStart w:id="2904" w:name="z3100_070_05"/>
            <w:bookmarkEnd w:id="29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5" w:name="z3100_070_06"/>
            <w:bookmarkStart w:id="2906" w:name="z3100_070_06"/>
            <w:bookmarkEnd w:id="29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7" w:name="z3100_070_07"/>
            <w:bookmarkStart w:id="2908" w:name="z3100_070_07"/>
            <w:bookmarkEnd w:id="29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9" w:name="z3100_070_08"/>
            <w:bookmarkStart w:id="2910" w:name="z3100_070_08"/>
            <w:bookmarkEnd w:id="291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1" w:name="z3100_070_09"/>
            <w:bookmarkStart w:id="2912" w:name="z3100_070_09"/>
            <w:bookmarkEnd w:id="29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3" w:name="z3100_071_03"/>
            <w:bookmarkStart w:id="2914" w:name="z3100_071_03"/>
            <w:bookmarkEnd w:id="29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5" w:name="z3100_071_04"/>
            <w:bookmarkStart w:id="2916" w:name="z3100_071_04"/>
            <w:bookmarkEnd w:id="29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7" w:name="z3100_071_05"/>
            <w:bookmarkStart w:id="2918" w:name="z3100_071_05"/>
            <w:bookmarkEnd w:id="291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9" w:name="z3100_071_06"/>
            <w:bookmarkStart w:id="2920" w:name="z3100_071_06"/>
            <w:bookmarkEnd w:id="29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1" w:name="z3100_071_07"/>
            <w:bookmarkStart w:id="2922" w:name="z3100_071_07"/>
            <w:bookmarkEnd w:id="29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3" w:name="z3100_071_08"/>
            <w:bookmarkStart w:id="2924" w:name="z3100_071_08"/>
            <w:bookmarkEnd w:id="292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5" w:name="z3100_071_09"/>
            <w:bookmarkStart w:id="2926" w:name="z3100_071_09"/>
            <w:bookmarkEnd w:id="29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7" w:name="z3100_072_03"/>
            <w:bookmarkStart w:id="2928" w:name="z3100_072_03"/>
            <w:bookmarkEnd w:id="2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9" w:name="z3100_072_04"/>
            <w:bookmarkStart w:id="2930" w:name="z3100_072_04"/>
            <w:bookmarkEnd w:id="29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1" w:name="z3100_072_05"/>
            <w:bookmarkStart w:id="2932" w:name="z3100_072_05"/>
            <w:bookmarkEnd w:id="293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3" w:name="z3100_072_06"/>
            <w:bookmarkStart w:id="2934" w:name="z3100_072_06"/>
            <w:bookmarkEnd w:id="29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5" w:name="z3100_072_07"/>
            <w:bookmarkStart w:id="2936" w:name="z3100_072_07"/>
            <w:bookmarkEnd w:id="29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7" w:name="z3100_072_08"/>
            <w:bookmarkStart w:id="2938" w:name="z3100_072_08"/>
            <w:bookmarkEnd w:id="293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9" w:name="z3100_072_09"/>
            <w:bookmarkStart w:id="2940" w:name="z3100_072_09"/>
            <w:bookmarkEnd w:id="29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1" w:name="z3100_073_03"/>
            <w:bookmarkStart w:id="2942" w:name="z3100_073_03"/>
            <w:bookmarkEnd w:id="29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3" w:name="z3100_073_04"/>
            <w:bookmarkStart w:id="2944" w:name="z3100_073_04"/>
            <w:bookmarkEnd w:id="29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5" w:name="z3100_073_05"/>
            <w:bookmarkStart w:id="2946" w:name="z3100_073_05"/>
            <w:bookmarkEnd w:id="294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7" w:name="z3100_073_06"/>
            <w:bookmarkStart w:id="2948" w:name="z3100_073_06"/>
            <w:bookmarkEnd w:id="294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9" w:name="z3100_073_07"/>
            <w:bookmarkStart w:id="2950" w:name="z3100_073_07"/>
            <w:bookmarkEnd w:id="29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1" w:name="z3100_073_08"/>
            <w:bookmarkStart w:id="2952" w:name="z3100_073_08"/>
            <w:bookmarkEnd w:id="295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3" w:name="z3100_073_09"/>
            <w:bookmarkStart w:id="2954" w:name="z3100_073_09"/>
            <w:bookmarkEnd w:id="29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5" w:name="z3100_074_03"/>
            <w:bookmarkStart w:id="2956" w:name="z3100_074_03"/>
            <w:bookmarkEnd w:id="29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7" w:name="z3100_074_04"/>
            <w:bookmarkStart w:id="2958" w:name="z3100_074_04"/>
            <w:bookmarkEnd w:id="29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9" w:name="z3100_074_05"/>
            <w:bookmarkStart w:id="2960" w:name="z3100_074_05"/>
            <w:bookmarkEnd w:id="296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1" w:name="z3100_074_06"/>
            <w:bookmarkStart w:id="2962" w:name="z3100_074_06"/>
            <w:bookmarkEnd w:id="29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3" w:name="z3100_074_07"/>
            <w:bookmarkStart w:id="2964" w:name="z3100_074_07"/>
            <w:bookmarkEnd w:id="29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5" w:name="z3100_074_08"/>
            <w:bookmarkStart w:id="2966" w:name="z3100_074_08"/>
            <w:bookmarkEnd w:id="296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7" w:name="z3100_074_09"/>
            <w:bookmarkStart w:id="2968" w:name="z3100_074_09"/>
            <w:bookmarkEnd w:id="29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9" w:name="z3100_075_03"/>
            <w:bookmarkStart w:id="2970" w:name="z3100_075_03"/>
            <w:bookmarkEnd w:id="29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1" w:name="z3100_075_04"/>
            <w:bookmarkStart w:id="2972" w:name="z3100_075_04"/>
            <w:bookmarkEnd w:id="29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3" w:name="z3100_075_05"/>
            <w:bookmarkStart w:id="2974" w:name="z3100_075_05"/>
            <w:bookmarkEnd w:id="297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5" w:name="z3100_075_06"/>
            <w:bookmarkStart w:id="2976" w:name="z3100_075_06"/>
            <w:bookmarkEnd w:id="29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7" w:name="z3100_075_07"/>
            <w:bookmarkStart w:id="2978" w:name="z3100_075_07"/>
            <w:bookmarkEnd w:id="29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9" w:name="z3100_075_08"/>
            <w:bookmarkStart w:id="2980" w:name="z3100_075_08"/>
            <w:bookmarkEnd w:id="298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1" w:name="z3100_075_09"/>
            <w:bookmarkStart w:id="2982" w:name="z3100_075_09"/>
            <w:bookmarkEnd w:id="29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3" w:name="z3100_076_03"/>
            <w:bookmarkStart w:id="2984" w:name="z3100_076_03"/>
            <w:bookmarkEnd w:id="29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5" w:name="z3100_076_04"/>
            <w:bookmarkStart w:id="2986" w:name="z3100_076_04"/>
            <w:bookmarkEnd w:id="29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7" w:name="z3100_076_05"/>
            <w:bookmarkStart w:id="2988" w:name="z3100_076_05"/>
            <w:bookmarkEnd w:id="298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9" w:name="z3100_076_06"/>
            <w:bookmarkStart w:id="2990" w:name="z3100_076_06"/>
            <w:bookmarkEnd w:id="299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1" w:name="z3100_076_07"/>
            <w:bookmarkStart w:id="2992" w:name="z3100_076_07"/>
            <w:bookmarkEnd w:id="29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3" w:name="z3100_076_08"/>
            <w:bookmarkStart w:id="2994" w:name="z3100_076_08"/>
            <w:bookmarkEnd w:id="299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5" w:name="z3100_076_09"/>
            <w:bookmarkStart w:id="2996" w:name="z3100_076_09"/>
            <w:bookmarkEnd w:id="29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7" w:name="z3100_077_03"/>
            <w:bookmarkStart w:id="2998" w:name="z3100_077_03"/>
            <w:bookmarkEnd w:id="29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9" w:name="z3100_077_04"/>
            <w:bookmarkStart w:id="3000" w:name="z3100_077_04"/>
            <w:bookmarkEnd w:id="30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1" w:name="z3100_077_05"/>
            <w:bookmarkStart w:id="3002" w:name="z3100_077_05"/>
            <w:bookmarkEnd w:id="300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3" w:name="z3100_077_06"/>
            <w:bookmarkStart w:id="3004" w:name="z3100_077_06"/>
            <w:bookmarkEnd w:id="30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5" w:name="z3100_077_07"/>
            <w:bookmarkStart w:id="3006" w:name="z3100_077_07"/>
            <w:bookmarkEnd w:id="30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7" w:name="z3100_077_08"/>
            <w:bookmarkStart w:id="3008" w:name="z3100_077_08"/>
            <w:bookmarkEnd w:id="300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9" w:name="z3100_077_09"/>
            <w:bookmarkStart w:id="3010" w:name="z3100_077_09"/>
            <w:bookmarkEnd w:id="30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11" w:name="z3100_078_03"/>
            <w:bookmarkStart w:id="3012" w:name="z3100_078_03"/>
            <w:bookmarkEnd w:id="30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3" w:name="z3100_078_04"/>
            <w:bookmarkStart w:id="3014" w:name="z3100_078_04"/>
            <w:bookmarkEnd w:id="30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5" w:name="z3100_078_05"/>
            <w:bookmarkStart w:id="3016" w:name="z3100_078_05"/>
            <w:bookmarkEnd w:id="301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7" w:name="z3100_078_06"/>
            <w:bookmarkStart w:id="3018" w:name="z3100_078_06"/>
            <w:bookmarkEnd w:id="30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9" w:name="z3100_078_07"/>
            <w:bookmarkStart w:id="3020" w:name="z3100_078_07"/>
            <w:bookmarkEnd w:id="30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1" w:name="z3100_078_08"/>
            <w:bookmarkStart w:id="3022" w:name="z3100_078_08"/>
            <w:bookmarkEnd w:id="302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3" w:name="z3100_078_09"/>
            <w:bookmarkStart w:id="3024" w:name="z3100_078_09"/>
            <w:bookmarkEnd w:id="30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25" w:name="z3100_079_03"/>
            <w:bookmarkStart w:id="3026" w:name="z3100_079_03"/>
            <w:bookmarkEnd w:id="30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7" w:name="z3100_079_04"/>
            <w:bookmarkStart w:id="3028" w:name="z3100_079_04"/>
            <w:bookmarkEnd w:id="30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9" w:name="z3100_079_05"/>
            <w:bookmarkStart w:id="3030" w:name="z3100_079_05"/>
            <w:bookmarkEnd w:id="303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1" w:name="z3100_079_06"/>
            <w:bookmarkStart w:id="3032" w:name="z3100_079_06"/>
            <w:bookmarkEnd w:id="303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3" w:name="z3100_079_07"/>
            <w:bookmarkStart w:id="3034" w:name="z3100_079_07"/>
            <w:bookmarkEnd w:id="30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5" w:name="z3100_079_08"/>
            <w:bookmarkStart w:id="3036" w:name="z3100_079_08"/>
            <w:bookmarkEnd w:id="303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7" w:name="z3100_079_09"/>
            <w:bookmarkStart w:id="3038" w:name="z3100_079_09"/>
            <w:bookmarkEnd w:id="30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19 (инфекционны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highlight w:val="cyan"/>
              </w:rPr>
            </w:pPr>
            <w:r>
              <w:rPr>
                <w:b/>
                <w:bCs/>
                <w:sz w:val="18"/>
                <w:szCs w:val="18"/>
                <w:highlight w:val="cyan"/>
              </w:rPr>
            </w:r>
            <w:bookmarkStart w:id="3039" w:name="z3100_080_03"/>
            <w:bookmarkStart w:id="3040" w:name="z3100_080_03"/>
            <w:bookmarkEnd w:id="30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1" w:name="z3100_080_04"/>
            <w:bookmarkStart w:id="3042" w:name="z3100_080_04"/>
            <w:bookmarkEnd w:id="30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3" w:name="z3100_080_05"/>
            <w:bookmarkStart w:id="3044" w:name="z3100_080_05"/>
            <w:bookmarkEnd w:id="304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5" w:name="z3100_080_06"/>
            <w:bookmarkStart w:id="3046" w:name="z3100_080_06"/>
            <w:bookmarkEnd w:id="304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7" w:name="z3100_080_07"/>
            <w:bookmarkStart w:id="3048" w:name="z3100_080_07"/>
            <w:bookmarkEnd w:id="30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9" w:name="z3100_080_08"/>
            <w:bookmarkStart w:id="3050" w:name="z3100_080_08"/>
            <w:bookmarkEnd w:id="305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1" w:name="z3100_080_09"/>
            <w:bookmarkStart w:id="3052" w:name="z3100_080_09"/>
            <w:bookmarkEnd w:id="3052"/>
          </w:p>
        </w:tc>
      </w:tr>
    </w:tbl>
    <w:p>
      <w:pPr>
        <w:pStyle w:val="Normal"/>
        <w:rPr>
          <w:sz w:val="22"/>
          <w:szCs w:val="22"/>
        </w:rPr>
      </w:pPr>
      <w:r>
        <w:rPr>
          <w:sz w:val="22"/>
          <w:szCs w:val="22"/>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3" w:name="z3100_001_10"/>
            <w:bookmarkStart w:id="3054" w:name="z3100_001_10"/>
            <w:bookmarkEnd w:id="30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5" w:name="z3100_001_11"/>
            <w:bookmarkStart w:id="3056" w:name="z3100_001_11"/>
            <w:bookmarkEnd w:id="305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7" w:name="z3100_001_12"/>
            <w:bookmarkStart w:id="3058" w:name="z3100_001_12"/>
            <w:bookmarkEnd w:id="305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9" w:name="z3100_001_13"/>
            <w:bookmarkStart w:id="3060" w:name="z3100_001_13"/>
            <w:bookmarkEnd w:id="30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1" w:name="z3100_001_14"/>
            <w:bookmarkStart w:id="3062" w:name="z3100_001_14"/>
            <w:bookmarkEnd w:id="30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3" w:name="z3100_001_15"/>
            <w:bookmarkStart w:id="3064" w:name="z3100_001_15"/>
            <w:bookmarkEnd w:id="30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5" w:name="z3100_001_16"/>
            <w:bookmarkStart w:id="3066" w:name="z3100_001_16"/>
            <w:bookmarkEnd w:id="306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7" w:name="z3100_001_17"/>
            <w:bookmarkStart w:id="3068" w:name="z3100_001_17"/>
            <w:bookmarkEnd w:id="30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9" w:name="z3100_002_10"/>
            <w:bookmarkStart w:id="3070" w:name="z3100_002_10"/>
            <w:bookmarkEnd w:id="30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1" w:name="z3100_002_11"/>
            <w:bookmarkStart w:id="3072" w:name="z3100_002_11"/>
            <w:bookmarkEnd w:id="307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3" w:name="z3100_002_12"/>
            <w:bookmarkStart w:id="3074" w:name="z3100_002_12"/>
            <w:bookmarkEnd w:id="307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5" w:name="z3100_002_13"/>
            <w:bookmarkStart w:id="3076" w:name="z3100_002_13"/>
            <w:bookmarkEnd w:id="30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7" w:name="z3100_002_14"/>
            <w:bookmarkStart w:id="3078" w:name="z3100_002_14"/>
            <w:bookmarkEnd w:id="30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9" w:name="z3100_002_15"/>
            <w:bookmarkStart w:id="3080" w:name="z3100_002_15"/>
            <w:bookmarkEnd w:id="30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1" w:name="z3100_002_16"/>
            <w:bookmarkStart w:id="3082" w:name="z3100_002_16"/>
            <w:bookmarkEnd w:id="308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3" w:name="z3100_002_17"/>
            <w:bookmarkStart w:id="3084" w:name="z3100_002_17"/>
            <w:bookmarkEnd w:id="30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5" w:name="z3100_003_10"/>
            <w:bookmarkStart w:id="3086" w:name="z3100_003_10"/>
            <w:bookmarkEnd w:id="30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7" w:name="z3100_003_11"/>
            <w:bookmarkStart w:id="3088" w:name="z3100_003_11"/>
            <w:bookmarkEnd w:id="308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9" w:name="z3100_003_12"/>
            <w:bookmarkStart w:id="3090" w:name="z3100_003_12"/>
            <w:bookmarkEnd w:id="309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1" w:name="z3100_003_13"/>
            <w:bookmarkStart w:id="3092" w:name="z3100_003_13"/>
            <w:bookmarkEnd w:id="30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3" w:name="z3100_003_14"/>
            <w:bookmarkStart w:id="3094" w:name="z3100_003_14"/>
            <w:bookmarkEnd w:id="30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5" w:name="z3100_003_15"/>
            <w:bookmarkStart w:id="3096" w:name="z3100_003_15"/>
            <w:bookmarkEnd w:id="30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7" w:name="z3100_003_16"/>
            <w:bookmarkStart w:id="3098" w:name="z3100_003_16"/>
            <w:bookmarkEnd w:id="309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9" w:name="z3100_003_17"/>
            <w:bookmarkStart w:id="3100" w:name="z3100_003_17"/>
            <w:bookmarkEnd w:id="31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1" w:name="z3100_004_10"/>
            <w:bookmarkStart w:id="3102" w:name="z3100_004_10"/>
            <w:bookmarkEnd w:id="31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3" w:name="z3100_004_11"/>
            <w:bookmarkStart w:id="3104" w:name="z3100_004_11"/>
            <w:bookmarkEnd w:id="31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5" w:name="z3100_004_12"/>
            <w:bookmarkStart w:id="3106" w:name="z3100_004_12"/>
            <w:bookmarkEnd w:id="31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7" w:name="z3100_004_13"/>
            <w:bookmarkStart w:id="3108" w:name="z3100_004_13"/>
            <w:bookmarkEnd w:id="31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9" w:name="z3100_004_14"/>
            <w:bookmarkStart w:id="3110" w:name="z3100_004_14"/>
            <w:bookmarkEnd w:id="31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1" w:name="z3100_004_15"/>
            <w:bookmarkStart w:id="3112" w:name="z3100_004_15"/>
            <w:bookmarkEnd w:id="31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3" w:name="z3100_004_16"/>
            <w:bookmarkStart w:id="3114" w:name="z3100_004_16"/>
            <w:bookmarkEnd w:id="31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5" w:name="z3100_004_17"/>
            <w:bookmarkStart w:id="3116" w:name="z3100_004_17"/>
            <w:bookmarkEnd w:id="31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7" w:name="z3100_005_10"/>
            <w:bookmarkStart w:id="3118" w:name="z3100_005_10"/>
            <w:bookmarkEnd w:id="31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9" w:name="z3100_005_11"/>
            <w:bookmarkStart w:id="3120" w:name="z3100_005_11"/>
            <w:bookmarkEnd w:id="31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1" w:name="z3100_005_12"/>
            <w:bookmarkStart w:id="3122" w:name="z3100_005_12"/>
            <w:bookmarkEnd w:id="31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3" w:name="z3100_005_13"/>
            <w:bookmarkStart w:id="3124" w:name="z3100_005_13"/>
            <w:bookmarkEnd w:id="31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5" w:name="z3100_005_14"/>
            <w:bookmarkStart w:id="3126" w:name="z3100_005_14"/>
            <w:bookmarkEnd w:id="31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7" w:name="z3100_005_15"/>
            <w:bookmarkStart w:id="3128" w:name="z3100_005_15"/>
            <w:bookmarkEnd w:id="31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9" w:name="z3100_005_16"/>
            <w:bookmarkStart w:id="3130" w:name="z3100_005_16"/>
            <w:bookmarkEnd w:id="31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1" w:name="z3100_005_17"/>
            <w:bookmarkStart w:id="3132" w:name="z3100_005_17"/>
            <w:bookmarkEnd w:id="31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3" w:name="z3100_006_10"/>
            <w:bookmarkStart w:id="3134" w:name="z3100_006_10"/>
            <w:bookmarkEnd w:id="31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5" w:name="z3100_006_11"/>
            <w:bookmarkStart w:id="3136" w:name="z3100_006_11"/>
            <w:bookmarkEnd w:id="313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7" w:name="z3100_006_12"/>
            <w:bookmarkStart w:id="3138" w:name="z3100_006_12"/>
            <w:bookmarkEnd w:id="313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9" w:name="z3100_006_13"/>
            <w:bookmarkStart w:id="3140" w:name="z3100_006_13"/>
            <w:bookmarkEnd w:id="31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1" w:name="z3100_006_14"/>
            <w:bookmarkStart w:id="3142" w:name="z3100_006_14"/>
            <w:bookmarkEnd w:id="31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3" w:name="z3100_006_15"/>
            <w:bookmarkStart w:id="3144" w:name="z3100_006_15"/>
            <w:bookmarkEnd w:id="31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5" w:name="z3100_006_16"/>
            <w:bookmarkStart w:id="3146" w:name="z3100_006_16"/>
            <w:bookmarkEnd w:id="314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7" w:name="z3100_006_17"/>
            <w:bookmarkStart w:id="3148" w:name="z3100_006_17"/>
            <w:bookmarkEnd w:id="31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9" w:name="z3100_611_10"/>
            <w:bookmarkStart w:id="3150" w:name="z3100_611_10"/>
            <w:bookmarkEnd w:id="31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1" w:name="z3100_611_11"/>
            <w:bookmarkStart w:id="3152" w:name="z3100_611_11"/>
            <w:bookmarkEnd w:id="315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3" w:name="z3100_611_12"/>
            <w:bookmarkStart w:id="3154" w:name="z3100_611_12"/>
            <w:bookmarkEnd w:id="315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5" w:name="z3100_611_13"/>
            <w:bookmarkStart w:id="3156" w:name="z3100_611_13"/>
            <w:bookmarkEnd w:id="31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7" w:name="z3100_611_14"/>
            <w:bookmarkStart w:id="3158" w:name="z3100_611_14"/>
            <w:bookmarkEnd w:id="31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9" w:name="z3100_611_15"/>
            <w:bookmarkStart w:id="3160" w:name="z3100_611_15"/>
            <w:bookmarkEnd w:id="31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1" w:name="z3100_611_16"/>
            <w:bookmarkStart w:id="3162" w:name="z3100_611_16"/>
            <w:bookmarkEnd w:id="316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3" w:name="z3100_611_17"/>
            <w:bookmarkStart w:id="3164" w:name="z3100_611_17"/>
            <w:bookmarkEnd w:id="31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5" w:name="z3100_007_10"/>
            <w:bookmarkStart w:id="3166" w:name="z3100_007_10"/>
            <w:bookmarkEnd w:id="31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7" w:name="z3100_007_11"/>
            <w:bookmarkStart w:id="3168" w:name="z3100_007_11"/>
            <w:bookmarkEnd w:id="316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9" w:name="z3100_007_12"/>
            <w:bookmarkStart w:id="3170" w:name="z3100_007_12"/>
            <w:bookmarkEnd w:id="317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1" w:name="z3100_007_13"/>
            <w:bookmarkStart w:id="3172" w:name="z3100_007_13"/>
            <w:bookmarkEnd w:id="31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3" w:name="z3100_007_14"/>
            <w:bookmarkStart w:id="3174" w:name="z3100_007_14"/>
            <w:bookmarkEnd w:id="31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5" w:name="z3100_007_15"/>
            <w:bookmarkStart w:id="3176" w:name="z3100_007_15"/>
            <w:bookmarkEnd w:id="31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7" w:name="z3100_007_16"/>
            <w:bookmarkStart w:id="3178" w:name="z3100_007_16"/>
            <w:bookmarkEnd w:id="317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9" w:name="z3100_007_17"/>
            <w:bookmarkStart w:id="3180" w:name="z3100_007_17"/>
            <w:bookmarkEnd w:id="31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1" w:name="z3100_008_10"/>
            <w:bookmarkStart w:id="3182" w:name="z3100_008_10"/>
            <w:bookmarkEnd w:id="31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3" w:name="z3100_008_11"/>
            <w:bookmarkStart w:id="3184" w:name="z3100_008_11"/>
            <w:bookmarkEnd w:id="318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5" w:name="z3100_008_12"/>
            <w:bookmarkStart w:id="3186" w:name="z3100_008_12"/>
            <w:bookmarkEnd w:id="318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7" w:name="z3100_008_13"/>
            <w:bookmarkStart w:id="3188" w:name="z3100_008_13"/>
            <w:bookmarkEnd w:id="31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9" w:name="z3100_008_14"/>
            <w:bookmarkStart w:id="3190" w:name="z3100_008_14"/>
            <w:bookmarkEnd w:id="31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1" w:name="z3100_008_15"/>
            <w:bookmarkStart w:id="3192" w:name="z3100_008_15"/>
            <w:bookmarkEnd w:id="31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3" w:name="z3100_008_16"/>
            <w:bookmarkStart w:id="3194" w:name="z3100_008_16"/>
            <w:bookmarkEnd w:id="319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5" w:name="z3100_008_17"/>
            <w:bookmarkStart w:id="3196" w:name="z3100_008_17"/>
            <w:bookmarkEnd w:id="31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7" w:name="z3100_009_10"/>
            <w:bookmarkStart w:id="3198" w:name="z3100_009_10"/>
            <w:bookmarkEnd w:id="31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9" w:name="z3100_009_11"/>
            <w:bookmarkStart w:id="3200" w:name="z3100_009_11"/>
            <w:bookmarkEnd w:id="32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1" w:name="z3100_009_12"/>
            <w:bookmarkStart w:id="3202" w:name="z3100_009_12"/>
            <w:bookmarkEnd w:id="32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3" w:name="z3100_009_13"/>
            <w:bookmarkStart w:id="3204" w:name="z3100_009_13"/>
            <w:bookmarkEnd w:id="32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5" w:name="z3100_009_14"/>
            <w:bookmarkStart w:id="3206" w:name="z3100_009_14"/>
            <w:bookmarkEnd w:id="32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7" w:name="z3100_009_15"/>
            <w:bookmarkStart w:id="3208" w:name="z3100_009_15"/>
            <w:bookmarkEnd w:id="32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9" w:name="z3100_009_16"/>
            <w:bookmarkStart w:id="3210" w:name="z3100_009_16"/>
            <w:bookmarkEnd w:id="32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1" w:name="z3100_009_17"/>
            <w:bookmarkStart w:id="3212" w:name="z3100_009_17"/>
            <w:bookmarkEnd w:id="32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3" w:name="z3100_010_10"/>
            <w:bookmarkStart w:id="3214" w:name="z3100_010_10"/>
            <w:bookmarkEnd w:id="32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5" w:name="z3100_010_11"/>
            <w:bookmarkStart w:id="3216" w:name="z3100_010_11"/>
            <w:bookmarkEnd w:id="32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7" w:name="z3100_010_12"/>
            <w:bookmarkStart w:id="3218" w:name="z3100_010_12"/>
            <w:bookmarkEnd w:id="32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9" w:name="z3100_010_13"/>
            <w:bookmarkStart w:id="3220" w:name="z3100_010_13"/>
            <w:bookmarkEnd w:id="32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1" w:name="z3100_010_14"/>
            <w:bookmarkStart w:id="3222" w:name="z3100_010_14"/>
            <w:bookmarkEnd w:id="32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3" w:name="z3100_010_15"/>
            <w:bookmarkStart w:id="3224" w:name="z3100_010_15"/>
            <w:bookmarkEnd w:id="32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5" w:name="z3100_010_16"/>
            <w:bookmarkStart w:id="3226" w:name="z3100_010_16"/>
            <w:bookmarkEnd w:id="32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7" w:name="z3100_010_17"/>
            <w:bookmarkStart w:id="3228" w:name="z3100_010_17"/>
            <w:bookmarkEnd w:id="32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9" w:name="z3100_011_10"/>
            <w:bookmarkStart w:id="3230" w:name="z3100_011_10"/>
            <w:bookmarkEnd w:id="32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1" w:name="z3100_011_11"/>
            <w:bookmarkStart w:id="3232" w:name="z3100_011_11"/>
            <w:bookmarkEnd w:id="323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3" w:name="z3100_011_12"/>
            <w:bookmarkStart w:id="3234" w:name="z3100_011_12"/>
            <w:bookmarkEnd w:id="323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5" w:name="z3100_011_13"/>
            <w:bookmarkStart w:id="3236" w:name="z3100_011_13"/>
            <w:bookmarkEnd w:id="32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7" w:name="z3100_011_14"/>
            <w:bookmarkStart w:id="3238" w:name="z3100_011_14"/>
            <w:bookmarkEnd w:id="32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9" w:name="z3100_011_15"/>
            <w:bookmarkStart w:id="3240" w:name="z3100_011_15"/>
            <w:bookmarkEnd w:id="32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1" w:name="z3100_011_16"/>
            <w:bookmarkStart w:id="3242" w:name="z3100_011_16"/>
            <w:bookmarkEnd w:id="324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3" w:name="z3100_011_17"/>
            <w:bookmarkStart w:id="3244" w:name="z3100_011_17"/>
            <w:bookmarkEnd w:id="32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5" w:name="z3100_012_10"/>
            <w:bookmarkStart w:id="3246" w:name="z3100_012_10"/>
            <w:bookmarkEnd w:id="32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7" w:name="z3100_012_11"/>
            <w:bookmarkStart w:id="3248" w:name="z3100_012_11"/>
            <w:bookmarkEnd w:id="324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9" w:name="z3100_012_12"/>
            <w:bookmarkStart w:id="3250" w:name="z3100_012_12"/>
            <w:bookmarkEnd w:id="325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1" w:name="z3100_012_13"/>
            <w:bookmarkStart w:id="3252" w:name="z3100_012_13"/>
            <w:bookmarkEnd w:id="32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3" w:name="z3100_012_14"/>
            <w:bookmarkStart w:id="3254" w:name="z3100_012_14"/>
            <w:bookmarkEnd w:id="32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5" w:name="z3100_012_15"/>
            <w:bookmarkStart w:id="3256" w:name="z3100_012_15"/>
            <w:bookmarkEnd w:id="32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7" w:name="z3100_012_16"/>
            <w:bookmarkStart w:id="3258" w:name="z3100_012_16"/>
            <w:bookmarkEnd w:id="325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9" w:name="z3100_012_17"/>
            <w:bookmarkStart w:id="3260" w:name="z3100_012_17"/>
            <w:bookmarkEnd w:id="32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1" w:name="z3100_013_10"/>
            <w:bookmarkStart w:id="3262" w:name="z3100_013_10"/>
            <w:bookmarkEnd w:id="32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3" w:name="z3100_013_11"/>
            <w:bookmarkStart w:id="3264" w:name="z3100_013_11"/>
            <w:bookmarkEnd w:id="32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5" w:name="z3100_013_12"/>
            <w:bookmarkStart w:id="3266" w:name="z3100_013_12"/>
            <w:bookmarkEnd w:id="32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7" w:name="z3100_013_13"/>
            <w:bookmarkStart w:id="3268" w:name="z3100_013_13"/>
            <w:bookmarkEnd w:id="32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9" w:name="z3100_013_14"/>
            <w:bookmarkStart w:id="3270" w:name="z3100_013_14"/>
            <w:bookmarkEnd w:id="32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1" w:name="z3100_013_15"/>
            <w:bookmarkStart w:id="3272" w:name="z3100_013_15"/>
            <w:bookmarkEnd w:id="32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3" w:name="z3100_013_16"/>
            <w:bookmarkStart w:id="3274" w:name="z3100_013_16"/>
            <w:bookmarkEnd w:id="32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5" w:name="z3100_013_17"/>
            <w:bookmarkStart w:id="3276" w:name="z3100_013_17"/>
            <w:bookmarkEnd w:id="32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7" w:name="z3100_014_10"/>
            <w:bookmarkStart w:id="3278" w:name="z3100_014_10"/>
            <w:bookmarkEnd w:id="32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9" w:name="z3100_014_11"/>
            <w:bookmarkStart w:id="3280" w:name="z3100_014_11"/>
            <w:bookmarkEnd w:id="32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1" w:name="z3100_014_12"/>
            <w:bookmarkStart w:id="3282" w:name="z3100_014_12"/>
            <w:bookmarkEnd w:id="32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3" w:name="z3100_014_13"/>
            <w:bookmarkStart w:id="3284" w:name="z3100_014_13"/>
            <w:bookmarkEnd w:id="32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5" w:name="z3100_014_14"/>
            <w:bookmarkStart w:id="3286" w:name="z3100_014_14"/>
            <w:bookmarkEnd w:id="32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7" w:name="z3100_014_15"/>
            <w:bookmarkStart w:id="3288" w:name="z3100_014_15"/>
            <w:bookmarkEnd w:id="32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9" w:name="z3100_014_16"/>
            <w:bookmarkStart w:id="3290" w:name="z3100_014_16"/>
            <w:bookmarkEnd w:id="32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1" w:name="z3100_014_17"/>
            <w:bookmarkStart w:id="3292" w:name="z3100_014_17"/>
            <w:bookmarkEnd w:id="32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3" w:name="z3100_015_10"/>
            <w:bookmarkStart w:id="3294" w:name="z3100_015_10"/>
            <w:bookmarkEnd w:id="32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5" w:name="z3100_015_11"/>
            <w:bookmarkStart w:id="3296" w:name="z3100_015_11"/>
            <w:bookmarkEnd w:id="32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7" w:name="z3100_015_12"/>
            <w:bookmarkStart w:id="3298" w:name="z3100_015_12"/>
            <w:bookmarkEnd w:id="32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9" w:name="z3100_015_13"/>
            <w:bookmarkStart w:id="3300" w:name="z3100_015_13"/>
            <w:bookmarkEnd w:id="33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1" w:name="z3100_015_14"/>
            <w:bookmarkStart w:id="3302" w:name="z3100_015_14"/>
            <w:bookmarkEnd w:id="33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3" w:name="z3100_015_15"/>
            <w:bookmarkStart w:id="3304" w:name="z3100_015_15"/>
            <w:bookmarkEnd w:id="33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5" w:name="z3100_015_16"/>
            <w:bookmarkStart w:id="3306" w:name="z3100_015_16"/>
            <w:bookmarkEnd w:id="33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7" w:name="z3100_015_17"/>
            <w:bookmarkStart w:id="3308" w:name="z3100_015_17"/>
            <w:bookmarkEnd w:id="33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9" w:name="z3100_016_10"/>
            <w:bookmarkStart w:id="3310" w:name="z3100_016_10"/>
            <w:bookmarkEnd w:id="33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1" w:name="z3100_016_11"/>
            <w:bookmarkStart w:id="3312" w:name="z3100_016_11"/>
            <w:bookmarkEnd w:id="33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3" w:name="z3100_016_12"/>
            <w:bookmarkStart w:id="3314" w:name="z3100_016_12"/>
            <w:bookmarkEnd w:id="33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5" w:name="z3100_016_13"/>
            <w:bookmarkStart w:id="3316" w:name="z3100_016_13"/>
            <w:bookmarkEnd w:id="33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7" w:name="z3100_016_14"/>
            <w:bookmarkStart w:id="3318" w:name="z3100_016_14"/>
            <w:bookmarkEnd w:id="33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9" w:name="z3100_016_15"/>
            <w:bookmarkStart w:id="3320" w:name="z3100_016_15"/>
            <w:bookmarkEnd w:id="33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1" w:name="z3100_016_16"/>
            <w:bookmarkStart w:id="3322" w:name="z3100_016_16"/>
            <w:bookmarkEnd w:id="33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3" w:name="z3100_016_17"/>
            <w:bookmarkStart w:id="3324" w:name="z3100_016_17"/>
            <w:bookmarkEnd w:id="33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5" w:name="z3100_017_10"/>
            <w:bookmarkStart w:id="3326" w:name="z3100_017_10"/>
            <w:bookmarkEnd w:id="33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7" w:name="z3100_017_11"/>
            <w:bookmarkStart w:id="3328" w:name="z3100_017_11"/>
            <w:bookmarkEnd w:id="33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9" w:name="z3100_017_12"/>
            <w:bookmarkStart w:id="3330" w:name="z3100_017_12"/>
            <w:bookmarkEnd w:id="33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1" w:name="z3100_017_13"/>
            <w:bookmarkStart w:id="3332" w:name="z3100_017_13"/>
            <w:bookmarkEnd w:id="33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3" w:name="z3100_017_14"/>
            <w:bookmarkStart w:id="3334" w:name="z3100_017_14"/>
            <w:bookmarkEnd w:id="33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5" w:name="z3100_017_15"/>
            <w:bookmarkStart w:id="3336" w:name="z3100_017_15"/>
            <w:bookmarkEnd w:id="33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7" w:name="z3100_017_16"/>
            <w:bookmarkStart w:id="3338" w:name="z3100_017_16"/>
            <w:bookmarkEnd w:id="33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9" w:name="z3100_017_17"/>
            <w:bookmarkStart w:id="3340" w:name="z3100_017_17"/>
            <w:bookmarkEnd w:id="33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1" w:name="z3100_171_10"/>
            <w:bookmarkStart w:id="3342" w:name="z3100_171_10"/>
            <w:bookmarkEnd w:id="33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3" w:name="z3100_171_11"/>
            <w:bookmarkStart w:id="3344" w:name="z3100_171_11"/>
            <w:bookmarkEnd w:id="33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5" w:name="z3100_171_12"/>
            <w:bookmarkStart w:id="3346" w:name="z3100_171_12"/>
            <w:bookmarkEnd w:id="33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7" w:name="z3100_171_13"/>
            <w:bookmarkStart w:id="3348" w:name="z3100_171_13"/>
            <w:bookmarkEnd w:id="33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9" w:name="z3100_171_14"/>
            <w:bookmarkStart w:id="3350" w:name="z3100_171_14"/>
            <w:bookmarkEnd w:id="33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1" w:name="z3100_171_15"/>
            <w:bookmarkStart w:id="3352" w:name="z3100_171_15"/>
            <w:bookmarkEnd w:id="33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3" w:name="z3100_171_16"/>
            <w:bookmarkStart w:id="3354" w:name="z3100_171_16"/>
            <w:bookmarkEnd w:id="33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5" w:name="z3100_171_17"/>
            <w:bookmarkStart w:id="3356" w:name="z3100_171_17"/>
            <w:bookmarkEnd w:id="33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7" w:name="z3100_172_10"/>
            <w:bookmarkStart w:id="3358" w:name="z3100_172_10"/>
            <w:bookmarkEnd w:id="33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9" w:name="z3100_172_11"/>
            <w:bookmarkStart w:id="3360" w:name="z3100_172_11"/>
            <w:bookmarkEnd w:id="33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1" w:name="z3100_172_12"/>
            <w:bookmarkStart w:id="3362" w:name="z3100_172_12"/>
            <w:bookmarkEnd w:id="33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3" w:name="z3100_172_13"/>
            <w:bookmarkStart w:id="3364" w:name="z3100_172_13"/>
            <w:bookmarkEnd w:id="33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5" w:name="z3100_172_14"/>
            <w:bookmarkStart w:id="3366" w:name="z3100_172_14"/>
            <w:bookmarkEnd w:id="33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7" w:name="z3100_172_15"/>
            <w:bookmarkStart w:id="3368" w:name="z3100_172_15"/>
            <w:bookmarkEnd w:id="33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9" w:name="z3100_172_16"/>
            <w:bookmarkStart w:id="3370" w:name="z3100_172_16"/>
            <w:bookmarkEnd w:id="33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1" w:name="z3100_172_17"/>
            <w:bookmarkStart w:id="3372" w:name="z3100_172_17"/>
            <w:bookmarkEnd w:id="33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3" w:name="z3100_018_10"/>
            <w:bookmarkStart w:id="3374" w:name="z3100_018_10"/>
            <w:bookmarkEnd w:id="33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5" w:name="z3100_018_11"/>
            <w:bookmarkStart w:id="3376" w:name="z3100_018_11"/>
            <w:bookmarkEnd w:id="33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7" w:name="z3100_018_12"/>
            <w:bookmarkStart w:id="3378" w:name="z3100_018_12"/>
            <w:bookmarkEnd w:id="33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9" w:name="z3100_018_13"/>
            <w:bookmarkStart w:id="3380" w:name="z3100_018_13"/>
            <w:bookmarkEnd w:id="33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1" w:name="z3100_018_14"/>
            <w:bookmarkStart w:id="3382" w:name="z3100_018_14"/>
            <w:bookmarkEnd w:id="33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3" w:name="z3100_018_15"/>
            <w:bookmarkStart w:id="3384" w:name="z3100_018_15"/>
            <w:bookmarkEnd w:id="33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5" w:name="z3100_018_16"/>
            <w:bookmarkStart w:id="3386" w:name="z3100_018_16"/>
            <w:bookmarkEnd w:id="33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7" w:name="z3100_018_17"/>
            <w:bookmarkStart w:id="3388" w:name="z3100_018_17"/>
            <w:bookmarkEnd w:id="33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9" w:name="z3100_181_10"/>
            <w:bookmarkStart w:id="3390" w:name="z3100_181_10"/>
            <w:bookmarkEnd w:id="33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1" w:name="z3100_181_11"/>
            <w:bookmarkStart w:id="3392" w:name="z3100_181_11"/>
            <w:bookmarkEnd w:id="33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3" w:name="z3100_181_12"/>
            <w:bookmarkStart w:id="3394" w:name="z3100_181_12"/>
            <w:bookmarkEnd w:id="33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5" w:name="z3100_181_13"/>
            <w:bookmarkStart w:id="3396" w:name="z3100_181_13"/>
            <w:bookmarkEnd w:id="33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7" w:name="z3100_181_14"/>
            <w:bookmarkStart w:id="3398" w:name="z3100_181_14"/>
            <w:bookmarkEnd w:id="33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9" w:name="z3100_181_15"/>
            <w:bookmarkStart w:id="3400" w:name="z3100_181_15"/>
            <w:bookmarkEnd w:id="34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1" w:name="z3100_181_16"/>
            <w:bookmarkStart w:id="3402" w:name="z3100_181_16"/>
            <w:bookmarkEnd w:id="34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3" w:name="z3100_181_17"/>
            <w:bookmarkStart w:id="3404" w:name="z3100_181_17"/>
            <w:bookmarkEnd w:id="34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5" w:name="z3100_182_10"/>
            <w:bookmarkStart w:id="3406" w:name="z3100_182_10"/>
            <w:bookmarkEnd w:id="34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7" w:name="z3100_182_11"/>
            <w:bookmarkStart w:id="3408" w:name="z3100_182_11"/>
            <w:bookmarkEnd w:id="34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9" w:name="z3100_182_12"/>
            <w:bookmarkStart w:id="3410" w:name="z3100_182_12"/>
            <w:bookmarkEnd w:id="34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1" w:name="z3100_182_13"/>
            <w:bookmarkStart w:id="3412" w:name="z3100_182_13"/>
            <w:bookmarkEnd w:id="34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3" w:name="z3100_182_14"/>
            <w:bookmarkStart w:id="3414" w:name="z3100_182_14"/>
            <w:bookmarkEnd w:id="34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5" w:name="z3100_182_15"/>
            <w:bookmarkStart w:id="3416" w:name="z3100_182_15"/>
            <w:bookmarkEnd w:id="34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7" w:name="z3100_182_16"/>
            <w:bookmarkStart w:id="3418" w:name="z3100_182_16"/>
            <w:bookmarkEnd w:id="34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9" w:name="z3100_182_17"/>
            <w:bookmarkStart w:id="3420" w:name="z3100_182_17"/>
            <w:bookmarkEnd w:id="34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1" w:name="z3100_019_10"/>
            <w:bookmarkStart w:id="3422" w:name="z3100_019_10"/>
            <w:bookmarkEnd w:id="34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3" w:name="z3100_019_11"/>
            <w:bookmarkStart w:id="3424" w:name="z3100_019_11"/>
            <w:bookmarkEnd w:id="342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5" w:name="z3100_019_12"/>
            <w:bookmarkStart w:id="3426" w:name="z3100_019_12"/>
            <w:bookmarkEnd w:id="342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7" w:name="z3100_019_13"/>
            <w:bookmarkStart w:id="3428" w:name="z3100_019_13"/>
            <w:bookmarkEnd w:id="34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9" w:name="z3100_019_14"/>
            <w:bookmarkStart w:id="3430" w:name="z3100_019_14"/>
            <w:bookmarkEnd w:id="34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1" w:name="z3100_019_15"/>
            <w:bookmarkStart w:id="3432" w:name="z3100_019_15"/>
            <w:bookmarkEnd w:id="34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3" w:name="z3100_019_16"/>
            <w:bookmarkStart w:id="3434" w:name="z3100_019_16"/>
            <w:bookmarkEnd w:id="343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5" w:name="z3100_019_17"/>
            <w:bookmarkStart w:id="3436" w:name="z3100_019_17"/>
            <w:bookmarkEnd w:id="34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7" w:name="z3100_191_10"/>
            <w:bookmarkStart w:id="3438" w:name="z3100_191_10"/>
            <w:bookmarkEnd w:id="34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9" w:name="z3100_191_11"/>
            <w:bookmarkStart w:id="3440" w:name="z3100_191_11"/>
            <w:bookmarkEnd w:id="344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1" w:name="z3100_191_12"/>
            <w:bookmarkStart w:id="3442" w:name="z3100_191_12"/>
            <w:bookmarkEnd w:id="344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3" w:name="z3100_191_13"/>
            <w:bookmarkStart w:id="3444" w:name="z3100_191_13"/>
            <w:bookmarkEnd w:id="34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5" w:name="z3100_191_14"/>
            <w:bookmarkStart w:id="3446" w:name="z3100_191_14"/>
            <w:bookmarkEnd w:id="34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7" w:name="z3100_191_15"/>
            <w:bookmarkStart w:id="3448" w:name="z3100_191_15"/>
            <w:bookmarkEnd w:id="34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9" w:name="z3100_191_16"/>
            <w:bookmarkStart w:id="3450" w:name="z3100_191_16"/>
            <w:bookmarkEnd w:id="345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1" w:name="z3100_191_17"/>
            <w:bookmarkStart w:id="3452" w:name="z3100_191_17"/>
            <w:bookmarkEnd w:id="34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3" w:name="z3100_192_10"/>
            <w:bookmarkStart w:id="3454" w:name="z3100_192_10"/>
            <w:bookmarkEnd w:id="34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5" w:name="z3100_192_11"/>
            <w:bookmarkStart w:id="3456" w:name="z3100_192_11"/>
            <w:bookmarkEnd w:id="345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7" w:name="z3100_192_12"/>
            <w:bookmarkStart w:id="3458" w:name="z3100_192_12"/>
            <w:bookmarkEnd w:id="345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9" w:name="z3100_192_13"/>
            <w:bookmarkStart w:id="3460" w:name="z3100_192_13"/>
            <w:bookmarkEnd w:id="34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1" w:name="z3100_192_14"/>
            <w:bookmarkStart w:id="3462" w:name="z3100_192_14"/>
            <w:bookmarkEnd w:id="34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3" w:name="z3100_192_15"/>
            <w:bookmarkStart w:id="3464" w:name="z3100_192_15"/>
            <w:bookmarkEnd w:id="34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5" w:name="z3100_192_16"/>
            <w:bookmarkStart w:id="3466" w:name="z3100_192_16"/>
            <w:bookmarkEnd w:id="346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7" w:name="z3100_192_17"/>
            <w:bookmarkStart w:id="3468" w:name="z3100_192_17"/>
            <w:bookmarkEnd w:id="34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9" w:name="z3100_020_10"/>
            <w:bookmarkStart w:id="3470" w:name="z3100_020_10"/>
            <w:bookmarkEnd w:id="34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1" w:name="z3100_020_11"/>
            <w:bookmarkStart w:id="3472" w:name="z3100_020_11"/>
            <w:bookmarkEnd w:id="347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3" w:name="z3100_020_12"/>
            <w:bookmarkStart w:id="3474" w:name="z3100_020_12"/>
            <w:bookmarkEnd w:id="347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5" w:name="z3100_020_13"/>
            <w:bookmarkStart w:id="3476" w:name="z3100_020_13"/>
            <w:bookmarkEnd w:id="34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7" w:name="z3100_020_14"/>
            <w:bookmarkStart w:id="3478" w:name="z3100_020_14"/>
            <w:bookmarkEnd w:id="34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9" w:name="z3100_020_15"/>
            <w:bookmarkStart w:id="3480" w:name="z3100_020_15"/>
            <w:bookmarkEnd w:id="34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1" w:name="z3100_020_16"/>
            <w:bookmarkStart w:id="3482" w:name="z3100_020_16"/>
            <w:bookmarkEnd w:id="348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3" w:name="z3100_020_17"/>
            <w:bookmarkStart w:id="3484" w:name="z3100_020_17"/>
            <w:bookmarkEnd w:id="34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5" w:name="z3100_021_10"/>
            <w:bookmarkStart w:id="3486" w:name="z3100_021_10"/>
            <w:bookmarkEnd w:id="34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7" w:name="z3100_021_11"/>
            <w:bookmarkStart w:id="3488" w:name="z3100_021_11"/>
            <w:bookmarkEnd w:id="348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9" w:name="z3100_021_12"/>
            <w:bookmarkStart w:id="3490" w:name="z3100_021_12"/>
            <w:bookmarkEnd w:id="349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1" w:name="z3100_021_13"/>
            <w:bookmarkStart w:id="3492" w:name="z3100_021_13"/>
            <w:bookmarkEnd w:id="34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3" w:name="z3100_021_14"/>
            <w:bookmarkStart w:id="3494" w:name="z3100_021_14"/>
            <w:bookmarkEnd w:id="34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5" w:name="z3100_021_15"/>
            <w:bookmarkStart w:id="3496" w:name="z3100_021_15"/>
            <w:bookmarkEnd w:id="34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7" w:name="z3100_021_16"/>
            <w:bookmarkStart w:id="3498" w:name="z3100_021_16"/>
            <w:bookmarkEnd w:id="349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9" w:name="z3100_021_17"/>
            <w:bookmarkStart w:id="3500" w:name="z3100_021_17"/>
            <w:bookmarkEnd w:id="35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1" w:name="z3100_022_10"/>
            <w:bookmarkStart w:id="3502" w:name="z3100_022_10"/>
            <w:bookmarkEnd w:id="35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3" w:name="z3100_022_11"/>
            <w:bookmarkStart w:id="3504" w:name="z3100_022_11"/>
            <w:bookmarkEnd w:id="35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5" w:name="z3100_022_12"/>
            <w:bookmarkStart w:id="3506" w:name="z3100_022_12"/>
            <w:bookmarkEnd w:id="35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7" w:name="z3100_022_13"/>
            <w:bookmarkStart w:id="3508" w:name="z3100_022_13"/>
            <w:bookmarkEnd w:id="35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9" w:name="z3100_022_14"/>
            <w:bookmarkStart w:id="3510" w:name="z3100_022_14"/>
            <w:bookmarkEnd w:id="35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1" w:name="z3100_022_15"/>
            <w:bookmarkStart w:id="3512" w:name="z3100_022_15"/>
            <w:bookmarkEnd w:id="35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3" w:name="z3100_022_16"/>
            <w:bookmarkStart w:id="3514" w:name="z3100_022_16"/>
            <w:bookmarkEnd w:id="35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5" w:name="z3100_022_17"/>
            <w:bookmarkStart w:id="3516" w:name="z3100_022_17"/>
            <w:bookmarkEnd w:id="35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7" w:name="z3100_221_10"/>
            <w:bookmarkStart w:id="3518" w:name="z3100_221_10"/>
            <w:bookmarkEnd w:id="35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9" w:name="z3100_221_11"/>
            <w:bookmarkStart w:id="3520" w:name="z3100_221_11"/>
            <w:bookmarkEnd w:id="35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1" w:name="z3100_221_12"/>
            <w:bookmarkStart w:id="3522" w:name="z3100_221_12"/>
            <w:bookmarkEnd w:id="35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3" w:name="z3100_221_13"/>
            <w:bookmarkStart w:id="3524" w:name="z3100_221_13"/>
            <w:bookmarkEnd w:id="35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5" w:name="z3100_221_14"/>
            <w:bookmarkStart w:id="3526" w:name="z3100_221_14"/>
            <w:bookmarkEnd w:id="35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7" w:name="z3100_221_15"/>
            <w:bookmarkStart w:id="3528" w:name="z3100_221_15"/>
            <w:bookmarkEnd w:id="35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9" w:name="z3100_221_16"/>
            <w:bookmarkStart w:id="3530" w:name="z3100_221_16"/>
            <w:bookmarkEnd w:id="35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1" w:name="z3100_221_17"/>
            <w:bookmarkStart w:id="3532" w:name="z3100_221_17"/>
            <w:bookmarkEnd w:id="35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3" w:name="z3100_222_10"/>
            <w:bookmarkStart w:id="3534" w:name="z3100_222_10"/>
            <w:bookmarkEnd w:id="35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5" w:name="z3100_222_11"/>
            <w:bookmarkStart w:id="3536" w:name="z3100_222_11"/>
            <w:bookmarkEnd w:id="353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7" w:name="z3100_222_12"/>
            <w:bookmarkStart w:id="3538" w:name="z3100_222_12"/>
            <w:bookmarkEnd w:id="353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9" w:name="z3100_222_13"/>
            <w:bookmarkStart w:id="3540" w:name="z3100_222_13"/>
            <w:bookmarkEnd w:id="35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1" w:name="z3100_222_14"/>
            <w:bookmarkStart w:id="3542" w:name="z3100_222_14"/>
            <w:bookmarkEnd w:id="35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3" w:name="z3100_222_15"/>
            <w:bookmarkStart w:id="3544" w:name="z3100_222_15"/>
            <w:bookmarkEnd w:id="35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5" w:name="z3100_222_16"/>
            <w:bookmarkStart w:id="3546" w:name="z3100_222_16"/>
            <w:bookmarkEnd w:id="354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7" w:name="z3100_222_17"/>
            <w:bookmarkStart w:id="3548" w:name="z3100_222_17"/>
            <w:bookmarkEnd w:id="35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9" w:name="z3100_023_10"/>
            <w:bookmarkStart w:id="3550" w:name="z3100_023_10"/>
            <w:bookmarkEnd w:id="35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1" w:name="z3100_023_11"/>
            <w:bookmarkStart w:id="3552" w:name="z3100_023_11"/>
            <w:bookmarkEnd w:id="355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3" w:name="z3100_023_12"/>
            <w:bookmarkStart w:id="3554" w:name="z3100_023_12"/>
            <w:bookmarkEnd w:id="355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5" w:name="z3100_023_13"/>
            <w:bookmarkStart w:id="3556" w:name="z3100_023_13"/>
            <w:bookmarkEnd w:id="35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7" w:name="z3100_023_14"/>
            <w:bookmarkStart w:id="3558" w:name="z3100_023_14"/>
            <w:bookmarkEnd w:id="35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9" w:name="z3100_023_15"/>
            <w:bookmarkStart w:id="3560" w:name="z3100_023_15"/>
            <w:bookmarkEnd w:id="35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1" w:name="z3100_023_16"/>
            <w:bookmarkStart w:id="3562" w:name="z3100_023_16"/>
            <w:bookmarkEnd w:id="356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3" w:name="z3100_023_17"/>
            <w:bookmarkStart w:id="3564" w:name="z3100_023_17"/>
            <w:bookmarkEnd w:id="35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5" w:name="z3100_231_10"/>
            <w:bookmarkStart w:id="3566" w:name="z3100_231_10"/>
            <w:bookmarkEnd w:id="35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7" w:name="z3100_231_11"/>
            <w:bookmarkStart w:id="3568" w:name="z3100_231_11"/>
            <w:bookmarkEnd w:id="356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9" w:name="z3100_231_12"/>
            <w:bookmarkStart w:id="3570" w:name="z3100_231_12"/>
            <w:bookmarkEnd w:id="357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1" w:name="z3100_231_13"/>
            <w:bookmarkStart w:id="3572" w:name="z3100_231_13"/>
            <w:bookmarkEnd w:id="35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3" w:name="z3100_231_14"/>
            <w:bookmarkStart w:id="3574" w:name="z3100_231_14"/>
            <w:bookmarkEnd w:id="35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5" w:name="z3100_231_15"/>
            <w:bookmarkStart w:id="3576" w:name="z3100_231_15"/>
            <w:bookmarkEnd w:id="35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7" w:name="z3100_231_16"/>
            <w:bookmarkStart w:id="3578" w:name="z3100_231_16"/>
            <w:bookmarkEnd w:id="357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9" w:name="z3100_231_17"/>
            <w:bookmarkStart w:id="3580" w:name="z3100_231_17"/>
            <w:bookmarkEnd w:id="35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1" w:name="z3100_024_10"/>
            <w:bookmarkStart w:id="3582" w:name="z3100_024_10"/>
            <w:bookmarkEnd w:id="35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3" w:name="z3100_024_11"/>
            <w:bookmarkStart w:id="3584" w:name="z3100_024_11"/>
            <w:bookmarkEnd w:id="358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5" w:name="z3100_024_12"/>
            <w:bookmarkStart w:id="3586" w:name="z3100_024_12"/>
            <w:bookmarkEnd w:id="358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7" w:name="z3100_024_13"/>
            <w:bookmarkStart w:id="3588" w:name="z3100_024_13"/>
            <w:bookmarkEnd w:id="35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9" w:name="z3100_024_14"/>
            <w:bookmarkStart w:id="3590" w:name="z3100_024_14"/>
            <w:bookmarkEnd w:id="35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1" w:name="z3100_024_15"/>
            <w:bookmarkStart w:id="3592" w:name="z3100_024_15"/>
            <w:bookmarkEnd w:id="35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3" w:name="z3100_024_16"/>
            <w:bookmarkStart w:id="3594" w:name="z3100_024_16"/>
            <w:bookmarkEnd w:id="359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5" w:name="z3100_024_17"/>
            <w:bookmarkStart w:id="3596" w:name="z3100_024_17"/>
            <w:bookmarkEnd w:id="35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7" w:name="z3100_025_10"/>
            <w:bookmarkStart w:id="3598" w:name="z3100_025_10"/>
            <w:bookmarkEnd w:id="35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9" w:name="z3100_025_11"/>
            <w:bookmarkStart w:id="3600" w:name="z3100_025_11"/>
            <w:bookmarkEnd w:id="36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1" w:name="z3100_025_12"/>
            <w:bookmarkStart w:id="3602" w:name="z3100_025_12"/>
            <w:bookmarkEnd w:id="36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3" w:name="z3100_025_13"/>
            <w:bookmarkStart w:id="3604" w:name="z3100_025_13"/>
            <w:bookmarkEnd w:id="36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5" w:name="z3100_025_14"/>
            <w:bookmarkStart w:id="3606" w:name="z3100_025_14"/>
            <w:bookmarkEnd w:id="36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7" w:name="z3100_025_15"/>
            <w:bookmarkStart w:id="3608" w:name="z3100_025_15"/>
            <w:bookmarkEnd w:id="36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9" w:name="z3100_025_16"/>
            <w:bookmarkStart w:id="3610" w:name="z3100_025_16"/>
            <w:bookmarkEnd w:id="36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1" w:name="z3100_025_17"/>
            <w:bookmarkStart w:id="3612" w:name="z3100_025_17"/>
            <w:bookmarkEnd w:id="36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3" w:name="z3100_026_10"/>
            <w:bookmarkStart w:id="3614" w:name="z3100_026_10"/>
            <w:bookmarkEnd w:id="36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5" w:name="z3100_026_11"/>
            <w:bookmarkStart w:id="3616" w:name="z3100_026_11"/>
            <w:bookmarkEnd w:id="36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7" w:name="z3100_026_12"/>
            <w:bookmarkStart w:id="3618" w:name="z3100_026_12"/>
            <w:bookmarkEnd w:id="36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9" w:name="z3100_026_13"/>
            <w:bookmarkStart w:id="3620" w:name="z3100_026_13"/>
            <w:bookmarkEnd w:id="36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1" w:name="z3100_026_14"/>
            <w:bookmarkStart w:id="3622" w:name="z3100_026_14"/>
            <w:bookmarkEnd w:id="36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3" w:name="z3100_026_15"/>
            <w:bookmarkStart w:id="3624" w:name="z3100_026_15"/>
            <w:bookmarkEnd w:id="36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5" w:name="z3100_026_16"/>
            <w:bookmarkStart w:id="3626" w:name="z3100_026_16"/>
            <w:bookmarkEnd w:id="36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7" w:name="z3100_026_17"/>
            <w:bookmarkStart w:id="3628" w:name="z3100_026_17"/>
            <w:bookmarkEnd w:id="36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9" w:name="z3100_261_10"/>
            <w:bookmarkStart w:id="3630" w:name="z3100_261_10"/>
            <w:bookmarkEnd w:id="36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1" w:name="z3100_261_11"/>
            <w:bookmarkStart w:id="3632" w:name="z3100_261_11"/>
            <w:bookmarkEnd w:id="36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3" w:name="z3100_261_12"/>
            <w:bookmarkStart w:id="3634" w:name="z3100_261_12"/>
            <w:bookmarkEnd w:id="36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5" w:name="z3100_261_13"/>
            <w:bookmarkStart w:id="3636" w:name="z3100_261_13"/>
            <w:bookmarkEnd w:id="36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7" w:name="z3100_261_14"/>
            <w:bookmarkStart w:id="3638" w:name="z3100_261_14"/>
            <w:bookmarkEnd w:id="36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9" w:name="z3100_261_15"/>
            <w:bookmarkStart w:id="3640" w:name="z3100_261_15"/>
            <w:bookmarkEnd w:id="36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1" w:name="z3100_261_16"/>
            <w:bookmarkStart w:id="3642" w:name="z3100_261_16"/>
            <w:bookmarkEnd w:id="36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3" w:name="z3100_261_17"/>
            <w:bookmarkStart w:id="3644" w:name="z3100_261_17"/>
            <w:bookmarkEnd w:id="36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5" w:name="z3100_262_10"/>
            <w:bookmarkStart w:id="3646" w:name="z3100_262_10"/>
            <w:bookmarkEnd w:id="36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7" w:name="z3100_262_11"/>
            <w:bookmarkStart w:id="3648" w:name="z3100_262_11"/>
            <w:bookmarkEnd w:id="36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9" w:name="z3100_262_12"/>
            <w:bookmarkStart w:id="3650" w:name="z3100_262_12"/>
            <w:bookmarkEnd w:id="36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1" w:name="z3100_262_13"/>
            <w:bookmarkStart w:id="3652" w:name="z3100_262_13"/>
            <w:bookmarkEnd w:id="36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3" w:name="z3100_262_14"/>
            <w:bookmarkStart w:id="3654" w:name="z3100_262_14"/>
            <w:bookmarkEnd w:id="36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5" w:name="z3100_262_15"/>
            <w:bookmarkStart w:id="3656" w:name="z3100_262_15"/>
            <w:bookmarkEnd w:id="36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7" w:name="z3100_262_16"/>
            <w:bookmarkStart w:id="3658" w:name="z3100_262_16"/>
            <w:bookmarkEnd w:id="36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9" w:name="z3100_262_17"/>
            <w:bookmarkStart w:id="3660" w:name="z3100_262_17"/>
            <w:bookmarkEnd w:id="36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1" w:name="z3100_263_10"/>
            <w:bookmarkStart w:id="3662" w:name="z3100_263_10"/>
            <w:bookmarkEnd w:id="36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3" w:name="z3100_263_11"/>
            <w:bookmarkStart w:id="3664" w:name="z3100_263_11"/>
            <w:bookmarkEnd w:id="36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5" w:name="z3100_263_12"/>
            <w:bookmarkStart w:id="3666" w:name="z3100_263_12"/>
            <w:bookmarkEnd w:id="36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7" w:name="z3100_263_13"/>
            <w:bookmarkStart w:id="3668" w:name="z3100_263_13"/>
            <w:bookmarkEnd w:id="36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9" w:name="z3100_263_14"/>
            <w:bookmarkStart w:id="3670" w:name="z3100_263_14"/>
            <w:bookmarkEnd w:id="36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1" w:name="z3100_263_15"/>
            <w:bookmarkStart w:id="3672" w:name="z3100_263_15"/>
            <w:bookmarkEnd w:id="36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3" w:name="z3100_263_16"/>
            <w:bookmarkStart w:id="3674" w:name="z3100_263_16"/>
            <w:bookmarkEnd w:id="36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5" w:name="z3100_263_17"/>
            <w:bookmarkStart w:id="3676" w:name="z3100_263_17"/>
            <w:bookmarkEnd w:id="36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7" w:name="z3100_264_10"/>
            <w:bookmarkStart w:id="3678" w:name="z3100_264_10"/>
            <w:bookmarkEnd w:id="36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9" w:name="z3100_264_11"/>
            <w:bookmarkStart w:id="3680" w:name="z3100_264_11"/>
            <w:bookmarkEnd w:id="36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1" w:name="z3100_264_12"/>
            <w:bookmarkStart w:id="3682" w:name="z3100_264_12"/>
            <w:bookmarkEnd w:id="36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3" w:name="z3100_264_13"/>
            <w:bookmarkStart w:id="3684" w:name="z3100_264_13"/>
            <w:bookmarkEnd w:id="36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5" w:name="z3100_264_14"/>
            <w:bookmarkStart w:id="3686" w:name="z3100_264_14"/>
            <w:bookmarkEnd w:id="36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7" w:name="z3100_264_15"/>
            <w:bookmarkStart w:id="3688" w:name="z3100_264_15"/>
            <w:bookmarkEnd w:id="36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9" w:name="z3100_264_16"/>
            <w:bookmarkStart w:id="3690" w:name="z3100_264_16"/>
            <w:bookmarkEnd w:id="36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1" w:name="z3100_264_17"/>
            <w:bookmarkStart w:id="3692" w:name="z3100_264_17"/>
            <w:bookmarkEnd w:id="36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3" w:name="z3100_265_10"/>
            <w:bookmarkStart w:id="3694" w:name="z3100_265_10"/>
            <w:bookmarkEnd w:id="36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5" w:name="z3100_265_11"/>
            <w:bookmarkStart w:id="3696" w:name="z3100_265_11"/>
            <w:bookmarkEnd w:id="36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7" w:name="z3100_265_12"/>
            <w:bookmarkStart w:id="3698" w:name="z3100_265_12"/>
            <w:bookmarkEnd w:id="36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9" w:name="z3100_265_13"/>
            <w:bookmarkStart w:id="3700" w:name="z3100_265_13"/>
            <w:bookmarkEnd w:id="37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1" w:name="z3100_265_14"/>
            <w:bookmarkStart w:id="3702" w:name="z3100_265_14"/>
            <w:bookmarkEnd w:id="37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3" w:name="z3100_265_15"/>
            <w:bookmarkStart w:id="3704" w:name="z3100_265_15"/>
            <w:bookmarkEnd w:id="37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5" w:name="z3100_265_16"/>
            <w:bookmarkStart w:id="3706" w:name="z3100_265_16"/>
            <w:bookmarkEnd w:id="37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7" w:name="z3100_265_17"/>
            <w:bookmarkStart w:id="3708" w:name="z3100_265_17"/>
            <w:bookmarkEnd w:id="37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9" w:name="z3100_266_10"/>
            <w:bookmarkStart w:id="3710" w:name="z3100_266_10"/>
            <w:bookmarkEnd w:id="37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1" w:name="z3100_266_11"/>
            <w:bookmarkStart w:id="3712" w:name="z3100_266_11"/>
            <w:bookmarkEnd w:id="37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3" w:name="z3100_266_12"/>
            <w:bookmarkStart w:id="3714" w:name="z3100_266_12"/>
            <w:bookmarkEnd w:id="37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5" w:name="z3100_266_13"/>
            <w:bookmarkStart w:id="3716" w:name="z3100_266_13"/>
            <w:bookmarkEnd w:id="37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7" w:name="z3100_266_14"/>
            <w:bookmarkStart w:id="3718" w:name="z3100_266_14"/>
            <w:bookmarkEnd w:id="37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9" w:name="z3100_266_15"/>
            <w:bookmarkStart w:id="3720" w:name="z3100_266_15"/>
            <w:bookmarkEnd w:id="37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1" w:name="z3100_266_16"/>
            <w:bookmarkStart w:id="3722" w:name="z3100_266_16"/>
            <w:bookmarkEnd w:id="37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3" w:name="z3100_266_17"/>
            <w:bookmarkStart w:id="3724" w:name="z3100_266_17"/>
            <w:bookmarkEnd w:id="37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5" w:name="z3100_267_10"/>
            <w:bookmarkStart w:id="3726" w:name="z3100_267_10"/>
            <w:bookmarkEnd w:id="37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7" w:name="z3100_267_11"/>
            <w:bookmarkStart w:id="3728" w:name="z3100_267_11"/>
            <w:bookmarkEnd w:id="37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9" w:name="z3100_267_12"/>
            <w:bookmarkStart w:id="3730" w:name="z3100_267_12"/>
            <w:bookmarkEnd w:id="37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1" w:name="z3100_267_13"/>
            <w:bookmarkStart w:id="3732" w:name="z3100_267_13"/>
            <w:bookmarkEnd w:id="37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3" w:name="z3100_267_14"/>
            <w:bookmarkStart w:id="3734" w:name="z3100_267_14"/>
            <w:bookmarkEnd w:id="37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5" w:name="z3100_267_15"/>
            <w:bookmarkStart w:id="3736" w:name="z3100_267_15"/>
            <w:bookmarkEnd w:id="37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7" w:name="z3100_267_16"/>
            <w:bookmarkStart w:id="3738" w:name="z3100_267_16"/>
            <w:bookmarkEnd w:id="37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9" w:name="z3100_267_17"/>
            <w:bookmarkStart w:id="3740" w:name="z3100_267_17"/>
            <w:bookmarkEnd w:id="37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1" w:name="z3100_027_10"/>
            <w:bookmarkStart w:id="3742" w:name="z3100_027_10"/>
            <w:bookmarkEnd w:id="37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3" w:name="z3100_027_11"/>
            <w:bookmarkStart w:id="3744" w:name="z3100_027_11"/>
            <w:bookmarkEnd w:id="37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5" w:name="z3100_027_12"/>
            <w:bookmarkStart w:id="3746" w:name="z3100_027_12"/>
            <w:bookmarkEnd w:id="37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7" w:name="z3100_027_13"/>
            <w:bookmarkStart w:id="3748" w:name="z3100_027_13"/>
            <w:bookmarkEnd w:id="37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9" w:name="z3100_027_14"/>
            <w:bookmarkStart w:id="3750" w:name="z3100_027_14"/>
            <w:bookmarkEnd w:id="37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1" w:name="z3100_027_15"/>
            <w:bookmarkStart w:id="3752" w:name="z3100_027_15"/>
            <w:bookmarkEnd w:id="37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3" w:name="z3100_027_16"/>
            <w:bookmarkStart w:id="3754" w:name="z3100_027_16"/>
            <w:bookmarkEnd w:id="37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5" w:name="z3100_027_17"/>
            <w:bookmarkStart w:id="3756" w:name="z3100_027_17"/>
            <w:bookmarkEnd w:id="37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7" w:name="z3100_028_10"/>
            <w:bookmarkStart w:id="3758" w:name="z3100_028_10"/>
            <w:bookmarkEnd w:id="37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9" w:name="z3100_028_11"/>
            <w:bookmarkStart w:id="3760" w:name="z3100_028_11"/>
            <w:bookmarkEnd w:id="37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1" w:name="z3100_028_12"/>
            <w:bookmarkStart w:id="3762" w:name="z3100_028_12"/>
            <w:bookmarkEnd w:id="37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3" w:name="z3100_028_13"/>
            <w:bookmarkStart w:id="3764" w:name="z3100_028_13"/>
            <w:bookmarkEnd w:id="37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5" w:name="z3100_028_14"/>
            <w:bookmarkStart w:id="3766" w:name="z3100_028_14"/>
            <w:bookmarkEnd w:id="37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7" w:name="z3100_028_15"/>
            <w:bookmarkStart w:id="3768" w:name="z3100_028_15"/>
            <w:bookmarkEnd w:id="37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9" w:name="z3100_028_16"/>
            <w:bookmarkStart w:id="3770" w:name="z3100_028_16"/>
            <w:bookmarkEnd w:id="37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1" w:name="z3100_028_17"/>
            <w:bookmarkStart w:id="3772" w:name="z3100_028_17"/>
            <w:bookmarkEnd w:id="37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3" w:name="z3100_281_10"/>
            <w:bookmarkStart w:id="3774" w:name="z3100_281_10"/>
            <w:bookmarkEnd w:id="37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5" w:name="z3100_281_11"/>
            <w:bookmarkStart w:id="3776" w:name="z3100_281_11"/>
            <w:bookmarkEnd w:id="37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7" w:name="z3100_281_12"/>
            <w:bookmarkStart w:id="3778" w:name="z3100_281_12"/>
            <w:bookmarkEnd w:id="37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9" w:name="z3100_281_13"/>
            <w:bookmarkStart w:id="3780" w:name="z3100_281_13"/>
            <w:bookmarkEnd w:id="37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1" w:name="z3100_281_14"/>
            <w:bookmarkStart w:id="3782" w:name="z3100_281_14"/>
            <w:bookmarkEnd w:id="37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3" w:name="z3100_281_15"/>
            <w:bookmarkStart w:id="3784" w:name="z3100_281_15"/>
            <w:bookmarkEnd w:id="37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5" w:name="z3100_281_16"/>
            <w:bookmarkStart w:id="3786" w:name="z3100_281_16"/>
            <w:bookmarkEnd w:id="37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7" w:name="z3100_281_17"/>
            <w:bookmarkStart w:id="3788" w:name="z3100_281_17"/>
            <w:bookmarkEnd w:id="37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9" w:name="z3100_029_10"/>
            <w:bookmarkStart w:id="3790" w:name="z3100_029_10"/>
            <w:bookmarkEnd w:id="37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1" w:name="z3100_029_11"/>
            <w:bookmarkStart w:id="3792" w:name="z3100_029_11"/>
            <w:bookmarkEnd w:id="37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3" w:name="z3100_029_12"/>
            <w:bookmarkStart w:id="3794" w:name="z3100_029_12"/>
            <w:bookmarkEnd w:id="37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5" w:name="z3100_029_13"/>
            <w:bookmarkStart w:id="3796" w:name="z3100_029_13"/>
            <w:bookmarkEnd w:id="37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7" w:name="z3100_029_14"/>
            <w:bookmarkStart w:id="3798" w:name="z3100_029_14"/>
            <w:bookmarkEnd w:id="37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9" w:name="z3100_029_15"/>
            <w:bookmarkStart w:id="3800" w:name="z3100_029_15"/>
            <w:bookmarkEnd w:id="38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1" w:name="z3100_029_16"/>
            <w:bookmarkStart w:id="3802" w:name="z3100_029_16"/>
            <w:bookmarkEnd w:id="38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3" w:name="z3100_029_17"/>
            <w:bookmarkStart w:id="3804" w:name="z3100_029_17"/>
            <w:bookmarkEnd w:id="38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5" w:name="z3100_291_10"/>
            <w:bookmarkStart w:id="3806" w:name="z3100_291_10"/>
            <w:bookmarkEnd w:id="38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7" w:name="z3100_291_11"/>
            <w:bookmarkStart w:id="3808" w:name="z3100_291_11"/>
            <w:bookmarkEnd w:id="38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9" w:name="z3100_291_12"/>
            <w:bookmarkStart w:id="3810" w:name="z3100_291_12"/>
            <w:bookmarkEnd w:id="38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1" w:name="z3100_291_13"/>
            <w:bookmarkStart w:id="3812" w:name="z3100_291_13"/>
            <w:bookmarkEnd w:id="38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3" w:name="z3100_291_14"/>
            <w:bookmarkStart w:id="3814" w:name="z3100_291_14"/>
            <w:bookmarkEnd w:id="38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5" w:name="z3100_291_15"/>
            <w:bookmarkStart w:id="3816" w:name="z3100_291_15"/>
            <w:bookmarkEnd w:id="38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7" w:name="z3100_291_16"/>
            <w:bookmarkStart w:id="3818" w:name="z3100_291_16"/>
            <w:bookmarkEnd w:id="38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9" w:name="z3100_291_17"/>
            <w:bookmarkStart w:id="3820" w:name="z3100_291_17"/>
            <w:bookmarkEnd w:id="38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1" w:name="z3100_030_10"/>
            <w:bookmarkStart w:id="3822" w:name="z3100_030_10"/>
            <w:bookmarkEnd w:id="38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3" w:name="z3100_030_11"/>
            <w:bookmarkStart w:id="3824" w:name="z3100_030_11"/>
            <w:bookmarkEnd w:id="38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5" w:name="z3100_030_12"/>
            <w:bookmarkStart w:id="3826" w:name="z3100_030_12"/>
            <w:bookmarkEnd w:id="38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7" w:name="z3100_030_13"/>
            <w:bookmarkStart w:id="3828" w:name="z3100_030_13"/>
            <w:bookmarkEnd w:id="38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9" w:name="z3100_030_14"/>
            <w:bookmarkStart w:id="3830" w:name="z3100_030_14"/>
            <w:bookmarkEnd w:id="38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1" w:name="z3100_030_15"/>
            <w:bookmarkStart w:id="3832" w:name="z3100_030_15"/>
            <w:bookmarkEnd w:id="38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3" w:name="z3100_030_16"/>
            <w:bookmarkStart w:id="3834" w:name="z3100_030_16"/>
            <w:bookmarkEnd w:id="38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5" w:name="z3100_030_17"/>
            <w:bookmarkStart w:id="3836" w:name="z3100_030_17"/>
            <w:bookmarkEnd w:id="38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7" w:name="z3100_031_10"/>
            <w:bookmarkStart w:id="3838" w:name="z3100_031_10"/>
            <w:bookmarkEnd w:id="38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9" w:name="z3100_031_11"/>
            <w:bookmarkStart w:id="3840" w:name="z3100_031_11"/>
            <w:bookmarkEnd w:id="38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1" w:name="z3100_031_12"/>
            <w:bookmarkStart w:id="3842" w:name="z3100_031_12"/>
            <w:bookmarkEnd w:id="38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3" w:name="z3100_031_13"/>
            <w:bookmarkStart w:id="3844" w:name="z3100_031_13"/>
            <w:bookmarkEnd w:id="38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5" w:name="z3100_031_14"/>
            <w:bookmarkStart w:id="3846" w:name="z3100_031_14"/>
            <w:bookmarkEnd w:id="38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7" w:name="z3100_031_15"/>
            <w:bookmarkStart w:id="3848" w:name="z3100_031_15"/>
            <w:bookmarkEnd w:id="38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9" w:name="z3100_031_16"/>
            <w:bookmarkStart w:id="3850" w:name="z3100_031_16"/>
            <w:bookmarkEnd w:id="38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1" w:name="z3100_031_17"/>
            <w:bookmarkStart w:id="3852" w:name="z3100_031_17"/>
            <w:bookmarkEnd w:id="38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3" w:name="z3100_032_10"/>
            <w:bookmarkStart w:id="3854" w:name="z3100_032_10"/>
            <w:bookmarkEnd w:id="38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5" w:name="z3100_032_11"/>
            <w:bookmarkStart w:id="3856" w:name="z3100_032_11"/>
            <w:bookmarkEnd w:id="38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7" w:name="z3100_032_12"/>
            <w:bookmarkStart w:id="3858" w:name="z3100_032_12"/>
            <w:bookmarkEnd w:id="38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9" w:name="z3100_032_13"/>
            <w:bookmarkStart w:id="3860" w:name="z3100_032_13"/>
            <w:bookmarkEnd w:id="38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1" w:name="z3100_032_14"/>
            <w:bookmarkStart w:id="3862" w:name="z3100_032_14"/>
            <w:bookmarkEnd w:id="38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3" w:name="z3100_032_15"/>
            <w:bookmarkStart w:id="3864" w:name="z3100_032_15"/>
            <w:bookmarkEnd w:id="38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5" w:name="z3100_032_16"/>
            <w:bookmarkStart w:id="3866" w:name="z3100_032_16"/>
            <w:bookmarkEnd w:id="38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7" w:name="z3100_032_17"/>
            <w:bookmarkStart w:id="3868" w:name="z3100_032_17"/>
            <w:bookmarkEnd w:id="38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9" w:name="z3100_033_10"/>
            <w:bookmarkStart w:id="3870" w:name="z3100_033_10"/>
            <w:bookmarkEnd w:id="38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1" w:name="z3100_033_11"/>
            <w:bookmarkStart w:id="3872" w:name="z3100_033_11"/>
            <w:bookmarkEnd w:id="38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3" w:name="z3100_033_12"/>
            <w:bookmarkStart w:id="3874" w:name="z3100_033_12"/>
            <w:bookmarkEnd w:id="38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5" w:name="z3100_033_13"/>
            <w:bookmarkStart w:id="3876" w:name="z3100_033_13"/>
            <w:bookmarkEnd w:id="38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7" w:name="z3100_033_14"/>
            <w:bookmarkStart w:id="3878" w:name="z3100_033_14"/>
            <w:bookmarkEnd w:id="38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9" w:name="z3100_033_15"/>
            <w:bookmarkStart w:id="3880" w:name="z3100_033_15"/>
            <w:bookmarkEnd w:id="38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1" w:name="z3100_033_16"/>
            <w:bookmarkStart w:id="3882" w:name="z3100_033_16"/>
            <w:bookmarkEnd w:id="38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3" w:name="z3100_033_17"/>
            <w:bookmarkStart w:id="3884" w:name="z3100_033_17"/>
            <w:bookmarkEnd w:id="38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5" w:name="z3100_034_10"/>
            <w:bookmarkStart w:id="3886" w:name="z3100_034_10"/>
            <w:bookmarkEnd w:id="38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7" w:name="z3100_034_11"/>
            <w:bookmarkStart w:id="3888" w:name="z3100_034_11"/>
            <w:bookmarkEnd w:id="388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9" w:name="z3100_034_12"/>
            <w:bookmarkStart w:id="3890" w:name="z3100_034_12"/>
            <w:bookmarkEnd w:id="389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1" w:name="z3100_034_13"/>
            <w:bookmarkStart w:id="3892" w:name="z3100_034_13"/>
            <w:bookmarkEnd w:id="38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3" w:name="z3100_034_14"/>
            <w:bookmarkStart w:id="3894" w:name="z3100_034_14"/>
            <w:bookmarkEnd w:id="38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5" w:name="z3100_034_15"/>
            <w:bookmarkStart w:id="3896" w:name="z3100_034_15"/>
            <w:bookmarkEnd w:id="38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7" w:name="z3100_034_16"/>
            <w:bookmarkStart w:id="3898" w:name="z3100_034_16"/>
            <w:bookmarkEnd w:id="389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9" w:name="z3100_034_17"/>
            <w:bookmarkStart w:id="3900" w:name="z3100_034_17"/>
            <w:bookmarkEnd w:id="39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1" w:name="z3100_035_10"/>
            <w:bookmarkStart w:id="3902" w:name="z3100_035_10"/>
            <w:bookmarkEnd w:id="39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3" w:name="z3100_035_11"/>
            <w:bookmarkStart w:id="3904" w:name="z3100_035_11"/>
            <w:bookmarkEnd w:id="39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5" w:name="z3100_035_12"/>
            <w:bookmarkStart w:id="3906" w:name="z3100_035_12"/>
            <w:bookmarkEnd w:id="39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7" w:name="z3100_035_13"/>
            <w:bookmarkStart w:id="3908" w:name="z3100_035_13"/>
            <w:bookmarkEnd w:id="39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9" w:name="z3100_035_14"/>
            <w:bookmarkStart w:id="3910" w:name="z3100_035_14"/>
            <w:bookmarkEnd w:id="39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1" w:name="z3100_035_15"/>
            <w:bookmarkStart w:id="3912" w:name="z3100_035_15"/>
            <w:bookmarkEnd w:id="39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3" w:name="z3100_035_16"/>
            <w:bookmarkStart w:id="3914" w:name="z3100_035_16"/>
            <w:bookmarkEnd w:id="39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5" w:name="z3100_035_17"/>
            <w:bookmarkStart w:id="3916" w:name="z3100_035_17"/>
            <w:bookmarkEnd w:id="39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7" w:name="z3100_351_10"/>
            <w:bookmarkStart w:id="3918" w:name="z3100_351_10"/>
            <w:bookmarkEnd w:id="39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9" w:name="z3100_351_11"/>
            <w:bookmarkStart w:id="3920" w:name="z3100_351_11"/>
            <w:bookmarkEnd w:id="39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1" w:name="z3100_351_12"/>
            <w:bookmarkStart w:id="3922" w:name="z3100_351_12"/>
            <w:bookmarkEnd w:id="3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3" w:name="z3100_351_13"/>
            <w:bookmarkStart w:id="3924" w:name="z3100_351_13"/>
            <w:bookmarkEnd w:id="39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5" w:name="z3100_351_14"/>
            <w:bookmarkStart w:id="3926" w:name="z3100_351_14"/>
            <w:bookmarkEnd w:id="39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7" w:name="z3100_351_15"/>
            <w:bookmarkStart w:id="3928" w:name="z3100_351_15"/>
            <w:bookmarkEnd w:id="39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9" w:name="z3100_351_16"/>
            <w:bookmarkStart w:id="3930" w:name="z3100_351_16"/>
            <w:bookmarkEnd w:id="39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1" w:name="z3100_351_17"/>
            <w:bookmarkStart w:id="3932" w:name="z3100_351_17"/>
            <w:bookmarkEnd w:id="39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3" w:name="z3100_352_10"/>
            <w:bookmarkStart w:id="3934" w:name="z3100_352_10"/>
            <w:bookmarkEnd w:id="39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5" w:name="z3100_352_11"/>
            <w:bookmarkStart w:id="3936" w:name="z3100_352_11"/>
            <w:bookmarkEnd w:id="39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7" w:name="z3100_352_12"/>
            <w:bookmarkStart w:id="3938" w:name="z3100_352_12"/>
            <w:bookmarkEnd w:id="39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9" w:name="z3100_352_13"/>
            <w:bookmarkStart w:id="3940" w:name="z3100_352_13"/>
            <w:bookmarkEnd w:id="39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41" w:name="z3100_352_14"/>
            <w:bookmarkStart w:id="3942" w:name="z3100_352_14"/>
            <w:bookmarkEnd w:id="39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43" w:name="z3100_352_15"/>
            <w:bookmarkStart w:id="3944" w:name="z3100_352_15"/>
            <w:bookmarkEnd w:id="39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45" w:name="z3100_352_16"/>
            <w:bookmarkStart w:id="3946" w:name="z3100_352_16"/>
            <w:bookmarkEnd w:id="39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47" w:name="z3100_352_17"/>
            <w:bookmarkStart w:id="3948" w:name="z3100_352_17"/>
            <w:bookmarkEnd w:id="39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49" w:name="z3100_036_10"/>
            <w:bookmarkStart w:id="3950" w:name="z3100_036_10"/>
            <w:bookmarkEnd w:id="39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51" w:name="z3100_036_11"/>
            <w:bookmarkStart w:id="3952" w:name="z3100_036_11"/>
            <w:bookmarkEnd w:id="39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53" w:name="z3100_036_12"/>
            <w:bookmarkStart w:id="3954" w:name="z3100_036_12"/>
            <w:bookmarkEnd w:id="39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55" w:name="z3100_036_13"/>
            <w:bookmarkStart w:id="3956" w:name="z3100_036_13"/>
            <w:bookmarkEnd w:id="39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57" w:name="z3100_036_14"/>
            <w:bookmarkStart w:id="3958" w:name="z3100_036_14"/>
            <w:bookmarkEnd w:id="39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59" w:name="z3100_036_15"/>
            <w:bookmarkStart w:id="3960" w:name="z3100_036_15"/>
            <w:bookmarkEnd w:id="39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61" w:name="z3100_036_16"/>
            <w:bookmarkStart w:id="3962" w:name="z3100_036_16"/>
            <w:bookmarkEnd w:id="39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63" w:name="z3100_036_17"/>
            <w:bookmarkStart w:id="3964" w:name="z3100_036_17"/>
            <w:bookmarkEnd w:id="39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65" w:name="z3100_037_10"/>
            <w:bookmarkStart w:id="3966" w:name="z3100_037_10"/>
            <w:bookmarkEnd w:id="39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67" w:name="z3100_037_11"/>
            <w:bookmarkStart w:id="3968" w:name="z3100_037_11"/>
            <w:bookmarkEnd w:id="39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69" w:name="z3100_037_12"/>
            <w:bookmarkStart w:id="3970" w:name="z3100_037_12"/>
            <w:bookmarkEnd w:id="39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71" w:name="z3100_037_13"/>
            <w:bookmarkStart w:id="3972" w:name="z3100_037_13"/>
            <w:bookmarkEnd w:id="39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73" w:name="z3100_037_14"/>
            <w:bookmarkStart w:id="3974" w:name="z3100_037_14"/>
            <w:bookmarkEnd w:id="39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75" w:name="z3100_037_15"/>
            <w:bookmarkStart w:id="3976" w:name="z3100_037_15"/>
            <w:bookmarkEnd w:id="39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77" w:name="z3100_037_16"/>
            <w:bookmarkStart w:id="3978" w:name="z3100_037_16"/>
            <w:bookmarkEnd w:id="39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79" w:name="z3100_037_17"/>
            <w:bookmarkStart w:id="3980" w:name="z3100_037_17"/>
            <w:bookmarkEnd w:id="39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1" w:name="z3100_371_10"/>
            <w:bookmarkStart w:id="3982" w:name="z3100_371_10"/>
            <w:bookmarkEnd w:id="39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3" w:name="z3100_371_11"/>
            <w:bookmarkStart w:id="3984" w:name="z3100_371_11"/>
            <w:bookmarkEnd w:id="398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5" w:name="z3100_371_12"/>
            <w:bookmarkStart w:id="3986" w:name="z3100_371_12"/>
            <w:bookmarkEnd w:id="398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7" w:name="z3100_371_13"/>
            <w:bookmarkStart w:id="3988" w:name="z3100_371_13"/>
            <w:bookmarkEnd w:id="39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9" w:name="z3100_371_14"/>
            <w:bookmarkStart w:id="3990" w:name="z3100_371_14"/>
            <w:bookmarkEnd w:id="39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1" w:name="z3100_371_15"/>
            <w:bookmarkStart w:id="3992" w:name="z3100_371_15"/>
            <w:bookmarkEnd w:id="39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3" w:name="z3100_371_16"/>
            <w:bookmarkStart w:id="3994" w:name="z3100_371_16"/>
            <w:bookmarkEnd w:id="399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5" w:name="z3100_371_17"/>
            <w:bookmarkStart w:id="3996" w:name="z3100_371_17"/>
            <w:bookmarkEnd w:id="39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7" w:name="z3100_372_10"/>
            <w:bookmarkStart w:id="3998" w:name="z3100_372_10"/>
            <w:bookmarkEnd w:id="39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9" w:name="z3100_372_11"/>
            <w:bookmarkStart w:id="4000" w:name="z3100_372_11"/>
            <w:bookmarkEnd w:id="40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1" w:name="z3100_372_12"/>
            <w:bookmarkStart w:id="4002" w:name="z3100_372_12"/>
            <w:bookmarkEnd w:id="40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3" w:name="z3100_372_13"/>
            <w:bookmarkStart w:id="4004" w:name="z3100_372_13"/>
            <w:bookmarkEnd w:id="40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5" w:name="z3100_372_14"/>
            <w:bookmarkStart w:id="4006" w:name="z3100_372_14"/>
            <w:bookmarkEnd w:id="40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7" w:name="z3100_372_15"/>
            <w:bookmarkStart w:id="4008" w:name="z3100_372_15"/>
            <w:bookmarkEnd w:id="40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9" w:name="z3100_372_16"/>
            <w:bookmarkStart w:id="4010" w:name="z3100_372_16"/>
            <w:bookmarkEnd w:id="40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1" w:name="z3100_372_17"/>
            <w:bookmarkStart w:id="4012" w:name="z3100_372_17"/>
            <w:bookmarkEnd w:id="40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3" w:name="z3100_373_10"/>
            <w:bookmarkStart w:id="4014" w:name="z3100_373_10"/>
            <w:bookmarkEnd w:id="40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5" w:name="z3100_373_11"/>
            <w:bookmarkStart w:id="4016" w:name="z3100_373_11"/>
            <w:bookmarkEnd w:id="40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7" w:name="z3100_373_12"/>
            <w:bookmarkStart w:id="4018" w:name="z3100_373_12"/>
            <w:bookmarkEnd w:id="40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9" w:name="z3100_373_13"/>
            <w:bookmarkStart w:id="4020" w:name="z3100_373_13"/>
            <w:bookmarkEnd w:id="40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1" w:name="z3100_373_14"/>
            <w:bookmarkStart w:id="4022" w:name="z3100_373_14"/>
            <w:bookmarkEnd w:id="40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3" w:name="z3100_373_15"/>
            <w:bookmarkStart w:id="4024" w:name="z3100_373_15"/>
            <w:bookmarkEnd w:id="40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5" w:name="z3100_373_16"/>
            <w:bookmarkStart w:id="4026" w:name="z3100_373_16"/>
            <w:bookmarkEnd w:id="40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7" w:name="z3100_373_17"/>
            <w:bookmarkStart w:id="4028" w:name="z3100_373_17"/>
            <w:bookmarkEnd w:id="40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9" w:name="z3100_038_10"/>
            <w:bookmarkStart w:id="4030" w:name="z3100_038_10"/>
            <w:bookmarkEnd w:id="40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1" w:name="z3100_038_11"/>
            <w:bookmarkStart w:id="4032" w:name="z3100_038_11"/>
            <w:bookmarkEnd w:id="403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3" w:name="z3100_038_12"/>
            <w:bookmarkStart w:id="4034" w:name="z3100_038_12"/>
            <w:bookmarkEnd w:id="403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5" w:name="z3100_038_13"/>
            <w:bookmarkStart w:id="4036" w:name="z3100_038_13"/>
            <w:bookmarkEnd w:id="40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7" w:name="z3100_038_14"/>
            <w:bookmarkStart w:id="4038" w:name="z3100_038_14"/>
            <w:bookmarkEnd w:id="40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9" w:name="z3100_038_15"/>
            <w:bookmarkStart w:id="4040" w:name="z3100_038_15"/>
            <w:bookmarkEnd w:id="40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1" w:name="z3100_038_16"/>
            <w:bookmarkStart w:id="4042" w:name="z3100_038_16"/>
            <w:bookmarkEnd w:id="404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3" w:name="z3100_038_17"/>
            <w:bookmarkStart w:id="4044" w:name="z3100_038_17"/>
            <w:bookmarkEnd w:id="40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5" w:name="z3100_039_10"/>
            <w:bookmarkStart w:id="4046" w:name="z3100_039_10"/>
            <w:bookmarkEnd w:id="40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7" w:name="z3100_039_11"/>
            <w:bookmarkStart w:id="4048" w:name="z3100_039_11"/>
            <w:bookmarkEnd w:id="404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9" w:name="z3100_039_12"/>
            <w:bookmarkStart w:id="4050" w:name="z3100_039_12"/>
            <w:bookmarkEnd w:id="405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1" w:name="z3100_039_13"/>
            <w:bookmarkStart w:id="4052" w:name="z3100_039_13"/>
            <w:bookmarkEnd w:id="40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3" w:name="z3100_039_14"/>
            <w:bookmarkStart w:id="4054" w:name="z3100_039_14"/>
            <w:bookmarkEnd w:id="40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5" w:name="z3100_039_15"/>
            <w:bookmarkStart w:id="4056" w:name="z3100_039_15"/>
            <w:bookmarkEnd w:id="40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7" w:name="z3100_039_16"/>
            <w:bookmarkStart w:id="4058" w:name="z3100_039_16"/>
            <w:bookmarkEnd w:id="405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9" w:name="z3100_039_17"/>
            <w:bookmarkStart w:id="4060" w:name="z3100_039_17"/>
            <w:bookmarkEnd w:id="40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1" w:name="z3100_040_10"/>
            <w:bookmarkStart w:id="4062" w:name="z3100_040_10"/>
            <w:bookmarkEnd w:id="40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3" w:name="z3100_040_11"/>
            <w:bookmarkStart w:id="4064" w:name="z3100_040_11"/>
            <w:bookmarkEnd w:id="40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5" w:name="z3100_040_12"/>
            <w:bookmarkStart w:id="4066" w:name="z3100_040_12"/>
            <w:bookmarkEnd w:id="40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7" w:name="z3100_040_13"/>
            <w:bookmarkStart w:id="4068" w:name="z3100_040_13"/>
            <w:bookmarkEnd w:id="40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9" w:name="z3100_040_14"/>
            <w:bookmarkStart w:id="4070" w:name="z3100_040_14"/>
            <w:bookmarkEnd w:id="40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1" w:name="z3100_040_15"/>
            <w:bookmarkStart w:id="4072" w:name="z3100_040_15"/>
            <w:bookmarkEnd w:id="40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3" w:name="z3100_040_16"/>
            <w:bookmarkStart w:id="4074" w:name="z3100_040_16"/>
            <w:bookmarkEnd w:id="40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5" w:name="z3100_040_17"/>
            <w:bookmarkStart w:id="4076" w:name="z3100_040_17"/>
            <w:bookmarkEnd w:id="40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7" w:name="z3100_041_10"/>
            <w:bookmarkStart w:id="4078" w:name="z3100_041_10"/>
            <w:bookmarkEnd w:id="40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9" w:name="z3100_041_11"/>
            <w:bookmarkStart w:id="4080" w:name="z3100_041_11"/>
            <w:bookmarkEnd w:id="40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1" w:name="z3100_041_12"/>
            <w:bookmarkStart w:id="4082" w:name="z3100_041_12"/>
            <w:bookmarkEnd w:id="40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3" w:name="z3100_041_13"/>
            <w:bookmarkStart w:id="4084" w:name="z3100_041_13"/>
            <w:bookmarkEnd w:id="40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5" w:name="z3100_041_14"/>
            <w:bookmarkStart w:id="4086" w:name="z3100_041_14"/>
            <w:bookmarkEnd w:id="40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7" w:name="z3100_041_15"/>
            <w:bookmarkStart w:id="4088" w:name="z3100_041_15"/>
            <w:bookmarkEnd w:id="40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9" w:name="z3100_041_16"/>
            <w:bookmarkStart w:id="4090" w:name="z3100_041_16"/>
            <w:bookmarkEnd w:id="40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1" w:name="z3100_041_17"/>
            <w:bookmarkStart w:id="4092" w:name="z3100_041_17"/>
            <w:bookmarkEnd w:id="40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3" w:name="z3100_042_10"/>
            <w:bookmarkStart w:id="4094" w:name="z3100_042_10"/>
            <w:bookmarkEnd w:id="40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5" w:name="z3100_042_11"/>
            <w:bookmarkStart w:id="4096" w:name="z3100_042_11"/>
            <w:bookmarkEnd w:id="40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7" w:name="z3100_042_12"/>
            <w:bookmarkStart w:id="4098" w:name="z3100_042_12"/>
            <w:bookmarkEnd w:id="40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9" w:name="z3100_042_13"/>
            <w:bookmarkStart w:id="4100" w:name="z3100_042_13"/>
            <w:bookmarkEnd w:id="41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1" w:name="z3100_042_14"/>
            <w:bookmarkStart w:id="4102" w:name="z3100_042_14"/>
            <w:bookmarkEnd w:id="41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3" w:name="z3100_042_15"/>
            <w:bookmarkStart w:id="4104" w:name="z3100_042_15"/>
            <w:bookmarkEnd w:id="41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5" w:name="z3100_042_16"/>
            <w:bookmarkStart w:id="4106" w:name="z3100_042_16"/>
            <w:bookmarkEnd w:id="41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7" w:name="z3100_042_17"/>
            <w:bookmarkStart w:id="4108" w:name="z3100_042_17"/>
            <w:bookmarkEnd w:id="41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9" w:name="z3100_043_10"/>
            <w:bookmarkStart w:id="4110" w:name="z3100_043_10"/>
            <w:bookmarkEnd w:id="41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1" w:name="z3100_043_11"/>
            <w:bookmarkStart w:id="4112" w:name="z3100_043_11"/>
            <w:bookmarkEnd w:id="41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3" w:name="z3100_043_12"/>
            <w:bookmarkStart w:id="4114" w:name="z3100_043_12"/>
            <w:bookmarkEnd w:id="41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5" w:name="z3100_043_13"/>
            <w:bookmarkStart w:id="4116" w:name="z3100_043_13"/>
            <w:bookmarkEnd w:id="41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7" w:name="z3100_043_14"/>
            <w:bookmarkStart w:id="4118" w:name="z3100_043_14"/>
            <w:bookmarkEnd w:id="41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9" w:name="z3100_043_15"/>
            <w:bookmarkStart w:id="4120" w:name="z3100_043_15"/>
            <w:bookmarkEnd w:id="41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1" w:name="z3100_043_16"/>
            <w:bookmarkStart w:id="4122" w:name="z3100_043_16"/>
            <w:bookmarkEnd w:id="41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3" w:name="z3100_043_17"/>
            <w:bookmarkStart w:id="4124" w:name="z3100_043_17"/>
            <w:bookmarkEnd w:id="41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5" w:name="z3100_431_10"/>
            <w:bookmarkStart w:id="4126" w:name="z3100_431_10"/>
            <w:bookmarkEnd w:id="41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7" w:name="z3100_431_11"/>
            <w:bookmarkStart w:id="4128" w:name="z3100_431_11"/>
            <w:bookmarkEnd w:id="41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9" w:name="z3100_431_12"/>
            <w:bookmarkStart w:id="4130" w:name="z3100_431_12"/>
            <w:bookmarkEnd w:id="41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1" w:name="z3100_431_13"/>
            <w:bookmarkStart w:id="4132" w:name="z3100_431_13"/>
            <w:bookmarkEnd w:id="41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3" w:name="z3100_431_14"/>
            <w:bookmarkStart w:id="4134" w:name="z3100_431_14"/>
            <w:bookmarkEnd w:id="41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5" w:name="z3100_431_15"/>
            <w:bookmarkStart w:id="4136" w:name="z3100_431_15"/>
            <w:bookmarkEnd w:id="41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7" w:name="z3100_431_16"/>
            <w:bookmarkStart w:id="4138" w:name="z3100_431_16"/>
            <w:bookmarkEnd w:id="41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9" w:name="z3100_431_17"/>
            <w:bookmarkStart w:id="4140" w:name="z3100_431_17"/>
            <w:bookmarkEnd w:id="41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1" w:name="z3100_432_10"/>
            <w:bookmarkStart w:id="4142" w:name="z3100_432_10"/>
            <w:bookmarkEnd w:id="41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3" w:name="z3100_432_11"/>
            <w:bookmarkStart w:id="4144" w:name="z3100_432_11"/>
            <w:bookmarkEnd w:id="41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5" w:name="z3100_432_12"/>
            <w:bookmarkStart w:id="4146" w:name="z3100_432_12"/>
            <w:bookmarkEnd w:id="41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7" w:name="z3100_432_13"/>
            <w:bookmarkStart w:id="4148" w:name="z3100_432_13"/>
            <w:bookmarkEnd w:id="41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9" w:name="z3100_432_14"/>
            <w:bookmarkStart w:id="4150" w:name="z3100_432_14"/>
            <w:bookmarkEnd w:id="41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1" w:name="z3100_432_15"/>
            <w:bookmarkStart w:id="4152" w:name="z3100_432_15"/>
            <w:bookmarkEnd w:id="41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3" w:name="z3100_432_16"/>
            <w:bookmarkStart w:id="4154" w:name="z3100_432_16"/>
            <w:bookmarkEnd w:id="41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5" w:name="z3100_432_17"/>
            <w:bookmarkStart w:id="4156" w:name="z3100_432_17"/>
            <w:bookmarkEnd w:id="41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7" w:name="z3100_433_10"/>
            <w:bookmarkStart w:id="4158" w:name="z3100_433_10"/>
            <w:bookmarkEnd w:id="41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9" w:name="z3100_433_11"/>
            <w:bookmarkStart w:id="4160" w:name="z3100_433_11"/>
            <w:bookmarkEnd w:id="41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1" w:name="z3100_433_12"/>
            <w:bookmarkStart w:id="4162" w:name="z3100_433_12"/>
            <w:bookmarkEnd w:id="41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3" w:name="z3100_433_13"/>
            <w:bookmarkStart w:id="4164" w:name="z3100_433_13"/>
            <w:bookmarkEnd w:id="41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5" w:name="z3100_433_14"/>
            <w:bookmarkStart w:id="4166" w:name="z3100_433_14"/>
            <w:bookmarkEnd w:id="41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7" w:name="z3100_433_15"/>
            <w:bookmarkStart w:id="4168" w:name="z3100_433_15"/>
            <w:bookmarkEnd w:id="41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9" w:name="z3100_433_16"/>
            <w:bookmarkStart w:id="4170" w:name="z3100_433_16"/>
            <w:bookmarkEnd w:id="41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1" w:name="z3100_433_17"/>
            <w:bookmarkStart w:id="4172" w:name="z3100_433_17"/>
            <w:bookmarkEnd w:id="41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3" w:name="z3100_434_10"/>
            <w:bookmarkStart w:id="4174" w:name="z3100_434_10"/>
            <w:bookmarkEnd w:id="41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5" w:name="z3100_434_11"/>
            <w:bookmarkStart w:id="4176" w:name="z3100_434_11"/>
            <w:bookmarkEnd w:id="41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7" w:name="z3100_434_12"/>
            <w:bookmarkStart w:id="4178" w:name="z3100_434_12"/>
            <w:bookmarkEnd w:id="41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9" w:name="z3100_434_13"/>
            <w:bookmarkStart w:id="4180" w:name="z3100_434_13"/>
            <w:bookmarkEnd w:id="41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1" w:name="z3100_434_14"/>
            <w:bookmarkStart w:id="4182" w:name="z3100_434_14"/>
            <w:bookmarkEnd w:id="41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3" w:name="z3100_434_15"/>
            <w:bookmarkStart w:id="4184" w:name="z3100_434_15"/>
            <w:bookmarkEnd w:id="41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5" w:name="z3100_434_16"/>
            <w:bookmarkStart w:id="4186" w:name="z3100_434_16"/>
            <w:bookmarkEnd w:id="41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7" w:name="z3100_434_17"/>
            <w:bookmarkStart w:id="4188" w:name="z3100_434_17"/>
            <w:bookmarkEnd w:id="41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9" w:name="z3100_044_10"/>
            <w:bookmarkStart w:id="4190" w:name="z3100_044_10"/>
            <w:bookmarkEnd w:id="41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1" w:name="z3100_044_11"/>
            <w:bookmarkStart w:id="4192" w:name="z3100_044_11"/>
            <w:bookmarkEnd w:id="41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3" w:name="z3100_044_12"/>
            <w:bookmarkStart w:id="4194" w:name="z3100_044_12"/>
            <w:bookmarkEnd w:id="41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5" w:name="z3100_044_13"/>
            <w:bookmarkStart w:id="4196" w:name="z3100_044_13"/>
            <w:bookmarkEnd w:id="41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7" w:name="z3100_044_14"/>
            <w:bookmarkStart w:id="4198" w:name="z3100_044_14"/>
            <w:bookmarkEnd w:id="41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9" w:name="z3100_044_15"/>
            <w:bookmarkStart w:id="4200" w:name="z3100_044_15"/>
            <w:bookmarkEnd w:id="42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1" w:name="z3100_044_16"/>
            <w:bookmarkStart w:id="4202" w:name="z3100_044_16"/>
            <w:bookmarkEnd w:id="42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3" w:name="z3100_044_17"/>
            <w:bookmarkStart w:id="4204" w:name="z3100_044_17"/>
            <w:bookmarkEnd w:id="42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5" w:name="z3100_441_10"/>
            <w:bookmarkStart w:id="4206" w:name="z3100_441_10"/>
            <w:bookmarkEnd w:id="42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7" w:name="z3100_441_11"/>
            <w:bookmarkStart w:id="4208" w:name="z3100_441_11"/>
            <w:bookmarkEnd w:id="42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9" w:name="z3100_441_12"/>
            <w:bookmarkStart w:id="4210" w:name="z3100_441_12"/>
            <w:bookmarkEnd w:id="42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1" w:name="z3100_441_13"/>
            <w:bookmarkStart w:id="4212" w:name="z3100_441_13"/>
            <w:bookmarkEnd w:id="42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3" w:name="z3100_441_14"/>
            <w:bookmarkStart w:id="4214" w:name="z3100_441_14"/>
            <w:bookmarkEnd w:id="42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5" w:name="z3100_441_15"/>
            <w:bookmarkStart w:id="4216" w:name="z3100_441_15"/>
            <w:bookmarkEnd w:id="42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7" w:name="z3100_441_16"/>
            <w:bookmarkStart w:id="4218" w:name="z3100_441_16"/>
            <w:bookmarkEnd w:id="42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9" w:name="z3100_441_17"/>
            <w:bookmarkStart w:id="4220" w:name="z3100_441_17"/>
            <w:bookmarkEnd w:id="42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1" w:name="z3100_442_10"/>
            <w:bookmarkStart w:id="4222" w:name="z3100_442_10"/>
            <w:bookmarkEnd w:id="42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3" w:name="z3100_442_11"/>
            <w:bookmarkStart w:id="4224" w:name="z3100_442_11"/>
            <w:bookmarkEnd w:id="422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5" w:name="z3100_442_12"/>
            <w:bookmarkStart w:id="4226" w:name="z3100_442_12"/>
            <w:bookmarkEnd w:id="422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7" w:name="z3100_442_13"/>
            <w:bookmarkStart w:id="4228" w:name="z3100_442_13"/>
            <w:bookmarkEnd w:id="42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9" w:name="z3100_442_14"/>
            <w:bookmarkStart w:id="4230" w:name="z3100_442_14"/>
            <w:bookmarkEnd w:id="42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1" w:name="z3100_442_15"/>
            <w:bookmarkStart w:id="4232" w:name="z3100_442_15"/>
            <w:bookmarkEnd w:id="42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3" w:name="z3100_442_16"/>
            <w:bookmarkStart w:id="4234" w:name="z3100_442_16"/>
            <w:bookmarkEnd w:id="423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5" w:name="z3100_442_17"/>
            <w:bookmarkStart w:id="4236" w:name="z3100_442_17"/>
            <w:bookmarkEnd w:id="42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7" w:name="z3100_443_10"/>
            <w:bookmarkStart w:id="4238" w:name="z3100_443_10"/>
            <w:bookmarkEnd w:id="42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9" w:name="z3100_443_11"/>
            <w:bookmarkStart w:id="4240" w:name="z3100_443_11"/>
            <w:bookmarkEnd w:id="424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1" w:name="z3100_443_12"/>
            <w:bookmarkStart w:id="4242" w:name="z3100_443_12"/>
            <w:bookmarkEnd w:id="424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3" w:name="z3100_443_13"/>
            <w:bookmarkStart w:id="4244" w:name="z3100_443_13"/>
            <w:bookmarkEnd w:id="42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5" w:name="z3100_443_14"/>
            <w:bookmarkStart w:id="4246" w:name="z3100_443_14"/>
            <w:bookmarkEnd w:id="42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7" w:name="z3100_443_15"/>
            <w:bookmarkStart w:id="4248" w:name="z3100_443_15"/>
            <w:bookmarkEnd w:id="42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9" w:name="z3100_443_16"/>
            <w:bookmarkStart w:id="4250" w:name="z3100_443_16"/>
            <w:bookmarkEnd w:id="425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1" w:name="z3100_443_17"/>
            <w:bookmarkStart w:id="4252" w:name="z3100_443_17"/>
            <w:bookmarkEnd w:id="42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3" w:name="z3100_045_10"/>
            <w:bookmarkStart w:id="4254" w:name="z3100_045_10"/>
            <w:bookmarkEnd w:id="42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5" w:name="z3100_045_11"/>
            <w:bookmarkStart w:id="4256" w:name="z3100_045_11"/>
            <w:bookmarkEnd w:id="425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7" w:name="z3100_045_12"/>
            <w:bookmarkStart w:id="4258" w:name="z3100_045_12"/>
            <w:bookmarkEnd w:id="425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9" w:name="z3100_045_13"/>
            <w:bookmarkStart w:id="4260" w:name="z3100_045_13"/>
            <w:bookmarkEnd w:id="42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1" w:name="z3100_045_14"/>
            <w:bookmarkStart w:id="4262" w:name="z3100_045_14"/>
            <w:bookmarkEnd w:id="42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3" w:name="z3100_045_15"/>
            <w:bookmarkStart w:id="4264" w:name="z3100_045_15"/>
            <w:bookmarkEnd w:id="42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5" w:name="z3100_045_16"/>
            <w:bookmarkStart w:id="4266" w:name="z3100_045_16"/>
            <w:bookmarkEnd w:id="426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7" w:name="z3100_045_17"/>
            <w:bookmarkStart w:id="4268" w:name="z3100_045_17"/>
            <w:bookmarkEnd w:id="42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9" w:name="z3100_451_10"/>
            <w:bookmarkStart w:id="4270" w:name="z3100_451_10"/>
            <w:bookmarkEnd w:id="42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1" w:name="z3100_451_11"/>
            <w:bookmarkStart w:id="4272" w:name="z3100_451_11"/>
            <w:bookmarkEnd w:id="427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3" w:name="z3100_451_12"/>
            <w:bookmarkStart w:id="4274" w:name="z3100_451_12"/>
            <w:bookmarkEnd w:id="427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5" w:name="z3100_451_13"/>
            <w:bookmarkStart w:id="4276" w:name="z3100_451_13"/>
            <w:bookmarkEnd w:id="42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7" w:name="z3100_451_14"/>
            <w:bookmarkStart w:id="4278" w:name="z3100_451_14"/>
            <w:bookmarkEnd w:id="42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9" w:name="z3100_451_15"/>
            <w:bookmarkStart w:id="4280" w:name="z3100_451_15"/>
            <w:bookmarkEnd w:id="42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1" w:name="z3100_451_16"/>
            <w:bookmarkStart w:id="4282" w:name="z3100_451_16"/>
            <w:bookmarkEnd w:id="428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3" w:name="z3100_451_17"/>
            <w:bookmarkStart w:id="4284" w:name="z3100_451_17"/>
            <w:bookmarkEnd w:id="42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5" w:name="z3100_452_10"/>
            <w:bookmarkStart w:id="4286" w:name="z3100_452_10"/>
            <w:bookmarkEnd w:id="42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7" w:name="z3100_452_11"/>
            <w:bookmarkStart w:id="4288" w:name="z3100_452_11"/>
            <w:bookmarkEnd w:id="428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9" w:name="z3100_452_12"/>
            <w:bookmarkStart w:id="4290" w:name="z3100_452_12"/>
            <w:bookmarkEnd w:id="429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1" w:name="z3100_452_13"/>
            <w:bookmarkStart w:id="4292" w:name="z3100_452_13"/>
            <w:bookmarkEnd w:id="42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3" w:name="z3100_452_14"/>
            <w:bookmarkStart w:id="4294" w:name="z3100_452_14"/>
            <w:bookmarkEnd w:id="42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5" w:name="z3100_452_15"/>
            <w:bookmarkStart w:id="4296" w:name="z3100_452_15"/>
            <w:bookmarkEnd w:id="42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7" w:name="z3100_452_16"/>
            <w:bookmarkStart w:id="4298" w:name="z3100_452_16"/>
            <w:bookmarkEnd w:id="429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9" w:name="z3100_452_17"/>
            <w:bookmarkStart w:id="4300" w:name="z3100_452_17"/>
            <w:bookmarkEnd w:id="43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1" w:name="z3100_453_10"/>
            <w:bookmarkStart w:id="4302" w:name="z3100_453_10"/>
            <w:bookmarkEnd w:id="43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3" w:name="z3100_453_11"/>
            <w:bookmarkStart w:id="4304" w:name="z3100_453_11"/>
            <w:bookmarkEnd w:id="43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5" w:name="z3100_453_12"/>
            <w:bookmarkStart w:id="4306" w:name="z3100_453_12"/>
            <w:bookmarkEnd w:id="43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7" w:name="z3100_453_13"/>
            <w:bookmarkStart w:id="4308" w:name="z3100_453_13"/>
            <w:bookmarkEnd w:id="43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9" w:name="z3100_453_14"/>
            <w:bookmarkStart w:id="4310" w:name="z3100_453_14"/>
            <w:bookmarkEnd w:id="43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1" w:name="z3100_453_15"/>
            <w:bookmarkStart w:id="4312" w:name="z3100_453_15"/>
            <w:bookmarkEnd w:id="43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3" w:name="z3100_453_16"/>
            <w:bookmarkStart w:id="4314" w:name="z3100_453_16"/>
            <w:bookmarkEnd w:id="43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5" w:name="z3100_453_17"/>
            <w:bookmarkStart w:id="4316" w:name="z3100_453_17"/>
            <w:bookmarkEnd w:id="43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7" w:name="z3100_454_10"/>
            <w:bookmarkStart w:id="4318" w:name="z3100_454_10"/>
            <w:bookmarkEnd w:id="43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9" w:name="z3100_454_11"/>
            <w:bookmarkStart w:id="4320" w:name="z3100_454_11"/>
            <w:bookmarkEnd w:id="43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1" w:name="z3100_454_12"/>
            <w:bookmarkStart w:id="4322" w:name="z3100_454_12"/>
            <w:bookmarkEnd w:id="43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3" w:name="z3100_454_13"/>
            <w:bookmarkStart w:id="4324" w:name="z3100_454_13"/>
            <w:bookmarkEnd w:id="43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5" w:name="z3100_454_14"/>
            <w:bookmarkStart w:id="4326" w:name="z3100_454_14"/>
            <w:bookmarkEnd w:id="43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7" w:name="z3100_454_15"/>
            <w:bookmarkStart w:id="4328" w:name="z3100_454_15"/>
            <w:bookmarkEnd w:id="43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9" w:name="z3100_454_16"/>
            <w:bookmarkStart w:id="4330" w:name="z3100_454_16"/>
            <w:bookmarkEnd w:id="43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1" w:name="z3100_454_17"/>
            <w:bookmarkStart w:id="4332" w:name="z3100_454_17"/>
            <w:bookmarkEnd w:id="43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3" w:name="z3100_046_10"/>
            <w:bookmarkStart w:id="4334" w:name="z3100_046_10"/>
            <w:bookmarkEnd w:id="43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5" w:name="z3100_046_11"/>
            <w:bookmarkStart w:id="4336" w:name="z3100_046_11"/>
            <w:bookmarkEnd w:id="433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7" w:name="z3100_046_12"/>
            <w:bookmarkStart w:id="4338" w:name="z3100_046_12"/>
            <w:bookmarkEnd w:id="433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9" w:name="z3100_046_13"/>
            <w:bookmarkStart w:id="4340" w:name="z3100_046_13"/>
            <w:bookmarkEnd w:id="43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1" w:name="z3100_046_14"/>
            <w:bookmarkStart w:id="4342" w:name="z3100_046_14"/>
            <w:bookmarkEnd w:id="43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3" w:name="z3100_046_15"/>
            <w:bookmarkStart w:id="4344" w:name="z3100_046_15"/>
            <w:bookmarkEnd w:id="43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5" w:name="z3100_046_16"/>
            <w:bookmarkStart w:id="4346" w:name="z3100_046_16"/>
            <w:bookmarkEnd w:id="434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7" w:name="z3100_046_17"/>
            <w:bookmarkStart w:id="4348" w:name="z3100_046_17"/>
            <w:bookmarkEnd w:id="43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9" w:name="z3100_047_10"/>
            <w:bookmarkStart w:id="4350" w:name="z3100_047_10"/>
            <w:bookmarkEnd w:id="43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1" w:name="z3100_047_11"/>
            <w:bookmarkStart w:id="4352" w:name="z3100_047_11"/>
            <w:bookmarkEnd w:id="435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3" w:name="z3100_047_12"/>
            <w:bookmarkStart w:id="4354" w:name="z3100_047_12"/>
            <w:bookmarkEnd w:id="435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5" w:name="z3100_047_13"/>
            <w:bookmarkStart w:id="4356" w:name="z3100_047_13"/>
            <w:bookmarkEnd w:id="43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7" w:name="z3100_047_14"/>
            <w:bookmarkStart w:id="4358" w:name="z3100_047_14"/>
            <w:bookmarkEnd w:id="43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9" w:name="z3100_047_15"/>
            <w:bookmarkStart w:id="4360" w:name="z3100_047_15"/>
            <w:bookmarkEnd w:id="43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1" w:name="z3100_047_16"/>
            <w:bookmarkStart w:id="4362" w:name="z3100_047_16"/>
            <w:bookmarkEnd w:id="436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3" w:name="z3100_047_17"/>
            <w:bookmarkStart w:id="4364" w:name="z3100_047_17"/>
            <w:bookmarkEnd w:id="43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5" w:name="z3100_048_10"/>
            <w:bookmarkStart w:id="4366" w:name="z3100_048_10"/>
            <w:bookmarkEnd w:id="43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7" w:name="z3100_048_11"/>
            <w:bookmarkStart w:id="4368" w:name="z3100_048_11"/>
            <w:bookmarkEnd w:id="436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9" w:name="z3100_048_12"/>
            <w:bookmarkStart w:id="4370" w:name="z3100_048_12"/>
            <w:bookmarkEnd w:id="437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1" w:name="z3100_048_13"/>
            <w:bookmarkStart w:id="4372" w:name="z3100_048_13"/>
            <w:bookmarkEnd w:id="43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3" w:name="z3100_048_14"/>
            <w:bookmarkStart w:id="4374" w:name="z3100_048_14"/>
            <w:bookmarkEnd w:id="43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5" w:name="z3100_048_15"/>
            <w:bookmarkStart w:id="4376" w:name="z3100_048_15"/>
            <w:bookmarkEnd w:id="43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7" w:name="z3100_048_16"/>
            <w:bookmarkStart w:id="4378" w:name="z3100_048_16"/>
            <w:bookmarkEnd w:id="437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9" w:name="z3100_048_17"/>
            <w:bookmarkStart w:id="4380" w:name="z3100_048_17"/>
            <w:bookmarkEnd w:id="43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1" w:name="z3100_049_10"/>
            <w:bookmarkStart w:id="4382" w:name="z3100_049_10"/>
            <w:bookmarkEnd w:id="43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3" w:name="z3100_049_11"/>
            <w:bookmarkStart w:id="4384" w:name="z3100_049_11"/>
            <w:bookmarkEnd w:id="438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5" w:name="z3100_049_12"/>
            <w:bookmarkStart w:id="4386" w:name="z3100_049_12"/>
            <w:bookmarkEnd w:id="438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7" w:name="z3100_049_13"/>
            <w:bookmarkStart w:id="4388" w:name="z3100_049_13"/>
            <w:bookmarkEnd w:id="43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9" w:name="z3100_049_14"/>
            <w:bookmarkStart w:id="4390" w:name="z3100_049_14"/>
            <w:bookmarkEnd w:id="43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1" w:name="z3100_049_15"/>
            <w:bookmarkStart w:id="4392" w:name="z3100_049_15"/>
            <w:bookmarkEnd w:id="43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3" w:name="z3100_049_16"/>
            <w:bookmarkStart w:id="4394" w:name="z3100_049_16"/>
            <w:bookmarkEnd w:id="439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5" w:name="z3100_049_17"/>
            <w:bookmarkStart w:id="4396" w:name="z3100_049_17"/>
            <w:bookmarkEnd w:id="43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7" w:name="z3100_050_10"/>
            <w:bookmarkStart w:id="4398" w:name="z3100_050_10"/>
            <w:bookmarkEnd w:id="43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9" w:name="z3100_050_11"/>
            <w:bookmarkStart w:id="4400" w:name="z3100_050_11"/>
            <w:bookmarkEnd w:id="44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1" w:name="z3100_050_12"/>
            <w:bookmarkStart w:id="4402" w:name="z3100_050_12"/>
            <w:bookmarkEnd w:id="44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3" w:name="z3100_050_13"/>
            <w:bookmarkStart w:id="4404" w:name="z3100_050_13"/>
            <w:bookmarkEnd w:id="44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5" w:name="z3100_050_14"/>
            <w:bookmarkStart w:id="4406" w:name="z3100_050_14"/>
            <w:bookmarkEnd w:id="44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7" w:name="z3100_050_15"/>
            <w:bookmarkStart w:id="4408" w:name="z3100_050_15"/>
            <w:bookmarkEnd w:id="44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9" w:name="z3100_050_16"/>
            <w:bookmarkStart w:id="4410" w:name="z3100_050_16"/>
            <w:bookmarkEnd w:id="44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1" w:name="z3100_050_17"/>
            <w:bookmarkStart w:id="4412" w:name="z3100_050_17"/>
            <w:bookmarkEnd w:id="44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3" w:name="z3100_051_10"/>
            <w:bookmarkStart w:id="4414" w:name="z3100_051_10"/>
            <w:bookmarkEnd w:id="44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5" w:name="z3100_051_11"/>
            <w:bookmarkStart w:id="4416" w:name="z3100_051_11"/>
            <w:bookmarkEnd w:id="44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7" w:name="z3100_051_12"/>
            <w:bookmarkStart w:id="4418" w:name="z3100_051_12"/>
            <w:bookmarkEnd w:id="44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9" w:name="z3100_051_13"/>
            <w:bookmarkStart w:id="4420" w:name="z3100_051_13"/>
            <w:bookmarkEnd w:id="44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1" w:name="z3100_051_14"/>
            <w:bookmarkStart w:id="4422" w:name="z3100_051_14"/>
            <w:bookmarkEnd w:id="44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3" w:name="z3100_051_15"/>
            <w:bookmarkStart w:id="4424" w:name="z3100_051_15"/>
            <w:bookmarkEnd w:id="44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5" w:name="z3100_051_16"/>
            <w:bookmarkStart w:id="4426" w:name="z3100_051_16"/>
            <w:bookmarkEnd w:id="44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7" w:name="z3100_051_17"/>
            <w:bookmarkStart w:id="4428" w:name="z3100_051_17"/>
            <w:bookmarkEnd w:id="44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9" w:name="z3100_052_10"/>
            <w:bookmarkStart w:id="4430" w:name="z3100_052_10"/>
            <w:bookmarkEnd w:id="44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1" w:name="z3100_052_11"/>
            <w:bookmarkStart w:id="4432" w:name="z3100_052_11"/>
            <w:bookmarkEnd w:id="443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3" w:name="z3100_052_12"/>
            <w:bookmarkStart w:id="4434" w:name="z3100_052_12"/>
            <w:bookmarkEnd w:id="443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5" w:name="z3100_052_13"/>
            <w:bookmarkStart w:id="4436" w:name="z3100_052_13"/>
            <w:bookmarkEnd w:id="44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7" w:name="z3100_052_14"/>
            <w:bookmarkStart w:id="4438" w:name="z3100_052_14"/>
            <w:bookmarkEnd w:id="44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9" w:name="z3100_052_15"/>
            <w:bookmarkStart w:id="4440" w:name="z3100_052_15"/>
            <w:bookmarkEnd w:id="44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1" w:name="z3100_052_16"/>
            <w:bookmarkStart w:id="4442" w:name="z3100_052_16"/>
            <w:bookmarkEnd w:id="444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3" w:name="z3100_052_17"/>
            <w:bookmarkStart w:id="4444" w:name="z3100_052_17"/>
            <w:bookmarkEnd w:id="44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5" w:name="z3100_053_10"/>
            <w:bookmarkStart w:id="4446" w:name="z3100_053_10"/>
            <w:bookmarkEnd w:id="44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7" w:name="z3100_053_11"/>
            <w:bookmarkStart w:id="4448" w:name="z3100_053_11"/>
            <w:bookmarkEnd w:id="444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9" w:name="z3100_053_12"/>
            <w:bookmarkStart w:id="4450" w:name="z3100_053_12"/>
            <w:bookmarkEnd w:id="445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1" w:name="z3100_053_13"/>
            <w:bookmarkStart w:id="4452" w:name="z3100_053_13"/>
            <w:bookmarkEnd w:id="44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3" w:name="z3100_053_14"/>
            <w:bookmarkStart w:id="4454" w:name="z3100_053_14"/>
            <w:bookmarkEnd w:id="44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5" w:name="z3100_053_15"/>
            <w:bookmarkStart w:id="4456" w:name="z3100_053_15"/>
            <w:bookmarkEnd w:id="44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7" w:name="z3100_053_16"/>
            <w:bookmarkStart w:id="4458" w:name="z3100_053_16"/>
            <w:bookmarkEnd w:id="445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9" w:name="z3100_053_17"/>
            <w:bookmarkStart w:id="4460" w:name="z3100_053_17"/>
            <w:bookmarkEnd w:id="44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1" w:name="z3100_054_10"/>
            <w:bookmarkStart w:id="4462" w:name="z3100_054_10"/>
            <w:bookmarkEnd w:id="44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3" w:name="z3100_054_11"/>
            <w:bookmarkStart w:id="4464" w:name="z3100_054_11"/>
            <w:bookmarkEnd w:id="44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5" w:name="z3100_054_12"/>
            <w:bookmarkStart w:id="4466" w:name="z3100_054_12"/>
            <w:bookmarkEnd w:id="44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7" w:name="z3100_054_13"/>
            <w:bookmarkStart w:id="4468" w:name="z3100_054_13"/>
            <w:bookmarkEnd w:id="44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9" w:name="z3100_054_14"/>
            <w:bookmarkStart w:id="4470" w:name="z3100_054_14"/>
            <w:bookmarkEnd w:id="44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1" w:name="z3100_054_15"/>
            <w:bookmarkStart w:id="4472" w:name="z3100_054_15"/>
            <w:bookmarkEnd w:id="44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3" w:name="z3100_054_16"/>
            <w:bookmarkStart w:id="4474" w:name="z3100_054_16"/>
            <w:bookmarkEnd w:id="44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5" w:name="z3100_054_17"/>
            <w:bookmarkStart w:id="4476" w:name="z3100_054_17"/>
            <w:bookmarkEnd w:id="44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7" w:name="z3100_055_10"/>
            <w:bookmarkStart w:id="4478" w:name="z3100_055_10"/>
            <w:bookmarkEnd w:id="44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9" w:name="z3100_055_11"/>
            <w:bookmarkStart w:id="4480" w:name="z3100_055_11"/>
            <w:bookmarkEnd w:id="44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1" w:name="z3100_055_12"/>
            <w:bookmarkStart w:id="4482" w:name="z3100_055_12"/>
            <w:bookmarkEnd w:id="44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3" w:name="z3100_055_13"/>
            <w:bookmarkStart w:id="4484" w:name="z3100_055_13"/>
            <w:bookmarkEnd w:id="44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5" w:name="z3100_055_14"/>
            <w:bookmarkStart w:id="4486" w:name="z3100_055_14"/>
            <w:bookmarkEnd w:id="44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7" w:name="z3100_055_15"/>
            <w:bookmarkStart w:id="4488" w:name="z3100_055_15"/>
            <w:bookmarkEnd w:id="44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9" w:name="z3100_055_16"/>
            <w:bookmarkStart w:id="4490" w:name="z3100_055_16"/>
            <w:bookmarkEnd w:id="44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1" w:name="z3100_055_17"/>
            <w:bookmarkStart w:id="4492" w:name="z3100_055_17"/>
            <w:bookmarkEnd w:id="44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3" w:name="z3100_056_10"/>
            <w:bookmarkStart w:id="4494" w:name="z3100_056_10"/>
            <w:bookmarkEnd w:id="44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5" w:name="z3100_056_11"/>
            <w:bookmarkStart w:id="4496" w:name="z3100_056_11"/>
            <w:bookmarkEnd w:id="44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7" w:name="z3100_056_12"/>
            <w:bookmarkStart w:id="4498" w:name="z3100_056_12"/>
            <w:bookmarkEnd w:id="44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9" w:name="z3100_056_13"/>
            <w:bookmarkStart w:id="4500" w:name="z3100_056_13"/>
            <w:bookmarkEnd w:id="45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1" w:name="z3100_056_14"/>
            <w:bookmarkStart w:id="4502" w:name="z3100_056_14"/>
            <w:bookmarkEnd w:id="45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3" w:name="z3100_056_15"/>
            <w:bookmarkStart w:id="4504" w:name="z3100_056_15"/>
            <w:bookmarkEnd w:id="45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5" w:name="z3100_056_16"/>
            <w:bookmarkStart w:id="4506" w:name="z3100_056_16"/>
            <w:bookmarkEnd w:id="45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7" w:name="z3100_056_17"/>
            <w:bookmarkStart w:id="4508" w:name="z3100_056_17"/>
            <w:bookmarkEnd w:id="45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9" w:name="z3100_057_10"/>
            <w:bookmarkStart w:id="4510" w:name="z3100_057_10"/>
            <w:bookmarkEnd w:id="45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1" w:name="z3100_057_11"/>
            <w:bookmarkStart w:id="4512" w:name="z3100_057_11"/>
            <w:bookmarkEnd w:id="45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3" w:name="z3100_057_12"/>
            <w:bookmarkStart w:id="4514" w:name="z3100_057_12"/>
            <w:bookmarkEnd w:id="45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5" w:name="z3100_057_13"/>
            <w:bookmarkStart w:id="4516" w:name="z3100_057_13"/>
            <w:bookmarkEnd w:id="45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7" w:name="z3100_057_14"/>
            <w:bookmarkStart w:id="4518" w:name="z3100_057_14"/>
            <w:bookmarkEnd w:id="45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9" w:name="z3100_057_15"/>
            <w:bookmarkStart w:id="4520" w:name="z3100_057_15"/>
            <w:bookmarkEnd w:id="45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1" w:name="z3100_057_16"/>
            <w:bookmarkStart w:id="4522" w:name="z3100_057_16"/>
            <w:bookmarkEnd w:id="45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3" w:name="z3100_057_17"/>
            <w:bookmarkStart w:id="4524" w:name="z3100_057_17"/>
            <w:bookmarkEnd w:id="45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25" w:name="z3100_058_10"/>
            <w:bookmarkStart w:id="4526" w:name="z3100_058_10"/>
            <w:bookmarkEnd w:id="45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27" w:name="z3100_058_11"/>
            <w:bookmarkStart w:id="4528" w:name="z3100_058_11"/>
            <w:bookmarkEnd w:id="45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29" w:name="z3100_058_12"/>
            <w:bookmarkStart w:id="4530" w:name="z3100_058_12"/>
            <w:bookmarkEnd w:id="45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31" w:name="z3100_058_13"/>
            <w:bookmarkStart w:id="4532" w:name="z3100_058_13"/>
            <w:bookmarkEnd w:id="45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33" w:name="z3100_058_14"/>
            <w:bookmarkStart w:id="4534" w:name="z3100_058_14"/>
            <w:bookmarkEnd w:id="45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35" w:name="z3100_058_15"/>
            <w:bookmarkStart w:id="4536" w:name="z3100_058_15"/>
            <w:bookmarkEnd w:id="45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37" w:name="z3100_058_16"/>
            <w:bookmarkStart w:id="4538" w:name="z3100_058_16"/>
            <w:bookmarkEnd w:id="45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39" w:name="z3100_058_17"/>
            <w:bookmarkStart w:id="4540" w:name="z3100_058_17"/>
            <w:bookmarkEnd w:id="45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1" w:name="z3100_059_10"/>
            <w:bookmarkStart w:id="4542" w:name="z3100_059_10"/>
            <w:bookmarkEnd w:id="45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3" w:name="z3100_059_11"/>
            <w:bookmarkStart w:id="4544" w:name="z3100_059_11"/>
            <w:bookmarkEnd w:id="45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5" w:name="z3100_059_12"/>
            <w:bookmarkStart w:id="4546" w:name="z3100_059_12"/>
            <w:bookmarkEnd w:id="4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7" w:name="z3100_059_13"/>
            <w:bookmarkStart w:id="4548" w:name="z3100_059_13"/>
            <w:bookmarkEnd w:id="45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9" w:name="z3100_059_14"/>
            <w:bookmarkStart w:id="4550" w:name="z3100_059_14"/>
            <w:bookmarkEnd w:id="45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51" w:name="z3100_059_15"/>
            <w:bookmarkStart w:id="4552" w:name="z3100_059_15"/>
            <w:bookmarkEnd w:id="4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53" w:name="z3100_059_16"/>
            <w:bookmarkStart w:id="4554" w:name="z3100_059_16"/>
            <w:bookmarkEnd w:id="45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55" w:name="z3100_059_17"/>
            <w:bookmarkStart w:id="4556" w:name="z3100_059_17"/>
            <w:bookmarkEnd w:id="45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57" w:name="z3100_060_10"/>
            <w:bookmarkStart w:id="4558" w:name="z3100_060_10"/>
            <w:bookmarkEnd w:id="45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59" w:name="z3100_060_11"/>
            <w:bookmarkStart w:id="4560" w:name="z3100_060_11"/>
            <w:bookmarkEnd w:id="45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1" w:name="z3100_060_12"/>
            <w:bookmarkStart w:id="4562" w:name="z3100_060_12"/>
            <w:bookmarkEnd w:id="45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3" w:name="z3100_060_13"/>
            <w:bookmarkStart w:id="4564" w:name="z3100_060_13"/>
            <w:bookmarkEnd w:id="45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5" w:name="z3100_060_14"/>
            <w:bookmarkStart w:id="4566" w:name="z3100_060_14"/>
            <w:bookmarkEnd w:id="45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7" w:name="z3100_060_15"/>
            <w:bookmarkStart w:id="4568" w:name="z3100_060_15"/>
            <w:bookmarkEnd w:id="45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9" w:name="z3100_060_16"/>
            <w:bookmarkStart w:id="4570" w:name="z3100_060_16"/>
            <w:bookmarkEnd w:id="45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71" w:name="z3100_060_17"/>
            <w:bookmarkStart w:id="4572" w:name="z3100_060_17"/>
            <w:bookmarkEnd w:id="45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73" w:name="z3100_601_10"/>
            <w:bookmarkStart w:id="4574" w:name="z3100_601_10"/>
            <w:bookmarkEnd w:id="45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75" w:name="z3100_601_11"/>
            <w:bookmarkStart w:id="4576" w:name="z3100_601_11"/>
            <w:bookmarkEnd w:id="45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77" w:name="z3100_601_12"/>
            <w:bookmarkStart w:id="4578" w:name="z3100_601_12"/>
            <w:bookmarkEnd w:id="45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79" w:name="z3100_601_13"/>
            <w:bookmarkStart w:id="4580" w:name="z3100_601_13"/>
            <w:bookmarkEnd w:id="45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81" w:name="z3100_601_14"/>
            <w:bookmarkStart w:id="4582" w:name="z3100_601_14"/>
            <w:bookmarkEnd w:id="45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83" w:name="z3100_601_15"/>
            <w:bookmarkStart w:id="4584" w:name="z3100_601_15"/>
            <w:bookmarkEnd w:id="45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85" w:name="z3100_601_16"/>
            <w:bookmarkStart w:id="4586" w:name="z3100_601_16"/>
            <w:bookmarkEnd w:id="45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87" w:name="z3100_601_17"/>
            <w:bookmarkStart w:id="4588" w:name="z3100_601_17"/>
            <w:bookmarkEnd w:id="45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9" w:name="z3100_061_10"/>
            <w:bookmarkStart w:id="4590" w:name="z3100_061_10"/>
            <w:bookmarkEnd w:id="45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1" w:name="z3100_061_11"/>
            <w:bookmarkStart w:id="4592" w:name="z3100_061_11"/>
            <w:bookmarkEnd w:id="45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3" w:name="z3100_061_12"/>
            <w:bookmarkStart w:id="4594" w:name="z3100_061_12"/>
            <w:bookmarkEnd w:id="45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5" w:name="z3100_061_13"/>
            <w:bookmarkStart w:id="4596" w:name="z3100_061_13"/>
            <w:bookmarkEnd w:id="45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7" w:name="z3100_061_14"/>
            <w:bookmarkStart w:id="4598" w:name="z3100_061_14"/>
            <w:bookmarkEnd w:id="45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9" w:name="z3100_061_15"/>
            <w:bookmarkStart w:id="4600" w:name="z3100_061_15"/>
            <w:bookmarkEnd w:id="46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1" w:name="z3100_061_16"/>
            <w:bookmarkStart w:id="4602" w:name="z3100_061_16"/>
            <w:bookmarkEnd w:id="46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3" w:name="z3100_061_17"/>
            <w:bookmarkStart w:id="4604" w:name="z3100_061_17"/>
            <w:bookmarkEnd w:id="46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5" w:name="z3100_062_10"/>
            <w:bookmarkStart w:id="4606" w:name="z3100_062_10"/>
            <w:bookmarkEnd w:id="46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7" w:name="z3100_062_11"/>
            <w:bookmarkStart w:id="4608" w:name="z3100_062_11"/>
            <w:bookmarkEnd w:id="46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9" w:name="z3100_062_12"/>
            <w:bookmarkStart w:id="4610" w:name="z3100_062_12"/>
            <w:bookmarkEnd w:id="46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1" w:name="z3100_062_13"/>
            <w:bookmarkStart w:id="4612" w:name="z3100_062_13"/>
            <w:bookmarkEnd w:id="46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3" w:name="z3100_062_14"/>
            <w:bookmarkStart w:id="4614" w:name="z3100_062_14"/>
            <w:bookmarkEnd w:id="46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5" w:name="z3100_062_15"/>
            <w:bookmarkStart w:id="4616" w:name="z3100_062_15"/>
            <w:bookmarkEnd w:id="46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7" w:name="z3100_062_16"/>
            <w:bookmarkStart w:id="4618" w:name="z3100_062_16"/>
            <w:bookmarkEnd w:id="46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9" w:name="z3100_062_17"/>
            <w:bookmarkStart w:id="4620" w:name="z3100_062_17"/>
            <w:bookmarkEnd w:id="46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1" w:name="z3100_063_10"/>
            <w:bookmarkStart w:id="4622" w:name="z3100_063_10"/>
            <w:bookmarkEnd w:id="46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3" w:name="z3100_063_11"/>
            <w:bookmarkStart w:id="4624" w:name="z3100_063_11"/>
            <w:bookmarkEnd w:id="46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5" w:name="z3100_063_12"/>
            <w:bookmarkStart w:id="4626" w:name="z3100_063_12"/>
            <w:bookmarkEnd w:id="46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7" w:name="z3100_063_13"/>
            <w:bookmarkStart w:id="4628" w:name="z3100_063_13"/>
            <w:bookmarkEnd w:id="46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9" w:name="z3100_063_14"/>
            <w:bookmarkStart w:id="4630" w:name="z3100_063_14"/>
            <w:bookmarkEnd w:id="46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31" w:name="z3100_063_15"/>
            <w:bookmarkStart w:id="4632" w:name="z3100_063_15"/>
            <w:bookmarkEnd w:id="46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33" w:name="z3100_063_16"/>
            <w:bookmarkStart w:id="4634" w:name="z3100_063_16"/>
            <w:bookmarkEnd w:id="46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35" w:name="z3100_063_17"/>
            <w:bookmarkStart w:id="4636" w:name="z3100_063_17"/>
            <w:bookmarkEnd w:id="46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37" w:name="z3100_064_10"/>
            <w:bookmarkStart w:id="4638" w:name="z3100_064_10"/>
            <w:bookmarkEnd w:id="46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39" w:name="z3100_064_11"/>
            <w:bookmarkStart w:id="4640" w:name="z3100_064_11"/>
            <w:bookmarkEnd w:id="46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1" w:name="z3100_064_12"/>
            <w:bookmarkStart w:id="4642" w:name="z3100_064_12"/>
            <w:bookmarkEnd w:id="46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3" w:name="z3100_064_13"/>
            <w:bookmarkStart w:id="4644" w:name="z3100_064_13"/>
            <w:bookmarkEnd w:id="46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5" w:name="z3100_064_14"/>
            <w:bookmarkStart w:id="4646" w:name="z3100_064_14"/>
            <w:bookmarkEnd w:id="46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7" w:name="z3100_064_15"/>
            <w:bookmarkStart w:id="4648" w:name="z3100_064_15"/>
            <w:bookmarkEnd w:id="46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9" w:name="z3100_064_16"/>
            <w:bookmarkStart w:id="4650" w:name="z3100_064_16"/>
            <w:bookmarkEnd w:id="46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51" w:name="z3100_064_17"/>
            <w:bookmarkStart w:id="4652" w:name="z3100_064_17"/>
            <w:bookmarkEnd w:id="46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53" w:name="z3100_065_10"/>
            <w:bookmarkStart w:id="4654" w:name="z3100_065_10"/>
            <w:bookmarkEnd w:id="46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55" w:name="z3100_065_11"/>
            <w:bookmarkStart w:id="4656" w:name="z3100_065_11"/>
            <w:bookmarkEnd w:id="46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57" w:name="z3100_065_12"/>
            <w:bookmarkStart w:id="4658" w:name="z3100_065_12"/>
            <w:bookmarkEnd w:id="46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59" w:name="z3100_065_13"/>
            <w:bookmarkStart w:id="4660" w:name="z3100_065_13"/>
            <w:bookmarkEnd w:id="46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1" w:name="z3100_065_14"/>
            <w:bookmarkStart w:id="4662" w:name="z3100_065_14"/>
            <w:bookmarkEnd w:id="46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3" w:name="z3100_065_15"/>
            <w:bookmarkStart w:id="4664" w:name="z3100_065_15"/>
            <w:bookmarkEnd w:id="46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5" w:name="z3100_065_16"/>
            <w:bookmarkStart w:id="4666" w:name="z3100_065_16"/>
            <w:bookmarkEnd w:id="46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7" w:name="z3100_065_17"/>
            <w:bookmarkStart w:id="4668" w:name="z3100_065_17"/>
            <w:bookmarkEnd w:id="46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9" w:name="z3100_066_10"/>
            <w:bookmarkStart w:id="4670" w:name="z3100_066_10"/>
            <w:bookmarkEnd w:id="46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71" w:name="z3100_066_11"/>
            <w:bookmarkStart w:id="4672" w:name="z3100_066_11"/>
            <w:bookmarkEnd w:id="46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73" w:name="z3100_066_12"/>
            <w:bookmarkStart w:id="4674" w:name="z3100_066_12"/>
            <w:bookmarkEnd w:id="46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75" w:name="z3100_066_13"/>
            <w:bookmarkStart w:id="4676" w:name="z3100_066_13"/>
            <w:bookmarkEnd w:id="46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77" w:name="z3100_066_14"/>
            <w:bookmarkStart w:id="4678" w:name="z3100_066_14"/>
            <w:bookmarkEnd w:id="46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79" w:name="z3100_066_15"/>
            <w:bookmarkStart w:id="4680" w:name="z3100_066_15"/>
            <w:bookmarkEnd w:id="46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1" w:name="z3100_066_16"/>
            <w:bookmarkStart w:id="4682" w:name="z3100_066_16"/>
            <w:bookmarkEnd w:id="46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3" w:name="z3100_066_17"/>
            <w:bookmarkStart w:id="4684" w:name="z3100_066_17"/>
            <w:bookmarkEnd w:id="46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5" w:name="z3100_067_10"/>
            <w:bookmarkStart w:id="4686" w:name="z3100_067_10"/>
            <w:bookmarkEnd w:id="46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7" w:name="z3100_067_11"/>
            <w:bookmarkStart w:id="4688" w:name="z3100_067_11"/>
            <w:bookmarkEnd w:id="46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9" w:name="z3100_067_12"/>
            <w:bookmarkStart w:id="4690" w:name="z3100_067_12"/>
            <w:bookmarkEnd w:id="4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91" w:name="z3100_067_13"/>
            <w:bookmarkStart w:id="4692" w:name="z3100_067_13"/>
            <w:bookmarkEnd w:id="46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93" w:name="z3100_067_14"/>
            <w:bookmarkStart w:id="4694" w:name="z3100_067_14"/>
            <w:bookmarkEnd w:id="46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95" w:name="z3100_067_15"/>
            <w:bookmarkStart w:id="4696" w:name="z3100_067_15"/>
            <w:bookmarkEnd w:id="46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97" w:name="z3100_067_16"/>
            <w:bookmarkStart w:id="4698" w:name="z3100_067_16"/>
            <w:bookmarkEnd w:id="46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99" w:name="z3100_067_17"/>
            <w:bookmarkStart w:id="4700" w:name="z3100_067_17"/>
            <w:bookmarkEnd w:id="47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1" w:name="z3100_068_10"/>
            <w:bookmarkStart w:id="4702" w:name="z3100_068_10"/>
            <w:bookmarkEnd w:id="47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3" w:name="z3100_068_11"/>
            <w:bookmarkStart w:id="4704" w:name="z3100_068_11"/>
            <w:bookmarkEnd w:id="47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5" w:name="z3100_068_12"/>
            <w:bookmarkStart w:id="4706" w:name="z3100_068_12"/>
            <w:bookmarkEnd w:id="47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7" w:name="z3100_068_13"/>
            <w:bookmarkStart w:id="4708" w:name="z3100_068_13"/>
            <w:bookmarkEnd w:id="47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9" w:name="z3100_068_14"/>
            <w:bookmarkStart w:id="4710" w:name="z3100_068_14"/>
            <w:bookmarkEnd w:id="47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1" w:name="z3100_068_15"/>
            <w:bookmarkStart w:id="4712" w:name="z3100_068_15"/>
            <w:bookmarkEnd w:id="47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3" w:name="z3100_068_16"/>
            <w:bookmarkStart w:id="4714" w:name="z3100_068_16"/>
            <w:bookmarkEnd w:id="47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5" w:name="z3100_068_17"/>
            <w:bookmarkStart w:id="4716" w:name="z3100_068_17"/>
            <w:bookmarkEnd w:id="47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7" w:name="z3100_069_10"/>
            <w:bookmarkStart w:id="4718" w:name="z3100_069_10"/>
            <w:bookmarkEnd w:id="47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9" w:name="z3100_069_11"/>
            <w:bookmarkStart w:id="4720" w:name="z3100_069_11"/>
            <w:bookmarkEnd w:id="47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1" w:name="z3100_069_12"/>
            <w:bookmarkStart w:id="4722" w:name="z3100_069_12"/>
            <w:bookmarkEnd w:id="47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3" w:name="z3100_069_13"/>
            <w:bookmarkStart w:id="4724" w:name="z3100_069_13"/>
            <w:bookmarkEnd w:id="47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5" w:name="z3100_069_14"/>
            <w:bookmarkStart w:id="4726" w:name="z3100_069_14"/>
            <w:bookmarkEnd w:id="47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7" w:name="z3100_069_15"/>
            <w:bookmarkStart w:id="4728" w:name="z3100_069_15"/>
            <w:bookmarkEnd w:id="47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9" w:name="z3100_069_16"/>
            <w:bookmarkStart w:id="4730" w:name="z3100_069_16"/>
            <w:bookmarkEnd w:id="47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1" w:name="z3100_069_17"/>
            <w:bookmarkStart w:id="4732" w:name="z3100_069_17"/>
            <w:bookmarkEnd w:id="47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33" w:name="z3100_070_10"/>
            <w:bookmarkStart w:id="4734" w:name="z3100_070_10"/>
            <w:bookmarkEnd w:id="47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35" w:name="z3100_070_11"/>
            <w:bookmarkStart w:id="4736" w:name="z3100_070_11"/>
            <w:bookmarkEnd w:id="47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37" w:name="z3100_070_12"/>
            <w:bookmarkStart w:id="4738" w:name="z3100_070_12"/>
            <w:bookmarkEnd w:id="47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39" w:name="z3100_070_13"/>
            <w:bookmarkStart w:id="4740" w:name="z3100_070_13"/>
            <w:bookmarkEnd w:id="47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1" w:name="z3100_070_14"/>
            <w:bookmarkStart w:id="4742" w:name="z3100_070_14"/>
            <w:bookmarkEnd w:id="47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3" w:name="z3100_070_15"/>
            <w:bookmarkStart w:id="4744" w:name="z3100_070_15"/>
            <w:bookmarkEnd w:id="47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5" w:name="z3100_070_16"/>
            <w:bookmarkStart w:id="4746" w:name="z3100_070_16"/>
            <w:bookmarkEnd w:id="47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7" w:name="z3100_070_17"/>
            <w:bookmarkStart w:id="4748" w:name="z3100_070_17"/>
            <w:bookmarkEnd w:id="47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9" w:name="z3100_071_10"/>
            <w:bookmarkStart w:id="4750" w:name="z3100_071_10"/>
            <w:bookmarkEnd w:id="47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51" w:name="z3100_071_11"/>
            <w:bookmarkStart w:id="4752" w:name="z3100_071_11"/>
            <w:bookmarkEnd w:id="47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53" w:name="z3100_071_12"/>
            <w:bookmarkStart w:id="4754" w:name="z3100_071_12"/>
            <w:bookmarkEnd w:id="47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55" w:name="z3100_071_13"/>
            <w:bookmarkStart w:id="4756" w:name="z3100_071_13"/>
            <w:bookmarkEnd w:id="47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57" w:name="z3100_071_14"/>
            <w:bookmarkStart w:id="4758" w:name="z3100_071_14"/>
            <w:bookmarkEnd w:id="47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59" w:name="z3100_071_15"/>
            <w:bookmarkStart w:id="4760" w:name="z3100_071_15"/>
            <w:bookmarkEnd w:id="47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1" w:name="z3100_071_16"/>
            <w:bookmarkStart w:id="4762" w:name="z3100_071_16"/>
            <w:bookmarkEnd w:id="47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3" w:name="z3100_071_17"/>
            <w:bookmarkStart w:id="4764" w:name="z3100_071_17"/>
            <w:bookmarkEnd w:id="47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5" w:name="z3100_072_10"/>
            <w:bookmarkStart w:id="4766" w:name="z3100_072_10"/>
            <w:bookmarkEnd w:id="47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7" w:name="z3100_072_11"/>
            <w:bookmarkStart w:id="4768" w:name="z3100_072_11"/>
            <w:bookmarkEnd w:id="47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9" w:name="z3100_072_12"/>
            <w:bookmarkStart w:id="4770" w:name="z3100_072_12"/>
            <w:bookmarkEnd w:id="47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71" w:name="z3100_072_13"/>
            <w:bookmarkStart w:id="4772" w:name="z3100_072_13"/>
            <w:bookmarkEnd w:id="47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73" w:name="z3100_072_14"/>
            <w:bookmarkStart w:id="4774" w:name="z3100_072_14"/>
            <w:bookmarkEnd w:id="47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75" w:name="z3100_072_15"/>
            <w:bookmarkStart w:id="4776" w:name="z3100_072_15"/>
            <w:bookmarkEnd w:id="47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77" w:name="z3100_072_16"/>
            <w:bookmarkStart w:id="4778" w:name="z3100_072_16"/>
            <w:bookmarkEnd w:id="47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79" w:name="z3100_072_17"/>
            <w:bookmarkStart w:id="4780" w:name="z3100_072_17"/>
            <w:bookmarkEnd w:id="47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1" w:name="z3100_073_10"/>
            <w:bookmarkStart w:id="4782" w:name="z3100_073_10"/>
            <w:bookmarkEnd w:id="47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3" w:name="z3100_073_11"/>
            <w:bookmarkStart w:id="4784" w:name="z3100_073_11"/>
            <w:bookmarkEnd w:id="47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5" w:name="z3100_073_12"/>
            <w:bookmarkStart w:id="4786" w:name="z3100_073_12"/>
            <w:bookmarkEnd w:id="47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7" w:name="z3100_073_13"/>
            <w:bookmarkStart w:id="4788" w:name="z3100_073_13"/>
            <w:bookmarkEnd w:id="47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9" w:name="z3100_073_14"/>
            <w:bookmarkStart w:id="4790" w:name="z3100_073_14"/>
            <w:bookmarkEnd w:id="47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91" w:name="z3100_073_15"/>
            <w:bookmarkStart w:id="4792" w:name="z3100_073_15"/>
            <w:bookmarkEnd w:id="47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93" w:name="z3100_073_16"/>
            <w:bookmarkStart w:id="4794" w:name="z3100_073_16"/>
            <w:bookmarkEnd w:id="47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95" w:name="z3100_073_17"/>
            <w:bookmarkStart w:id="4796" w:name="z3100_073_17"/>
            <w:bookmarkEnd w:id="47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97" w:name="z3100_074_10"/>
            <w:bookmarkStart w:id="4798" w:name="z3100_074_10"/>
            <w:bookmarkEnd w:id="47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99" w:name="z3100_074_11"/>
            <w:bookmarkStart w:id="4800" w:name="z3100_074_11"/>
            <w:bookmarkEnd w:id="48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1" w:name="z3100_074_12"/>
            <w:bookmarkStart w:id="4802" w:name="z3100_074_12"/>
            <w:bookmarkEnd w:id="48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3" w:name="z3100_074_13"/>
            <w:bookmarkStart w:id="4804" w:name="z3100_074_13"/>
            <w:bookmarkEnd w:id="48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5" w:name="z3100_074_14"/>
            <w:bookmarkStart w:id="4806" w:name="z3100_074_14"/>
            <w:bookmarkEnd w:id="48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7" w:name="z3100_074_15"/>
            <w:bookmarkStart w:id="4808" w:name="z3100_074_15"/>
            <w:bookmarkEnd w:id="48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9" w:name="z3100_074_16"/>
            <w:bookmarkStart w:id="4810" w:name="z3100_074_16"/>
            <w:bookmarkEnd w:id="48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11" w:name="z3100_074_17"/>
            <w:bookmarkStart w:id="4812" w:name="z3100_074_17"/>
            <w:bookmarkEnd w:id="48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13" w:name="z3100_075_10"/>
            <w:bookmarkStart w:id="4814" w:name="z3100_075_10"/>
            <w:bookmarkEnd w:id="48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15" w:name="z3100_075_11"/>
            <w:bookmarkStart w:id="4816" w:name="z3100_075_11"/>
            <w:bookmarkEnd w:id="48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17" w:name="z3100_075_12"/>
            <w:bookmarkStart w:id="4818" w:name="z3100_075_12"/>
            <w:bookmarkEnd w:id="48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19" w:name="z3100_075_13"/>
            <w:bookmarkStart w:id="4820" w:name="z3100_075_13"/>
            <w:bookmarkEnd w:id="48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1" w:name="z3100_075_14"/>
            <w:bookmarkStart w:id="4822" w:name="z3100_075_14"/>
            <w:bookmarkEnd w:id="48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3" w:name="z3100_075_15"/>
            <w:bookmarkStart w:id="4824" w:name="z3100_075_15"/>
            <w:bookmarkEnd w:id="48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5" w:name="z3100_075_16"/>
            <w:bookmarkStart w:id="4826" w:name="z3100_075_16"/>
            <w:bookmarkEnd w:id="48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7" w:name="z3100_075_17"/>
            <w:bookmarkStart w:id="4828" w:name="z3100_075_17"/>
            <w:bookmarkEnd w:id="48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9" w:name="z3100_076_10"/>
            <w:bookmarkStart w:id="4830" w:name="z3100_076_10"/>
            <w:bookmarkEnd w:id="48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31" w:name="z3100_076_11"/>
            <w:bookmarkStart w:id="4832" w:name="z3100_076_11"/>
            <w:bookmarkEnd w:id="48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33" w:name="z3100_076_12"/>
            <w:bookmarkStart w:id="4834" w:name="z3100_076_12"/>
            <w:bookmarkEnd w:id="4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35" w:name="z3100_076_13"/>
            <w:bookmarkStart w:id="4836" w:name="z3100_076_13"/>
            <w:bookmarkEnd w:id="48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37" w:name="z3100_076_14"/>
            <w:bookmarkStart w:id="4838" w:name="z3100_076_14"/>
            <w:bookmarkEnd w:id="48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39" w:name="z3100_076_15"/>
            <w:bookmarkStart w:id="4840" w:name="z3100_076_15"/>
            <w:bookmarkEnd w:id="48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1" w:name="z3100_076_16"/>
            <w:bookmarkStart w:id="4842" w:name="z3100_076_16"/>
            <w:bookmarkEnd w:id="48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3" w:name="z3100_076_17"/>
            <w:bookmarkStart w:id="4844" w:name="z3100_076_17"/>
            <w:bookmarkEnd w:id="48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5" w:name="z3100_077_10"/>
            <w:bookmarkStart w:id="4846" w:name="z3100_077_10"/>
            <w:bookmarkEnd w:id="48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7" w:name="z3100_077_11"/>
            <w:bookmarkStart w:id="4848" w:name="z3100_077_11"/>
            <w:bookmarkEnd w:id="48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9" w:name="z3100_077_12"/>
            <w:bookmarkStart w:id="4850" w:name="z3100_077_12"/>
            <w:bookmarkEnd w:id="48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51" w:name="z3100_077_13"/>
            <w:bookmarkStart w:id="4852" w:name="z3100_077_13"/>
            <w:bookmarkEnd w:id="48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53" w:name="z3100_077_14"/>
            <w:bookmarkStart w:id="4854" w:name="z3100_077_14"/>
            <w:bookmarkEnd w:id="48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55" w:name="z3100_077_15"/>
            <w:bookmarkStart w:id="4856" w:name="z3100_077_15"/>
            <w:bookmarkEnd w:id="48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57" w:name="z3100_077_16"/>
            <w:bookmarkStart w:id="4858" w:name="z3100_077_16"/>
            <w:bookmarkEnd w:id="48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59" w:name="z3100_077_17"/>
            <w:bookmarkStart w:id="4860" w:name="z3100_077_17"/>
            <w:bookmarkEnd w:id="48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861" w:name="z3100_078_10"/>
            <w:bookmarkStart w:id="4862" w:name="z3100_078_10"/>
            <w:bookmarkEnd w:id="48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63" w:name="z3100_078_11"/>
            <w:bookmarkStart w:id="4864" w:name="z3100_078_11"/>
            <w:bookmarkEnd w:id="48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65" w:name="z3100_078_12"/>
            <w:bookmarkStart w:id="4866" w:name="z3100_078_12"/>
            <w:bookmarkEnd w:id="48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67" w:name="z3100_078_13"/>
            <w:bookmarkStart w:id="4868" w:name="z3100_078_13"/>
            <w:bookmarkEnd w:id="48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69" w:name="z3100_078_14"/>
            <w:bookmarkStart w:id="4870" w:name="z3100_078_14"/>
            <w:bookmarkEnd w:id="48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71" w:name="z3100_078_15"/>
            <w:bookmarkStart w:id="4872" w:name="z3100_078_15"/>
            <w:bookmarkEnd w:id="48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73" w:name="z3100_078_16"/>
            <w:bookmarkStart w:id="4874" w:name="z3100_078_16"/>
            <w:bookmarkEnd w:id="48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75" w:name="z3100_078_17"/>
            <w:bookmarkStart w:id="4876" w:name="z3100_078_17"/>
            <w:bookmarkEnd w:id="48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877" w:name="z3100_079_10"/>
            <w:bookmarkStart w:id="4878" w:name="z3100_079_10"/>
            <w:bookmarkEnd w:id="48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79" w:name="z3100_079_11"/>
            <w:bookmarkStart w:id="4880" w:name="z3100_079_11"/>
            <w:bookmarkEnd w:id="48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1" w:name="z3100_079_12"/>
            <w:bookmarkStart w:id="4882" w:name="z3100_079_12"/>
            <w:bookmarkEnd w:id="48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3" w:name="z3100_079_13"/>
            <w:bookmarkStart w:id="4884" w:name="z3100_079_13"/>
            <w:bookmarkEnd w:id="48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5" w:name="z3100_079_14"/>
            <w:bookmarkStart w:id="4886" w:name="z3100_079_14"/>
            <w:bookmarkEnd w:id="48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7" w:name="z3100_079_15"/>
            <w:bookmarkStart w:id="4888" w:name="z3100_079_15"/>
            <w:bookmarkEnd w:id="48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9" w:name="z3100_079_16"/>
            <w:bookmarkStart w:id="4890" w:name="z3100_079_16"/>
            <w:bookmarkEnd w:id="48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91" w:name="z3100_079_17"/>
            <w:bookmarkStart w:id="4892" w:name="z3100_079_17"/>
            <w:bookmarkEnd w:id="48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19 (инфекционны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93" w:name="z3100_080_10"/>
            <w:bookmarkStart w:id="4894" w:name="z3100_080_10"/>
            <w:bookmarkEnd w:id="48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95" w:name="z3100_080_11"/>
            <w:bookmarkStart w:id="4896" w:name="z3100_080_11"/>
            <w:bookmarkEnd w:id="48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97" w:name="z3100_080_12"/>
            <w:bookmarkStart w:id="4898" w:name="z3100_080_12"/>
            <w:bookmarkEnd w:id="48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99" w:name="z3100_080_13"/>
            <w:bookmarkStart w:id="4900" w:name="z3100_080_13"/>
            <w:bookmarkEnd w:id="49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01" w:name="z3100_080_14"/>
            <w:bookmarkStart w:id="4902" w:name="z3100_080_14"/>
            <w:bookmarkEnd w:id="49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03" w:name="z3100_080_15"/>
            <w:bookmarkStart w:id="4904" w:name="z3100_080_15"/>
            <w:bookmarkEnd w:id="49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05" w:name="z3100_080_16"/>
            <w:bookmarkStart w:id="4906" w:name="z3100_080_16"/>
            <w:bookmarkEnd w:id="49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07" w:name="z3100_080_17"/>
            <w:bookmarkStart w:id="4908" w:name="z3100_080_17"/>
            <w:bookmarkEnd w:id="4908"/>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4909" w:name="z3102_001_01"/>
            <w:bookmarkStart w:id="4910" w:name="z3102_001_01"/>
            <w:bookmarkEnd w:id="4910"/>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4911" w:name="z3102_001_02"/>
            <w:bookmarkStart w:id="4912" w:name="z3102_001_02"/>
            <w:bookmarkEnd w:id="4912"/>
          </w:p>
        </w:tc>
        <w:tc>
          <w:tcPr>
            <w:tcW w:w="425" w:type="dxa"/>
            <w:tcBorders/>
          </w:tcPr>
          <w:p>
            <w:pPr>
              <w:pStyle w:val="Normal"/>
              <w:rPr>
                <w:b/>
                <w:b/>
                <w:sz w:val="20"/>
              </w:rPr>
            </w:pPr>
            <w:r>
              <w:rPr>
                <w:b/>
                <w:sz w:val="20"/>
              </w:rPr>
              <w:t>.</w:t>
            </w:r>
          </w:p>
        </w:tc>
      </w:tr>
    </w:tbl>
    <w:p>
      <w:pPr>
        <w:pStyle w:val="Normal"/>
        <w:rPr>
          <w:b/>
          <w:b/>
          <w:sz w:val="20"/>
        </w:rPr>
      </w:pPr>
      <w:r>
        <w:rPr>
          <w:b/>
          <w:sz w:val="20"/>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xml:space="preserve"> </w:t>
            </w:r>
            <w:r>
              <w:rPr>
                <w:sz w:val="18"/>
                <w:szCs w:val="18"/>
                <w:lang w:val="en-US" w:eastAsia="en-US"/>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13" w:name="z3150_001_03"/>
            <w:bookmarkStart w:id="4914" w:name="z3150_001_03"/>
            <w:bookmarkEnd w:id="491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15" w:name="z3150_002_03"/>
            <w:bookmarkStart w:id="4916" w:name="z3150_002_03"/>
            <w:bookmarkEnd w:id="491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17" w:name="z3150_003_03"/>
            <w:bookmarkStart w:id="4918" w:name="z3150_003_03"/>
            <w:bookmarkEnd w:id="491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19" w:name="z3150_004_03"/>
            <w:bookmarkStart w:id="4920" w:name="z3150_004_03"/>
            <w:bookmarkEnd w:id="492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21" w:name="z3150_005_03"/>
            <w:bookmarkStart w:id="4922" w:name="z3150_005_03"/>
            <w:bookmarkEnd w:id="492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23" w:name="z3150_006_03"/>
            <w:bookmarkStart w:id="4924" w:name="z3150_006_03"/>
            <w:bookmarkEnd w:id="492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25" w:name="z3150_007_03"/>
            <w:bookmarkStart w:id="4926" w:name="z3150_007_03"/>
            <w:bookmarkEnd w:id="492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27" w:name="z3150_008_03"/>
            <w:bookmarkStart w:id="4928" w:name="z3150_008_03"/>
            <w:bookmarkEnd w:id="492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29" w:name="z3150_009_03"/>
            <w:bookmarkStart w:id="4930" w:name="z3150_009_03"/>
            <w:bookmarkEnd w:id="493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1" w:name="z3150_010_03"/>
            <w:bookmarkStart w:id="4932" w:name="z3150_010_03"/>
            <w:bookmarkEnd w:id="493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3" w:name="z3150_011_03"/>
            <w:bookmarkStart w:id="4934" w:name="z3150_011_03"/>
            <w:bookmarkEnd w:id="493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5" w:name="z3150_012_03"/>
            <w:bookmarkStart w:id="4936" w:name="z3150_012_03"/>
            <w:bookmarkEnd w:id="493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7" w:name="z3150_013_03"/>
            <w:bookmarkStart w:id="4938" w:name="z3150_013_03"/>
            <w:bookmarkEnd w:id="493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9" w:name="z3150_014_03"/>
            <w:bookmarkStart w:id="4940" w:name="z3150_014_03"/>
            <w:bookmarkEnd w:id="494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41" w:name="z3150_015_03"/>
            <w:bookmarkStart w:id="4942" w:name="z3150_015_03"/>
            <w:bookmarkEnd w:id="494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43" w:name="z3150_016_03"/>
            <w:bookmarkStart w:id="4944" w:name="z3150_016_03"/>
            <w:bookmarkEnd w:id="494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45" w:name="z3150_017_03"/>
            <w:bookmarkStart w:id="4946" w:name="z3150_017_03"/>
            <w:bookmarkEnd w:id="494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47" w:name="z3150_171_03"/>
            <w:bookmarkStart w:id="4948" w:name="z3150_171_03"/>
            <w:bookmarkEnd w:id="494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49" w:name="z3150_172_03"/>
            <w:bookmarkStart w:id="4950" w:name="z3150_172_03"/>
            <w:bookmarkEnd w:id="495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1" w:name="z3150_018_03"/>
            <w:bookmarkStart w:id="4952" w:name="z3150_018_03"/>
            <w:bookmarkEnd w:id="495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3" w:name="z3150_181_03"/>
            <w:bookmarkStart w:id="4954" w:name="z3150_181_03"/>
            <w:bookmarkEnd w:id="495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5" w:name="z3150_182_03"/>
            <w:bookmarkStart w:id="4956" w:name="z3150_182_03"/>
            <w:bookmarkEnd w:id="4956"/>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7" w:name="z3200_001_03"/>
            <w:bookmarkStart w:id="4958" w:name="z3200_001_03"/>
            <w:bookmarkEnd w:id="4958"/>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9" w:name="z3200_001_04"/>
            <w:bookmarkStart w:id="4960" w:name="z3200_001_04"/>
            <w:bookmarkEnd w:id="4960"/>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61" w:name="z3200_001_05"/>
            <w:bookmarkStart w:id="4962" w:name="z3200_001_05"/>
            <w:bookmarkEnd w:id="4962"/>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63" w:name="z3200_001_06"/>
            <w:bookmarkStart w:id="4964" w:name="z3200_001_06"/>
            <w:bookmarkEnd w:id="496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65" w:name="z3200_002_03"/>
            <w:bookmarkStart w:id="4966" w:name="z3200_002_03"/>
            <w:bookmarkEnd w:id="4966"/>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67" w:name="z3200_002_04"/>
            <w:bookmarkStart w:id="4968" w:name="z3200_002_04"/>
            <w:bookmarkEnd w:id="4968"/>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69" w:name="z3200_002_05"/>
            <w:bookmarkStart w:id="4970" w:name="z3200_002_05"/>
            <w:bookmarkEnd w:id="4970"/>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1" w:name="z3200_002_06"/>
            <w:bookmarkStart w:id="4972" w:name="z3200_002_06"/>
            <w:bookmarkEnd w:id="4972"/>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3" w:name="z3200_003_03"/>
            <w:bookmarkStart w:id="4974" w:name="z3200_003_03"/>
            <w:bookmarkEnd w:id="4974"/>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5" w:name="z3200_003_04"/>
            <w:bookmarkStart w:id="4976" w:name="z3200_003_04"/>
            <w:bookmarkEnd w:id="4976"/>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7" w:name="z3200_003_05"/>
            <w:bookmarkStart w:id="4978" w:name="z3200_003_05"/>
            <w:bookmarkEnd w:id="4978"/>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9" w:name="z3200_003_06"/>
            <w:bookmarkStart w:id="4980" w:name="z3200_003_06"/>
            <w:bookmarkEnd w:id="4980"/>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81" w:name="z3200_004_03"/>
            <w:bookmarkStart w:id="4982" w:name="z3200_004_03"/>
            <w:bookmarkEnd w:id="4982"/>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83" w:name="z3200_004_04"/>
            <w:bookmarkStart w:id="4984" w:name="z3200_004_04"/>
            <w:bookmarkEnd w:id="4984"/>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85" w:name="z3200_004_05"/>
            <w:bookmarkStart w:id="4986" w:name="z3200_004_05"/>
            <w:bookmarkEnd w:id="4986"/>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87" w:name="z3200_004_06"/>
            <w:bookmarkStart w:id="4988" w:name="z3200_004_06"/>
            <w:bookmarkEnd w:id="4988"/>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89" w:name="z3200_005_03"/>
            <w:bookmarkStart w:id="4990" w:name="z3200_005_03"/>
            <w:bookmarkEnd w:id="4990"/>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91" w:name="z3200_005_04"/>
            <w:bookmarkStart w:id="4992" w:name="z3200_005_04"/>
            <w:bookmarkEnd w:id="4992"/>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93" w:name="z3200_005_05"/>
            <w:bookmarkStart w:id="4994" w:name="z3200_005_05"/>
            <w:bookmarkEnd w:id="4994"/>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95" w:name="z3200_005_06"/>
            <w:bookmarkStart w:id="4996" w:name="z3200_005_06"/>
            <w:bookmarkEnd w:id="4996"/>
          </w:p>
        </w:tc>
      </w:tr>
    </w:tbl>
    <w:p>
      <w:pPr>
        <w:pStyle w:val="Normal"/>
        <w:ind w:left="2829" w:hanging="0"/>
        <w:rPr>
          <w:b/>
          <w:b/>
          <w:sz w:val="18"/>
          <w:szCs w:val="18"/>
        </w:rPr>
      </w:pPr>
      <w:r>
        <w:rPr>
          <w:b/>
          <w:sz w:val="18"/>
          <w:szCs w:val="18"/>
        </w:rPr>
      </w:r>
      <w:r>
        <w:br w:type="page"/>
      </w:r>
    </w:p>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97" w:name="z4601_001_03"/>
            <w:bookmarkStart w:id="4998" w:name="z4601_001_03"/>
            <w:bookmarkEnd w:id="4998"/>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99" w:name="z4601_001_04"/>
            <w:bookmarkStart w:id="5000" w:name="z4601_001_04"/>
            <w:bookmarkEnd w:id="50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1" w:name="z4601_001_05"/>
            <w:bookmarkStart w:id="5002" w:name="z4601_001_05"/>
            <w:bookmarkEnd w:id="500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3" w:name="z4601_011_03"/>
            <w:bookmarkStart w:id="5004" w:name="z4601_003_03"/>
            <w:bookmarkStart w:id="5005" w:name="z4601_011_03"/>
            <w:bookmarkStart w:id="5006" w:name="z4601_003_03"/>
            <w:bookmarkEnd w:id="5005"/>
            <w:bookmarkEnd w:id="5006"/>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7" w:name="z4601_011_04"/>
            <w:bookmarkStart w:id="5008" w:name="z4601_011_04"/>
            <w:bookmarkEnd w:id="50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9" w:name="z4601_011_05"/>
            <w:bookmarkStart w:id="5010" w:name="z4601_011_05"/>
            <w:bookmarkEnd w:id="501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11" w:name="z4601_012_03"/>
            <w:bookmarkStart w:id="5012" w:name="z4601_005_03"/>
            <w:bookmarkStart w:id="5013" w:name="z4601_012_03"/>
            <w:bookmarkStart w:id="5014" w:name="z4601_005_03"/>
            <w:bookmarkEnd w:id="5013"/>
            <w:bookmarkEnd w:id="5014"/>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15" w:name="z4601_012_04"/>
            <w:bookmarkStart w:id="5016" w:name="z4601_012_04"/>
            <w:bookmarkEnd w:id="50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17" w:name="z4601_012_05"/>
            <w:bookmarkStart w:id="5018" w:name="z4601_012_05"/>
            <w:bookmarkEnd w:id="501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19" w:name="z4601_002_03"/>
            <w:bookmarkStart w:id="5020" w:name="z4601_006_03"/>
            <w:bookmarkStart w:id="5021" w:name="z4601_002_03"/>
            <w:bookmarkStart w:id="5022" w:name="z4601_006_03"/>
            <w:bookmarkEnd w:id="5021"/>
            <w:bookmarkEnd w:id="5022"/>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3" w:name="z4601_002_04"/>
            <w:bookmarkStart w:id="5024" w:name="z4601_002_04"/>
            <w:bookmarkEnd w:id="50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5" w:name="z4601_002_05"/>
            <w:bookmarkStart w:id="5026" w:name="z4601_002_05"/>
            <w:bookmarkEnd w:id="502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7" w:name="z4601_021_03"/>
            <w:bookmarkStart w:id="5028" w:name="z4601_021_03"/>
            <w:bookmarkEnd w:id="5028"/>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9" w:name="z4601_021_04"/>
            <w:bookmarkStart w:id="5030" w:name="z4601_021_04"/>
            <w:bookmarkEnd w:id="50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31" w:name="z4601_021_05"/>
            <w:bookmarkStart w:id="5032" w:name="z4601_021_05"/>
            <w:bookmarkEnd w:id="503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33" w:name="z4601_022_03"/>
            <w:bookmarkStart w:id="5034" w:name="z4601_022_03"/>
            <w:bookmarkEnd w:id="5034"/>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35" w:name="z4601_022_04"/>
            <w:bookmarkStart w:id="5036" w:name="z4601_022_04"/>
            <w:bookmarkEnd w:id="50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37" w:name="z4601_022_05"/>
            <w:bookmarkStart w:id="5038" w:name="z4601_022_05"/>
            <w:bookmarkEnd w:id="5038"/>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before="0" w:after="120"/>
        <w:jc w:val="center"/>
        <w:rPr>
          <w:b/>
          <w:b/>
          <w:szCs w:val="24"/>
        </w:rPr>
      </w:pPr>
      <w:r>
        <w:rPr>
          <w:b/>
          <w:szCs w:val="24"/>
        </w:rPr>
        <w:t xml:space="preserve">3. Деятельность кабинета ЛФК </w:t>
      </w:r>
    </w:p>
    <w:p>
      <w:pPr>
        <w:pStyle w:val="Normal"/>
        <w:rPr/>
      </w:pPr>
      <w:r>
        <w:rPr>
          <w:b/>
          <w:sz w:val="22"/>
          <w:szCs w:val="22"/>
        </w:rPr>
        <w:t xml:space="preserve"> </w:t>
      </w: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39" w:name="z4701_001_03"/>
            <w:bookmarkStart w:id="5040" w:name="z4701_001_03"/>
            <w:bookmarkEnd w:id="5040"/>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1" w:name="z4701_001_04"/>
            <w:bookmarkStart w:id="5042" w:name="z4701_001_04"/>
            <w:bookmarkEnd w:id="50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3" w:name="z4701_001_05"/>
            <w:bookmarkStart w:id="5044" w:name="z4701_001_05"/>
            <w:bookmarkEnd w:id="504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5" w:name="z4701_011_03"/>
            <w:bookmarkStart w:id="5046" w:name="z4701_011_03"/>
            <w:bookmarkEnd w:id="5046"/>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7" w:name="z4701_011_04"/>
            <w:bookmarkStart w:id="5048" w:name="z4701_011_04"/>
            <w:bookmarkEnd w:id="50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9" w:name="z4701_011_05"/>
            <w:bookmarkStart w:id="5050" w:name="z4701_011_05"/>
            <w:bookmarkEnd w:id="505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51" w:name="z4701_012_03"/>
            <w:bookmarkStart w:id="5052" w:name="z4701_003_03"/>
            <w:bookmarkStart w:id="5053" w:name="z4701_012_03"/>
            <w:bookmarkStart w:id="5054" w:name="z4701_003_03"/>
            <w:bookmarkEnd w:id="5053"/>
            <w:bookmarkEnd w:id="5054"/>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55" w:name="z4701_012_04"/>
            <w:bookmarkStart w:id="5056" w:name="z4701_012_04"/>
            <w:bookmarkEnd w:id="50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57" w:name="z4701_012_05"/>
            <w:bookmarkStart w:id="5058" w:name="z4701_012_05"/>
            <w:bookmarkEnd w:id="505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59" w:name="z4701_002_03"/>
            <w:bookmarkStart w:id="5060" w:name="z4701_004_03"/>
            <w:bookmarkStart w:id="5061" w:name="z4701_002_03"/>
            <w:bookmarkStart w:id="5062" w:name="z4701_004_03"/>
            <w:bookmarkEnd w:id="5061"/>
            <w:bookmarkEnd w:id="5062"/>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3" w:name="z4701_002_04"/>
            <w:bookmarkStart w:id="5064" w:name="z4701_002_04"/>
            <w:bookmarkEnd w:id="50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5" w:name="z4701_002_05"/>
            <w:bookmarkStart w:id="5066" w:name="z4701_002_05"/>
            <w:bookmarkEnd w:id="506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7" w:name="z4701_021_03"/>
            <w:bookmarkStart w:id="5068" w:name="z4701_021_03"/>
            <w:bookmarkEnd w:id="5068"/>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9" w:name="z4701_021_04"/>
            <w:bookmarkStart w:id="5070" w:name="z4701_021_04"/>
            <w:bookmarkEnd w:id="50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71" w:name="z4701_021_05"/>
            <w:bookmarkStart w:id="5072" w:name="z4701_021_05"/>
            <w:bookmarkEnd w:id="507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73" w:name="z4701_022_03"/>
            <w:bookmarkStart w:id="5074" w:name="z4701_022_03"/>
            <w:bookmarkEnd w:id="5074"/>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75" w:name="z4701_022_04"/>
            <w:bookmarkStart w:id="5076" w:name="z4701_022_04"/>
            <w:bookmarkEnd w:id="50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77" w:name="z4701_022_05"/>
            <w:bookmarkStart w:id="5078" w:name="z4701_022_05"/>
            <w:bookmarkEnd w:id="5078"/>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79" w:name="z4801_001_03"/>
            <w:bookmarkStart w:id="5080" w:name="z4801_001_03"/>
            <w:bookmarkEnd w:id="5080"/>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1" w:name="z4801_001_04"/>
            <w:bookmarkStart w:id="5082" w:name="z4801_001_04"/>
            <w:bookmarkEnd w:id="5082"/>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3" w:name="z4801_001_05"/>
            <w:bookmarkStart w:id="5084" w:name="z4801_001_05"/>
            <w:bookmarkEnd w:id="5084"/>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5" w:name="z4801_011_03"/>
            <w:bookmarkStart w:id="5086" w:name="z4801_011_03"/>
            <w:bookmarkEnd w:id="5086"/>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7" w:name="z4801_011_04"/>
            <w:bookmarkStart w:id="5088" w:name="z4801_011_04"/>
            <w:bookmarkEnd w:id="5088"/>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9" w:name="z4801_011_05"/>
            <w:bookmarkStart w:id="5090" w:name="z4801_011_05"/>
            <w:bookmarkEnd w:id="5090"/>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91" w:name="z4801_012_03"/>
            <w:bookmarkStart w:id="5092" w:name="z4801_012_03"/>
            <w:bookmarkEnd w:id="5092"/>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93" w:name="z4801_012_04"/>
            <w:bookmarkStart w:id="5094" w:name="z4801_012_04"/>
            <w:bookmarkEnd w:id="5094"/>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95" w:name="z4801_012_05"/>
            <w:bookmarkStart w:id="5096" w:name="z4801_012_05"/>
            <w:bookmarkEnd w:id="5096"/>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97" w:name="z4801_002_03"/>
            <w:bookmarkStart w:id="5098" w:name="z4801_002_03"/>
            <w:bookmarkEnd w:id="5098"/>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99" w:name="z4801_002_04"/>
            <w:bookmarkStart w:id="5100" w:name="z4801_002_04"/>
            <w:bookmarkEnd w:id="5100"/>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1" w:name="z4801_002_05"/>
            <w:bookmarkStart w:id="5102" w:name="z4801_002_05"/>
            <w:bookmarkEnd w:id="5102"/>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3" w:name="z4801_021_03"/>
            <w:bookmarkStart w:id="5104" w:name="z4801_021_03"/>
            <w:bookmarkEnd w:id="5104"/>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5" w:name="z4801_021_04"/>
            <w:bookmarkStart w:id="5106" w:name="z4801_021_04"/>
            <w:bookmarkEnd w:id="5106"/>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7" w:name="z4801_021_05"/>
            <w:bookmarkStart w:id="5108" w:name="z4801_021_05"/>
            <w:bookmarkEnd w:id="5108"/>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9" w:name="z4801_022_03"/>
            <w:bookmarkStart w:id="5110" w:name="z4801_022_03"/>
            <w:bookmarkEnd w:id="5110"/>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11" w:name="z4801_022_04"/>
            <w:bookmarkStart w:id="5112" w:name="z4801_022_04"/>
            <w:bookmarkEnd w:id="5112"/>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13" w:name="z4801_022_05"/>
            <w:bookmarkStart w:id="5114" w:name="z4801_022_05"/>
            <w:bookmarkEnd w:id="5114"/>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диализа</w:t>
      </w:r>
    </w:p>
    <w:p>
      <w:pPr>
        <w:pStyle w:val="Normal"/>
        <w:jc w:val="center"/>
        <w:rPr>
          <w:b/>
          <w:b/>
          <w:sz w:val="16"/>
          <w:szCs w:val="16"/>
        </w:rPr>
      </w:pPr>
      <w:r>
        <w:rPr>
          <w:b/>
          <w:sz w:val="16"/>
          <w:szCs w:val="16"/>
        </w:rPr>
      </w:r>
    </w:p>
    <w:p>
      <w:pPr>
        <w:pStyle w:val="Normal"/>
        <w:ind w:left="2410" w:hanging="0"/>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диализных м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15" w:name="z4802_001_03"/>
            <w:bookmarkStart w:id="5116" w:name="z4802_001_03"/>
            <w:bookmarkEnd w:id="511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17" w:name="z4802_002_03"/>
            <w:bookmarkStart w:id="5118" w:name="z4802_002_03"/>
            <w:bookmarkEnd w:id="511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19" w:name="z4802_003_03"/>
            <w:bookmarkStart w:id="5120" w:name="z4802_003_03"/>
            <w:bookmarkEnd w:id="5120"/>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1" w:name="z4802_004_03"/>
            <w:bookmarkStart w:id="5122" w:name="z4802_004_03"/>
            <w:bookmarkEnd w:id="5122"/>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3" w:name="z4802_005_03"/>
            <w:bookmarkStart w:id="5124" w:name="z4802_005_03"/>
            <w:bookmarkEnd w:id="5124"/>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5" w:name="z4802_006_03"/>
            <w:bookmarkStart w:id="5126" w:name="z4802_006_03"/>
            <w:bookmarkEnd w:id="512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7" w:name="z4802_007_03"/>
            <w:bookmarkStart w:id="5128" w:name="z4802_007_03"/>
            <w:bookmarkEnd w:id="5128"/>
          </w:p>
        </w:tc>
      </w:tr>
    </w:tbl>
    <w:p>
      <w:pPr>
        <w:pStyle w:val="Normal"/>
        <w:rPr>
          <w:sz w:val="16"/>
          <w:szCs w:val="16"/>
        </w:rPr>
      </w:pPr>
      <w:r>
        <w:rPr>
          <w:sz w:val="16"/>
          <w:szCs w:val="16"/>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4253" w:hanging="0"/>
        <w:rPr/>
      </w:pPr>
      <w:r>
        <w:rPr>
          <w:b/>
          <w:sz w:val="20"/>
        </w:rPr>
        <w:t>(4803)</w:t>
      </w:r>
      <w:r>
        <w:rPr>
          <w:sz w:val="20"/>
        </w:rPr>
        <w:t xml:space="preserve">  </w:t>
        <w:tab/>
        <w:tab/>
        <w:tab/>
      </w:r>
      <w:r>
        <w:rPr/>
        <w:tab/>
        <w:tab/>
        <w:t>Код по ОКЕИ: единица - 642</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9" w:name="z4803_001_03"/>
            <w:bookmarkStart w:id="5130" w:name="z4803_001_01"/>
            <w:bookmarkStart w:id="5131" w:name="z4803_001_03"/>
            <w:bookmarkStart w:id="5132" w:name="z4803_001_01"/>
            <w:bookmarkEnd w:id="5131"/>
            <w:bookmarkEnd w:id="5132"/>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33" w:name="z4803_002_03"/>
            <w:bookmarkStart w:id="5134" w:name="z4803_001_02"/>
            <w:bookmarkStart w:id="5135" w:name="z4803_002_03"/>
            <w:bookmarkStart w:id="5136" w:name="z4803_001_02"/>
            <w:bookmarkEnd w:id="5135"/>
            <w:bookmarkEnd w:id="5136"/>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37" w:name="z4803_003_03"/>
            <w:bookmarkStart w:id="5138" w:name="z4803_003_03"/>
            <w:bookmarkEnd w:id="5138"/>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39" w:name="z4803_004_03"/>
            <w:bookmarkStart w:id="5140" w:name="z4803_001_04"/>
            <w:bookmarkStart w:id="5141" w:name="z4803_004_03"/>
            <w:bookmarkStart w:id="5142" w:name="z4803_001_04"/>
            <w:bookmarkEnd w:id="5141"/>
            <w:bookmarkEnd w:id="5142"/>
          </w:p>
        </w:tc>
      </w:tr>
    </w:tbl>
    <w:p>
      <w:pPr>
        <w:pStyle w:val="Normal"/>
        <w:jc w:val="center"/>
        <w:rPr>
          <w:b/>
          <w:b/>
          <w:lang w:val="en-US"/>
        </w:rPr>
      </w:pPr>
      <w:r>
        <w:br w:type="page"/>
      </w:r>
      <w:r>
        <w:rPr>
          <w:b/>
          <w:lang w:val="en-US"/>
        </w:rPr>
        <w:t>7. Логопедическая помощь</w:t>
      </w:r>
    </w:p>
    <w:p>
      <w:pPr>
        <w:pStyle w:val="Normal"/>
        <w:tabs>
          <w:tab w:val="clear" w:pos="708"/>
          <w:tab w:val="center" w:pos="4536" w:leader="none"/>
          <w:tab w:val="right" w:pos="9072" w:leader="none"/>
        </w:tabs>
        <w:ind w:left="3261" w:hanging="0"/>
        <w:rPr>
          <w:b/>
          <w:b/>
          <w:sz w:val="16"/>
          <w:szCs w:val="16"/>
          <w:lang w:val="en-US"/>
        </w:rPr>
      </w:pPr>
      <w:r>
        <w:rPr>
          <w:b/>
          <w:sz w:val="16"/>
          <w:szCs w:val="16"/>
          <w:lang w:val="en-US"/>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pPr>
      <w:r>
        <w:rPr>
          <w:b/>
          <w:sz w:val="20"/>
          <w:lang w:val="en-US"/>
        </w:rPr>
        <w:t>(4804)</w:t>
      </w:r>
      <w:r>
        <w:rPr>
          <w:sz w:val="20"/>
          <w:lang w:val="en-US"/>
        </w:rPr>
        <w:t xml:space="preserve">                                                               </w:t>
        <w:tab/>
        <w:t xml:space="preserve">                       </w:t>
      </w:r>
      <w:r>
        <w:rPr/>
        <w:t xml:space="preserve">   Код по ОКЕИ: человек – 792</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3" w:name="z4804_001_03"/>
            <w:bookmarkStart w:id="5144" w:name="z4804_001_03"/>
            <w:bookmarkEnd w:id="5144"/>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5" w:name="z4804_002_03"/>
            <w:bookmarkStart w:id="5146" w:name="z4804_002_03"/>
            <w:bookmarkEnd w:id="5146"/>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 xml:space="preserve">                                    </w:t>
            </w:r>
            <w:r>
              <w:rPr>
                <w:sz w:val="20"/>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7" w:name="z4804_021_03"/>
            <w:bookmarkStart w:id="5148" w:name="z4804_021_03"/>
            <w:bookmarkEnd w:id="5148"/>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9" w:name="z4804_003_03"/>
            <w:bookmarkStart w:id="5150" w:name="z4804_003_03"/>
            <w:bookmarkEnd w:id="5150"/>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51" w:name="z4804_004_03"/>
            <w:bookmarkStart w:id="5152" w:name="z4804_004_03"/>
            <w:bookmarkEnd w:id="5152"/>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53" w:name="z4804_005_03"/>
            <w:bookmarkStart w:id="5154" w:name="z4804_005_03"/>
            <w:bookmarkEnd w:id="5154"/>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55" w:name="z4805_001_03"/>
            <w:bookmarkStart w:id="5156" w:name="z4805_001_03"/>
            <w:bookmarkEnd w:id="5156"/>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57" w:name="z4805_001_04"/>
            <w:bookmarkStart w:id="5158" w:name="z4805_001_04"/>
            <w:bookmarkEnd w:id="5158"/>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59" w:name="z4805_001_05"/>
            <w:bookmarkStart w:id="5160" w:name="z4805_001_05"/>
            <w:bookmarkEnd w:id="5160"/>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61" w:name="z4805_002_03"/>
            <w:bookmarkStart w:id="5162" w:name="z4805_002_03"/>
            <w:bookmarkEnd w:id="5162"/>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63" w:name="z4805_002_04"/>
            <w:bookmarkStart w:id="5164" w:name="z4805_002_04"/>
            <w:bookmarkEnd w:id="5164"/>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65" w:name="z4805_002_05"/>
            <w:bookmarkStart w:id="5166" w:name="z4805_002_05"/>
            <w:bookmarkEnd w:id="5166"/>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67" w:name="z4805_003_03"/>
            <w:bookmarkStart w:id="5168" w:name="z4805_003_03"/>
            <w:bookmarkEnd w:id="5168"/>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69" w:name="z4805_003_04"/>
            <w:bookmarkStart w:id="5170" w:name="z4805_003_04"/>
            <w:bookmarkEnd w:id="5170"/>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1" w:name="z4805_003_05"/>
            <w:bookmarkStart w:id="5172" w:name="z4805_003_05"/>
            <w:bookmarkEnd w:id="5172"/>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3" w:name="z4805_004_03"/>
            <w:bookmarkStart w:id="5174" w:name="z4805_004_03"/>
            <w:bookmarkEnd w:id="5174"/>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5" w:name="z4805_004_04"/>
            <w:bookmarkStart w:id="5176" w:name="z4805_004_04"/>
            <w:bookmarkEnd w:id="5176"/>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7" w:name="z4805_004_05"/>
            <w:bookmarkStart w:id="5178" w:name="z4805_004_05"/>
            <w:bookmarkEnd w:id="5178"/>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79" w:name="z4805_005_03"/>
            <w:bookmarkStart w:id="5180" w:name="z4805_005_03"/>
            <w:bookmarkEnd w:id="5180"/>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81" w:name="z4805_005_04"/>
            <w:bookmarkStart w:id="5182" w:name="z4805_005_04"/>
            <w:bookmarkEnd w:id="5182"/>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83" w:name="z4805_005_05"/>
            <w:bookmarkStart w:id="5184" w:name="z4805_005_05"/>
            <w:bookmarkEnd w:id="5184"/>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85" w:name="z4805_006_03"/>
            <w:bookmarkStart w:id="5186" w:name="z4805_006_03"/>
            <w:bookmarkEnd w:id="5186"/>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87" w:name="z4805_006_04"/>
            <w:bookmarkStart w:id="5188" w:name="z4805_006_04"/>
            <w:bookmarkEnd w:id="5188"/>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89" w:name="z4805_006_05"/>
            <w:bookmarkStart w:id="5190" w:name="z4805_006_05"/>
            <w:bookmarkEnd w:id="5190"/>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91" w:name="z4805_007_03"/>
            <w:bookmarkStart w:id="5192" w:name="z4805_007_03"/>
            <w:bookmarkEnd w:id="5192"/>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93" w:name="z4805_007_04"/>
            <w:bookmarkStart w:id="5194" w:name="z4805_007_04"/>
            <w:bookmarkEnd w:id="5194"/>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95" w:name="z4805_007_05"/>
            <w:bookmarkStart w:id="5196" w:name="z4805_007_05"/>
            <w:bookmarkEnd w:id="5196"/>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197" w:name="z4806_001_03"/>
            <w:bookmarkStart w:id="5198" w:name="z4806_001_03"/>
            <w:bookmarkEnd w:id="5198"/>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199" w:name="z4806_002_03"/>
            <w:bookmarkStart w:id="5200" w:name="z4806_002_03"/>
            <w:bookmarkEnd w:id="5200"/>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01" w:name="z4806_003_03"/>
            <w:bookmarkStart w:id="5202" w:name="z4806_003_03"/>
            <w:bookmarkEnd w:id="5202"/>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03" w:name="z4806_004_03"/>
            <w:bookmarkStart w:id="5204" w:name="z4806_004_03"/>
            <w:bookmarkEnd w:id="5204"/>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05" w:name="z4806_005_03"/>
            <w:bookmarkStart w:id="5206" w:name="z4806_005_03"/>
            <w:bookmarkEnd w:id="5206"/>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tabs>
          <w:tab w:val="clear" w:pos="708"/>
          <w:tab w:val="center" w:pos="4536" w:leader="none"/>
          <w:tab w:val="right" w:pos="9072" w:leader="none"/>
          <w:tab w:val="left" w:pos="13467" w:leader="none"/>
        </w:tabs>
        <w:spacing w:before="40" w:after="120"/>
        <w:jc w:val="center"/>
        <w:rPr>
          <w:b/>
          <w:b/>
        </w:rPr>
      </w:pPr>
      <w:r>
        <w:rPr>
          <w:b/>
          <w:lang w:val="en-US"/>
        </w:rPr>
        <w:t xml:space="preserve">10. Деятельность </w:t>
      </w:r>
      <w:r>
        <w:rPr>
          <w:b/>
          <w:szCs w:val="24"/>
        </w:rPr>
        <w:t xml:space="preserve">по </w:t>
      </w:r>
      <w:r>
        <w:rPr>
          <w:b/>
          <w:lang w:val="en-US"/>
        </w:rPr>
        <w:t>медицинской профилактик</w:t>
      </w:r>
      <w:r>
        <w:rPr>
          <w:b/>
          <w:szCs w:val="24"/>
        </w:rPr>
        <w:t>е</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07" w:name="z4809_001_03"/>
            <w:bookmarkStart w:id="5208" w:name="z4809_001_03"/>
            <w:bookmarkEnd w:id="520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09" w:name="z4809_002_03"/>
            <w:bookmarkStart w:id="5210" w:name="z4809_002_03"/>
            <w:bookmarkEnd w:id="521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11" w:name="z4809_003_03"/>
            <w:bookmarkStart w:id="5212" w:name="z4809_003_03"/>
            <w:bookmarkEnd w:id="521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13" w:name="z4809_004_03"/>
            <w:bookmarkStart w:id="5214" w:name="z4809_004_03"/>
            <w:bookmarkEnd w:id="521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15" w:name="z4809_005_03"/>
            <w:bookmarkStart w:id="5216" w:name="z4809_005_03"/>
            <w:bookmarkEnd w:id="521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17" w:name="z4809_006_03"/>
            <w:bookmarkStart w:id="5218" w:name="z4809_006_03"/>
            <w:bookmarkEnd w:id="521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19" w:name="z4809_007_03"/>
            <w:bookmarkStart w:id="5220" w:name="z4809_007_03"/>
            <w:bookmarkEnd w:id="522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21" w:name="z4809_008_03"/>
            <w:bookmarkStart w:id="5222" w:name="z4809_008_03"/>
            <w:bookmarkEnd w:id="522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23" w:name="z4809_009_03"/>
            <w:bookmarkStart w:id="5224" w:name="z4809_009_03"/>
            <w:bookmarkEnd w:id="522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25" w:name="z4809_010_03"/>
            <w:bookmarkStart w:id="5226" w:name="z4809_010_03"/>
            <w:bookmarkEnd w:id="522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27" w:name="z4809_011_03"/>
            <w:bookmarkStart w:id="5228" w:name="z4809_011_03"/>
            <w:bookmarkEnd w:id="522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29" w:name="z4809_012_03"/>
            <w:bookmarkStart w:id="5230" w:name="z4809_012_03"/>
            <w:bookmarkEnd w:id="523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31" w:name="z4809_013_03"/>
            <w:bookmarkStart w:id="5232" w:name="z4809_013_03"/>
            <w:bookmarkEnd w:id="523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33" w:name="z4809_014_03"/>
            <w:bookmarkStart w:id="5234" w:name="z4809_014_03"/>
            <w:bookmarkEnd w:id="523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35" w:name="z4809_015_03"/>
            <w:bookmarkStart w:id="5236" w:name="z4809_015_03"/>
            <w:bookmarkEnd w:id="523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37" w:name="z4809_016_03"/>
            <w:bookmarkStart w:id="5238" w:name="z4809_016_03"/>
            <w:bookmarkEnd w:id="523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39" w:name="z4809_017_03"/>
            <w:bookmarkStart w:id="5240" w:name="z4809_017_03"/>
            <w:bookmarkEnd w:id="524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41" w:name="z4809_018_03"/>
            <w:bookmarkStart w:id="5242" w:name="z4809_018_03"/>
            <w:bookmarkEnd w:id="524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43" w:name="z4809_019_03"/>
            <w:bookmarkStart w:id="5244" w:name="z4809_019_03"/>
            <w:bookmarkEnd w:id="524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5245" w:name="z4809_020_03"/>
            <w:bookmarkStart w:id="5246" w:name="z4809_020_03"/>
            <w:bookmarkEnd w:id="5246"/>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Style16"/>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7" w:name="z5117_001_03"/>
            <w:bookmarkStart w:id="5248" w:name="z5117_001_03"/>
            <w:bookmarkEnd w:id="52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9" w:name="z5117_001_04"/>
            <w:bookmarkStart w:id="5250" w:name="z5117_001_04"/>
            <w:bookmarkEnd w:id="5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1" w:name="z5117_001_05"/>
            <w:bookmarkStart w:id="5252" w:name="z5117_001_05"/>
            <w:bookmarkEnd w:id="52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3" w:name="z5117_001_06"/>
            <w:bookmarkStart w:id="5254" w:name="z5117_001_06"/>
            <w:bookmarkEnd w:id="525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5" w:name="z5117_001_07"/>
            <w:bookmarkStart w:id="5256" w:name="z5117_001_07"/>
            <w:bookmarkEnd w:id="525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7" w:name="z5117_002_03"/>
            <w:bookmarkStart w:id="5258" w:name="z5117_002_03"/>
            <w:bookmarkEnd w:id="52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9" w:name="z5117_002_04"/>
            <w:bookmarkStart w:id="5260" w:name="z5117_002_04"/>
            <w:bookmarkEnd w:id="52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1" w:name="z5117_002_05"/>
            <w:bookmarkStart w:id="5262" w:name="z5117_002_05"/>
            <w:bookmarkEnd w:id="52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3" w:name="z5117_002_06"/>
            <w:bookmarkStart w:id="5264" w:name="z5117_002_06"/>
            <w:bookmarkEnd w:id="526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5" w:name="z5117_002_07"/>
            <w:bookmarkStart w:id="5266" w:name="z5117_002_07"/>
            <w:bookmarkEnd w:id="526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7" w:name="z5117_003_03"/>
            <w:bookmarkStart w:id="5268" w:name="z5117_003_03"/>
            <w:bookmarkEnd w:id="52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9" w:name="z5117_003_04"/>
            <w:bookmarkStart w:id="5270" w:name="z5117_003_04"/>
            <w:bookmarkEnd w:id="5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1" w:name="z5117_003_05"/>
            <w:bookmarkStart w:id="5272" w:name="z5117_003_05"/>
            <w:bookmarkEnd w:id="52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3" w:name="z5117_003_06"/>
            <w:bookmarkStart w:id="5274" w:name="z5117_003_06"/>
            <w:bookmarkEnd w:id="527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5" w:name="z5117_003_07"/>
            <w:bookmarkStart w:id="5276" w:name="z5117_003_07"/>
            <w:bookmarkEnd w:id="527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7" w:name="z5117_031_03"/>
            <w:bookmarkStart w:id="5278" w:name="z5117_031_03"/>
            <w:bookmarkEnd w:id="52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9" w:name="z5117_031_04"/>
            <w:bookmarkStart w:id="5280" w:name="z5117_031_04"/>
            <w:bookmarkEnd w:id="5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1" w:name="z5117_031_05"/>
            <w:bookmarkStart w:id="5282" w:name="z5117_031_05"/>
            <w:bookmarkEnd w:id="52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3" w:name="z5117_031_06"/>
            <w:bookmarkStart w:id="5284" w:name="z5117_031_06"/>
            <w:bookmarkEnd w:id="528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5" w:name="z5117_031_07"/>
            <w:bookmarkStart w:id="5286" w:name="z5117_031_07"/>
            <w:bookmarkEnd w:id="528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7" w:name="z5117_004_03"/>
            <w:bookmarkStart w:id="5288" w:name="z5117_004_03"/>
            <w:bookmarkEnd w:id="52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9" w:name="z5117_004_04"/>
            <w:bookmarkStart w:id="5290" w:name="z5117_004_04"/>
            <w:bookmarkEnd w:id="5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1" w:name="z5117_004_05"/>
            <w:bookmarkStart w:id="5292" w:name="z5117_004_05"/>
            <w:bookmarkEnd w:id="52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3" w:name="z5117_004_06"/>
            <w:bookmarkStart w:id="5294" w:name="z5117_004_06"/>
            <w:bookmarkEnd w:id="529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5" w:name="z5117_004_07"/>
            <w:bookmarkStart w:id="5296" w:name="z5117_004_07"/>
            <w:bookmarkEnd w:id="529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7" w:name="z5117_041_03"/>
            <w:bookmarkStart w:id="5298" w:name="z5117_041_03"/>
            <w:bookmarkEnd w:id="52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9" w:name="z5117_041_04"/>
            <w:bookmarkStart w:id="5300" w:name="z5117_041_04"/>
            <w:bookmarkEnd w:id="5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1" w:name="z5117_041_05"/>
            <w:bookmarkStart w:id="5302" w:name="z5117_041_05"/>
            <w:bookmarkEnd w:id="53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3" w:name="z5117_041_06"/>
            <w:bookmarkStart w:id="5304" w:name="z5117_041_06"/>
            <w:bookmarkEnd w:id="530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5" w:name="z5117_041_07"/>
            <w:bookmarkStart w:id="5306" w:name="z5117_041_07"/>
            <w:bookmarkEnd w:id="530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7" w:name="z5117_005_03"/>
            <w:bookmarkStart w:id="5308" w:name="z5117_005_03"/>
            <w:bookmarkEnd w:id="53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9" w:name="z5117_005_04"/>
            <w:bookmarkStart w:id="5310" w:name="z5117_005_04"/>
            <w:bookmarkEnd w:id="5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1" w:name="z5117_005_05"/>
            <w:bookmarkStart w:id="5312" w:name="z5117_005_05"/>
            <w:bookmarkEnd w:id="53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3" w:name="z5117_005_06"/>
            <w:bookmarkStart w:id="5314" w:name="z5117_005_06"/>
            <w:bookmarkEnd w:id="531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5" w:name="z5117_005_07"/>
            <w:bookmarkStart w:id="5316" w:name="z5117_005_07"/>
            <w:bookmarkEnd w:id="531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7" w:name="z5117_051_03"/>
            <w:bookmarkStart w:id="5318" w:name="z5117_051_03"/>
            <w:bookmarkEnd w:id="53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9" w:name="z5117_051_04"/>
            <w:bookmarkStart w:id="5320" w:name="z5117_051_04"/>
            <w:bookmarkEnd w:id="5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1" w:name="z5117_051_05"/>
            <w:bookmarkStart w:id="5322" w:name="z5117_051_05"/>
            <w:bookmarkEnd w:id="53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3" w:name="z5117_051_06"/>
            <w:bookmarkStart w:id="5324" w:name="z5117_051_06"/>
            <w:bookmarkEnd w:id="532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5" w:name="z5117_051_07"/>
            <w:bookmarkStart w:id="5326" w:name="z5117_051_07"/>
            <w:bookmarkEnd w:id="532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7" w:name="z5117_006_03"/>
            <w:bookmarkStart w:id="5328" w:name="z5117_006_03"/>
            <w:bookmarkEnd w:id="53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9" w:name="z5117_006_04"/>
            <w:bookmarkStart w:id="5330" w:name="z5117_006_04"/>
            <w:bookmarkEnd w:id="5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1" w:name="z5117_006_05"/>
            <w:bookmarkStart w:id="5332" w:name="z5117_006_05"/>
            <w:bookmarkEnd w:id="53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3" w:name="z5117_006_06"/>
            <w:bookmarkStart w:id="5334" w:name="z5117_006_06"/>
            <w:bookmarkEnd w:id="533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5" w:name="z5117_006_07"/>
            <w:bookmarkStart w:id="5336" w:name="z5117_006_07"/>
            <w:bookmarkEnd w:id="533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7" w:name="z5117_061_03"/>
            <w:bookmarkStart w:id="5338" w:name="z5117_061_03"/>
            <w:bookmarkEnd w:id="53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9" w:name="z5117_061_04"/>
            <w:bookmarkStart w:id="5340" w:name="z5117_061_04"/>
            <w:bookmarkEnd w:id="5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1" w:name="z5117_061_05"/>
            <w:bookmarkStart w:id="5342" w:name="z5117_061_05"/>
            <w:bookmarkEnd w:id="53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3" w:name="z5117_061_06"/>
            <w:bookmarkStart w:id="5344" w:name="z5117_061_06"/>
            <w:bookmarkEnd w:id="534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5" w:name="z5117_061_07"/>
            <w:bookmarkStart w:id="5346" w:name="z5117_061_07"/>
            <w:bookmarkEnd w:id="534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7" w:name="z5117_007_03"/>
            <w:bookmarkStart w:id="5348" w:name="z5117_007_03"/>
            <w:bookmarkEnd w:id="53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9" w:name="z5117_007_04"/>
            <w:bookmarkStart w:id="5350" w:name="z5117_007_04"/>
            <w:bookmarkEnd w:id="5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1" w:name="z5117_007_05"/>
            <w:bookmarkStart w:id="5352" w:name="z5117_007_05"/>
            <w:bookmarkEnd w:id="53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3" w:name="z5117_007_06"/>
            <w:bookmarkStart w:id="5354" w:name="z5117_007_06"/>
            <w:bookmarkEnd w:id="535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5" w:name="z5117_007_07"/>
            <w:bookmarkStart w:id="5356" w:name="z5117_007_07"/>
            <w:bookmarkEnd w:id="535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7" w:name="z5117_008_03"/>
            <w:bookmarkStart w:id="5358" w:name="z5117_008_03"/>
            <w:bookmarkEnd w:id="53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9" w:name="z5117_008_04"/>
            <w:bookmarkStart w:id="5360" w:name="z5117_008_04"/>
            <w:bookmarkEnd w:id="5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1" w:name="z5117_008_05"/>
            <w:bookmarkStart w:id="5362" w:name="z5117_008_05"/>
            <w:bookmarkEnd w:id="53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3" w:name="z5117_008_06"/>
            <w:bookmarkStart w:id="5364" w:name="z5117_008_06"/>
            <w:bookmarkEnd w:id="536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5" w:name="z5117_008_07"/>
            <w:bookmarkStart w:id="5366" w:name="z5117_008_07"/>
            <w:bookmarkEnd w:id="536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7" w:name="z5117_009_03"/>
            <w:bookmarkStart w:id="5368" w:name="z5117_009_03"/>
            <w:bookmarkEnd w:id="53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9" w:name="z5117_009_04"/>
            <w:bookmarkStart w:id="5370" w:name="z5117_009_04"/>
            <w:bookmarkEnd w:id="5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1" w:name="z5117_009_05"/>
            <w:bookmarkStart w:id="5372" w:name="z5117_009_05"/>
            <w:bookmarkEnd w:id="53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3" w:name="z5117_009_06"/>
            <w:bookmarkStart w:id="5374" w:name="z5117_009_06"/>
            <w:bookmarkEnd w:id="537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5" w:name="z5117_009_07"/>
            <w:bookmarkStart w:id="5376" w:name="z5117_009_07"/>
            <w:bookmarkEnd w:id="537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7" w:name="z5117_010_03"/>
            <w:bookmarkStart w:id="5378" w:name="z5117_010_03"/>
            <w:bookmarkEnd w:id="53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9" w:name="z5117_010_04"/>
            <w:bookmarkStart w:id="5380" w:name="z5117_010_04"/>
            <w:bookmarkEnd w:id="53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1" w:name="z5117_010_05"/>
            <w:bookmarkStart w:id="5382" w:name="z5117_010_05"/>
            <w:bookmarkEnd w:id="53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3" w:name="z5117_010_06"/>
            <w:bookmarkStart w:id="5384" w:name="z5117_010_06"/>
            <w:bookmarkEnd w:id="538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5" w:name="z5117_010_07"/>
            <w:bookmarkStart w:id="5386" w:name="z5117_010_07"/>
            <w:bookmarkEnd w:id="538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7" w:name="z5117_101_03"/>
            <w:bookmarkStart w:id="5388" w:name="z5117_101_03"/>
            <w:bookmarkEnd w:id="53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9" w:name="z5117_101_04"/>
            <w:bookmarkStart w:id="5390" w:name="z5117_101_04"/>
            <w:bookmarkEnd w:id="5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1" w:name="z5117_101_05"/>
            <w:bookmarkStart w:id="5392" w:name="z5117_101_05"/>
            <w:bookmarkEnd w:id="53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3" w:name="z5117_101_06"/>
            <w:bookmarkStart w:id="5394" w:name="z5117_101_06"/>
            <w:bookmarkEnd w:id="539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5" w:name="z5117_101_07"/>
            <w:bookmarkStart w:id="5396" w:name="z5117_101_07"/>
            <w:bookmarkEnd w:id="539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7" w:name="z5117_102_03"/>
            <w:bookmarkStart w:id="5398" w:name="z5117_102_03"/>
            <w:bookmarkEnd w:id="53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9" w:name="z5117_102_04"/>
            <w:bookmarkStart w:id="5400" w:name="z5117_102_04"/>
            <w:bookmarkEnd w:id="5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1" w:name="z5117_102_05"/>
            <w:bookmarkStart w:id="5402" w:name="z5117_102_05"/>
            <w:bookmarkEnd w:id="54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3" w:name="z5117_102_06"/>
            <w:bookmarkStart w:id="5404" w:name="z5117_102_06"/>
            <w:bookmarkEnd w:id="540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5" w:name="z5117_102_07"/>
            <w:bookmarkStart w:id="5406" w:name="z5117_102_07"/>
            <w:bookmarkEnd w:id="540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7" w:name="z5117_011_03"/>
            <w:bookmarkStart w:id="5408" w:name="z5117_011_03"/>
            <w:bookmarkEnd w:id="54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9" w:name="z5117_011_04"/>
            <w:bookmarkStart w:id="5410" w:name="z5117_011_04"/>
            <w:bookmarkEnd w:id="54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1" w:name="z5117_011_05"/>
            <w:bookmarkStart w:id="5412" w:name="z5117_011_05"/>
            <w:bookmarkEnd w:id="54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3" w:name="z5117_011_06"/>
            <w:bookmarkStart w:id="5414" w:name="z5117_011_06"/>
            <w:bookmarkEnd w:id="541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5" w:name="z5117_011_07"/>
            <w:bookmarkStart w:id="5416" w:name="z5117_011_07"/>
            <w:bookmarkEnd w:id="541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7" w:name="z5117_111_03"/>
            <w:bookmarkStart w:id="5418" w:name="z5117_111_03"/>
            <w:bookmarkEnd w:id="54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9" w:name="z5117_111_04"/>
            <w:bookmarkStart w:id="5420" w:name="z5117_111_04"/>
            <w:bookmarkEnd w:id="5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1" w:name="z5117_111_05"/>
            <w:bookmarkStart w:id="5422" w:name="z5117_111_05"/>
            <w:bookmarkEnd w:id="54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3" w:name="z5117_111_06"/>
            <w:bookmarkStart w:id="5424" w:name="z5117_111_06"/>
            <w:bookmarkEnd w:id="542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5" w:name="z5117_111_07"/>
            <w:bookmarkStart w:id="5426" w:name="z5117_111_07"/>
            <w:bookmarkEnd w:id="542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7" w:name="z5117_511_03"/>
            <w:bookmarkStart w:id="5428" w:name="z5117_511_03"/>
            <w:bookmarkEnd w:id="54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9" w:name="z5117_511_04"/>
            <w:bookmarkStart w:id="5430" w:name="z5117_511_04"/>
            <w:bookmarkEnd w:id="5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1" w:name="z5117_511_05"/>
            <w:bookmarkStart w:id="5432" w:name="z5117_511_05"/>
            <w:bookmarkEnd w:id="54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3" w:name="z5117_511_06"/>
            <w:bookmarkStart w:id="5434" w:name="z5117_511_06"/>
            <w:bookmarkEnd w:id="543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5" w:name="z5117_511_07"/>
            <w:bookmarkStart w:id="5436" w:name="z5117_511_07"/>
            <w:bookmarkEnd w:id="543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7" w:name="z5117_112_03"/>
            <w:bookmarkStart w:id="5438" w:name="z5117_112_03"/>
            <w:bookmarkEnd w:id="54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9" w:name="z5117_112_04"/>
            <w:bookmarkStart w:id="5440" w:name="z5117_112_04"/>
            <w:bookmarkEnd w:id="54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1" w:name="z5117_112_05"/>
            <w:bookmarkStart w:id="5442" w:name="z5117_112_05"/>
            <w:bookmarkEnd w:id="54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3" w:name="z5117_112_06"/>
            <w:bookmarkStart w:id="5444" w:name="z5117_112_06"/>
            <w:bookmarkEnd w:id="544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5" w:name="z5117_112_07"/>
            <w:bookmarkStart w:id="5446" w:name="z5117_112_07"/>
            <w:bookmarkEnd w:id="544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7" w:name="z5117_521_03"/>
            <w:bookmarkStart w:id="5448" w:name="z5117_521_03"/>
            <w:bookmarkEnd w:id="54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9" w:name="z5117_521_04"/>
            <w:bookmarkStart w:id="5450" w:name="z5117_521_04"/>
            <w:bookmarkEnd w:id="5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1" w:name="z5117_521_05"/>
            <w:bookmarkStart w:id="5452" w:name="z5117_521_05"/>
            <w:bookmarkEnd w:id="54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3" w:name="z5117_521_06"/>
            <w:bookmarkStart w:id="5454" w:name="z5117_521_06"/>
            <w:bookmarkEnd w:id="545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5" w:name="z5117_521_07"/>
            <w:bookmarkStart w:id="5456" w:name="z5117_521_07"/>
            <w:bookmarkEnd w:id="545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7" w:name="z5117_113_03"/>
            <w:bookmarkStart w:id="5458" w:name="z5117_113_03"/>
            <w:bookmarkEnd w:id="54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9" w:name="z5117_113_04"/>
            <w:bookmarkStart w:id="5460" w:name="z5117_113_04"/>
            <w:bookmarkEnd w:id="5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1" w:name="z5117_113_05"/>
            <w:bookmarkStart w:id="5462" w:name="z5117_113_05"/>
            <w:bookmarkEnd w:id="54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3" w:name="z5117_113_06"/>
            <w:bookmarkStart w:id="5464" w:name="z5117_113_06"/>
            <w:bookmarkEnd w:id="546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5" w:name="z5117_113_07"/>
            <w:bookmarkStart w:id="5466" w:name="z5117_113_07"/>
            <w:bookmarkEnd w:id="546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7" w:name="z5117_012_03"/>
            <w:bookmarkStart w:id="5468" w:name="z5117_012_03"/>
            <w:bookmarkEnd w:id="54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9" w:name="z5117_012_04"/>
            <w:bookmarkStart w:id="5470" w:name="z5117_012_04"/>
            <w:bookmarkEnd w:id="5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1" w:name="z5117_012_05"/>
            <w:bookmarkStart w:id="5472" w:name="z5117_012_05"/>
            <w:bookmarkEnd w:id="54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3" w:name="z5117_012_06"/>
            <w:bookmarkStart w:id="5474" w:name="z5117_012_06"/>
            <w:bookmarkEnd w:id="547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5" w:name="z5117_012_07"/>
            <w:bookmarkStart w:id="5476" w:name="z5117_012_07"/>
            <w:bookmarkEnd w:id="547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7" w:name="z5117_013_03"/>
            <w:bookmarkStart w:id="5478" w:name="z5117_013_03"/>
            <w:bookmarkEnd w:id="54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9" w:name="z5117_013_04"/>
            <w:bookmarkStart w:id="5480" w:name="z5117_013_04"/>
            <w:bookmarkEnd w:id="54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1" w:name="z5117_013_05"/>
            <w:bookmarkStart w:id="5482" w:name="z5117_013_05"/>
            <w:bookmarkEnd w:id="54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3" w:name="z5117_013_06"/>
            <w:bookmarkStart w:id="5484" w:name="z5117_013_06"/>
            <w:bookmarkEnd w:id="548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5" w:name="z5117_013_07"/>
            <w:bookmarkStart w:id="5486" w:name="z5117_013_07"/>
            <w:bookmarkEnd w:id="548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7" w:name="z5117_131_03"/>
            <w:bookmarkStart w:id="5488" w:name="z5117_131_03"/>
            <w:bookmarkEnd w:id="54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9" w:name="z5117_131_04"/>
            <w:bookmarkStart w:id="5490" w:name="z5117_131_04"/>
            <w:bookmarkEnd w:id="54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1" w:name="z5117_131_05"/>
            <w:bookmarkStart w:id="5492" w:name="z5117_131_05"/>
            <w:bookmarkEnd w:id="54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3" w:name="z5117_131_06"/>
            <w:bookmarkStart w:id="5494" w:name="z5117_131_06"/>
            <w:bookmarkEnd w:id="549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5" w:name="z5117_131_07"/>
            <w:bookmarkStart w:id="5496" w:name="z5117_131_07"/>
            <w:bookmarkEnd w:id="549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7" w:name="z5117_132_03"/>
            <w:bookmarkStart w:id="5498" w:name="z5117_132_03"/>
            <w:bookmarkEnd w:id="54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9" w:name="z5117_132_04"/>
            <w:bookmarkStart w:id="5500" w:name="z5117_132_04"/>
            <w:bookmarkEnd w:id="5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1" w:name="z5117_132_05"/>
            <w:bookmarkStart w:id="5502" w:name="z5117_132_05"/>
            <w:bookmarkEnd w:id="55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3" w:name="z5117_132_06"/>
            <w:bookmarkStart w:id="5504" w:name="z5117_132_06"/>
            <w:bookmarkEnd w:id="550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5" w:name="z5117_132_07"/>
            <w:bookmarkStart w:id="5506" w:name="z5117_132_07"/>
            <w:bookmarkEnd w:id="550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7" w:name="z5117_133_03"/>
            <w:bookmarkStart w:id="5508" w:name="z5117_133_03"/>
            <w:bookmarkEnd w:id="55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9" w:name="z5117_133_04"/>
            <w:bookmarkStart w:id="5510" w:name="z5117_133_04"/>
            <w:bookmarkEnd w:id="5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1" w:name="z5117_133_05"/>
            <w:bookmarkStart w:id="5512" w:name="z5117_133_05"/>
            <w:bookmarkEnd w:id="55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3" w:name="z5117_133_06"/>
            <w:bookmarkStart w:id="5514" w:name="z5117_133_06"/>
            <w:bookmarkEnd w:id="551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5" w:name="z5117_133_07"/>
            <w:bookmarkStart w:id="5516" w:name="z5117_133_07"/>
            <w:bookmarkEnd w:id="5516"/>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7" w:name="z5117_331_03"/>
            <w:bookmarkStart w:id="5518" w:name="z5117_331_03"/>
            <w:bookmarkEnd w:id="55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9" w:name="z5117_331_04"/>
            <w:bookmarkStart w:id="5520" w:name="z5117_331_04"/>
            <w:bookmarkEnd w:id="5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1" w:name="z5117_331_05"/>
            <w:bookmarkStart w:id="5522" w:name="z5117_331_05"/>
            <w:bookmarkEnd w:id="55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3" w:name="z5117_331_06"/>
            <w:bookmarkStart w:id="5524" w:name="z5117_331_06"/>
            <w:bookmarkEnd w:id="552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5" w:name="z5117_331_07"/>
            <w:bookmarkStart w:id="5526" w:name="z5117_331_07"/>
            <w:bookmarkEnd w:id="552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7" w:name="z5117_332_03"/>
            <w:bookmarkStart w:id="5528" w:name="z5117_332_03"/>
            <w:bookmarkEnd w:id="55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9" w:name="z5117_332_04"/>
            <w:bookmarkStart w:id="5530" w:name="z5117_332_04"/>
            <w:bookmarkEnd w:id="5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1" w:name="z5117_332_05"/>
            <w:bookmarkStart w:id="5532" w:name="z5117_332_05"/>
            <w:bookmarkEnd w:id="55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3" w:name="z5117_332_06"/>
            <w:bookmarkStart w:id="5534" w:name="z5117_332_06"/>
            <w:bookmarkEnd w:id="553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5" w:name="z5117_332_07"/>
            <w:bookmarkStart w:id="5536" w:name="z5117_332_07"/>
            <w:bookmarkEnd w:id="553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7" w:name="z5117_333_03"/>
            <w:bookmarkStart w:id="5538" w:name="z5117_333_03"/>
            <w:bookmarkEnd w:id="55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9" w:name="z5117_333_04"/>
            <w:bookmarkStart w:id="5540" w:name="z5117_333_04"/>
            <w:bookmarkEnd w:id="55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1" w:name="z5117_333_05"/>
            <w:bookmarkStart w:id="5542" w:name="z5117_333_05"/>
            <w:bookmarkEnd w:id="55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3" w:name="z5117_333_06"/>
            <w:bookmarkStart w:id="5544" w:name="z5117_333_06"/>
            <w:bookmarkEnd w:id="554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5" w:name="z5117_333_07"/>
            <w:bookmarkStart w:id="5546" w:name="z5117_333_07"/>
            <w:bookmarkEnd w:id="554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7" w:name="z5117_334_03"/>
            <w:bookmarkStart w:id="5548" w:name="z5117_334_03"/>
            <w:bookmarkEnd w:id="55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9" w:name="z5117_334_04"/>
            <w:bookmarkStart w:id="5550" w:name="z5117_334_04"/>
            <w:bookmarkEnd w:id="55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1" w:name="z5117_334_05"/>
            <w:bookmarkStart w:id="5552" w:name="z5117_334_05"/>
            <w:bookmarkEnd w:id="55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3" w:name="z5117_334_06"/>
            <w:bookmarkStart w:id="5554" w:name="z5117_334_06"/>
            <w:bookmarkEnd w:id="555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5" w:name="z5117_334_07"/>
            <w:bookmarkStart w:id="5556" w:name="z5117_334_07"/>
            <w:bookmarkEnd w:id="555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7" w:name="z5117_335_03"/>
            <w:bookmarkStart w:id="5558" w:name="z5117_335_03"/>
            <w:bookmarkEnd w:id="55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9" w:name="z5117_335_04"/>
            <w:bookmarkStart w:id="5560" w:name="z5117_335_04"/>
            <w:bookmarkEnd w:id="5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1" w:name="z5117_335_05"/>
            <w:bookmarkStart w:id="5562" w:name="z5117_335_05"/>
            <w:bookmarkEnd w:id="55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3" w:name="z5117_335_06"/>
            <w:bookmarkStart w:id="5564" w:name="z5117_335_06"/>
            <w:bookmarkEnd w:id="556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5" w:name="z5117_335_07"/>
            <w:bookmarkStart w:id="5566" w:name="z5117_335_07"/>
            <w:bookmarkEnd w:id="556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7" w:name="z5117_134_03"/>
            <w:bookmarkStart w:id="5568" w:name="z5117_134_03"/>
            <w:bookmarkEnd w:id="55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9" w:name="z5117_134_04"/>
            <w:bookmarkStart w:id="5570" w:name="z5117_134_04"/>
            <w:bookmarkEnd w:id="55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1" w:name="z5117_134_05"/>
            <w:bookmarkStart w:id="5572" w:name="z5117_134_05"/>
            <w:bookmarkEnd w:id="55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3" w:name="z5117_134_06"/>
            <w:bookmarkStart w:id="5574" w:name="z5117_134_06"/>
            <w:bookmarkEnd w:id="557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5" w:name="z5117_134_07"/>
            <w:bookmarkStart w:id="5576" w:name="z5117_134_07"/>
            <w:bookmarkEnd w:id="557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7" w:name="z5117_014_03"/>
            <w:bookmarkStart w:id="5578" w:name="z5117_014_03"/>
            <w:bookmarkEnd w:id="55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9" w:name="z5117_014_04"/>
            <w:bookmarkStart w:id="5580" w:name="z5117_014_04"/>
            <w:bookmarkEnd w:id="5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1" w:name="z5117_014_05"/>
            <w:bookmarkStart w:id="5582" w:name="z5117_014_05"/>
            <w:bookmarkEnd w:id="55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3" w:name="z5117_014_06"/>
            <w:bookmarkStart w:id="5584" w:name="z5117_014_06"/>
            <w:bookmarkEnd w:id="558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5" w:name="z5117_014_07"/>
            <w:bookmarkStart w:id="5586" w:name="z5117_014_07"/>
            <w:bookmarkEnd w:id="558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7" w:name="z5117_015_03"/>
            <w:bookmarkStart w:id="5588" w:name="z5117_015_03"/>
            <w:bookmarkEnd w:id="55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9" w:name="z5117_015_04"/>
            <w:bookmarkStart w:id="5590" w:name="z5117_015_04"/>
            <w:bookmarkEnd w:id="55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1" w:name="z5117_015_05"/>
            <w:bookmarkStart w:id="5592" w:name="z5117_015_05"/>
            <w:bookmarkEnd w:id="55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3" w:name="z5117_015_06"/>
            <w:bookmarkStart w:id="5594" w:name="z5117_015_06"/>
            <w:bookmarkEnd w:id="559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5" w:name="z5117_015_07"/>
            <w:bookmarkStart w:id="5596" w:name="z5117_015_07"/>
            <w:bookmarkEnd w:id="559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7" w:name="z5117_016_03"/>
            <w:bookmarkStart w:id="5598" w:name="z5117_016_03"/>
            <w:bookmarkEnd w:id="55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9" w:name="z5117_016_04"/>
            <w:bookmarkStart w:id="5600" w:name="z5117_016_04"/>
            <w:bookmarkEnd w:id="56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1" w:name="z5117_016_05"/>
            <w:bookmarkStart w:id="5602" w:name="z5117_016_05"/>
            <w:bookmarkEnd w:id="56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3" w:name="z5117_016_06"/>
            <w:bookmarkStart w:id="5604" w:name="z5117_016_06"/>
            <w:bookmarkEnd w:id="560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5" w:name="z5117_016_07"/>
            <w:bookmarkStart w:id="5606" w:name="z5117_016_07"/>
            <w:bookmarkEnd w:id="560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7" w:name="z5117_161_03"/>
            <w:bookmarkStart w:id="5608" w:name="z5117_161_03"/>
            <w:bookmarkEnd w:id="56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9" w:name="z5117_161_04"/>
            <w:bookmarkStart w:id="5610" w:name="z5117_161_04"/>
            <w:bookmarkEnd w:id="5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1" w:name="z5117_161_05"/>
            <w:bookmarkStart w:id="5612" w:name="z5117_161_05"/>
            <w:bookmarkEnd w:id="56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3" w:name="z5117_161_06"/>
            <w:bookmarkStart w:id="5614" w:name="z5117_161_06"/>
            <w:bookmarkEnd w:id="561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5" w:name="z5117_161_07"/>
            <w:bookmarkStart w:id="5616" w:name="z5117_161_07"/>
            <w:bookmarkEnd w:id="561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7" w:name="z5117_611_03"/>
            <w:bookmarkStart w:id="5618" w:name="z5117_611_03"/>
            <w:bookmarkEnd w:id="56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9" w:name="z5117_611_04"/>
            <w:bookmarkStart w:id="5620" w:name="z5117_611_04"/>
            <w:bookmarkEnd w:id="5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1" w:name="z5117_611_05"/>
            <w:bookmarkStart w:id="5622" w:name="z5117_611_05"/>
            <w:bookmarkEnd w:id="56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3" w:name="z5117_611_06"/>
            <w:bookmarkStart w:id="5624" w:name="z5117_611_06"/>
            <w:bookmarkEnd w:id="562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5" w:name="z5117_611_07"/>
            <w:bookmarkStart w:id="5626" w:name="z5117_611_07"/>
            <w:bookmarkEnd w:id="562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7" w:name="z5117_162_03"/>
            <w:bookmarkStart w:id="5628" w:name="z5117_162_03"/>
            <w:bookmarkEnd w:id="56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9" w:name="z5117_162_04"/>
            <w:bookmarkStart w:id="5630" w:name="z5117_162_04"/>
            <w:bookmarkEnd w:id="56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1" w:name="z5117_162_05"/>
            <w:bookmarkStart w:id="5632" w:name="z5117_162_05"/>
            <w:bookmarkEnd w:id="56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3" w:name="z5117_162_06"/>
            <w:bookmarkStart w:id="5634" w:name="z5117_162_06"/>
            <w:bookmarkEnd w:id="563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5" w:name="z5117_162_07"/>
            <w:bookmarkStart w:id="5636" w:name="z5117_162_07"/>
            <w:bookmarkEnd w:id="563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7" w:name="z5117_163_03"/>
            <w:bookmarkStart w:id="5638" w:name="z5117_163_03"/>
            <w:bookmarkEnd w:id="56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9" w:name="z5117_163_04"/>
            <w:bookmarkStart w:id="5640" w:name="z5117_163_04"/>
            <w:bookmarkEnd w:id="56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1" w:name="z5117_163_05"/>
            <w:bookmarkStart w:id="5642" w:name="z5117_163_05"/>
            <w:bookmarkEnd w:id="56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3" w:name="z5117_163_06"/>
            <w:bookmarkStart w:id="5644" w:name="z5117_163_06"/>
            <w:bookmarkEnd w:id="564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5" w:name="z5117_163_07"/>
            <w:bookmarkStart w:id="5646" w:name="z5117_163_07"/>
            <w:bookmarkEnd w:id="564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7" w:name="z5117_164_03"/>
            <w:bookmarkStart w:id="5648" w:name="z5117_164_03"/>
            <w:bookmarkEnd w:id="56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9" w:name="z5117_164_04"/>
            <w:bookmarkStart w:id="5650" w:name="z5117_164_04"/>
            <w:bookmarkEnd w:id="56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1" w:name="z5117_164_05"/>
            <w:bookmarkStart w:id="5652" w:name="z5117_164_05"/>
            <w:bookmarkEnd w:id="56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3" w:name="z5117_164_06"/>
            <w:bookmarkStart w:id="5654" w:name="z5117_164_06"/>
            <w:bookmarkEnd w:id="565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5" w:name="z5117_164_07"/>
            <w:bookmarkStart w:id="5656" w:name="z5117_164_07"/>
            <w:bookmarkEnd w:id="565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7" w:name="z5117_165_03"/>
            <w:bookmarkStart w:id="5658" w:name="z5117_165_03"/>
            <w:bookmarkEnd w:id="56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9" w:name="z5117_165_04"/>
            <w:bookmarkStart w:id="5660" w:name="z5117_165_04"/>
            <w:bookmarkEnd w:id="5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1" w:name="z5117_165_05"/>
            <w:bookmarkStart w:id="5662" w:name="z5117_165_05"/>
            <w:bookmarkEnd w:id="56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3" w:name="z5117_165_06"/>
            <w:bookmarkStart w:id="5664" w:name="z5117_165_06"/>
            <w:bookmarkEnd w:id="566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5" w:name="z5117_165_07"/>
            <w:bookmarkStart w:id="5666" w:name="z5117_165_07"/>
            <w:bookmarkEnd w:id="566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7" w:name="z5117_017_03"/>
            <w:bookmarkStart w:id="5668" w:name="z5117_017_03"/>
            <w:bookmarkEnd w:id="56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9" w:name="z5117_017_04"/>
            <w:bookmarkStart w:id="5670" w:name="z5117_017_04"/>
            <w:bookmarkEnd w:id="5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1" w:name="z5117_017_05"/>
            <w:bookmarkStart w:id="5672" w:name="z5117_017_05"/>
            <w:bookmarkEnd w:id="56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3" w:name="z5117_017_06"/>
            <w:bookmarkStart w:id="5674" w:name="z5117_017_06"/>
            <w:bookmarkEnd w:id="567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5" w:name="z5117_017_07"/>
            <w:bookmarkStart w:id="5676" w:name="z5117_017_07"/>
            <w:bookmarkEnd w:id="567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7" w:name="z5117_018_03"/>
            <w:bookmarkStart w:id="5678" w:name="z5117_018_03"/>
            <w:bookmarkEnd w:id="56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9" w:name="z5117_018_04"/>
            <w:bookmarkStart w:id="5680" w:name="z5117_018_04"/>
            <w:bookmarkEnd w:id="56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1" w:name="z5117_018_05"/>
            <w:bookmarkStart w:id="5682" w:name="z5117_018_05"/>
            <w:bookmarkEnd w:id="56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3" w:name="z5117_018_06"/>
            <w:bookmarkStart w:id="5684" w:name="z5117_018_06"/>
            <w:bookmarkEnd w:id="568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5" w:name="z5117_018_07"/>
            <w:bookmarkStart w:id="5686" w:name="z5117_018_07"/>
            <w:bookmarkEnd w:id="568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7" w:name="z5117_019_03"/>
            <w:bookmarkStart w:id="5688" w:name="z5117_019_03"/>
            <w:bookmarkEnd w:id="56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9" w:name="z5117_019_04"/>
            <w:bookmarkStart w:id="5690" w:name="z5117_019_04"/>
            <w:bookmarkEnd w:id="5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1" w:name="z5117_019_05"/>
            <w:bookmarkStart w:id="5692" w:name="z5117_019_05"/>
            <w:bookmarkEnd w:id="56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3" w:name="z5117_019_06"/>
            <w:bookmarkStart w:id="5694" w:name="z5117_019_06"/>
            <w:bookmarkEnd w:id="569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5" w:name="z5117_019_07"/>
            <w:bookmarkStart w:id="5696" w:name="z5117_019_07"/>
            <w:bookmarkEnd w:id="569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7" w:name="z5117_191_03"/>
            <w:bookmarkStart w:id="5698" w:name="z5117_191_03"/>
            <w:bookmarkEnd w:id="56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9" w:name="z5117_191_04"/>
            <w:bookmarkStart w:id="5700" w:name="z5117_191_04"/>
            <w:bookmarkEnd w:id="57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1" w:name="z5117_191_05"/>
            <w:bookmarkStart w:id="5702" w:name="z5117_191_05"/>
            <w:bookmarkEnd w:id="57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3" w:name="z5117_191_06"/>
            <w:bookmarkStart w:id="5704" w:name="z5117_191_06"/>
            <w:bookmarkEnd w:id="570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5" w:name="z5117_191_07"/>
            <w:bookmarkStart w:id="5706" w:name="z5117_191_07"/>
            <w:bookmarkEnd w:id="570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7" w:name="z5117_192_03"/>
            <w:bookmarkStart w:id="5708" w:name="z5117_192_03"/>
            <w:bookmarkEnd w:id="57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9" w:name="z5117_192_04"/>
            <w:bookmarkStart w:id="5710" w:name="z5117_192_04"/>
            <w:bookmarkEnd w:id="57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1" w:name="z5117_192_05"/>
            <w:bookmarkStart w:id="5712" w:name="z5117_192_05"/>
            <w:bookmarkEnd w:id="57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3" w:name="z5117_192_06"/>
            <w:bookmarkStart w:id="5714" w:name="z5117_192_06"/>
            <w:bookmarkEnd w:id="571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5" w:name="z5117_192_07"/>
            <w:bookmarkStart w:id="5716" w:name="z5117_192_07"/>
            <w:bookmarkEnd w:id="571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7" w:name="z5117_193_03"/>
            <w:bookmarkStart w:id="5718" w:name="z5117_193_03"/>
            <w:bookmarkEnd w:id="57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9" w:name="z5117_193_04"/>
            <w:bookmarkStart w:id="5720" w:name="z5117_193_04"/>
            <w:bookmarkEnd w:id="5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1" w:name="z5117_193_05"/>
            <w:bookmarkStart w:id="5722" w:name="z5117_193_05"/>
            <w:bookmarkEnd w:id="57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3" w:name="z5117_193_06"/>
            <w:bookmarkStart w:id="5724" w:name="z5117_193_06"/>
            <w:bookmarkEnd w:id="572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5" w:name="z5117_193_07"/>
            <w:bookmarkStart w:id="5726" w:name="z5117_193_07"/>
            <w:bookmarkEnd w:id="572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7" w:name="z5117_194_03"/>
            <w:bookmarkStart w:id="5728" w:name="z5117_194_03"/>
            <w:bookmarkEnd w:id="57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9" w:name="z5117_194_04"/>
            <w:bookmarkStart w:id="5730" w:name="z5117_194_04"/>
            <w:bookmarkEnd w:id="5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1" w:name="z5117_194_05"/>
            <w:bookmarkStart w:id="5732" w:name="z5117_194_05"/>
            <w:bookmarkEnd w:id="57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3" w:name="z5117_194_06"/>
            <w:bookmarkStart w:id="5734" w:name="z5117_194_06"/>
            <w:bookmarkEnd w:id="573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5" w:name="z5117_194_07"/>
            <w:bookmarkStart w:id="5736" w:name="z5117_194_07"/>
            <w:bookmarkEnd w:id="573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7" w:name="z5117_020_03"/>
            <w:bookmarkStart w:id="5738" w:name="z5117_020_03"/>
            <w:bookmarkEnd w:id="57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9" w:name="z5117_020_04"/>
            <w:bookmarkStart w:id="5740" w:name="z5117_020_04"/>
            <w:bookmarkEnd w:id="5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1" w:name="z5117_020_05"/>
            <w:bookmarkStart w:id="5742" w:name="z5117_020_05"/>
            <w:bookmarkEnd w:id="57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3" w:name="z5117_020_06"/>
            <w:bookmarkStart w:id="5744" w:name="z5117_020_06"/>
            <w:bookmarkEnd w:id="574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5" w:name="z5117_020_07"/>
            <w:bookmarkStart w:id="5746" w:name="z5117_020_07"/>
            <w:bookmarkEnd w:id="574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7" w:name="z5117_201_03"/>
            <w:bookmarkStart w:id="5748" w:name="z5117_201_03"/>
            <w:bookmarkEnd w:id="57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9" w:name="z5117_201_04"/>
            <w:bookmarkStart w:id="5750" w:name="z5117_201_04"/>
            <w:bookmarkEnd w:id="5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1" w:name="z5117_201_05"/>
            <w:bookmarkStart w:id="5752" w:name="z5117_201_05"/>
            <w:bookmarkEnd w:id="57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3" w:name="z5117_201_06"/>
            <w:bookmarkStart w:id="5754" w:name="z5117_201_06"/>
            <w:bookmarkEnd w:id="575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5" w:name="z5117_201_07"/>
            <w:bookmarkStart w:id="5756" w:name="z5117_201_07"/>
            <w:bookmarkEnd w:id="575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7" w:name="z5117_202_03"/>
            <w:bookmarkStart w:id="5758" w:name="z5117_202_03"/>
            <w:bookmarkEnd w:id="57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9" w:name="z5117_202_04"/>
            <w:bookmarkStart w:id="5760" w:name="z5117_202_04"/>
            <w:bookmarkEnd w:id="5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1" w:name="z5117_202_05"/>
            <w:bookmarkStart w:id="5762" w:name="z5117_202_05"/>
            <w:bookmarkEnd w:id="57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3" w:name="z5117_202_06"/>
            <w:bookmarkStart w:id="5764" w:name="z5117_202_06"/>
            <w:bookmarkEnd w:id="576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5" w:name="z5117_202_07"/>
            <w:bookmarkStart w:id="5766" w:name="z5117_202_07"/>
            <w:bookmarkEnd w:id="576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7" w:name="z5117_203_03"/>
            <w:bookmarkStart w:id="5768" w:name="z5117_203_03"/>
            <w:bookmarkEnd w:id="57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9" w:name="z5117_203_04"/>
            <w:bookmarkStart w:id="5770" w:name="z5117_203_04"/>
            <w:bookmarkEnd w:id="5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1" w:name="z5117_203_05"/>
            <w:bookmarkStart w:id="5772" w:name="z5117_203_05"/>
            <w:bookmarkEnd w:id="57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3" w:name="z5117_203_06"/>
            <w:bookmarkStart w:id="5774" w:name="z5117_203_06"/>
            <w:bookmarkEnd w:id="577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5" w:name="z5117_203_07"/>
            <w:bookmarkStart w:id="5776" w:name="z5117_203_07"/>
            <w:bookmarkEnd w:id="577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7" w:name="z5117_204_03"/>
            <w:bookmarkStart w:id="5778" w:name="z5117_204_03"/>
            <w:bookmarkEnd w:id="57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9" w:name="z5117_204_04"/>
            <w:bookmarkStart w:id="5780" w:name="z5117_204_04"/>
            <w:bookmarkEnd w:id="5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1" w:name="z5117_204_05"/>
            <w:bookmarkStart w:id="5782" w:name="z5117_204_05"/>
            <w:bookmarkEnd w:id="57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3" w:name="z5117_204_06"/>
            <w:bookmarkStart w:id="5784" w:name="z5117_204_06"/>
            <w:bookmarkEnd w:id="578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5" w:name="z5117_204_07"/>
            <w:bookmarkStart w:id="5786" w:name="z5117_204_07"/>
            <w:bookmarkEnd w:id="578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7" w:name="z5117_205_03"/>
            <w:bookmarkStart w:id="5788" w:name="z5117_205_03"/>
            <w:bookmarkEnd w:id="57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9" w:name="z5117_205_04"/>
            <w:bookmarkStart w:id="5790" w:name="z5117_205_04"/>
            <w:bookmarkEnd w:id="57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1" w:name="z5117_205_05"/>
            <w:bookmarkStart w:id="5792" w:name="z5117_205_05"/>
            <w:bookmarkEnd w:id="57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3" w:name="z5117_205_06"/>
            <w:bookmarkStart w:id="5794" w:name="z5117_205_06"/>
            <w:bookmarkEnd w:id="579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5" w:name="z5117_205_07"/>
            <w:bookmarkStart w:id="5796" w:name="z5117_205_07"/>
            <w:bookmarkEnd w:id="579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7" w:name="z5117_225_03"/>
            <w:bookmarkStart w:id="5798" w:name="z5117_225_03"/>
            <w:bookmarkEnd w:id="57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9" w:name="z5117_225_04"/>
            <w:bookmarkStart w:id="5800" w:name="z5117_225_04"/>
            <w:bookmarkEnd w:id="5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1" w:name="z5117_225_05"/>
            <w:bookmarkStart w:id="5802" w:name="z5117_225_05"/>
            <w:bookmarkEnd w:id="58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3" w:name="z5117_225_06"/>
            <w:bookmarkStart w:id="5804" w:name="z5117_225_06"/>
            <w:bookmarkEnd w:id="580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5" w:name="z5117_225_07"/>
            <w:bookmarkStart w:id="5806" w:name="z5117_225_07"/>
            <w:bookmarkEnd w:id="5806"/>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7" w:name="z5117_206_03"/>
            <w:bookmarkStart w:id="5808" w:name="z5117_206_03"/>
            <w:bookmarkEnd w:id="58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9" w:name="z5117_206_04"/>
            <w:bookmarkStart w:id="5810" w:name="z5117_206_04"/>
            <w:bookmarkEnd w:id="5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1" w:name="z5117_206_05"/>
            <w:bookmarkStart w:id="5812" w:name="z5117_206_05"/>
            <w:bookmarkEnd w:id="58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3" w:name="z5117_206_06"/>
            <w:bookmarkStart w:id="5814" w:name="z5117_206_06"/>
            <w:bookmarkEnd w:id="581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5" w:name="z5117_206_07"/>
            <w:bookmarkStart w:id="5816" w:name="z5117_206_07"/>
            <w:bookmarkEnd w:id="581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7" w:name="z5117_226_03"/>
            <w:bookmarkStart w:id="5818" w:name="z5117_226_03"/>
            <w:bookmarkEnd w:id="58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9" w:name="z5117_226_04"/>
            <w:bookmarkStart w:id="5820" w:name="z5117_226_04"/>
            <w:bookmarkEnd w:id="58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1" w:name="z5117_226_05"/>
            <w:bookmarkStart w:id="5822" w:name="z5117_226_05"/>
            <w:bookmarkEnd w:id="58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3" w:name="z5117_226_06"/>
            <w:bookmarkStart w:id="5824" w:name="z5117_226_06"/>
            <w:bookmarkEnd w:id="582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5" w:name="z5117_226_07"/>
            <w:bookmarkStart w:id="5826" w:name="z5117_226_07"/>
            <w:bookmarkEnd w:id="582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7" w:name="z5117_207_03"/>
            <w:bookmarkStart w:id="5828" w:name="z5117_207_03"/>
            <w:bookmarkEnd w:id="58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9" w:name="z5117_207_04"/>
            <w:bookmarkStart w:id="5830" w:name="z5117_207_04"/>
            <w:bookmarkEnd w:id="5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1" w:name="z5117_207_05"/>
            <w:bookmarkStart w:id="5832" w:name="z5117_207_05"/>
            <w:bookmarkEnd w:id="58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3" w:name="z5117_207_06"/>
            <w:bookmarkStart w:id="5834" w:name="z5117_207_06"/>
            <w:bookmarkEnd w:id="583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5" w:name="z5117_207_07"/>
            <w:bookmarkStart w:id="5836" w:name="z5117_207_07"/>
            <w:bookmarkEnd w:id="583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7" w:name="z5117_208_03"/>
            <w:bookmarkStart w:id="5838" w:name="z5117_208_03"/>
            <w:bookmarkEnd w:id="58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9" w:name="z5117_208_04"/>
            <w:bookmarkStart w:id="5840" w:name="z5117_208_04"/>
            <w:bookmarkEnd w:id="5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1" w:name="z5117_208_05"/>
            <w:bookmarkStart w:id="5842" w:name="z5117_208_05"/>
            <w:bookmarkEnd w:id="58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3" w:name="z5117_208_06"/>
            <w:bookmarkStart w:id="5844" w:name="z5117_208_06"/>
            <w:bookmarkEnd w:id="584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5" w:name="z5117_208_07"/>
            <w:bookmarkStart w:id="5846" w:name="z5117_208_07"/>
            <w:bookmarkEnd w:id="584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7" w:name="z5117_021_03"/>
            <w:bookmarkStart w:id="5848" w:name="z5117_021_03"/>
            <w:bookmarkEnd w:id="58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9" w:name="z5117_021_04"/>
            <w:bookmarkStart w:id="5850" w:name="z5117_021_04"/>
            <w:bookmarkEnd w:id="5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1" w:name="z5117_021_05"/>
            <w:bookmarkStart w:id="5852" w:name="z5117_021_05"/>
            <w:bookmarkEnd w:id="58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3" w:name="z5117_021_06"/>
            <w:bookmarkStart w:id="5854" w:name="z5117_021_06"/>
            <w:bookmarkEnd w:id="585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5" w:name="z5117_021_07"/>
            <w:bookmarkStart w:id="5856" w:name="z5117_021_07"/>
            <w:bookmarkEnd w:id="585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7" w:name="z5117_022_03"/>
            <w:bookmarkStart w:id="5858" w:name="z5117_022_03"/>
            <w:bookmarkEnd w:id="58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9" w:name="z5117_022_04"/>
            <w:bookmarkStart w:id="5860" w:name="z5117_022_04"/>
            <w:bookmarkEnd w:id="5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1" w:name="z5117_022_05"/>
            <w:bookmarkStart w:id="5862" w:name="z5117_022_05"/>
            <w:bookmarkEnd w:id="58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3" w:name="z5117_022_06"/>
            <w:bookmarkStart w:id="5864" w:name="z5117_022_06"/>
            <w:bookmarkEnd w:id="586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5" w:name="z5117_022_07"/>
            <w:bookmarkStart w:id="5866" w:name="z5117_022_07"/>
            <w:bookmarkEnd w:id="5866"/>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7" w:name="z5117_023_03"/>
            <w:bookmarkStart w:id="5868" w:name="z5117_023_03"/>
            <w:bookmarkEnd w:id="58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9" w:name="z5117_023_04"/>
            <w:bookmarkStart w:id="5870" w:name="z5117_023_04"/>
            <w:bookmarkEnd w:id="5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1" w:name="z5117_023_05"/>
            <w:bookmarkStart w:id="5872" w:name="z5117_023_05"/>
            <w:bookmarkEnd w:id="58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3" w:name="z5117_023_06"/>
            <w:bookmarkStart w:id="5874" w:name="z5117_023_06"/>
            <w:bookmarkEnd w:id="5874"/>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5" w:name="z5117_023_07"/>
            <w:bookmarkStart w:id="5876" w:name="z5117_023_07"/>
            <w:bookmarkEnd w:id="5876"/>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7" w:name="z5118_001_03"/>
            <w:bookmarkStart w:id="5878" w:name="z5118_001_03"/>
            <w:bookmarkEnd w:id="58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9" w:name="z5118_001_04"/>
            <w:bookmarkStart w:id="5880" w:name="z5118_001_04"/>
            <w:bookmarkEnd w:id="588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1" w:name="z5118_001_05"/>
            <w:bookmarkStart w:id="5882" w:name="z5118_001_05"/>
            <w:bookmarkEnd w:id="58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3" w:name="z5118_001_06"/>
            <w:bookmarkStart w:id="5884" w:name="z5118_001_06"/>
            <w:bookmarkEnd w:id="58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5" w:name="z5118_001_07"/>
            <w:bookmarkStart w:id="5886" w:name="z5118_001_07"/>
            <w:bookmarkEnd w:id="588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7" w:name="z5118_011_03"/>
            <w:bookmarkStart w:id="5888" w:name="z5118_011_03"/>
            <w:bookmarkEnd w:id="58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9" w:name="z5118_011_04"/>
            <w:bookmarkStart w:id="5890" w:name="z5118_011_04"/>
            <w:bookmarkEnd w:id="589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1" w:name="z5118_011_05"/>
            <w:bookmarkStart w:id="5892" w:name="z5118_011_05"/>
            <w:bookmarkEnd w:id="58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3" w:name="z5118_011_06"/>
            <w:bookmarkStart w:id="5894" w:name="z5118_011_06"/>
            <w:bookmarkEnd w:id="58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5" w:name="z5118_011_07"/>
            <w:bookmarkStart w:id="5896" w:name="z5118_011_07"/>
            <w:bookmarkEnd w:id="58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7" w:name="z5118_012_03"/>
            <w:bookmarkStart w:id="5898" w:name="z5118_012_03"/>
            <w:bookmarkEnd w:id="58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9" w:name="z5118_012_04"/>
            <w:bookmarkStart w:id="5900" w:name="z5118_012_04"/>
            <w:bookmarkEnd w:id="590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1" w:name="z5118_012_05"/>
            <w:bookmarkStart w:id="5902" w:name="z5118_012_05"/>
            <w:bookmarkEnd w:id="59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3" w:name="z5118_012_06"/>
            <w:bookmarkStart w:id="5904" w:name="z5118_012_06"/>
            <w:bookmarkEnd w:id="59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5" w:name="z5118_012_07"/>
            <w:bookmarkStart w:id="5906" w:name="z5118_012_07"/>
            <w:bookmarkEnd w:id="590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7" w:name="z5118_002_03"/>
            <w:bookmarkStart w:id="5908" w:name="z5118_002_03"/>
            <w:bookmarkEnd w:id="59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9" w:name="z5118_002_04"/>
            <w:bookmarkStart w:id="5910" w:name="z5118_002_04"/>
            <w:bookmarkEnd w:id="591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1" w:name="z5118_002_05"/>
            <w:bookmarkStart w:id="5912" w:name="z5118_002_05"/>
            <w:bookmarkEnd w:id="59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3" w:name="z5118_002_06"/>
            <w:bookmarkStart w:id="5914" w:name="z5118_002_06"/>
            <w:bookmarkEnd w:id="59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5" w:name="z5118_002_07"/>
            <w:bookmarkStart w:id="5916" w:name="z5118_002_07"/>
            <w:bookmarkEnd w:id="59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7" w:name="z5118_003_03"/>
            <w:bookmarkStart w:id="5918" w:name="z5118_003_03"/>
            <w:bookmarkEnd w:id="59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9" w:name="z5118_003_04"/>
            <w:bookmarkStart w:id="5920" w:name="z5118_003_04"/>
            <w:bookmarkEnd w:id="592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1" w:name="z5118_003_05"/>
            <w:bookmarkStart w:id="5922" w:name="z5118_003_05"/>
            <w:bookmarkEnd w:id="59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3" w:name="z5118_003_06"/>
            <w:bookmarkStart w:id="5924" w:name="z5118_003_06"/>
            <w:bookmarkEnd w:id="59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5" w:name="z5118_003_07"/>
            <w:bookmarkStart w:id="5926" w:name="z5118_003_07"/>
            <w:bookmarkEnd w:id="592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7" w:name="z5118_031_03"/>
            <w:bookmarkStart w:id="5928" w:name="z5118_031_03"/>
            <w:bookmarkEnd w:id="59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9" w:name="z5118_031_04"/>
            <w:bookmarkStart w:id="5930" w:name="z5118_031_04"/>
            <w:bookmarkEnd w:id="593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1" w:name="z5118_031_05"/>
            <w:bookmarkStart w:id="5932" w:name="z5118_031_05"/>
            <w:bookmarkEnd w:id="59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3" w:name="z5118_031_06"/>
            <w:bookmarkStart w:id="5934" w:name="z5118_031_06"/>
            <w:bookmarkEnd w:id="59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5" w:name="z5118_031_07"/>
            <w:bookmarkStart w:id="5936" w:name="z5118_031_07"/>
            <w:bookmarkEnd w:id="59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7" w:name="z5118_032_03"/>
            <w:bookmarkStart w:id="5938" w:name="z5118_032_03"/>
            <w:bookmarkEnd w:id="59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9" w:name="z5118_032_04"/>
            <w:bookmarkStart w:id="5940" w:name="z5118_032_04"/>
            <w:bookmarkEnd w:id="594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1" w:name="z5118_032_05"/>
            <w:bookmarkStart w:id="5942" w:name="z5118_032_05"/>
            <w:bookmarkEnd w:id="59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3" w:name="z5118_032_06"/>
            <w:bookmarkStart w:id="5944" w:name="z5118_032_06"/>
            <w:bookmarkEnd w:id="59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5" w:name="z5118_032_07"/>
            <w:bookmarkStart w:id="5946" w:name="z5118_032_07"/>
            <w:bookmarkEnd w:id="594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7" w:name="z5118_321_03"/>
            <w:bookmarkStart w:id="5948" w:name="z5118_321_03"/>
            <w:bookmarkEnd w:id="59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9" w:name="z5118_321_04"/>
            <w:bookmarkStart w:id="5950" w:name="z5118_321_04"/>
            <w:bookmarkEnd w:id="595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1" w:name="z5118_321_05"/>
            <w:bookmarkStart w:id="5952" w:name="z5118_321_05"/>
            <w:bookmarkEnd w:id="59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3" w:name="z5118_321_06"/>
            <w:bookmarkStart w:id="5954" w:name="z5118_321_06"/>
            <w:bookmarkEnd w:id="59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5" w:name="z5118_321_07"/>
            <w:bookmarkStart w:id="5956" w:name="z5118_321_07"/>
            <w:bookmarkEnd w:id="59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7" w:name="z5118_322_03"/>
            <w:bookmarkStart w:id="5958" w:name="z5118_322_03"/>
            <w:bookmarkEnd w:id="59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9" w:name="z5118_322_04"/>
            <w:bookmarkStart w:id="5960" w:name="z5118_322_04"/>
            <w:bookmarkEnd w:id="596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1" w:name="z5118_322_05"/>
            <w:bookmarkStart w:id="5962" w:name="z5118_322_05"/>
            <w:bookmarkEnd w:id="59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3" w:name="z5118_322_06"/>
            <w:bookmarkStart w:id="5964" w:name="z5118_322_06"/>
            <w:bookmarkEnd w:id="59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5" w:name="z5118_322_07"/>
            <w:bookmarkStart w:id="5966" w:name="z5118_322_07"/>
            <w:bookmarkEnd w:id="596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7" w:name="z5118_323_03"/>
            <w:bookmarkStart w:id="5968" w:name="z5118_323_03"/>
            <w:bookmarkEnd w:id="59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9" w:name="z5118_323_04"/>
            <w:bookmarkStart w:id="5970" w:name="z5118_323_04"/>
            <w:bookmarkEnd w:id="597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1" w:name="z5118_323_05"/>
            <w:bookmarkStart w:id="5972" w:name="z5118_323_05"/>
            <w:bookmarkEnd w:id="59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3" w:name="z5118_323_06"/>
            <w:bookmarkStart w:id="5974" w:name="z5118_323_06"/>
            <w:bookmarkEnd w:id="59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5" w:name="z5118_323_07"/>
            <w:bookmarkStart w:id="5976" w:name="z5118_323_07"/>
            <w:bookmarkEnd w:id="59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7" w:name="z5118_324_03"/>
            <w:bookmarkStart w:id="5978" w:name="z5118_324_03"/>
            <w:bookmarkEnd w:id="59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9" w:name="z5118_324_04"/>
            <w:bookmarkStart w:id="5980" w:name="z5118_324_04"/>
            <w:bookmarkEnd w:id="598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1" w:name="z5118_324_05"/>
            <w:bookmarkStart w:id="5982" w:name="z5118_324_05"/>
            <w:bookmarkEnd w:id="59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3" w:name="z5118_324_06"/>
            <w:bookmarkStart w:id="5984" w:name="z5118_324_06"/>
            <w:bookmarkEnd w:id="59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5" w:name="z5118_324_07"/>
            <w:bookmarkStart w:id="5986" w:name="z5118_324_07"/>
            <w:bookmarkEnd w:id="598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7" w:name="z5118_325_03"/>
            <w:bookmarkStart w:id="5988" w:name="z5118_325_03"/>
            <w:bookmarkEnd w:id="59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9" w:name="z5118_325_04"/>
            <w:bookmarkStart w:id="5990" w:name="z5118_325_04"/>
            <w:bookmarkEnd w:id="599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1" w:name="z5118_325_05"/>
            <w:bookmarkStart w:id="5992" w:name="z5118_325_05"/>
            <w:bookmarkEnd w:id="59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3" w:name="z5118_325_06"/>
            <w:bookmarkStart w:id="5994" w:name="z5118_325_06"/>
            <w:bookmarkEnd w:id="59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5" w:name="z5118_325_07"/>
            <w:bookmarkStart w:id="5996" w:name="z5118_325_07"/>
            <w:bookmarkEnd w:id="59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7" w:name="z5118_326_03"/>
            <w:bookmarkStart w:id="5998" w:name="z5118_326_03"/>
            <w:bookmarkEnd w:id="59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9" w:name="z5118_326_04"/>
            <w:bookmarkStart w:id="6000" w:name="z5118_326_04"/>
            <w:bookmarkEnd w:id="600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1" w:name="z5118_326_05"/>
            <w:bookmarkStart w:id="6002" w:name="z5118_326_05"/>
            <w:bookmarkEnd w:id="60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3" w:name="z5118_326_06"/>
            <w:bookmarkStart w:id="6004" w:name="z5118_326_06"/>
            <w:bookmarkEnd w:id="60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5" w:name="z5118_326_07"/>
            <w:bookmarkStart w:id="6006" w:name="z5118_326_07"/>
            <w:bookmarkEnd w:id="600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7" w:name="z5118_327_03"/>
            <w:bookmarkStart w:id="6008" w:name="z5118_327_03"/>
            <w:bookmarkEnd w:id="60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9" w:name="z5118_327_04"/>
            <w:bookmarkStart w:id="6010" w:name="z5118_327_04"/>
            <w:bookmarkEnd w:id="601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1" w:name="z5118_327_05"/>
            <w:bookmarkStart w:id="6012" w:name="z5118_327_05"/>
            <w:bookmarkEnd w:id="60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3" w:name="z5118_327_06"/>
            <w:bookmarkStart w:id="6014" w:name="z5118_327_06"/>
            <w:bookmarkEnd w:id="60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5" w:name="z5118_327_07"/>
            <w:bookmarkStart w:id="6016" w:name="z5118_327_07"/>
            <w:bookmarkEnd w:id="60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7" w:name="z5118_004_03"/>
            <w:bookmarkStart w:id="6018" w:name="z5118_004_03"/>
            <w:bookmarkEnd w:id="60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9" w:name="z5118_004_04"/>
            <w:bookmarkStart w:id="6020" w:name="z5118_004_04"/>
            <w:bookmarkEnd w:id="602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1" w:name="z5118_004_05"/>
            <w:bookmarkStart w:id="6022" w:name="z5118_004_05"/>
            <w:bookmarkEnd w:id="60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3" w:name="z5118_004_06"/>
            <w:bookmarkStart w:id="6024" w:name="z5118_004_06"/>
            <w:bookmarkEnd w:id="60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5" w:name="z5118_004_07"/>
            <w:bookmarkStart w:id="6026" w:name="z5118_004_07"/>
            <w:bookmarkEnd w:id="602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7" w:name="z5118_041_03"/>
            <w:bookmarkStart w:id="6028" w:name="z5118_041_03"/>
            <w:bookmarkEnd w:id="60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9" w:name="z5118_041_04"/>
            <w:bookmarkStart w:id="6030" w:name="z5118_041_04"/>
            <w:bookmarkEnd w:id="603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1" w:name="z5118_041_05"/>
            <w:bookmarkStart w:id="6032" w:name="z5118_041_05"/>
            <w:bookmarkEnd w:id="60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3" w:name="z5118_041_06"/>
            <w:bookmarkStart w:id="6034" w:name="z5118_041_06"/>
            <w:bookmarkEnd w:id="60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5" w:name="z5118_041_07"/>
            <w:bookmarkStart w:id="6036" w:name="z5118_041_07"/>
            <w:bookmarkEnd w:id="60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7" w:name="z5118_042_03"/>
            <w:bookmarkStart w:id="6038" w:name="z5118_042_03"/>
            <w:bookmarkEnd w:id="60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9" w:name="z5118_042_04"/>
            <w:bookmarkStart w:id="6040" w:name="z5118_042_04"/>
            <w:bookmarkEnd w:id="604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1" w:name="z5118_042_05"/>
            <w:bookmarkStart w:id="6042" w:name="z5118_042_05"/>
            <w:bookmarkEnd w:id="60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3" w:name="z5118_042_06"/>
            <w:bookmarkStart w:id="6044" w:name="z5118_042_06"/>
            <w:bookmarkEnd w:id="60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5" w:name="z5118_042_07"/>
            <w:bookmarkStart w:id="6046" w:name="z5118_042_07"/>
            <w:bookmarkEnd w:id="604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7" w:name="z5118_043_03"/>
            <w:bookmarkStart w:id="6048" w:name="z5118_043_03"/>
            <w:bookmarkEnd w:id="60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9" w:name="z5118_043_04"/>
            <w:bookmarkStart w:id="6050" w:name="z5118_043_04"/>
            <w:bookmarkEnd w:id="605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1" w:name="z5118_043_05"/>
            <w:bookmarkStart w:id="6052" w:name="z5118_043_05"/>
            <w:bookmarkEnd w:id="60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3" w:name="z5118_043_06"/>
            <w:bookmarkStart w:id="6054" w:name="z5118_043_06"/>
            <w:bookmarkEnd w:id="60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5" w:name="z5118_043_07"/>
            <w:bookmarkStart w:id="6056" w:name="z5118_043_07"/>
            <w:bookmarkEnd w:id="60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7" w:name="z5118_044_03"/>
            <w:bookmarkStart w:id="6058" w:name="z5118_044_03"/>
            <w:bookmarkEnd w:id="60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9" w:name="z5118_044_04"/>
            <w:bookmarkStart w:id="6060" w:name="z5118_044_04"/>
            <w:bookmarkEnd w:id="606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1" w:name="z5118_044_05"/>
            <w:bookmarkStart w:id="6062" w:name="z5118_044_05"/>
            <w:bookmarkEnd w:id="60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3" w:name="z5118_044_06"/>
            <w:bookmarkStart w:id="6064" w:name="z5118_044_06"/>
            <w:bookmarkEnd w:id="60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5" w:name="z5118_044_07"/>
            <w:bookmarkStart w:id="6066" w:name="z5118_044_07"/>
            <w:bookmarkEnd w:id="606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7" w:name="z5118_045_03"/>
            <w:bookmarkStart w:id="6068" w:name="z5118_045_03"/>
            <w:bookmarkEnd w:id="60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9" w:name="z5118_045_04"/>
            <w:bookmarkStart w:id="6070" w:name="z5118_045_04"/>
            <w:bookmarkEnd w:id="607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1" w:name="z5118_045_05"/>
            <w:bookmarkStart w:id="6072" w:name="z5118_045_05"/>
            <w:bookmarkEnd w:id="60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3" w:name="z5118_045_06"/>
            <w:bookmarkStart w:id="6074" w:name="z5118_045_06"/>
            <w:bookmarkEnd w:id="60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5" w:name="z5118_045_07"/>
            <w:bookmarkStart w:id="6076" w:name="z5118_045_07"/>
            <w:bookmarkEnd w:id="60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7" w:name="z5118_005_03"/>
            <w:bookmarkStart w:id="6078" w:name="z5118_005_03"/>
            <w:bookmarkEnd w:id="60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9" w:name="z5118_005_04"/>
            <w:bookmarkStart w:id="6080" w:name="z5118_005_04"/>
            <w:bookmarkEnd w:id="608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1" w:name="z5118_005_05"/>
            <w:bookmarkStart w:id="6082" w:name="z5118_005_05"/>
            <w:bookmarkEnd w:id="60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3" w:name="z5118_005_06"/>
            <w:bookmarkStart w:id="6084" w:name="z5118_005_06"/>
            <w:bookmarkEnd w:id="60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5" w:name="z5118_005_07"/>
            <w:bookmarkStart w:id="6086" w:name="z5118_005_07"/>
            <w:bookmarkEnd w:id="608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7" w:name="z5118_051_03"/>
            <w:bookmarkStart w:id="6088" w:name="z5118_051_03"/>
            <w:bookmarkEnd w:id="60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9" w:name="z5118_051_04"/>
            <w:bookmarkStart w:id="6090" w:name="z5118_051_04"/>
            <w:bookmarkEnd w:id="609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1" w:name="z5118_051_05"/>
            <w:bookmarkStart w:id="6092" w:name="z5118_051_05"/>
            <w:bookmarkEnd w:id="60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3" w:name="z5118_051_06"/>
            <w:bookmarkStart w:id="6094" w:name="z5118_051_06"/>
            <w:bookmarkEnd w:id="60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5" w:name="z5118_051_07"/>
            <w:bookmarkStart w:id="6096" w:name="z5118_051_07"/>
            <w:bookmarkEnd w:id="60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7" w:name="z5118_052_03"/>
            <w:bookmarkStart w:id="6098" w:name="z5118_052_03"/>
            <w:bookmarkEnd w:id="60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9" w:name="z5118_052_04"/>
            <w:bookmarkStart w:id="6100" w:name="z5118_052_04"/>
            <w:bookmarkEnd w:id="610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1" w:name="z5118_052_05"/>
            <w:bookmarkStart w:id="6102" w:name="z5118_052_05"/>
            <w:bookmarkEnd w:id="61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3" w:name="z5118_052_06"/>
            <w:bookmarkStart w:id="6104" w:name="z5118_052_06"/>
            <w:bookmarkEnd w:id="61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5" w:name="z5118_052_07"/>
            <w:bookmarkStart w:id="6106" w:name="z5118_052_07"/>
            <w:bookmarkEnd w:id="610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7" w:name="z5118_053_03"/>
            <w:bookmarkStart w:id="6108" w:name="z5118_053_03"/>
            <w:bookmarkEnd w:id="61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9" w:name="z5118_053_04"/>
            <w:bookmarkStart w:id="6110" w:name="z5118_053_04"/>
            <w:bookmarkEnd w:id="611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11" w:name="z5118_053_05"/>
            <w:bookmarkStart w:id="6112" w:name="z5118_053_05"/>
            <w:bookmarkEnd w:id="61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13" w:name="z5118_053_06"/>
            <w:bookmarkStart w:id="6114" w:name="z5118_053_06"/>
            <w:bookmarkEnd w:id="61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15" w:name="z5118_053_07"/>
            <w:bookmarkStart w:id="6116" w:name="z5118_053_07"/>
            <w:bookmarkEnd w:id="6116"/>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17" w:name="z5118_054_03"/>
            <w:bookmarkStart w:id="6118" w:name="z5118_054_03"/>
            <w:bookmarkEnd w:id="61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19" w:name="z5118_054_04"/>
            <w:bookmarkStart w:id="6120" w:name="z5118_054_04"/>
            <w:bookmarkEnd w:id="612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1" w:name="z5118_054_05"/>
            <w:bookmarkStart w:id="6122" w:name="z5118_054_05"/>
            <w:bookmarkEnd w:id="61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3" w:name="z5118_054_06"/>
            <w:bookmarkStart w:id="6124" w:name="z5118_054_06"/>
            <w:bookmarkEnd w:id="61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5" w:name="z5118_054_07"/>
            <w:bookmarkStart w:id="6126" w:name="z5118_054_07"/>
            <w:bookmarkEnd w:id="612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7" w:name="z5118_006_03"/>
            <w:bookmarkStart w:id="6128" w:name="z5118_006_03"/>
            <w:bookmarkEnd w:id="61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9" w:name="z5118_006_04"/>
            <w:bookmarkStart w:id="6130" w:name="z5118_006_04"/>
            <w:bookmarkEnd w:id="613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31" w:name="z5118_006_05"/>
            <w:bookmarkStart w:id="6132" w:name="z5118_006_05"/>
            <w:bookmarkEnd w:id="61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33" w:name="z5118_006_06"/>
            <w:bookmarkStart w:id="6134" w:name="z5118_006_06"/>
            <w:bookmarkEnd w:id="61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35" w:name="z5118_006_07"/>
            <w:bookmarkStart w:id="6136" w:name="z5118_006_07"/>
            <w:bookmarkEnd w:id="61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37" w:name="z5118_061_03"/>
            <w:bookmarkStart w:id="6138" w:name="z5118_061_03"/>
            <w:bookmarkEnd w:id="61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39" w:name="z5118_061_04"/>
            <w:bookmarkStart w:id="6140" w:name="z5118_061_04"/>
            <w:bookmarkEnd w:id="614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1" w:name="z5118_061_05"/>
            <w:bookmarkStart w:id="6142" w:name="z5118_061_05"/>
            <w:bookmarkEnd w:id="61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3" w:name="z5118_061_06"/>
            <w:bookmarkStart w:id="6144" w:name="z5118_061_06"/>
            <w:bookmarkEnd w:id="61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5" w:name="z5118_061_07"/>
            <w:bookmarkStart w:id="6146" w:name="z5118_061_07"/>
            <w:bookmarkEnd w:id="614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7" w:name="z5118_062_03"/>
            <w:bookmarkStart w:id="6148" w:name="z5118_062_03"/>
            <w:bookmarkEnd w:id="61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9" w:name="z5118_062_04"/>
            <w:bookmarkStart w:id="6150" w:name="z5118_062_04"/>
            <w:bookmarkEnd w:id="615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51" w:name="z5118_062_05"/>
            <w:bookmarkStart w:id="6152" w:name="z5118_062_05"/>
            <w:bookmarkEnd w:id="61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53" w:name="z5118_062_06"/>
            <w:bookmarkStart w:id="6154" w:name="z5118_062_06"/>
            <w:bookmarkEnd w:id="61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55" w:name="z5118_062_07"/>
            <w:bookmarkStart w:id="6156" w:name="z5118_062_07"/>
            <w:bookmarkEnd w:id="61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57" w:name="z5118_063_03"/>
            <w:bookmarkStart w:id="6158" w:name="z5118_063_03"/>
            <w:bookmarkEnd w:id="61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59" w:name="z5118_063_04"/>
            <w:bookmarkStart w:id="6160" w:name="z5118_063_04"/>
            <w:bookmarkEnd w:id="616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1" w:name="z5118_063_05"/>
            <w:bookmarkStart w:id="6162" w:name="z5118_063_05"/>
            <w:bookmarkEnd w:id="61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3" w:name="z5118_063_06"/>
            <w:bookmarkStart w:id="6164" w:name="z5118_063_06"/>
            <w:bookmarkEnd w:id="61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5" w:name="z5118_063_07"/>
            <w:bookmarkStart w:id="6166" w:name="z5118_063_07"/>
            <w:bookmarkEnd w:id="616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7" w:name="z5118_064_03"/>
            <w:bookmarkStart w:id="6168" w:name="z5118_064_03"/>
            <w:bookmarkEnd w:id="61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9" w:name="z5118_064_04"/>
            <w:bookmarkStart w:id="6170" w:name="z5118_064_04"/>
            <w:bookmarkEnd w:id="617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71" w:name="z5118_064_05"/>
            <w:bookmarkStart w:id="6172" w:name="z5118_064_05"/>
            <w:bookmarkEnd w:id="61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73" w:name="z5118_064_06"/>
            <w:bookmarkStart w:id="6174" w:name="z5118_064_06"/>
            <w:bookmarkEnd w:id="61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75" w:name="z5118_064_07"/>
            <w:bookmarkStart w:id="6176" w:name="z5118_064_07"/>
            <w:bookmarkEnd w:id="61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77" w:name="z5118_007_03"/>
            <w:bookmarkStart w:id="6178" w:name="z5118_007_03"/>
            <w:bookmarkEnd w:id="61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79" w:name="z5118_007_04"/>
            <w:bookmarkStart w:id="6180" w:name="z5118_007_04"/>
            <w:bookmarkEnd w:id="618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1" w:name="z5118_007_05"/>
            <w:bookmarkStart w:id="6182" w:name="z5118_007_05"/>
            <w:bookmarkEnd w:id="61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3" w:name="z5118_007_06"/>
            <w:bookmarkStart w:id="6184" w:name="z5118_007_06"/>
            <w:bookmarkEnd w:id="61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5" w:name="z5118_007_07"/>
            <w:bookmarkStart w:id="6186" w:name="z5118_007_07"/>
            <w:bookmarkEnd w:id="618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7" w:name="z5118_008_03"/>
            <w:bookmarkStart w:id="6188" w:name="z5118_008_03"/>
            <w:bookmarkEnd w:id="61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9" w:name="z5118_008_04"/>
            <w:bookmarkStart w:id="6190" w:name="z5118_008_04"/>
            <w:bookmarkEnd w:id="619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91" w:name="z5118_008_05"/>
            <w:bookmarkStart w:id="6192" w:name="z5118_008_05"/>
            <w:bookmarkEnd w:id="61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93" w:name="z5118_008_06"/>
            <w:bookmarkStart w:id="6194" w:name="z5118_008_06"/>
            <w:bookmarkEnd w:id="61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95" w:name="z5118_008_07"/>
            <w:bookmarkStart w:id="6196" w:name="z5118_008_07"/>
            <w:bookmarkEnd w:id="61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97" w:name="z5118_009_03"/>
            <w:bookmarkStart w:id="6198" w:name="z5118_009_03"/>
            <w:bookmarkEnd w:id="61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99" w:name="z5118_009_04"/>
            <w:bookmarkStart w:id="6200" w:name="z5118_009_04"/>
            <w:bookmarkEnd w:id="620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1" w:name="z5118_009_05"/>
            <w:bookmarkStart w:id="6202" w:name="z5118_009_05"/>
            <w:bookmarkEnd w:id="62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3" w:name="z5118_009_06"/>
            <w:bookmarkStart w:id="6204" w:name="z5118_009_06"/>
            <w:bookmarkEnd w:id="62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5" w:name="z5118_009_07"/>
            <w:bookmarkStart w:id="6206" w:name="z5118_009_07"/>
            <w:bookmarkEnd w:id="620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7" w:name="z5118_091_03"/>
            <w:bookmarkStart w:id="6208" w:name="z5118_091_03"/>
            <w:bookmarkEnd w:id="62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9" w:name="z5118_091_04"/>
            <w:bookmarkStart w:id="6210" w:name="z5118_091_04"/>
            <w:bookmarkEnd w:id="621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11" w:name="z5118_091_05"/>
            <w:bookmarkStart w:id="6212" w:name="z5118_091_05"/>
            <w:bookmarkEnd w:id="62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13" w:name="z5118_091_06"/>
            <w:bookmarkStart w:id="6214" w:name="z5118_091_06"/>
            <w:bookmarkEnd w:id="62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15" w:name="z5118_091_07"/>
            <w:bookmarkStart w:id="6216" w:name="z5118_091_07"/>
            <w:bookmarkEnd w:id="62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17" w:name="z5118_092_03"/>
            <w:bookmarkStart w:id="6218" w:name="z5118_092_03"/>
            <w:bookmarkEnd w:id="62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19" w:name="z5118_092_04"/>
            <w:bookmarkStart w:id="6220" w:name="z5118_092_04"/>
            <w:bookmarkEnd w:id="622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1" w:name="z5118_092_05"/>
            <w:bookmarkStart w:id="6222" w:name="z5118_092_05"/>
            <w:bookmarkEnd w:id="62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3" w:name="z5118_092_06"/>
            <w:bookmarkStart w:id="6224" w:name="z5118_092_06"/>
            <w:bookmarkEnd w:id="62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5" w:name="z5118_092_07"/>
            <w:bookmarkStart w:id="6226" w:name="z5118_092_07"/>
            <w:bookmarkEnd w:id="622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7" w:name="z5118_093_03"/>
            <w:bookmarkStart w:id="6228" w:name="z5118_093_03"/>
            <w:bookmarkEnd w:id="62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9" w:name="z5118_093_04"/>
            <w:bookmarkStart w:id="6230" w:name="z5118_093_04"/>
            <w:bookmarkEnd w:id="623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31" w:name="z5118_093_05"/>
            <w:bookmarkStart w:id="6232" w:name="z5118_093_05"/>
            <w:bookmarkEnd w:id="62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33" w:name="z5118_093_06"/>
            <w:bookmarkStart w:id="6234" w:name="z5118_093_06"/>
            <w:bookmarkEnd w:id="62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35" w:name="z5118_093_07"/>
            <w:bookmarkStart w:id="6236" w:name="z5118_093_07"/>
            <w:bookmarkEnd w:id="62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37" w:name="z5118_094_03"/>
            <w:bookmarkStart w:id="6238" w:name="z5118_094_03"/>
            <w:bookmarkEnd w:id="62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39" w:name="z5118_094_04"/>
            <w:bookmarkStart w:id="6240" w:name="z5118_094_04"/>
            <w:bookmarkEnd w:id="624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1" w:name="z5118_094_05"/>
            <w:bookmarkStart w:id="6242" w:name="z5118_094_05"/>
            <w:bookmarkEnd w:id="62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3" w:name="z5118_094_06"/>
            <w:bookmarkStart w:id="6244" w:name="z5118_094_06"/>
            <w:bookmarkEnd w:id="62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5" w:name="z5118_094_07"/>
            <w:bookmarkStart w:id="6246" w:name="z5118_094_07"/>
            <w:bookmarkEnd w:id="624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7" w:name="z5118_010_03"/>
            <w:bookmarkStart w:id="6248" w:name="z5118_010_03"/>
            <w:bookmarkEnd w:id="62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9" w:name="z5118_010_04"/>
            <w:bookmarkStart w:id="6250" w:name="z5118_010_04"/>
            <w:bookmarkEnd w:id="625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51" w:name="z5118_010_05"/>
            <w:bookmarkStart w:id="6252" w:name="z5118_010_05"/>
            <w:bookmarkEnd w:id="62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53" w:name="z5118_010_06"/>
            <w:bookmarkStart w:id="6254" w:name="z5118_010_06"/>
            <w:bookmarkEnd w:id="62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55" w:name="z5118_010_07"/>
            <w:bookmarkStart w:id="6256" w:name="z5118_010_07"/>
            <w:bookmarkEnd w:id="62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57" w:name="z5118_101_03"/>
            <w:bookmarkStart w:id="6258" w:name="z5118_101_03"/>
            <w:bookmarkEnd w:id="62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59" w:name="z5118_101_04"/>
            <w:bookmarkStart w:id="6260" w:name="z5118_101_04"/>
            <w:bookmarkEnd w:id="626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1" w:name="z5118_101_05"/>
            <w:bookmarkStart w:id="6262" w:name="z5118_101_05"/>
            <w:bookmarkEnd w:id="62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3" w:name="z5118_101_06"/>
            <w:bookmarkStart w:id="6264" w:name="z5118_101_06"/>
            <w:bookmarkEnd w:id="62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5" w:name="z5118_101_07"/>
            <w:bookmarkStart w:id="6266" w:name="z5118_101_07"/>
            <w:bookmarkEnd w:id="626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7" w:name="z5118_102_03"/>
            <w:bookmarkStart w:id="6268" w:name="z5118_102_03"/>
            <w:bookmarkEnd w:id="62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9" w:name="z5118_102_04"/>
            <w:bookmarkStart w:id="6270" w:name="z5118_102_04"/>
            <w:bookmarkEnd w:id="627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71" w:name="z5118_102_05"/>
            <w:bookmarkStart w:id="6272" w:name="z5118_102_05"/>
            <w:bookmarkEnd w:id="62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73" w:name="z5118_102_06"/>
            <w:bookmarkStart w:id="6274" w:name="z5118_102_06"/>
            <w:bookmarkEnd w:id="62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75" w:name="z5118_102_07"/>
            <w:bookmarkStart w:id="6276" w:name="z5118_102_07"/>
            <w:bookmarkEnd w:id="62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77" w:name="z5118_103_03"/>
            <w:bookmarkStart w:id="6278" w:name="z5118_103_03"/>
            <w:bookmarkEnd w:id="62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79" w:name="z5118_103_04"/>
            <w:bookmarkStart w:id="6280" w:name="z5118_103_04"/>
            <w:bookmarkEnd w:id="628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1" w:name="z5118_103_05"/>
            <w:bookmarkStart w:id="6282" w:name="z5118_103_05"/>
            <w:bookmarkEnd w:id="62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3" w:name="z5118_103_06"/>
            <w:bookmarkStart w:id="6284" w:name="z5118_103_06"/>
            <w:bookmarkEnd w:id="62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5" w:name="z5118_103_07"/>
            <w:bookmarkStart w:id="6286" w:name="z5118_103_07"/>
            <w:bookmarkEnd w:id="628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7" w:name="z5118_104_03"/>
            <w:bookmarkStart w:id="6288" w:name="z5118_104_03"/>
            <w:bookmarkEnd w:id="62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9" w:name="z5118_104_04"/>
            <w:bookmarkStart w:id="6290" w:name="z5118_104_04"/>
            <w:bookmarkEnd w:id="629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91" w:name="z5118_104_05"/>
            <w:bookmarkStart w:id="6292" w:name="z5118_104_05"/>
            <w:bookmarkEnd w:id="62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93" w:name="z5118_104_06"/>
            <w:bookmarkStart w:id="6294" w:name="z5118_104_06"/>
            <w:bookmarkEnd w:id="62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95" w:name="z5118_104_07"/>
            <w:bookmarkStart w:id="6296" w:name="z5118_104_07"/>
            <w:bookmarkEnd w:id="62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97" w:name="z5118_201_03"/>
            <w:bookmarkStart w:id="6298" w:name="z5118_201_03"/>
            <w:bookmarkEnd w:id="62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99" w:name="z5118_201_04"/>
            <w:bookmarkStart w:id="6300" w:name="z5118_201_04"/>
            <w:bookmarkEnd w:id="630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1" w:name="z5118_201_05"/>
            <w:bookmarkStart w:id="6302" w:name="z5118_201_05"/>
            <w:bookmarkEnd w:id="63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3" w:name="z5118_201_06"/>
            <w:bookmarkStart w:id="6304" w:name="z5118_201_06"/>
            <w:bookmarkEnd w:id="63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5" w:name="z5118_201_07"/>
            <w:bookmarkStart w:id="6306" w:name="z5118_201_07"/>
            <w:bookmarkEnd w:id="630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7" w:name="z5118_111_03"/>
            <w:bookmarkStart w:id="6308" w:name="z5118_111_03"/>
            <w:bookmarkEnd w:id="63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9" w:name="z5118_111_04"/>
            <w:bookmarkStart w:id="6310" w:name="z5118_111_04"/>
            <w:bookmarkEnd w:id="631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11" w:name="z5118_111_05"/>
            <w:bookmarkStart w:id="6312" w:name="z5118_111_05"/>
            <w:bookmarkEnd w:id="63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13" w:name="z5118_111_06"/>
            <w:bookmarkStart w:id="6314" w:name="z5118_111_06"/>
            <w:bookmarkEnd w:id="63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15" w:name="z5118_111_07"/>
            <w:bookmarkStart w:id="6316" w:name="z5118_111_07"/>
            <w:bookmarkEnd w:id="63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17" w:name="z5118_112_03"/>
            <w:bookmarkStart w:id="6318" w:name="z5118_112_03"/>
            <w:bookmarkEnd w:id="63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19" w:name="z5118_112_04"/>
            <w:bookmarkStart w:id="6320" w:name="z5118_112_04"/>
            <w:bookmarkEnd w:id="632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1" w:name="z5118_112_05"/>
            <w:bookmarkStart w:id="6322" w:name="z5118_112_05"/>
            <w:bookmarkEnd w:id="63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3" w:name="z5118_112_06"/>
            <w:bookmarkStart w:id="6324" w:name="z5118_112_06"/>
            <w:bookmarkEnd w:id="63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5" w:name="z5118_112_07"/>
            <w:bookmarkStart w:id="6326" w:name="z5118_112_07"/>
            <w:bookmarkEnd w:id="632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7" w:name="z5118_113_03"/>
            <w:bookmarkStart w:id="6328" w:name="z5118_113_03"/>
            <w:bookmarkEnd w:id="63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9" w:name="z5118_113_04"/>
            <w:bookmarkStart w:id="6330" w:name="z5118_113_04"/>
            <w:bookmarkEnd w:id="633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31" w:name="z5118_113_05"/>
            <w:bookmarkStart w:id="6332" w:name="z5118_113_05"/>
            <w:bookmarkEnd w:id="63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33" w:name="z5118_113_06"/>
            <w:bookmarkStart w:id="6334" w:name="z5118_113_06"/>
            <w:bookmarkEnd w:id="63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35" w:name="z5118_113_07"/>
            <w:bookmarkStart w:id="6336" w:name="z5118_113_07"/>
            <w:bookmarkEnd w:id="6336"/>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37" w:name="Z5600_001_03"/>
            <w:bookmarkStart w:id="6338" w:name="Z5600_001_03"/>
            <w:bookmarkEnd w:id="63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39" w:name="Z5600_001_04"/>
            <w:bookmarkStart w:id="6340" w:name="Z5600_001_04"/>
            <w:bookmarkEnd w:id="63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41" w:name="Z5600_001_05"/>
            <w:bookmarkStart w:id="6342" w:name="Z5600_001_05"/>
            <w:bookmarkEnd w:id="634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43" w:name="Z5600_001_06"/>
            <w:bookmarkStart w:id="6344" w:name="Z5600_001_06"/>
            <w:bookmarkEnd w:id="634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45" w:name="Z5600_002_03"/>
            <w:bookmarkStart w:id="6346" w:name="Z5600_002_03"/>
            <w:bookmarkEnd w:id="63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47" w:name="Z5600_002_04"/>
            <w:bookmarkStart w:id="6348" w:name="Z5600_002_04"/>
            <w:bookmarkEnd w:id="63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49" w:name="Z5600_002_05"/>
            <w:bookmarkStart w:id="6350" w:name="Z5600_002_05"/>
            <w:bookmarkEnd w:id="635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51" w:name="Z5600_002_06"/>
            <w:bookmarkStart w:id="6352" w:name="Z5600_002_06"/>
            <w:bookmarkEnd w:id="635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53" w:name="Z5600_003_03"/>
            <w:bookmarkStart w:id="6354" w:name="Z5600_003_03"/>
            <w:bookmarkEnd w:id="63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55" w:name="Z5600_003_04"/>
            <w:bookmarkStart w:id="6356" w:name="Z5600_003_04"/>
            <w:bookmarkEnd w:id="63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57" w:name="Z5600_003_05"/>
            <w:bookmarkStart w:id="6358" w:name="Z5600_003_05"/>
            <w:bookmarkEnd w:id="635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59" w:name="Z5600_003_06"/>
            <w:bookmarkStart w:id="6360" w:name="Z5600_003_06"/>
            <w:bookmarkEnd w:id="636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61" w:name="Z5600_004_03"/>
            <w:bookmarkStart w:id="6362" w:name="Z5600_004_03"/>
            <w:bookmarkEnd w:id="63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63" w:name="Z5600_004_04"/>
            <w:bookmarkStart w:id="6364" w:name="Z5600_004_04"/>
            <w:bookmarkEnd w:id="63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65" w:name="Z5600_004_05"/>
            <w:bookmarkStart w:id="6366" w:name="Z5600_004_05"/>
            <w:bookmarkEnd w:id="636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67" w:name="Z5600_004_06"/>
            <w:bookmarkStart w:id="6368" w:name="Z5600_004_06"/>
            <w:bookmarkEnd w:id="636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69" w:name="Z5600_005_03"/>
            <w:bookmarkStart w:id="6370" w:name="Z5600_005_03"/>
            <w:bookmarkEnd w:id="63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71" w:name="Z5600_005_04"/>
            <w:bookmarkStart w:id="6372" w:name="Z5600_005_04"/>
            <w:bookmarkEnd w:id="63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73" w:name="Z5600_005_05"/>
            <w:bookmarkStart w:id="6374" w:name="Z5600_005_05"/>
            <w:bookmarkEnd w:id="63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75" w:name="Z5600_005_06"/>
            <w:bookmarkStart w:id="6376" w:name="Z5600_005_06"/>
            <w:bookmarkEnd w:id="63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77" w:name="Z5600_006_03"/>
            <w:bookmarkStart w:id="6378" w:name="Z5600_006_03"/>
            <w:bookmarkEnd w:id="63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79" w:name="Z5600_006_04"/>
            <w:bookmarkStart w:id="6380" w:name="Z5600_006_04"/>
            <w:bookmarkEnd w:id="63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81" w:name="Z5600_006_05"/>
            <w:bookmarkStart w:id="6382" w:name="Z5600_006_05"/>
            <w:bookmarkEnd w:id="638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83" w:name="Z5600_006_06"/>
            <w:bookmarkStart w:id="6384" w:name="Z5600_006_06"/>
            <w:bookmarkEnd w:id="638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85" w:name="Z5600_007_03"/>
            <w:bookmarkStart w:id="6386" w:name="Z5600_007_03"/>
            <w:bookmarkEnd w:id="63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87" w:name="Z5600_007_04"/>
            <w:bookmarkStart w:id="6388" w:name="Z5600_007_04"/>
            <w:bookmarkEnd w:id="63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89" w:name="Z5600_007_05"/>
            <w:bookmarkStart w:id="6390" w:name="Z5600_007_05"/>
            <w:bookmarkEnd w:id="639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91" w:name="Z5600_007_06"/>
            <w:bookmarkStart w:id="6392" w:name="Z5600_007_06"/>
            <w:bookmarkEnd w:id="639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93" w:name="Z5600_008_03"/>
            <w:bookmarkStart w:id="6394" w:name="Z5600_008_03"/>
            <w:bookmarkEnd w:id="63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95" w:name="Z5600_008_04"/>
            <w:bookmarkStart w:id="6396" w:name="Z5600_008_04"/>
            <w:bookmarkEnd w:id="63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97" w:name="Z5600_008_05"/>
            <w:bookmarkStart w:id="6398" w:name="Z5600_008_05"/>
            <w:bookmarkEnd w:id="639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99" w:name="Z5600_008_06"/>
            <w:bookmarkStart w:id="6400" w:name="Z5600_008_06"/>
            <w:bookmarkEnd w:id="640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01" w:name="Z5600_009_03"/>
            <w:bookmarkStart w:id="6402" w:name="Z5600_009_03"/>
            <w:bookmarkEnd w:id="64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03" w:name="Z5600_009_04"/>
            <w:bookmarkStart w:id="6404" w:name="Z5600_009_04"/>
            <w:bookmarkEnd w:id="64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05" w:name="Z5600_009_05"/>
            <w:bookmarkStart w:id="6406" w:name="Z5600_009_05"/>
            <w:bookmarkEnd w:id="64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07" w:name="Z5600_009_06"/>
            <w:bookmarkStart w:id="6408" w:name="Z5600_009_06"/>
            <w:bookmarkEnd w:id="64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09" w:name="Z5600_010_03"/>
            <w:bookmarkStart w:id="6410" w:name="Z5600_010_03"/>
            <w:bookmarkEnd w:id="64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11" w:name="Z5600_010_04"/>
            <w:bookmarkStart w:id="6412" w:name="Z5600_010_04"/>
            <w:bookmarkEnd w:id="64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13" w:name="Z5600_010_05"/>
            <w:bookmarkStart w:id="6414" w:name="Z5600_010_05"/>
            <w:bookmarkEnd w:id="64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15" w:name="Z5600_010_06"/>
            <w:bookmarkStart w:id="6416" w:name="Z5600_010_06"/>
            <w:bookmarkEnd w:id="64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17" w:name="Z5600_011_03"/>
            <w:bookmarkStart w:id="6418" w:name="Z5600_011_03"/>
            <w:bookmarkEnd w:id="64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19" w:name="Z5600_011_04"/>
            <w:bookmarkStart w:id="6420" w:name="Z5600_011_04"/>
            <w:bookmarkEnd w:id="64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21" w:name="Z5600_011_05"/>
            <w:bookmarkStart w:id="6422" w:name="Z5600_011_05"/>
            <w:bookmarkEnd w:id="642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23" w:name="Z5600_011_06"/>
            <w:bookmarkStart w:id="6424" w:name="Z5600_011_06"/>
            <w:bookmarkEnd w:id="642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25" w:name="Z5600_012_03"/>
            <w:bookmarkStart w:id="6426" w:name="Z5600_012_03"/>
            <w:bookmarkEnd w:id="64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27" w:name="Z5600_012_04"/>
            <w:bookmarkStart w:id="6428" w:name="Z5600_012_04"/>
            <w:bookmarkEnd w:id="64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29" w:name="Z5600_012_05"/>
            <w:bookmarkStart w:id="6430" w:name="Z5600_012_05"/>
            <w:bookmarkEnd w:id="64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31" w:name="Z5600_012_06"/>
            <w:bookmarkStart w:id="6432" w:name="Z5600_012_06"/>
            <w:bookmarkEnd w:id="64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33" w:name="Z5600_013_03"/>
            <w:bookmarkStart w:id="6434" w:name="Z5600_013_03"/>
            <w:bookmarkEnd w:id="64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35" w:name="Z5600_013_04"/>
            <w:bookmarkStart w:id="6436" w:name="Z5600_013_04"/>
            <w:bookmarkEnd w:id="64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37" w:name="Z5600_013_05"/>
            <w:bookmarkStart w:id="6438" w:name="Z5600_013_05"/>
            <w:bookmarkEnd w:id="64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39" w:name="Z5600_013_06"/>
            <w:bookmarkStart w:id="6440" w:name="Z5600_013_06"/>
            <w:bookmarkEnd w:id="64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41" w:name="Z5600_014_03"/>
            <w:bookmarkStart w:id="6442" w:name="Z5600_014_03"/>
            <w:bookmarkEnd w:id="64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43" w:name="Z5600_014_04"/>
            <w:bookmarkStart w:id="6444" w:name="Z5600_014_04"/>
            <w:bookmarkEnd w:id="64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45" w:name="Z5600_014_05"/>
            <w:bookmarkStart w:id="6446" w:name="Z5600_014_05"/>
            <w:bookmarkEnd w:id="64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47" w:name="Z5600_014_06"/>
            <w:bookmarkStart w:id="6448" w:name="Z5600_014_06"/>
            <w:bookmarkEnd w:id="64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49" w:name="Z5600_015_03"/>
            <w:bookmarkStart w:id="6450" w:name="Z5600_015_03"/>
            <w:bookmarkEnd w:id="64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51" w:name="Z5600_015_04"/>
            <w:bookmarkStart w:id="6452" w:name="Z5600_015_04"/>
            <w:bookmarkEnd w:id="64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53" w:name="Z5600_015_05"/>
            <w:bookmarkStart w:id="6454" w:name="Z5600_015_05"/>
            <w:bookmarkEnd w:id="64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55" w:name="Z5600_015_06"/>
            <w:bookmarkStart w:id="6456" w:name="Z5600_015_06"/>
            <w:bookmarkEnd w:id="6456"/>
          </w:p>
        </w:tc>
      </w:tr>
    </w:tbl>
    <w:p>
      <w:pPr>
        <w:pStyle w:val="Normal"/>
        <w:numPr>
          <w:ilvl w:val="0"/>
          <w:numId w:val="0"/>
        </w:numPr>
        <w:jc w:val="center"/>
        <w:outlineLvl w:val="0"/>
        <w:rPr>
          <w:b/>
          <w:b/>
          <w:sz w:val="20"/>
        </w:rPr>
      </w:pPr>
      <w:r>
        <w:rPr>
          <w:b/>
          <w:sz w:val="20"/>
        </w:rPr>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57" w:name="z7000_001_03"/>
            <w:bookmarkStart w:id="6458" w:name="z7000_001_03"/>
            <w:bookmarkEnd w:id="645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59" w:name="z7000_001_04"/>
            <w:bookmarkStart w:id="6460" w:name="z7000_001_04"/>
            <w:bookmarkEnd w:id="64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1" w:name="z7000_001_05"/>
            <w:bookmarkStart w:id="6462" w:name="z7000_001_05"/>
            <w:bookmarkEnd w:id="646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3" w:name="z7000_001_06"/>
            <w:bookmarkStart w:id="6464" w:name="z7000_001_06"/>
            <w:bookmarkEnd w:id="646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5" w:name="z7000_001_07"/>
            <w:bookmarkStart w:id="6466" w:name="z7000_001_07"/>
            <w:bookmarkEnd w:id="646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7" w:name="z7000_001_08"/>
            <w:bookmarkStart w:id="6468" w:name="z7000_001_08"/>
            <w:bookmarkEnd w:id="646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9" w:name="z7000_011_03"/>
            <w:bookmarkStart w:id="6470" w:name="z7000_011_03"/>
            <w:bookmarkEnd w:id="647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71" w:name="z7000_011_04"/>
            <w:bookmarkStart w:id="6472" w:name="z7000_011_04"/>
            <w:bookmarkEnd w:id="64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73" w:name="z7000_011_05"/>
            <w:bookmarkStart w:id="6474" w:name="z7000_011_05"/>
            <w:bookmarkEnd w:id="647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75" w:name="z7000_011_06"/>
            <w:bookmarkStart w:id="6476" w:name="z7000_011_06"/>
            <w:bookmarkEnd w:id="647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77" w:name="z7000_011_07"/>
            <w:bookmarkStart w:id="6478" w:name="z7000_011_07"/>
            <w:bookmarkEnd w:id="647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79" w:name="z7000_011_08"/>
            <w:bookmarkStart w:id="6480" w:name="z7000_011_08"/>
            <w:bookmarkEnd w:id="648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1" w:name="z7000_012_03"/>
            <w:bookmarkStart w:id="6482" w:name="z7000_012_03"/>
            <w:bookmarkEnd w:id="64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3" w:name="z7000_012_04"/>
            <w:bookmarkStart w:id="6484" w:name="z7000_012_04"/>
            <w:bookmarkEnd w:id="64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5" w:name="z7000_012_05"/>
            <w:bookmarkStart w:id="6486" w:name="z7000_012_05"/>
            <w:bookmarkEnd w:id="648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7" w:name="z7000_012_06"/>
            <w:bookmarkStart w:id="6488" w:name="z7000_012_06"/>
            <w:bookmarkEnd w:id="648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9" w:name="z7000_012_07"/>
            <w:bookmarkStart w:id="6490" w:name="z7000_012_07"/>
            <w:bookmarkEnd w:id="649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91" w:name="z7000_012_08"/>
            <w:bookmarkStart w:id="6492" w:name="z7000_012_08"/>
            <w:bookmarkEnd w:id="649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93" w:name="z7000_013_03"/>
            <w:bookmarkStart w:id="6494" w:name="z7000_013_03"/>
            <w:bookmarkEnd w:id="64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95" w:name="z7000_013_04"/>
            <w:bookmarkStart w:id="6496" w:name="z7000_013_04"/>
            <w:bookmarkEnd w:id="64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97" w:name="z7000_013_05"/>
            <w:bookmarkStart w:id="6498" w:name="z7000_013_05"/>
            <w:bookmarkEnd w:id="649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99" w:name="z7000_013_06"/>
            <w:bookmarkStart w:id="6500" w:name="z7000_013_06"/>
            <w:bookmarkEnd w:id="650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1" w:name="z7000_013_07"/>
            <w:bookmarkStart w:id="6502" w:name="z7000_013_07"/>
            <w:bookmarkEnd w:id="650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3" w:name="z7000_013_08"/>
            <w:bookmarkStart w:id="6504" w:name="z7000_013_08"/>
            <w:bookmarkEnd w:id="650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5" w:name="z7000_014_03"/>
            <w:bookmarkStart w:id="6506" w:name="z7000_014_03"/>
            <w:bookmarkEnd w:id="65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7" w:name="z7000_014_04"/>
            <w:bookmarkStart w:id="6508" w:name="z7000_014_04"/>
            <w:bookmarkEnd w:id="65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9" w:name="z7000_014_05"/>
            <w:bookmarkStart w:id="6510" w:name="z7000_014_05"/>
            <w:bookmarkEnd w:id="651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11" w:name="z7000_014_06"/>
            <w:bookmarkStart w:id="6512" w:name="z7000_014_06"/>
            <w:bookmarkEnd w:id="651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13" w:name="z7000_014_07"/>
            <w:bookmarkStart w:id="6514" w:name="z7000_014_07"/>
            <w:bookmarkEnd w:id="651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15" w:name="z7000_014_08"/>
            <w:bookmarkStart w:id="6516" w:name="z7000_014_08"/>
            <w:bookmarkEnd w:id="651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17" w:name="z7000_002_03"/>
            <w:bookmarkStart w:id="6518" w:name="z7000_002_03"/>
            <w:bookmarkEnd w:id="65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19" w:name="z7000_002_04"/>
            <w:bookmarkStart w:id="6520" w:name="z7000_002_04"/>
            <w:bookmarkEnd w:id="65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1" w:name="z7000_002_05"/>
            <w:bookmarkStart w:id="6522" w:name="z7000_002_05"/>
            <w:bookmarkEnd w:id="652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3" w:name="z7000_002_06"/>
            <w:bookmarkStart w:id="6524" w:name="z7000_002_06"/>
            <w:bookmarkEnd w:id="652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5" w:name="z7000_002_07"/>
            <w:bookmarkStart w:id="6526" w:name="z7000_002_07"/>
            <w:bookmarkEnd w:id="652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7" w:name="z7000_002_08"/>
            <w:bookmarkStart w:id="6528" w:name="z7000_002_08"/>
            <w:bookmarkEnd w:id="652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9" w:name="z7000_021_03"/>
            <w:bookmarkStart w:id="6530" w:name="z7000_021_03"/>
            <w:bookmarkEnd w:id="653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31" w:name="z7000_021_04"/>
            <w:bookmarkStart w:id="6532" w:name="z7000_021_04"/>
            <w:bookmarkEnd w:id="65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33" w:name="z7000_021_05"/>
            <w:bookmarkStart w:id="6534" w:name="z7000_021_05"/>
            <w:bookmarkEnd w:id="653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35" w:name="z7000_021_06"/>
            <w:bookmarkStart w:id="6536" w:name="z7000_021_06"/>
            <w:bookmarkEnd w:id="653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37" w:name="z7000_021_07"/>
            <w:bookmarkStart w:id="6538" w:name="z7000_021_07"/>
            <w:bookmarkEnd w:id="653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39" w:name="z7000_021_08"/>
            <w:bookmarkStart w:id="6540" w:name="z7000_021_08"/>
            <w:bookmarkEnd w:id="654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1" w:name="z7000_003_03"/>
            <w:bookmarkStart w:id="6542" w:name="z7000_003_03"/>
            <w:bookmarkEnd w:id="654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3" w:name="z7000_003_04"/>
            <w:bookmarkStart w:id="6544" w:name="z7000_003_04"/>
            <w:bookmarkEnd w:id="65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5" w:name="z7000_003_05"/>
            <w:bookmarkStart w:id="6546" w:name="z7000_003_05"/>
            <w:bookmarkEnd w:id="654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7" w:name="z7000_003_06"/>
            <w:bookmarkStart w:id="6548" w:name="z7000_003_06"/>
            <w:bookmarkEnd w:id="654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9" w:name="z7000_003_07"/>
            <w:bookmarkStart w:id="6550" w:name="z7000_003_07"/>
            <w:bookmarkEnd w:id="655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51" w:name="z7000_003_08"/>
            <w:bookmarkStart w:id="6552" w:name="z7000_003_08"/>
            <w:bookmarkEnd w:id="655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53" w:name="z7000_031_03"/>
            <w:bookmarkStart w:id="6554" w:name="z7000_031_03"/>
            <w:bookmarkEnd w:id="655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55" w:name="z7000_031_04"/>
            <w:bookmarkStart w:id="6556" w:name="z7000_031_04"/>
            <w:bookmarkEnd w:id="65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57" w:name="z7000_031_05"/>
            <w:bookmarkStart w:id="6558" w:name="z7000_031_05"/>
            <w:bookmarkEnd w:id="655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59" w:name="z7000_031_06"/>
            <w:bookmarkStart w:id="6560" w:name="z7000_031_06"/>
            <w:bookmarkEnd w:id="656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1" w:name="z7000_031_07"/>
            <w:bookmarkStart w:id="6562" w:name="z7000_031_07"/>
            <w:bookmarkEnd w:id="656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3" w:name="z7000_031_08"/>
            <w:bookmarkStart w:id="6564" w:name="z7000_031_08"/>
            <w:bookmarkEnd w:id="656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5" w:name="z7000_004_03"/>
            <w:bookmarkStart w:id="6566" w:name="z7000_004_03"/>
            <w:bookmarkEnd w:id="656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7" w:name="z7000_004_04"/>
            <w:bookmarkStart w:id="6568" w:name="z7000_004_04"/>
            <w:bookmarkEnd w:id="65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9" w:name="z7000_004_05"/>
            <w:bookmarkStart w:id="6570" w:name="z7000_004_05"/>
            <w:bookmarkEnd w:id="657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71" w:name="z7000_004_06"/>
            <w:bookmarkStart w:id="6572" w:name="z7000_004_06"/>
            <w:bookmarkEnd w:id="657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73" w:name="z7000_004_07"/>
            <w:bookmarkStart w:id="6574" w:name="z7000_004_07"/>
            <w:bookmarkEnd w:id="657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75" w:name="z7000_004_08"/>
            <w:bookmarkStart w:id="6576" w:name="z7000_004_08"/>
            <w:bookmarkEnd w:id="657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77" w:name="z7000_041_03"/>
            <w:bookmarkStart w:id="6578" w:name="z7000_041_03"/>
            <w:bookmarkEnd w:id="657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79" w:name="z7000_041_04"/>
            <w:bookmarkStart w:id="6580" w:name="z7000_041_04"/>
            <w:bookmarkEnd w:id="65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1" w:name="z7000_041_05"/>
            <w:bookmarkStart w:id="6582" w:name="z7000_041_05"/>
            <w:bookmarkEnd w:id="658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3" w:name="z7000_041_06"/>
            <w:bookmarkStart w:id="6584" w:name="z7000_041_06"/>
            <w:bookmarkEnd w:id="658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5" w:name="z7000_041_07"/>
            <w:bookmarkStart w:id="6586" w:name="z7000_041_07"/>
            <w:bookmarkEnd w:id="658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7" w:name="z7000_041_08"/>
            <w:bookmarkStart w:id="6588" w:name="z7000_041_08"/>
            <w:bookmarkEnd w:id="6588"/>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9" w:name="z7000_042_03"/>
            <w:bookmarkStart w:id="6590" w:name="z7000_042_03"/>
            <w:bookmarkEnd w:id="659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91" w:name="z7000_042_04"/>
            <w:bookmarkStart w:id="6592" w:name="z7000_042_04"/>
            <w:bookmarkEnd w:id="65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93" w:name="z7000_042_05"/>
            <w:bookmarkStart w:id="6594" w:name="z7000_042_05"/>
            <w:bookmarkEnd w:id="659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95" w:name="z7000_042_06"/>
            <w:bookmarkStart w:id="6596" w:name="z7000_042_06"/>
            <w:bookmarkEnd w:id="659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97" w:name="z7000_042_07"/>
            <w:bookmarkStart w:id="6598" w:name="z7000_042_07"/>
            <w:bookmarkEnd w:id="659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99" w:name="z7000_042_08"/>
            <w:bookmarkStart w:id="6600" w:name="z7000_042_08"/>
            <w:bookmarkEnd w:id="6600"/>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1" w:name="z7000_421_03"/>
            <w:bookmarkStart w:id="6602" w:name="z7000_421_03"/>
            <w:bookmarkEnd w:id="66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3" w:name="z7000_421_04"/>
            <w:bookmarkStart w:id="6604" w:name="z7000_421_04"/>
            <w:bookmarkEnd w:id="66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5" w:name="z7000_421_05"/>
            <w:bookmarkStart w:id="6606" w:name="z7000_421_05"/>
            <w:bookmarkEnd w:id="660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7" w:name="z7000_421_06"/>
            <w:bookmarkStart w:id="6608" w:name="z7000_421_06"/>
            <w:bookmarkEnd w:id="660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9" w:name="z7000_421_07"/>
            <w:bookmarkStart w:id="6610" w:name="z7000_421_07"/>
            <w:bookmarkEnd w:id="661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11" w:name="z7000_421_08"/>
            <w:bookmarkStart w:id="6612" w:name="z7000_421_08"/>
            <w:bookmarkEnd w:id="661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13" w:name="z7000_005_03"/>
            <w:bookmarkStart w:id="6614" w:name="z7000_005_03"/>
            <w:bookmarkEnd w:id="66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15" w:name="z7000_005_04"/>
            <w:bookmarkStart w:id="6616" w:name="z7000_005_04"/>
            <w:bookmarkEnd w:id="66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17" w:name="z7000_005_05"/>
            <w:bookmarkStart w:id="6618" w:name="z7000_005_05"/>
            <w:bookmarkEnd w:id="661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19" w:name="z7000_005_06"/>
            <w:bookmarkStart w:id="6620" w:name="z7000_005_06"/>
            <w:bookmarkEnd w:id="662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1" w:name="z7000_005_07"/>
            <w:bookmarkStart w:id="6622" w:name="z7000_005_07"/>
            <w:bookmarkEnd w:id="662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3" w:name="z7000_005_08"/>
            <w:bookmarkStart w:id="6624" w:name="z7000_005_08"/>
            <w:bookmarkEnd w:id="662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5" w:name="z7000_051_03"/>
            <w:bookmarkStart w:id="6626" w:name="z7000_051_03"/>
            <w:bookmarkEnd w:id="66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7" w:name="z7000_051_04"/>
            <w:bookmarkStart w:id="6628" w:name="z7000_051_04"/>
            <w:bookmarkEnd w:id="66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9" w:name="z7000_051_05"/>
            <w:bookmarkStart w:id="6630" w:name="z7000_051_05"/>
            <w:bookmarkEnd w:id="663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31" w:name="z7000_051_06"/>
            <w:bookmarkStart w:id="6632" w:name="z7000_051_06"/>
            <w:bookmarkEnd w:id="663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33" w:name="z7000_051_07"/>
            <w:bookmarkStart w:id="6634" w:name="z7000_051_07"/>
            <w:bookmarkEnd w:id="663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35" w:name="z7000_051_08"/>
            <w:bookmarkStart w:id="6636" w:name="z7000_051_08"/>
            <w:bookmarkEnd w:id="663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37" w:name="z7000_052_03"/>
            <w:bookmarkStart w:id="6638" w:name="z7000_052_03"/>
            <w:bookmarkEnd w:id="663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39" w:name="z7000_052_04"/>
            <w:bookmarkStart w:id="6640" w:name="z7000_052_04"/>
            <w:bookmarkEnd w:id="66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1" w:name="z7000_052_05"/>
            <w:bookmarkStart w:id="6642" w:name="z7000_052_05"/>
            <w:bookmarkEnd w:id="664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3" w:name="z7000_052_06"/>
            <w:bookmarkStart w:id="6644" w:name="z7000_052_06"/>
            <w:bookmarkEnd w:id="664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5" w:name="z7000_052_07"/>
            <w:bookmarkStart w:id="6646" w:name="z7000_052_07"/>
            <w:bookmarkEnd w:id="664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7" w:name="z7000_052_08"/>
            <w:bookmarkStart w:id="6648" w:name="z7000_052_08"/>
            <w:bookmarkEnd w:id="664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9" w:name="z7000_053_03"/>
            <w:bookmarkStart w:id="6650" w:name="z7000_053_03"/>
            <w:bookmarkEnd w:id="665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51" w:name="z7000_053_04"/>
            <w:bookmarkStart w:id="6652" w:name="z7000_053_04"/>
            <w:bookmarkEnd w:id="66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53" w:name="z7000_053_05"/>
            <w:bookmarkStart w:id="6654" w:name="z7000_053_05"/>
            <w:bookmarkEnd w:id="665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55" w:name="z7000_053_06"/>
            <w:bookmarkStart w:id="6656" w:name="z7000_053_06"/>
            <w:bookmarkEnd w:id="665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57" w:name="z7000_053_07"/>
            <w:bookmarkStart w:id="6658" w:name="z7000_053_07"/>
            <w:bookmarkEnd w:id="665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59" w:name="z7000_053_08"/>
            <w:bookmarkStart w:id="6660" w:name="z7000_053_08"/>
            <w:bookmarkEnd w:id="666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1" w:name="z7000_054_03"/>
            <w:bookmarkStart w:id="6662" w:name="z7000_054_03"/>
            <w:bookmarkEnd w:id="666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3" w:name="z7000_054_04"/>
            <w:bookmarkStart w:id="6664" w:name="z7000_054_04"/>
            <w:bookmarkEnd w:id="66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5" w:name="z7000_054_05"/>
            <w:bookmarkStart w:id="6666" w:name="z7000_054_05"/>
            <w:bookmarkEnd w:id="666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7" w:name="z7000_054_06"/>
            <w:bookmarkStart w:id="6668" w:name="z7000_054_06"/>
            <w:bookmarkEnd w:id="666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9" w:name="z7000_054_07"/>
            <w:bookmarkStart w:id="6670" w:name="z7000_054_07"/>
            <w:bookmarkEnd w:id="667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71" w:name="z7000_054_08"/>
            <w:bookmarkStart w:id="6672" w:name="z7000_054_08"/>
            <w:bookmarkEnd w:id="667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73" w:name="z7000_055_03"/>
            <w:bookmarkStart w:id="6674" w:name="z7000_055_03"/>
            <w:bookmarkEnd w:id="667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75" w:name="z7000_055_04"/>
            <w:bookmarkStart w:id="6676" w:name="z7000_055_04"/>
            <w:bookmarkEnd w:id="66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77" w:name="z7000_055_05"/>
            <w:bookmarkStart w:id="6678" w:name="z7000_055_05"/>
            <w:bookmarkEnd w:id="667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79" w:name="z7000_055_06"/>
            <w:bookmarkStart w:id="6680" w:name="z7000_055_06"/>
            <w:bookmarkEnd w:id="668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1" w:name="z7000_055_07"/>
            <w:bookmarkStart w:id="6682" w:name="z7000_055_07"/>
            <w:bookmarkEnd w:id="668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3" w:name="z7000_055_08"/>
            <w:bookmarkStart w:id="6684" w:name="z7000_055_08"/>
            <w:bookmarkEnd w:id="668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5" w:name="z7000_056_03"/>
            <w:bookmarkStart w:id="6686" w:name="z7000_056_03"/>
            <w:bookmarkEnd w:id="66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7" w:name="z7000_056_04"/>
            <w:bookmarkStart w:id="6688" w:name="z7000_056_04"/>
            <w:bookmarkEnd w:id="66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9" w:name="z7000_056_05"/>
            <w:bookmarkStart w:id="6690" w:name="z7000_056_05"/>
            <w:bookmarkEnd w:id="669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91" w:name="z7000_056_06"/>
            <w:bookmarkStart w:id="6692" w:name="z7000_056_06"/>
            <w:bookmarkEnd w:id="669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93" w:name="z7000_056_07"/>
            <w:bookmarkStart w:id="6694" w:name="z7000_056_07"/>
            <w:bookmarkEnd w:id="669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95" w:name="z7000_056_08"/>
            <w:bookmarkStart w:id="6696" w:name="z7000_056_08"/>
            <w:bookmarkEnd w:id="669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97" w:name="z7000_057_03"/>
            <w:bookmarkStart w:id="6698" w:name="z7000_057_03"/>
            <w:bookmarkEnd w:id="66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99" w:name="z7000_057_04"/>
            <w:bookmarkStart w:id="6700" w:name="z7000_057_04"/>
            <w:bookmarkEnd w:id="67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1" w:name="z7000_057_05"/>
            <w:bookmarkStart w:id="6702" w:name="z7000_057_05"/>
            <w:bookmarkEnd w:id="670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3" w:name="z7000_057_06"/>
            <w:bookmarkStart w:id="6704" w:name="z7000_057_06"/>
            <w:bookmarkEnd w:id="670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5" w:name="z7000_057_07"/>
            <w:bookmarkStart w:id="6706" w:name="z7000_057_07"/>
            <w:bookmarkEnd w:id="670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7" w:name="z7000_057_08"/>
            <w:bookmarkStart w:id="6708" w:name="z7000_057_08"/>
            <w:bookmarkEnd w:id="670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9" w:name="z7000_058_03"/>
            <w:bookmarkStart w:id="6710" w:name="z7000_058_03"/>
            <w:bookmarkEnd w:id="671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11" w:name="z7000_058_04"/>
            <w:bookmarkStart w:id="6712" w:name="z7000_058_04"/>
            <w:bookmarkEnd w:id="67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13" w:name="z7000_058_05"/>
            <w:bookmarkStart w:id="6714" w:name="z7000_058_05"/>
            <w:bookmarkEnd w:id="671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15" w:name="z7000_058_06"/>
            <w:bookmarkStart w:id="6716" w:name="z7000_058_06"/>
            <w:bookmarkEnd w:id="671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17" w:name="z7000_058_07"/>
            <w:bookmarkStart w:id="6718" w:name="z7000_058_07"/>
            <w:bookmarkEnd w:id="671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19" w:name="z7000_058_08"/>
            <w:bookmarkStart w:id="6720" w:name="z7000_058_08"/>
            <w:bookmarkEnd w:id="672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1" w:name="z7000_059_03"/>
            <w:bookmarkStart w:id="6722" w:name="z7000_059_03"/>
            <w:bookmarkEnd w:id="67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3" w:name="z7000_059_04"/>
            <w:bookmarkStart w:id="6724" w:name="z7000_059_04"/>
            <w:bookmarkEnd w:id="67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5" w:name="z7000_059_05"/>
            <w:bookmarkStart w:id="6726" w:name="z7000_059_05"/>
            <w:bookmarkEnd w:id="672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7" w:name="z7000_059_06"/>
            <w:bookmarkStart w:id="6728" w:name="z7000_059_06"/>
            <w:bookmarkEnd w:id="672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9" w:name="z7000_059_07"/>
            <w:bookmarkStart w:id="6730" w:name="z7000_059_07"/>
            <w:bookmarkEnd w:id="673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31" w:name="z7000_059_08"/>
            <w:bookmarkStart w:id="6732" w:name="z7000_059_08"/>
            <w:bookmarkEnd w:id="673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33" w:name="z7000_006_03"/>
            <w:bookmarkStart w:id="6734" w:name="z7000_006_03"/>
            <w:bookmarkEnd w:id="673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35" w:name="z7000_006_04"/>
            <w:bookmarkStart w:id="6736" w:name="z7000_006_04"/>
            <w:bookmarkEnd w:id="67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37" w:name="z7000_006_05"/>
            <w:bookmarkStart w:id="6738" w:name="z7000_006_05"/>
            <w:bookmarkEnd w:id="673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39" w:name="z7000_006_06"/>
            <w:bookmarkStart w:id="6740" w:name="z7000_006_06"/>
            <w:bookmarkEnd w:id="674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41" w:name="z7000_006_07"/>
            <w:bookmarkStart w:id="6742" w:name="z7000_006_07"/>
            <w:bookmarkEnd w:id="674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43" w:name="z7000_006_08"/>
            <w:bookmarkStart w:id="6744" w:name="z7000_006_08"/>
            <w:bookmarkEnd w:id="6744"/>
          </w:p>
        </w:tc>
      </w:tr>
    </w:tbl>
    <w:p>
      <w:pPr>
        <w:pStyle w:val="Normal"/>
        <w:rPr>
          <w:b/>
          <w:b/>
          <w:lang w:val="en-US"/>
        </w:rPr>
      </w:pPr>
      <w:r>
        <w:rPr>
          <w:b/>
          <w:lang w:val="en-US"/>
        </w:rPr>
      </w:r>
    </w:p>
    <w:p>
      <w:pPr>
        <w:pStyle w:val="Normal"/>
        <w:rPr>
          <w:b/>
          <w:b/>
          <w:lang w:val="en-US"/>
        </w:rPr>
      </w:pPr>
      <w:r>
        <w:rPr>
          <w:b/>
          <w:lang w:val="en-US"/>
        </w:rPr>
      </w:r>
    </w:p>
    <w:p>
      <w:pPr>
        <w:pStyle w:val="Normal"/>
        <w:rPr/>
      </w:pP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6745" w:name="z7001_001_01"/>
            <w:bookmarkStart w:id="6746" w:name="z7001_001_01"/>
            <w:bookmarkEnd w:id="6746"/>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6747" w:name="z7001_001_02"/>
            <w:bookmarkStart w:id="6748" w:name="z7001_001_02"/>
            <w:bookmarkEnd w:id="6748"/>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6749" w:name="z7001_001_03"/>
            <w:bookmarkStart w:id="6750" w:name="z7001_001_03"/>
            <w:bookmarkEnd w:id="6750"/>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6751" w:name="z7001_001_04"/>
            <w:bookmarkStart w:id="6752" w:name="z7001_001_04"/>
            <w:bookmarkEnd w:id="6752"/>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6753" w:name="z7002_001_01"/>
            <w:bookmarkStart w:id="6754" w:name="z7002_001_01"/>
            <w:bookmarkEnd w:id="6754"/>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6755" w:name="z7002_001_02"/>
            <w:bookmarkStart w:id="6756" w:name="z7002_001_02"/>
            <w:bookmarkEnd w:id="6756"/>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6757" w:name="z7002_001_03"/>
            <w:bookmarkStart w:id="6758" w:name="z7002_001_03"/>
            <w:bookmarkEnd w:id="6758"/>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r>
        <w:br w:type="page"/>
      </w:r>
    </w:p>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59" w:name="z7003_001_03"/>
            <w:bookmarkStart w:id="6760" w:name="z7003_001_03"/>
            <w:bookmarkEnd w:id="676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61" w:name="z7003_002_03"/>
            <w:bookmarkStart w:id="6762" w:name="z7003_002_03"/>
            <w:bookmarkEnd w:id="676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63" w:name="z7003_003_03"/>
            <w:bookmarkStart w:id="6764" w:name="z7003_003_03"/>
            <w:bookmarkEnd w:id="676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65" w:name="z7003_004_03"/>
            <w:bookmarkStart w:id="6766" w:name="z7003_004_03"/>
            <w:bookmarkEnd w:id="676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67" w:name="z7003_005_03"/>
            <w:bookmarkStart w:id="6768" w:name="z7003_005_03"/>
            <w:bookmarkEnd w:id="676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69" w:name="z7003_006_03"/>
            <w:bookmarkStart w:id="6770" w:name="z7003_006_03"/>
            <w:bookmarkEnd w:id="677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71" w:name="z7003_007_03"/>
            <w:bookmarkStart w:id="6772" w:name="z7003_007_03"/>
            <w:bookmarkEnd w:id="677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73" w:name="z7003_008_03"/>
            <w:bookmarkStart w:id="6774" w:name="z7003_008_03"/>
            <w:bookmarkEnd w:id="677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75" w:name="z7003_009_03"/>
            <w:bookmarkStart w:id="6776" w:name="z7003_009_03"/>
            <w:bookmarkEnd w:id="677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77" w:name="z7003_010_03"/>
            <w:bookmarkStart w:id="6778" w:name="z7003_010_03"/>
            <w:bookmarkEnd w:id="677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6779" w:name="z7003_011_03"/>
            <w:bookmarkStart w:id="6780" w:name="z7003_011_03"/>
            <w:bookmarkEnd w:id="6780"/>
          </w:p>
        </w:tc>
      </w:tr>
    </w:tbl>
    <w:p>
      <w:pPr>
        <w:pStyle w:val="Normal"/>
        <w:numPr>
          <w:ilvl w:val="0"/>
          <w:numId w:val="0"/>
        </w:numPr>
        <w:jc w:val="center"/>
        <w:outlineLvl w:val="0"/>
        <w:rPr>
          <w:b/>
          <w:b/>
          <w:sz w:val="20"/>
        </w:rPr>
      </w:pPr>
      <w:r>
        <w:rPr>
          <w:b/>
          <w:sz w:val="20"/>
        </w:rPr>
      </w:r>
      <w:r>
        <w:br w:type="page"/>
      </w:r>
    </w:p>
    <w:p>
      <w:pPr>
        <w:pStyle w:val="Normal"/>
        <w:rPr>
          <w:b/>
          <w:b/>
          <w:sz w:val="20"/>
          <w:lang w:val="en-US"/>
        </w:rPr>
      </w:pPr>
      <w:r>
        <w:rPr>
          <w:b/>
          <w:sz w:val="20"/>
          <w:lang w:val="en-US"/>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81" w:name="z7004_001_03"/>
            <w:bookmarkStart w:id="6782" w:name="z7004_001_03"/>
            <w:bookmarkEnd w:id="678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83" w:name="z7004_001_04"/>
            <w:bookmarkStart w:id="6784" w:name="z7004_001_04"/>
            <w:bookmarkEnd w:id="678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85" w:name="z7004_001_05"/>
            <w:bookmarkStart w:id="6786" w:name="z7004_001_05"/>
            <w:bookmarkEnd w:id="678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87" w:name="z7004_001_06"/>
            <w:bookmarkStart w:id="6788" w:name="z7004_001_06"/>
            <w:bookmarkEnd w:id="6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89" w:name="z7004_001_07"/>
            <w:bookmarkStart w:id="6790" w:name="z7004_001_07"/>
            <w:bookmarkEnd w:id="6790"/>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91" w:name="z7004_011_03"/>
            <w:bookmarkStart w:id="6792" w:name="z7004_011_03"/>
            <w:bookmarkEnd w:id="679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93" w:name="z7004_011_04"/>
            <w:bookmarkStart w:id="6794" w:name="z7004_011_04"/>
            <w:bookmarkEnd w:id="679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95" w:name="z7004_011_05"/>
            <w:bookmarkStart w:id="6796" w:name="z7004_011_05"/>
            <w:bookmarkEnd w:id="679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97" w:name="z7004_011_06"/>
            <w:bookmarkStart w:id="6798" w:name="z7004_011_06"/>
            <w:bookmarkEnd w:id="6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799" w:name="z7004_011_07"/>
            <w:bookmarkStart w:id="6800" w:name="z7004_011_07"/>
            <w:bookmarkEnd w:id="6800"/>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01" w:name="z7004_111_03"/>
            <w:bookmarkStart w:id="6802" w:name="z7004_111_03"/>
            <w:bookmarkEnd w:id="680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03" w:name="z7004_111_04"/>
            <w:bookmarkStart w:id="6804" w:name="z7004_111_04"/>
            <w:bookmarkEnd w:id="680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05" w:name="z7004_111_05"/>
            <w:bookmarkStart w:id="6806" w:name="z7004_111_05"/>
            <w:bookmarkEnd w:id="680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07" w:name="z7004_111_06"/>
            <w:bookmarkStart w:id="6808" w:name="z7004_111_06"/>
            <w:bookmarkEnd w:id="6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09" w:name="z7004_111_07"/>
            <w:bookmarkStart w:id="6810" w:name="z7004_111_07"/>
            <w:bookmarkEnd w:id="6810"/>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11" w:name="z7004_112_03"/>
            <w:bookmarkStart w:id="6812" w:name="z7004_112_03"/>
            <w:bookmarkEnd w:id="681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13" w:name="z7004_112_04"/>
            <w:bookmarkStart w:id="6814" w:name="z7004_112_04"/>
            <w:bookmarkEnd w:id="681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15" w:name="z7004_112_05"/>
            <w:bookmarkStart w:id="6816" w:name="z7004_112_05"/>
            <w:bookmarkEnd w:id="681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17" w:name="z7004_112_06"/>
            <w:bookmarkStart w:id="6818" w:name="z7004_112_06"/>
            <w:bookmarkEnd w:id="6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19" w:name="z7004_112_07"/>
            <w:bookmarkStart w:id="6820" w:name="z7004_112_07"/>
            <w:bookmarkEnd w:id="6820"/>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21" w:name="z7004_012_03"/>
            <w:bookmarkStart w:id="6822" w:name="z7004_012_03"/>
            <w:bookmarkEnd w:id="682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23" w:name="z7004_012_04"/>
            <w:bookmarkStart w:id="6824" w:name="z7004_012_04"/>
            <w:bookmarkEnd w:id="682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25" w:name="z7004_012_05"/>
            <w:bookmarkStart w:id="6826" w:name="z7004_012_05"/>
            <w:bookmarkEnd w:id="682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27" w:name="z7004_012_06"/>
            <w:bookmarkStart w:id="6828" w:name="z7004_012_06"/>
            <w:bookmarkEnd w:id="6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29" w:name="z7004_012_07"/>
            <w:bookmarkStart w:id="6830" w:name="z7004_012_07"/>
            <w:bookmarkEnd w:id="6830"/>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31" w:name="z7004_121_03"/>
            <w:bookmarkStart w:id="6832" w:name="z7004_121_03"/>
            <w:bookmarkEnd w:id="683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33" w:name="z7004_121_04"/>
            <w:bookmarkStart w:id="6834" w:name="z7004_121_04"/>
            <w:bookmarkEnd w:id="683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35" w:name="z7004_121_05"/>
            <w:bookmarkStart w:id="6836" w:name="z7004_121_05"/>
            <w:bookmarkEnd w:id="683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37" w:name="z7004_121_06"/>
            <w:bookmarkStart w:id="6838" w:name="z7004_121_06"/>
            <w:bookmarkEnd w:id="68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39" w:name="z7004_121_07"/>
            <w:bookmarkStart w:id="6840" w:name="z7004_121_07"/>
            <w:bookmarkEnd w:id="6840"/>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41" w:name="z7004_122_03"/>
            <w:bookmarkStart w:id="6842" w:name="z7004_122_03"/>
            <w:bookmarkEnd w:id="684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43" w:name="z7004_122_04"/>
            <w:bookmarkStart w:id="6844" w:name="z7004_122_04"/>
            <w:bookmarkEnd w:id="684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45" w:name="z7004_122_05"/>
            <w:bookmarkStart w:id="6846" w:name="z7004_122_05"/>
            <w:bookmarkEnd w:id="684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47" w:name="z7004_122_06"/>
            <w:bookmarkStart w:id="6848" w:name="z7004_122_06"/>
            <w:bookmarkEnd w:id="6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49" w:name="z7004_122_07"/>
            <w:bookmarkStart w:id="6850" w:name="z7004_122_07"/>
            <w:bookmarkEnd w:id="6850"/>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51" w:name="z7004_002_03"/>
            <w:bookmarkStart w:id="6852" w:name="z7004_002_03"/>
            <w:bookmarkEnd w:id="685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53" w:name="z7004_002_04"/>
            <w:bookmarkStart w:id="6854" w:name="z7004_002_04"/>
            <w:bookmarkEnd w:id="685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55" w:name="z7004_002_05"/>
            <w:bookmarkStart w:id="6856" w:name="z7004_002_05"/>
            <w:bookmarkEnd w:id="685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57" w:name="z7004_002_06"/>
            <w:bookmarkStart w:id="6858" w:name="z7004_002_06"/>
            <w:bookmarkEnd w:id="6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59" w:name="z7004_002_07"/>
            <w:bookmarkStart w:id="6860" w:name="z7004_002_07"/>
            <w:bookmarkEnd w:id="6860"/>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61" w:name="z7004_003_03"/>
            <w:bookmarkStart w:id="6862" w:name="z7004_003_03"/>
            <w:bookmarkEnd w:id="686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63" w:name="z7004_003_04"/>
            <w:bookmarkStart w:id="6864" w:name="z7004_003_04"/>
            <w:bookmarkEnd w:id="686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65" w:name="z7004_003_05"/>
            <w:bookmarkStart w:id="6866" w:name="z7004_003_05"/>
            <w:bookmarkEnd w:id="686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67" w:name="z7004_003_06"/>
            <w:bookmarkStart w:id="6868" w:name="z7004_003_06"/>
            <w:bookmarkEnd w:id="6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69" w:name="z7004_003_07"/>
            <w:bookmarkStart w:id="6870" w:name="z7004_003_07"/>
            <w:bookmarkEnd w:id="6870"/>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71" w:name="z7004_004_03"/>
            <w:bookmarkStart w:id="6872" w:name="z7004_004_03"/>
            <w:bookmarkEnd w:id="6872"/>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73" w:name="z7004_004_04"/>
            <w:bookmarkStart w:id="6874" w:name="z7004_004_04"/>
            <w:bookmarkEnd w:id="6874"/>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75" w:name="z7004_004_05"/>
            <w:bookmarkStart w:id="6876" w:name="z7004_004_05"/>
            <w:bookmarkEnd w:id="6876"/>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77" w:name="z7004_004_06"/>
            <w:bookmarkStart w:id="6878" w:name="z7004_004_06"/>
            <w:bookmarkEnd w:id="6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6879" w:name="z7004_004_07"/>
            <w:bookmarkStart w:id="6880" w:name="z7004_004_07"/>
            <w:bookmarkEnd w:id="6880"/>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881" w:name="z8000_001_03"/>
            <w:bookmarkStart w:id="6882" w:name="z8000_001_03"/>
            <w:bookmarkEnd w:id="68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3" w:name="z8000_001_04"/>
            <w:bookmarkStart w:id="6884" w:name="z8000_001_04"/>
            <w:bookmarkEnd w:id="68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5" w:name="z8000_001_05"/>
            <w:bookmarkStart w:id="6886" w:name="z8000_001_05"/>
            <w:bookmarkEnd w:id="68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7" w:name="z8000_001_06"/>
            <w:bookmarkStart w:id="6888" w:name="z8000_001_06"/>
            <w:bookmarkEnd w:id="68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9" w:name="z8000_001_07"/>
            <w:bookmarkStart w:id="6890" w:name="z8000_001_07"/>
            <w:bookmarkEnd w:id="68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91" w:name="z8000_001_08"/>
            <w:bookmarkStart w:id="6892" w:name="z8000_001_08"/>
            <w:bookmarkEnd w:id="689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893" w:name="z8000_002_03"/>
            <w:bookmarkStart w:id="6894" w:name="z8000_002_03"/>
            <w:bookmarkEnd w:id="68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95" w:name="z8000_002_04"/>
            <w:bookmarkStart w:id="6896" w:name="z8000_002_04"/>
            <w:bookmarkEnd w:id="68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97" w:name="z8000_002_05"/>
            <w:bookmarkStart w:id="6898" w:name="z8000_002_05"/>
            <w:bookmarkEnd w:id="68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99" w:name="z8000_002_06"/>
            <w:bookmarkStart w:id="6900" w:name="z8000_002_06"/>
            <w:bookmarkEnd w:id="69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1" w:name="z8000_002_07"/>
            <w:bookmarkStart w:id="6902" w:name="z8000_002_07"/>
            <w:bookmarkEnd w:id="69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3" w:name="z8000_002_08"/>
            <w:bookmarkStart w:id="6904" w:name="z8000_002_08"/>
            <w:bookmarkEnd w:id="690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905" w:name="z8000_003_03"/>
            <w:bookmarkStart w:id="6906" w:name="z8000_003_03"/>
            <w:bookmarkEnd w:id="69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7" w:name="z8000_003_04"/>
            <w:bookmarkStart w:id="6908" w:name="z8000_003_04"/>
            <w:bookmarkEnd w:id="69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9" w:name="z8000_003_05"/>
            <w:bookmarkStart w:id="6910" w:name="z8000_003_05"/>
            <w:bookmarkEnd w:id="69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1" w:name="z8000_003_06"/>
            <w:bookmarkStart w:id="6912" w:name="z8000_003_06"/>
            <w:bookmarkEnd w:id="69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3" w:name="z8000_003_07"/>
            <w:bookmarkStart w:id="6914" w:name="z8000_003_07"/>
            <w:bookmarkEnd w:id="69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5" w:name="z8000_003_08"/>
            <w:bookmarkStart w:id="6916" w:name="z8000_003_08"/>
            <w:bookmarkEnd w:id="691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917" w:name="z8000_004_03"/>
            <w:bookmarkStart w:id="6918" w:name="z8000_004_03"/>
            <w:bookmarkEnd w:id="69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9" w:name="z8000_004_04"/>
            <w:bookmarkStart w:id="6920" w:name="z8000_004_04"/>
            <w:bookmarkEnd w:id="69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1" w:name="z8000_004_05"/>
            <w:bookmarkStart w:id="6922" w:name="z8000_004_05"/>
            <w:bookmarkEnd w:id="69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3" w:name="z8000_004_06"/>
            <w:bookmarkStart w:id="6924" w:name="z8000_004_06"/>
            <w:bookmarkEnd w:id="69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5" w:name="z8000_004_07"/>
            <w:bookmarkStart w:id="6926" w:name="z8000_004_07"/>
            <w:bookmarkEnd w:id="69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7" w:name="z8000_004_08"/>
            <w:bookmarkStart w:id="6928" w:name="z8000_004_08"/>
            <w:bookmarkEnd w:id="692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929" w:name="z8000_005_03"/>
            <w:bookmarkStart w:id="6930" w:name="z8000_005_03"/>
            <w:bookmarkEnd w:id="69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1" w:name="z8000_005_04"/>
            <w:bookmarkStart w:id="6932" w:name="z8000_005_04"/>
            <w:bookmarkEnd w:id="69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3" w:name="z8000_005_05"/>
            <w:bookmarkStart w:id="6934" w:name="z8000_005_05"/>
            <w:bookmarkEnd w:id="69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5" w:name="z8000_005_06"/>
            <w:bookmarkStart w:id="6936" w:name="z8000_005_06"/>
            <w:bookmarkEnd w:id="69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7" w:name="z8000_005_07"/>
            <w:bookmarkStart w:id="6938" w:name="z8000_005_07"/>
            <w:bookmarkEnd w:id="69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9" w:name="z8000_005_08"/>
            <w:bookmarkStart w:id="6940" w:name="z8000_005_08"/>
            <w:bookmarkEnd w:id="694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941" w:name="z8000_006_03"/>
            <w:bookmarkStart w:id="6942" w:name="z8000_006_03"/>
            <w:bookmarkEnd w:id="69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3" w:name="z8000_006_04"/>
            <w:bookmarkStart w:id="6944" w:name="z8000_006_04"/>
            <w:bookmarkEnd w:id="69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5" w:name="z8000_006_05"/>
            <w:bookmarkStart w:id="6946" w:name="z8000_006_05"/>
            <w:bookmarkEnd w:id="69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7" w:name="z8000_006_06"/>
            <w:bookmarkStart w:id="6948" w:name="z8000_006_06"/>
            <w:bookmarkEnd w:id="69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9" w:name="z8000_006_07"/>
            <w:bookmarkStart w:id="6950" w:name="z8000_006_07"/>
            <w:bookmarkEnd w:id="69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51" w:name="z8000_006_08"/>
            <w:bookmarkStart w:id="6952" w:name="z8000_006_08"/>
            <w:bookmarkEnd w:id="695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953" w:name="z8000_007_03"/>
            <w:bookmarkStart w:id="6954" w:name="z8000_007_03"/>
            <w:bookmarkEnd w:id="69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55" w:name="z8000_007_04"/>
            <w:bookmarkStart w:id="6956" w:name="z8000_007_04"/>
            <w:bookmarkEnd w:id="69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57" w:name="z8000_007_05"/>
            <w:bookmarkStart w:id="6958" w:name="z8000_007_05"/>
            <w:bookmarkEnd w:id="69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59" w:name="z8000_007_06"/>
            <w:bookmarkStart w:id="6960" w:name="z8000_007_06"/>
            <w:bookmarkEnd w:id="69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1" w:name="z8000_007_07"/>
            <w:bookmarkStart w:id="6962" w:name="z8000_007_07"/>
            <w:bookmarkEnd w:id="69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3" w:name="z8000_007_08"/>
            <w:bookmarkStart w:id="6964" w:name="z8000_007_08"/>
            <w:bookmarkEnd w:id="696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965" w:name="z8000_008_03"/>
            <w:bookmarkStart w:id="6966" w:name="z8000_008_03"/>
            <w:bookmarkEnd w:id="69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7" w:name="z8000_008_04"/>
            <w:bookmarkStart w:id="6968" w:name="z8000_008_04"/>
            <w:bookmarkEnd w:id="69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9" w:name="z8000_008_05"/>
            <w:bookmarkStart w:id="6970" w:name="z8000_008_05"/>
            <w:bookmarkEnd w:id="69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71" w:name="z8000_008_06"/>
            <w:bookmarkStart w:id="6972" w:name="z8000_008_06"/>
            <w:bookmarkEnd w:id="69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73" w:name="z8000_008_07"/>
            <w:bookmarkStart w:id="6974" w:name="z8000_008_07"/>
            <w:bookmarkEnd w:id="69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75" w:name="z8000_008_08"/>
            <w:bookmarkStart w:id="6976" w:name="z8000_008_08"/>
            <w:bookmarkEnd w:id="697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6977" w:name="z8000_009_03"/>
            <w:bookmarkStart w:id="6978" w:name="z8000_009_03"/>
            <w:bookmarkEnd w:id="697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79" w:name="z8000_009_04"/>
            <w:bookmarkStart w:id="6980" w:name="z8000_009_04"/>
            <w:bookmarkEnd w:id="69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1" w:name="z8000_009_05"/>
            <w:bookmarkStart w:id="6982" w:name="z8000_009_05"/>
            <w:bookmarkEnd w:id="69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3" w:name="z8000_009_06"/>
            <w:bookmarkStart w:id="6984" w:name="z8000_009_06"/>
            <w:bookmarkEnd w:id="69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5" w:name="z8000_009_07"/>
            <w:bookmarkStart w:id="6986" w:name="z8000_009_07"/>
            <w:bookmarkEnd w:id="69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7" w:name="z8000_009_08"/>
            <w:bookmarkStart w:id="6988" w:name="z8000_009_08"/>
            <w:bookmarkEnd w:id="6988"/>
          </w:p>
        </w:tc>
      </w:tr>
    </w:tbl>
    <w:p>
      <w:pPr>
        <w:pStyle w:val="Normal"/>
        <w:rPr>
          <w:b/>
          <w:b/>
        </w:rPr>
      </w:pPr>
      <w:r>
        <w:br w:type="page"/>
      </w:r>
      <w:r>
        <w:rPr>
          <w:b/>
        </w:rPr>
      </w:r>
    </w:p>
    <w:p>
      <w:pPr>
        <w:pStyle w:val="Normal"/>
        <w:rPr>
          <w:b/>
          <w:b/>
        </w:rPr>
      </w:pPr>
      <w:r>
        <w:rPr>
          <w:b/>
          <w:bCs/>
        </w:rPr>
        <w:t>(8000)</w:t>
      </w:r>
      <w:r>
        <w:rPr/>
        <w:tab/>
        <w:tab/>
        <w:tab/>
        <w:tab/>
        <w:tab/>
        <w:tab/>
        <w:tab/>
        <w:tab/>
        <w:tab/>
        <w:tab/>
        <w:tab/>
        <w:tab/>
        <w:tab/>
        <w:tab/>
        <w:tab/>
        <w:tab/>
        <w:tab/>
        <w:tab/>
        <w:tab/>
      </w:r>
      <w:r>
        <w:rPr>
          <w:b/>
        </w:rPr>
        <w:t>продолжение</w:t>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9" w:name="z8000_001_09"/>
            <w:bookmarkStart w:id="6990" w:name="z8000_001_09"/>
            <w:bookmarkEnd w:id="699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91" w:name="z8000_001_10"/>
            <w:bookmarkStart w:id="6992" w:name="z8000_001_10"/>
            <w:bookmarkEnd w:id="699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93" w:name="z8000_001_11"/>
            <w:bookmarkStart w:id="6994" w:name="z8000_001_11"/>
            <w:bookmarkEnd w:id="69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95" w:name="z8000_001_12"/>
            <w:bookmarkStart w:id="6996" w:name="z8000_001_12"/>
            <w:bookmarkEnd w:id="699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97" w:name="z8000_001_13"/>
            <w:bookmarkStart w:id="6998" w:name="z8000_001_13"/>
            <w:bookmarkEnd w:id="699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99" w:name="z8000_001_14"/>
            <w:bookmarkStart w:id="7000" w:name="z8000_001_14"/>
            <w:bookmarkEnd w:id="700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1" w:name="z8000_001_15"/>
            <w:bookmarkStart w:id="7002" w:name="z8000_001_15"/>
            <w:bookmarkEnd w:id="70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3" w:name="z8000_001_16"/>
            <w:bookmarkStart w:id="7004" w:name="z8000_001_16"/>
            <w:bookmarkEnd w:id="700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5" w:name="z8000_001_17"/>
            <w:bookmarkStart w:id="7006" w:name="z8000_001_17"/>
            <w:bookmarkEnd w:id="700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7" w:name="z8000_002_09"/>
            <w:bookmarkStart w:id="7008" w:name="z8000_002_09"/>
            <w:bookmarkEnd w:id="700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9" w:name="z8000_002_10"/>
            <w:bookmarkStart w:id="7010" w:name="z8000_002_10"/>
            <w:bookmarkEnd w:id="701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11" w:name="z8000_002_11"/>
            <w:bookmarkStart w:id="7012" w:name="z8000_002_11"/>
            <w:bookmarkEnd w:id="70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13" w:name="z8000_002_12"/>
            <w:bookmarkStart w:id="7014" w:name="z8000_002_12"/>
            <w:bookmarkEnd w:id="701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15" w:name="z8000_002_13"/>
            <w:bookmarkStart w:id="7016" w:name="z8000_002_13"/>
            <w:bookmarkEnd w:id="701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17" w:name="z8000_002_14"/>
            <w:bookmarkStart w:id="7018" w:name="z8000_002_14"/>
            <w:bookmarkEnd w:id="701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19" w:name="z8000_002_15"/>
            <w:bookmarkStart w:id="7020" w:name="z8000_002_15"/>
            <w:bookmarkEnd w:id="702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1" w:name="z8000_002_16"/>
            <w:bookmarkStart w:id="7022" w:name="z8000_002_16"/>
            <w:bookmarkEnd w:id="702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3" w:name="z8000_002_17"/>
            <w:bookmarkStart w:id="7024" w:name="z8000_002_17"/>
            <w:bookmarkEnd w:id="702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5" w:name="z8000_003_09"/>
            <w:bookmarkStart w:id="7026" w:name="z8000_003_09"/>
            <w:bookmarkEnd w:id="702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7" w:name="z8000_003_10"/>
            <w:bookmarkStart w:id="7028" w:name="z8000_003_10"/>
            <w:bookmarkEnd w:id="702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9" w:name="z8000_003_11"/>
            <w:bookmarkStart w:id="7030" w:name="z8000_003_11"/>
            <w:bookmarkEnd w:id="70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31" w:name="z8000_003_12"/>
            <w:bookmarkStart w:id="7032" w:name="z8000_003_12"/>
            <w:bookmarkEnd w:id="703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33" w:name="z8000_003_13"/>
            <w:bookmarkStart w:id="7034" w:name="z8000_003_13"/>
            <w:bookmarkEnd w:id="703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35" w:name="z8000_003_14"/>
            <w:bookmarkStart w:id="7036" w:name="z8000_003_14"/>
            <w:bookmarkEnd w:id="703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37" w:name="z8000_003_15"/>
            <w:bookmarkStart w:id="7038" w:name="z8000_003_15"/>
            <w:bookmarkEnd w:id="703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39" w:name="z8000_003_16"/>
            <w:bookmarkStart w:id="7040" w:name="z8000_003_16"/>
            <w:bookmarkEnd w:id="704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1" w:name="z8000_003_17"/>
            <w:bookmarkStart w:id="7042" w:name="z8000_003_17"/>
            <w:bookmarkEnd w:id="704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3" w:name="z8000_004_09"/>
            <w:bookmarkStart w:id="7044" w:name="z8000_004_09"/>
            <w:bookmarkEnd w:id="704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5" w:name="z8000_004_10"/>
            <w:bookmarkStart w:id="7046" w:name="z8000_004_10"/>
            <w:bookmarkEnd w:id="704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7" w:name="z8000_004_11"/>
            <w:bookmarkStart w:id="7048" w:name="z8000_004_11"/>
            <w:bookmarkEnd w:id="704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9" w:name="z8000_004_12"/>
            <w:bookmarkStart w:id="7050" w:name="z8000_004_12"/>
            <w:bookmarkEnd w:id="705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51" w:name="z8000_004_13"/>
            <w:bookmarkStart w:id="7052" w:name="z8000_004_13"/>
            <w:bookmarkEnd w:id="70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53" w:name="z8000_004_14"/>
            <w:bookmarkStart w:id="7054" w:name="z8000_004_14"/>
            <w:bookmarkEnd w:id="705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55" w:name="z8000_004_15"/>
            <w:bookmarkStart w:id="7056" w:name="z8000_004_15"/>
            <w:bookmarkEnd w:id="705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57" w:name="z8000_004_16"/>
            <w:bookmarkStart w:id="7058" w:name="z8000_004_16"/>
            <w:bookmarkEnd w:id="705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59" w:name="z8000_004_17"/>
            <w:bookmarkStart w:id="7060" w:name="z8000_004_17"/>
            <w:bookmarkEnd w:id="706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1" w:name="z8000_005_09"/>
            <w:bookmarkStart w:id="7062" w:name="z8000_005_09"/>
            <w:bookmarkEnd w:id="706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3" w:name="z8000_005_10"/>
            <w:bookmarkStart w:id="7064" w:name="z8000_005_10"/>
            <w:bookmarkEnd w:id="706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5" w:name="z8000_005_11"/>
            <w:bookmarkStart w:id="7066" w:name="z8000_005_11"/>
            <w:bookmarkEnd w:id="70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7" w:name="z8000_005_12"/>
            <w:bookmarkStart w:id="7068" w:name="z8000_005_12"/>
            <w:bookmarkEnd w:id="706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9" w:name="z8000_005_13"/>
            <w:bookmarkStart w:id="7070" w:name="z8000_005_13"/>
            <w:bookmarkEnd w:id="70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71" w:name="z8000_005_14"/>
            <w:bookmarkStart w:id="7072" w:name="z8000_005_14"/>
            <w:bookmarkEnd w:id="707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73" w:name="z8000_005_15"/>
            <w:bookmarkStart w:id="7074" w:name="z8000_005_15"/>
            <w:bookmarkEnd w:id="707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75" w:name="z8000_005_16"/>
            <w:bookmarkStart w:id="7076" w:name="z8000_005_16"/>
            <w:bookmarkEnd w:id="707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77" w:name="z8000_005_17"/>
            <w:bookmarkStart w:id="7078" w:name="z8000_005_17"/>
            <w:bookmarkEnd w:id="707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79" w:name="z8000_006_09"/>
            <w:bookmarkStart w:id="7080" w:name="z8000_006_09"/>
            <w:bookmarkEnd w:id="708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1" w:name="z8000_006_10"/>
            <w:bookmarkStart w:id="7082" w:name="z8000_006_10"/>
            <w:bookmarkEnd w:id="708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3" w:name="z8000_006_11"/>
            <w:bookmarkStart w:id="7084" w:name="z8000_006_11"/>
            <w:bookmarkEnd w:id="70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5" w:name="z8000_006_12"/>
            <w:bookmarkStart w:id="7086" w:name="z8000_006_12"/>
            <w:bookmarkEnd w:id="708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7" w:name="z8000_006_13"/>
            <w:bookmarkStart w:id="7088" w:name="z8000_006_13"/>
            <w:bookmarkEnd w:id="70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9" w:name="z8000_006_14"/>
            <w:bookmarkStart w:id="7090" w:name="z8000_006_14"/>
            <w:bookmarkEnd w:id="709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91" w:name="z8000_006_15"/>
            <w:bookmarkStart w:id="7092" w:name="z8000_006_15"/>
            <w:bookmarkEnd w:id="709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93" w:name="z8000_006_16"/>
            <w:bookmarkStart w:id="7094" w:name="z8000_006_16"/>
            <w:bookmarkEnd w:id="709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95" w:name="z8000_006_17"/>
            <w:bookmarkStart w:id="7096" w:name="z8000_006_17"/>
            <w:bookmarkEnd w:id="709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97" w:name="z8000_007_09"/>
            <w:bookmarkStart w:id="7098" w:name="z8000_007_09"/>
            <w:bookmarkEnd w:id="709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99" w:name="z8000_007_10"/>
            <w:bookmarkStart w:id="7100" w:name="z8000_007_10"/>
            <w:bookmarkEnd w:id="710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1" w:name="z8000_007_11"/>
            <w:bookmarkStart w:id="7102" w:name="z8000_007_11"/>
            <w:bookmarkEnd w:id="71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3" w:name="z8000_007_12"/>
            <w:bookmarkStart w:id="7104" w:name="z8000_007_12"/>
            <w:bookmarkEnd w:id="710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5" w:name="z8000_007_13"/>
            <w:bookmarkStart w:id="7106" w:name="z8000_007_13"/>
            <w:bookmarkEnd w:id="71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7" w:name="z8000_007_14"/>
            <w:bookmarkStart w:id="7108" w:name="z8000_007_14"/>
            <w:bookmarkEnd w:id="710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9" w:name="z8000_007_15"/>
            <w:bookmarkStart w:id="7110" w:name="z8000_007_15"/>
            <w:bookmarkEnd w:id="711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11" w:name="z8000_007_16"/>
            <w:bookmarkStart w:id="7112" w:name="z8000_007_16"/>
            <w:bookmarkEnd w:id="711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13" w:name="z8000_007_17"/>
            <w:bookmarkStart w:id="7114" w:name="z8000_007_17"/>
            <w:bookmarkEnd w:id="711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15" w:name="z8000_008_09"/>
            <w:bookmarkStart w:id="7116" w:name="z8000_008_09"/>
            <w:bookmarkEnd w:id="711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17" w:name="z8000_008_10"/>
            <w:bookmarkStart w:id="7118" w:name="z8000_008_10"/>
            <w:bookmarkEnd w:id="711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19" w:name="z8000_008_11"/>
            <w:bookmarkStart w:id="7120" w:name="z8000_008_11"/>
            <w:bookmarkEnd w:id="712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1" w:name="z8000_008_12"/>
            <w:bookmarkStart w:id="7122" w:name="z8000_008_12"/>
            <w:bookmarkEnd w:id="712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3" w:name="z8000_008_13"/>
            <w:bookmarkStart w:id="7124" w:name="z8000_008_13"/>
            <w:bookmarkEnd w:id="712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5" w:name="z8000_008_14"/>
            <w:bookmarkStart w:id="7126" w:name="z8000_008_14"/>
            <w:bookmarkEnd w:id="712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7" w:name="z8000_008_15"/>
            <w:bookmarkStart w:id="7128" w:name="z8000_008_15"/>
            <w:bookmarkEnd w:id="712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9" w:name="z8000_008_16"/>
            <w:bookmarkStart w:id="7130" w:name="z8000_008_16"/>
            <w:bookmarkEnd w:id="713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31" w:name="z8000_008_17"/>
            <w:bookmarkStart w:id="7132" w:name="z8000_008_17"/>
            <w:bookmarkEnd w:id="713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33" w:name="z8000_009_09"/>
            <w:bookmarkStart w:id="7134" w:name="z8000_009_09"/>
            <w:bookmarkEnd w:id="713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35" w:name="z8000_009_10"/>
            <w:bookmarkStart w:id="7136" w:name="z8000_009_10"/>
            <w:bookmarkEnd w:id="713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37" w:name="z8000_009_11"/>
            <w:bookmarkStart w:id="7138" w:name="z8000_009_11"/>
            <w:bookmarkEnd w:id="713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39" w:name="z8000_009_12"/>
            <w:bookmarkStart w:id="7140" w:name="z8000_009_12"/>
            <w:bookmarkEnd w:id="714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1" w:name="z8000_009_13"/>
            <w:bookmarkStart w:id="7142" w:name="z8000_009_13"/>
            <w:bookmarkEnd w:id="714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3" w:name="z8000_009_14"/>
            <w:bookmarkStart w:id="7144" w:name="z8000_009_14"/>
            <w:bookmarkEnd w:id="714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5" w:name="z8000_009_15"/>
            <w:bookmarkStart w:id="7146" w:name="z8000_009_15"/>
            <w:bookmarkEnd w:id="714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7" w:name="z8000_009_16"/>
            <w:bookmarkStart w:id="7148" w:name="z8000_009_16"/>
            <w:bookmarkEnd w:id="714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9" w:name="z8000_009_17"/>
            <w:bookmarkStart w:id="7150" w:name="z8000_009_17"/>
            <w:bookmarkEnd w:id="7150"/>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51" w:name="Z8001_001_01"/>
            <w:bookmarkStart w:id="7152" w:name="Z8001_001_01"/>
            <w:bookmarkEnd w:id="7152"/>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53" w:name="Z8001_001_02"/>
            <w:bookmarkStart w:id="7154" w:name="Z8001_001_02"/>
            <w:bookmarkEnd w:id="7154"/>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55" w:name="Z8001_001_03"/>
            <w:bookmarkStart w:id="7156" w:name="Z8001_001_03"/>
            <w:bookmarkEnd w:id="7156"/>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7157" w:name="Z8001_001_04"/>
            <w:bookmarkStart w:id="7158" w:name="Z8001_001_04"/>
            <w:bookmarkEnd w:id="7158"/>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59" w:name="Z8001_001_05"/>
            <w:bookmarkStart w:id="7160" w:name="Z8001_001_05"/>
            <w:bookmarkEnd w:id="7160"/>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7161" w:name="Z8001_001_06"/>
            <w:bookmarkStart w:id="7162" w:name="Z8001_001_06"/>
            <w:bookmarkEnd w:id="7162"/>
          </w:p>
        </w:tc>
        <w:tc>
          <w:tcPr>
            <w:tcW w:w="7166" w:type="dxa"/>
            <w:gridSpan w:val="5"/>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63" w:name="Z8002_001_01"/>
            <w:bookmarkStart w:id="7164" w:name="Z8002_001_01"/>
            <w:bookmarkEnd w:id="7164"/>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65" w:name="Z8002_001_02"/>
            <w:bookmarkStart w:id="7166" w:name="Z8002_001_02"/>
            <w:bookmarkEnd w:id="7166"/>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67" w:name="Z8002_001_03"/>
            <w:bookmarkStart w:id="7168" w:name="Z8002_001_03"/>
            <w:bookmarkEnd w:id="7168"/>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7169" w:name="Z8002_001_04"/>
            <w:bookmarkStart w:id="7170" w:name="Z8002_001_04"/>
            <w:bookmarkEnd w:id="7170"/>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71" w:name="Z8002_001_05"/>
            <w:bookmarkStart w:id="7172" w:name="Z8002_001_05"/>
            <w:bookmarkEnd w:id="7172"/>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7173" w:name="Z8002_001_06"/>
            <w:bookmarkStart w:id="7174" w:name="Z8002_001_06"/>
            <w:bookmarkEnd w:id="7174"/>
          </w:p>
        </w:tc>
        <w:tc>
          <w:tcPr>
            <w:tcW w:w="7166" w:type="dxa"/>
            <w:gridSpan w:val="5"/>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75" w:name="Z8003_001_01"/>
            <w:bookmarkStart w:id="7176" w:name="Z8003_001_01"/>
            <w:bookmarkEnd w:id="7176"/>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77" w:name="Z8003_001_02"/>
            <w:bookmarkStart w:id="7178" w:name="Z8003_001_02"/>
            <w:bookmarkEnd w:id="7178"/>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79" w:name="Z8003_001_03"/>
            <w:bookmarkStart w:id="7180" w:name="Z8003_001_03"/>
            <w:bookmarkEnd w:id="7180"/>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7181" w:name="Z8003_001_04"/>
            <w:bookmarkStart w:id="7182" w:name="Z8003_001_04"/>
            <w:bookmarkEnd w:id="7182"/>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7183" w:name="Z8003_001_05"/>
            <w:bookmarkStart w:id="7184" w:name="Z8003_001_05"/>
            <w:bookmarkEnd w:id="7184"/>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7185" w:name="Z8003_001_06"/>
            <w:bookmarkStart w:id="7186" w:name="Z8003_001_06"/>
            <w:bookmarkEnd w:id="7186"/>
          </w:p>
        </w:tc>
        <w:tc>
          <w:tcPr>
            <w:tcW w:w="7166" w:type="dxa"/>
            <w:gridSpan w:val="5"/>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p>
      <w:pPr>
        <w:pStyle w:val="Normal"/>
        <w:ind w:left="1701" w:hanging="0"/>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4"/>
        <w:b/>
        <w:szCs w:val="24"/>
      </w:rPr>
    </w:lvl>
  </w:abstractNum>
  <w:abstractNum w:abstractNumId="3">
    <w:lvl w:ilvl="0">
      <w:start w:val="8000"/>
      <w:numFmt w:val="decimal"/>
      <w:lvlText w:val="(%1)"/>
      <w:lvlJc w:val="left"/>
      <w:pPr>
        <w:tabs>
          <w:tab w:val="num" w:pos="9570"/>
        </w:tabs>
        <w:ind w:left="9570" w:hanging="921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0-01-10T15:53:00Z</cp:lastPrinted>
  <dcterms:modified xsi:type="dcterms:W3CDTF">2020-12-25T14:33:00Z</dcterms:modified>
  <cp:revision>95</cp:revision>
  <dc:subject/>
  <dc:title>ФЕДЕРАЛЬНОЕ ГОСУДАРСТВЕННОЕ СТАТИСТИЧЕСКОЕ НАБЛЮДЕНИЕ</dc:title>
</cp:coreProperties>
</file>