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lang w:val="en-US"/>
              </w:rPr>
              <w:t>С поражением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ЦНС</w:t>
            </w:r>
            <w:r>
              <w:rPr>
                <w:b/>
              </w:rPr>
              <w:t xml:space="preserve">  4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1</w:t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6" w:name="z2000_001_01"/>
            <w:bookmarkStart w:id="7" w:name="z2000_001_01"/>
            <w:bookmarkEnd w:id="7"/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" w:name="z2000_001_02"/>
            <w:bookmarkStart w:id="9" w:name="z2000_001_02"/>
            <w:bookmarkEnd w:id="9"/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0" w:name="z2000_001_03"/>
            <w:bookmarkStart w:id="11" w:name="z2000_001_03"/>
            <w:bookmarkEnd w:id="11"/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" w:name="z2000_001_04"/>
            <w:bookmarkStart w:id="13" w:name="z2000_001_04"/>
            <w:bookmarkEnd w:id="13"/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" w:name="z2000_001_05"/>
            <w:bookmarkStart w:id="15" w:name="z2000_001_05"/>
            <w:bookmarkEnd w:id="15"/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" w:name="z2000_001_06"/>
            <w:bookmarkStart w:id="17" w:name="z2000_001_06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" w:name="z2000_001_07"/>
            <w:bookmarkStart w:id="19" w:name="z2000_001_07"/>
            <w:bookmarkEnd w:id="19"/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" w:name="z2000_001_08"/>
            <w:bookmarkStart w:id="21" w:name="z2000_001_08"/>
            <w:bookmarkEnd w:id="21"/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" w:name="z2000_001_09"/>
            <w:bookmarkStart w:id="23" w:name="z2000_001_09"/>
            <w:bookmarkEnd w:id="2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" w:name="z2000_001_10"/>
            <w:bookmarkStart w:id="25" w:name="z2000_001_10"/>
            <w:bookmarkEnd w:id="25"/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6" w:name="z2000_001_11"/>
            <w:bookmarkStart w:id="27" w:name="z2000_001_11"/>
            <w:bookmarkEnd w:id="27"/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1_03"/>
            <w:bookmarkStart w:id="29" w:name="z2100_001_03"/>
            <w:bookmarkEnd w:id="29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1_04"/>
            <w:bookmarkStart w:id="31" w:name="z2100_001_04"/>
            <w:bookmarkEnd w:id="3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1_05"/>
            <w:bookmarkStart w:id="33" w:name="z2100_001_05"/>
            <w:bookmarkEnd w:id="3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1_06"/>
            <w:bookmarkStart w:id="35" w:name="z2100_001_06"/>
            <w:bookmarkEnd w:id="3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1_07"/>
            <w:bookmarkStart w:id="37" w:name="z2100_001_07"/>
            <w:bookmarkEnd w:id="3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1_08"/>
            <w:bookmarkStart w:id="39" w:name="z2100_001_08"/>
            <w:bookmarkEnd w:id="3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" w:name="z2100_002_03"/>
            <w:bookmarkStart w:id="41" w:name="z2100_002_03"/>
            <w:bookmarkEnd w:id="41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2" w:name="z2100_002_04"/>
            <w:bookmarkStart w:id="43" w:name="z2100_002_04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" w:name="z2100_002_05"/>
            <w:bookmarkStart w:id="45" w:name="z2100_002_05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" w:name="z2100_002_06"/>
            <w:bookmarkStart w:id="47" w:name="z2100_002_06"/>
            <w:bookmarkEnd w:id="4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2100_002_07"/>
            <w:bookmarkStart w:id="49" w:name="z2100_002_07"/>
            <w:bookmarkEnd w:id="4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2100_002_08"/>
            <w:bookmarkStart w:id="51" w:name="z2100_002_08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2100_003_03"/>
            <w:bookmarkStart w:id="53" w:name="z2100_003_03"/>
            <w:bookmarkEnd w:id="53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2100_003_04"/>
            <w:bookmarkStart w:id="55" w:name="z2100_003_04"/>
            <w:bookmarkEnd w:id="5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2100_003_05"/>
            <w:bookmarkStart w:id="57" w:name="z2100_003_05"/>
            <w:bookmarkEnd w:id="5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2100_003_06"/>
            <w:bookmarkStart w:id="59" w:name="z2100_003_06"/>
            <w:bookmarkEnd w:id="5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2100_003_07"/>
            <w:bookmarkStart w:id="61" w:name="z21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2100_003_08"/>
            <w:bookmarkStart w:id="63" w:name="z2100_003_08"/>
            <w:bookmarkEnd w:id="63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2100_004_03"/>
            <w:bookmarkStart w:id="65" w:name="z2100_004_03"/>
            <w:bookmarkEnd w:id="65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2100_004_04"/>
            <w:bookmarkStart w:id="67" w:name="z2100_004_04"/>
            <w:bookmarkEnd w:id="6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2100_004_05"/>
            <w:bookmarkStart w:id="69" w:name="z2100_004_05"/>
            <w:bookmarkEnd w:id="6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2100_004_06"/>
            <w:bookmarkStart w:id="71" w:name="z2100_004_06"/>
            <w:bookmarkEnd w:id="7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2100_004_07"/>
            <w:bookmarkStart w:id="73" w:name="z2100_004_07"/>
            <w:bookmarkEnd w:id="7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4" w:name="z2100_004_08"/>
            <w:bookmarkStart w:id="75" w:name="z2100_004_08"/>
            <w:bookmarkEnd w:id="7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76" w:name="z2110_001_01"/>
            <w:bookmarkStart w:id="77" w:name="z2110_001_01"/>
            <w:bookmarkEnd w:id="77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2110_001_02"/>
            <w:bookmarkStart w:id="79" w:name="z2110_001_02"/>
            <w:bookmarkEnd w:id="79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1_03"/>
            <w:bookmarkStart w:id="81" w:name="z2120_001_03"/>
            <w:bookmarkEnd w:id="81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1_04"/>
            <w:bookmarkStart w:id="83" w:name="z2120_001_04"/>
            <w:bookmarkEnd w:id="83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1_05"/>
            <w:bookmarkStart w:id="85" w:name="z2120_001_05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1_06"/>
            <w:bookmarkStart w:id="87" w:name="z2120_001_06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1_07"/>
            <w:bookmarkStart w:id="89" w:name="z2120_001_07"/>
            <w:bookmarkEnd w:id="89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1_08"/>
            <w:bookmarkStart w:id="91" w:name="z2120_001_08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1_09"/>
            <w:bookmarkStart w:id="93" w:name="z2120_001_09"/>
            <w:bookmarkEnd w:id="9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1_10"/>
            <w:bookmarkStart w:id="95" w:name="z2120_001_10"/>
            <w:bookmarkEnd w:id="9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1_11"/>
            <w:bookmarkStart w:id="97" w:name="z2120_001_11"/>
            <w:bookmarkEnd w:id="97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2_03"/>
            <w:bookmarkStart w:id="99" w:name="z2120_002_03"/>
            <w:bookmarkEnd w:id="99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20_002_04"/>
            <w:bookmarkStart w:id="101" w:name="z2120_002_04"/>
            <w:bookmarkEnd w:id="101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20_002_05"/>
            <w:bookmarkStart w:id="103" w:name="z2120_002_05"/>
            <w:bookmarkEnd w:id="10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20_002_06"/>
            <w:bookmarkStart w:id="105" w:name="z2120_002_06"/>
            <w:bookmarkEnd w:id="10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20_002_07"/>
            <w:bookmarkStart w:id="107" w:name="z2120_002_07"/>
            <w:bookmarkEnd w:id="10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20_002_08"/>
            <w:bookmarkStart w:id="109" w:name="z2120_002_08"/>
            <w:bookmarkEnd w:id="10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0" w:name="z2120_002_09"/>
            <w:bookmarkStart w:id="111" w:name="z2120_002_09"/>
            <w:bookmarkEnd w:id="11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2" w:name="z2120_002_10"/>
            <w:bookmarkStart w:id="113" w:name="z2120_002_10"/>
            <w:bookmarkEnd w:id="11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4" w:name="z2120_002_11"/>
            <w:bookmarkStart w:id="115" w:name="z2120_002_11"/>
            <w:bookmarkEnd w:id="115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6" w:name="z2120_003_03"/>
            <w:bookmarkStart w:id="117" w:name="z2120_003_03"/>
            <w:bookmarkEnd w:id="117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" w:name="z2120_003_04"/>
            <w:bookmarkStart w:id="119" w:name="z2120_003_04"/>
            <w:bookmarkEnd w:id="119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0" w:name="z2120_003_05"/>
            <w:bookmarkStart w:id="121" w:name="z2120_003_05"/>
            <w:bookmarkEnd w:id="12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" w:name="z2120_003_06"/>
            <w:bookmarkStart w:id="123" w:name="z2120_003_06"/>
            <w:bookmarkEnd w:id="12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2120_003_07"/>
            <w:bookmarkStart w:id="125" w:name="z2120_003_07"/>
            <w:bookmarkEnd w:id="12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6" w:name="z2120_003_08"/>
            <w:bookmarkStart w:id="127" w:name="z2120_003_08"/>
            <w:bookmarkEnd w:id="12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20_003_09"/>
            <w:bookmarkStart w:id="129" w:name="z2120_003_09"/>
            <w:bookmarkEnd w:id="12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20_003_10"/>
            <w:bookmarkStart w:id="131" w:name="z2120_003_10"/>
            <w:bookmarkEnd w:id="13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20_003_11"/>
            <w:bookmarkStart w:id="133" w:name="z2120_003_11"/>
            <w:bookmarkEnd w:id="133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1"/>
            <w:bookmarkStart w:id="135" w:name="z2130_001_01"/>
            <w:bookmarkEnd w:id="135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1"/>
            <w:bookmarkStart w:id="137" w:name="z2140_001_01"/>
            <w:bookmarkEnd w:id="137"/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40_001_02"/>
            <w:bookmarkStart w:id="139" w:name="z2140_001_02"/>
            <w:bookmarkEnd w:id="139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3"/>
            <w:bookmarkStart w:id="141" w:name="z2140_001_03"/>
            <w:bookmarkEnd w:id="141"/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2" w:name="z2140_001_04"/>
            <w:bookmarkStart w:id="143" w:name="z2140_001_04"/>
            <w:bookmarkEnd w:id="143"/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40_001_05"/>
            <w:bookmarkStart w:id="145" w:name="z2140_001_05"/>
            <w:bookmarkEnd w:id="145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145_001_03"/>
            <w:bookmarkStart w:id="147" w:name="z2145_001_03"/>
            <w:bookmarkEnd w:id="1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145_001_04"/>
            <w:bookmarkStart w:id="149" w:name="z2145_001_04"/>
            <w:bookmarkEnd w:id="14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145_001_05"/>
            <w:bookmarkStart w:id="151" w:name="z2145_001_05"/>
            <w:bookmarkEnd w:id="15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145_001_06"/>
            <w:bookmarkStart w:id="153" w:name="z2145_001_06"/>
            <w:bookmarkEnd w:id="15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145_001_07"/>
            <w:bookmarkStart w:id="155" w:name="z2145_001_07"/>
            <w:bookmarkEnd w:id="15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145_002_03"/>
            <w:bookmarkStart w:id="157" w:name="z2145_002_03"/>
            <w:bookmarkEnd w:id="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145_002_04"/>
            <w:bookmarkStart w:id="159" w:name="z2145_002_04"/>
            <w:bookmarkEnd w:id="15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145_002_05"/>
            <w:bookmarkStart w:id="161" w:name="z2145_002_05"/>
            <w:bookmarkEnd w:id="16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145_002_06"/>
            <w:bookmarkStart w:id="163" w:name="z2145_002_06"/>
            <w:bookmarkEnd w:id="16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145_002_07"/>
            <w:bookmarkStart w:id="165" w:name="z2145_002_07"/>
            <w:bookmarkEnd w:id="16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6" w:name="z2145_003_03"/>
            <w:bookmarkStart w:id="167" w:name="z2145_003_03"/>
            <w:bookmarkEnd w:id="1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2145_003_04"/>
            <w:bookmarkStart w:id="169" w:name="z2145_003_04"/>
            <w:bookmarkEnd w:id="16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0" w:name="z2145_003_05"/>
            <w:bookmarkStart w:id="171" w:name="z2145_003_05"/>
            <w:bookmarkEnd w:id="17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2145_003_06"/>
            <w:bookmarkStart w:id="173" w:name="z2145_003_06"/>
            <w:bookmarkEnd w:id="17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4" w:name="z2145_003_07"/>
            <w:bookmarkStart w:id="175" w:name="z2145_003_07"/>
            <w:bookmarkEnd w:id="175"/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46_001_03"/>
            <w:bookmarkStart w:id="177" w:name="z2146_001_03"/>
            <w:bookmarkEnd w:id="17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146_001_04"/>
            <w:bookmarkStart w:id="179" w:name="z2146_001_04"/>
            <w:bookmarkEnd w:id="17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146_001_05"/>
            <w:bookmarkStart w:id="181" w:name="z2146_001_05"/>
            <w:bookmarkEnd w:id="18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46_001_06"/>
            <w:bookmarkStart w:id="183" w:name="z2146_001_06"/>
            <w:bookmarkEnd w:id="18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46_001_07"/>
            <w:bookmarkStart w:id="185" w:name="z2146_001_07"/>
            <w:bookmarkEnd w:id="18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46_002_03"/>
            <w:bookmarkStart w:id="187" w:name="z2146_002_03"/>
            <w:bookmarkEnd w:id="18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46_002_04"/>
            <w:bookmarkStart w:id="189" w:name="z2146_002_04"/>
            <w:bookmarkEnd w:id="18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46_002_05"/>
            <w:bookmarkStart w:id="191" w:name="z2146_002_05"/>
            <w:bookmarkEnd w:id="19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46_002_06"/>
            <w:bookmarkStart w:id="193" w:name="z2146_002_06"/>
            <w:bookmarkEnd w:id="19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46_002_07"/>
            <w:bookmarkStart w:id="195" w:name="z2146_002_07"/>
            <w:bookmarkEnd w:id="19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6" w:name="z2146_003_03"/>
            <w:bookmarkStart w:id="197" w:name="z2146_003_03"/>
            <w:bookmarkEnd w:id="19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2146_003_04"/>
            <w:bookmarkStart w:id="199" w:name="z2146_003_04"/>
            <w:bookmarkEnd w:id="19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2146_003_05"/>
            <w:bookmarkStart w:id="201" w:name="z2146_003_05"/>
            <w:bookmarkEnd w:id="20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2" w:name="z2146_003_06"/>
            <w:bookmarkStart w:id="203" w:name="z2146_003_06"/>
            <w:bookmarkEnd w:id="20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4" w:name="z2146_003_07"/>
            <w:bookmarkStart w:id="205" w:name="z2146_003_07"/>
            <w:bookmarkEnd w:id="20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6" w:name="z2146_004_03"/>
            <w:bookmarkStart w:id="207" w:name="z2146_004_03"/>
            <w:bookmarkEnd w:id="20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8" w:name="z2146_004_04"/>
            <w:bookmarkStart w:id="209" w:name="z2146_004_04"/>
            <w:bookmarkEnd w:id="20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0" w:name="z2146_004_05"/>
            <w:bookmarkStart w:id="211" w:name="z2146_004_05"/>
            <w:bookmarkEnd w:id="21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2" w:name="z2146_004_06"/>
            <w:bookmarkStart w:id="213" w:name="z2146_004_06"/>
            <w:bookmarkEnd w:id="21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4" w:name="z2146_004_07"/>
            <w:bookmarkStart w:id="215" w:name="z2146_004_07"/>
            <w:bookmarkEnd w:id="21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46_005_03"/>
            <w:bookmarkStart w:id="217" w:name="z2146_005_03"/>
            <w:bookmarkEnd w:id="21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46_005_04"/>
            <w:bookmarkStart w:id="219" w:name="z2146_005_04"/>
            <w:bookmarkEnd w:id="21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46_005_05"/>
            <w:bookmarkStart w:id="221" w:name="z2146_005_05"/>
            <w:bookmarkEnd w:id="22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46_005_06"/>
            <w:bookmarkStart w:id="223" w:name="z2146_005_06"/>
            <w:bookmarkEnd w:id="22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46_005_07"/>
            <w:bookmarkStart w:id="225" w:name="z2146_005_07"/>
            <w:bookmarkEnd w:id="22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6" w:name="z2146_006_03"/>
            <w:bookmarkStart w:id="227" w:name="z2146_006_03"/>
            <w:bookmarkEnd w:id="22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8" w:name="z2146_006_04"/>
            <w:bookmarkStart w:id="229" w:name="z2146_006_04"/>
            <w:bookmarkEnd w:id="22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0" w:name="z2146_006_05"/>
            <w:bookmarkStart w:id="231" w:name="z2146_006_05"/>
            <w:bookmarkEnd w:id="23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2" w:name="z2146_006_06"/>
            <w:bookmarkStart w:id="233" w:name="z2146_006_06"/>
            <w:bookmarkEnd w:id="23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" w:name="z2146_006_07"/>
            <w:bookmarkStart w:id="235" w:name="z2146_006_07"/>
            <w:bookmarkEnd w:id="23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46_007_03"/>
            <w:bookmarkStart w:id="237" w:name="z2146_007_03"/>
            <w:bookmarkEnd w:id="23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46_007_04"/>
            <w:bookmarkStart w:id="239" w:name="z2146_007_04"/>
            <w:bookmarkEnd w:id="23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46_007_05"/>
            <w:bookmarkStart w:id="241" w:name="z2146_007_05"/>
            <w:bookmarkEnd w:id="24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46_007_06"/>
            <w:bookmarkStart w:id="243" w:name="z2146_007_06"/>
            <w:bookmarkEnd w:id="24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46_007_07"/>
            <w:bookmarkStart w:id="245" w:name="z2146_007_07"/>
            <w:bookmarkEnd w:id="24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2146_008_03"/>
            <w:bookmarkStart w:id="247" w:name="z2146_008_03"/>
            <w:bookmarkEnd w:id="24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2146_008_04"/>
            <w:bookmarkStart w:id="249" w:name="z2146_008_04"/>
            <w:bookmarkEnd w:id="24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0" w:name="z2146_008_05"/>
            <w:bookmarkStart w:id="251" w:name="z2146_008_05"/>
            <w:bookmarkEnd w:id="25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2" w:name="z2146_008_06"/>
            <w:bookmarkStart w:id="253" w:name="z2146_008_06"/>
            <w:bookmarkEnd w:id="25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4" w:name="z2146_008_07"/>
            <w:bookmarkStart w:id="255" w:name="z2146_008_07"/>
            <w:bookmarkEnd w:id="25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6" w:name="z2146_009_03"/>
            <w:bookmarkStart w:id="257" w:name="z2146_009_03"/>
            <w:bookmarkEnd w:id="25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8" w:name="z2146_009_04"/>
            <w:bookmarkStart w:id="259" w:name="z2146_009_04"/>
            <w:bookmarkEnd w:id="25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0" w:name="z2146_009_05"/>
            <w:bookmarkStart w:id="261" w:name="z2146_009_05"/>
            <w:bookmarkEnd w:id="26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2" w:name="z2146_009_06"/>
            <w:bookmarkStart w:id="263" w:name="z2146_009_06"/>
            <w:bookmarkEnd w:id="26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4" w:name="z2146_009_07"/>
            <w:bookmarkStart w:id="265" w:name="z2146_009_07"/>
            <w:bookmarkEnd w:id="265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>
          <w:sz w:val="18"/>
        </w:rPr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150_010_04"/>
            <w:bookmarkStart w:id="267" w:name="z2150_010_04"/>
            <w:bookmarkEnd w:id="26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150_010_05"/>
            <w:bookmarkStart w:id="269" w:name="z2150_010_05"/>
            <w:bookmarkEnd w:id="26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50_020_04"/>
            <w:bookmarkStart w:id="271" w:name="z2150_020_04"/>
            <w:bookmarkEnd w:id="271"/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150_020_05"/>
            <w:bookmarkStart w:id="273" w:name="z2150_020_05"/>
            <w:bookmarkEnd w:id="27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50_021_04"/>
            <w:bookmarkStart w:id="275" w:name="z2150_021_04"/>
            <w:bookmarkEnd w:id="27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150_021_05"/>
            <w:bookmarkStart w:id="277" w:name="z2150_021_05"/>
            <w:bookmarkEnd w:id="27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150_030_04"/>
            <w:bookmarkStart w:id="279" w:name="z2150_030_04"/>
            <w:bookmarkEnd w:id="27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150_030_05"/>
            <w:bookmarkStart w:id="281" w:name="z2150_030_05"/>
            <w:bookmarkEnd w:id="28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150_040_04"/>
            <w:bookmarkStart w:id="283" w:name="z2150_040_04"/>
            <w:bookmarkEnd w:id="28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50_040_05"/>
            <w:bookmarkStart w:id="285" w:name="z2150_040_05"/>
            <w:bookmarkEnd w:id="28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150_050_04"/>
            <w:bookmarkStart w:id="287" w:name="z2150_050_04"/>
            <w:bookmarkEnd w:id="28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50_050_05"/>
            <w:bookmarkStart w:id="289" w:name="z2150_050_05"/>
            <w:bookmarkEnd w:id="28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150_060_04"/>
            <w:bookmarkStart w:id="291" w:name="z2150_060_04"/>
            <w:bookmarkEnd w:id="29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150_060_05"/>
            <w:bookmarkStart w:id="293" w:name="z2150_060_05"/>
            <w:bookmarkEnd w:id="29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150_070_04"/>
            <w:bookmarkStart w:id="295" w:name="z2150_070_04"/>
            <w:bookmarkEnd w:id="29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150_070_05"/>
            <w:bookmarkStart w:id="297" w:name="z2150_070_05"/>
            <w:bookmarkEnd w:id="29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50_080_04"/>
            <w:bookmarkStart w:id="299" w:name="z2150_080_04"/>
            <w:bookmarkEnd w:id="29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150_080_05"/>
            <w:bookmarkStart w:id="301" w:name="z2150_080_05"/>
            <w:bookmarkEnd w:id="30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50_081_04"/>
            <w:bookmarkStart w:id="303" w:name="z2150_081_04"/>
            <w:bookmarkEnd w:id="30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150_081_05"/>
            <w:bookmarkStart w:id="305" w:name="z2150_081_05"/>
            <w:bookmarkEnd w:id="30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150_090_04"/>
            <w:bookmarkStart w:id="307" w:name="z2150_090_04"/>
            <w:bookmarkEnd w:id="30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150_090_05"/>
            <w:bookmarkStart w:id="309" w:name="z2150_090_05"/>
            <w:bookmarkEnd w:id="30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150_100_04"/>
            <w:bookmarkStart w:id="311" w:name="z2150_100_04"/>
            <w:bookmarkEnd w:id="3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50_100_05"/>
            <w:bookmarkStart w:id="313" w:name="z2150_100_05"/>
            <w:bookmarkEnd w:id="31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150_110_04"/>
            <w:bookmarkStart w:id="315" w:name="z2150_110_04"/>
            <w:bookmarkEnd w:id="3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50_110_05"/>
            <w:bookmarkStart w:id="317" w:name="z2150_110_05"/>
            <w:bookmarkEnd w:id="31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150_120_04"/>
            <w:bookmarkStart w:id="319" w:name="z2150_120_04"/>
            <w:bookmarkEnd w:id="3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150_120_05"/>
            <w:bookmarkStart w:id="321" w:name="z2150_120_05"/>
            <w:bookmarkEnd w:id="32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150_130_04"/>
            <w:bookmarkStart w:id="323" w:name="z2150_130_04"/>
            <w:bookmarkEnd w:id="32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150_130_05"/>
            <w:bookmarkStart w:id="325" w:name="z2150_130_05"/>
            <w:bookmarkEnd w:id="32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50_140_04"/>
            <w:bookmarkStart w:id="327" w:name="z2150_140_04"/>
            <w:bookmarkEnd w:id="32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150_140_05"/>
            <w:bookmarkStart w:id="329" w:name="z2150_140_05"/>
            <w:bookmarkEnd w:id="3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3:00Z</dcterms:created>
  <dc:creator>Дорофеев В.М.</dc:creator>
  <dc:description/>
  <cp:keywords/>
  <dc:language>en-US</dc:language>
  <cp:lastModifiedBy>Genry R</cp:lastModifiedBy>
  <cp:lastPrinted>2013-11-12T13:20:00Z</cp:lastPrinted>
  <dcterms:modified xsi:type="dcterms:W3CDTF">2021-03-24T18:44:00Z</dcterms:modified>
  <cp:revision>42</cp:revision>
  <dc:subject/>
  <dc:title>ФЕДЕРАЛЬНОЕ ГОСУДАРСТВНЕННОЕ СТАТИСТИЧЕСКОЕ НАБЛЮДЕНИЕ</dc:title>
</cp:coreProperties>
</file>